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  <w:t>Bauteile herstellen</w: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8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62650" cy="855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5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Aus Tetrapak-Streifen lassen sich einfach kleine Elemente/Bauteile herstellen, die man dann wieder kombinieren kan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Besonders stabil ist eine Dreiecksform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7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Aus Tetrapak-Streifen lassen sich einfach kleine Elemente/Bauteile herstellen, die man dann wieder kombinieren kan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Besonders stabil ist eine Dreiecksform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1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chneide aus dem Tetrapak-Material 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inen Streifen. Die Breite des Streifens 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 frei wählbar.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ile den Streifen in 4 gleich große Abschnitte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025140" cy="1436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14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lte den Streifen so, dass eine Dreiecksform entsteht. Zwei der Flächen überlappen sich nun. Klebe Sie fest!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57020</wp:posOffset>
                  </wp:positionH>
                  <wp:positionV relativeFrom="paragraph">
                    <wp:posOffset>59055</wp:posOffset>
                  </wp:positionV>
                  <wp:extent cx="838200" cy="40386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980565" cy="19805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ue weitere Bauteile und kombiniere si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uche nun auch andere Formen!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976755" cy="19767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36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eine Aufgabe:</w:t>
      </w:r>
      <w:r>
        <w:rPr>
          <w:rFonts w:cs="Calibri" w:ascii="Calibri" w:hAnsi="Calibri"/>
          <w:sz w:val="28"/>
          <w:szCs w:val="28"/>
        </w:rPr>
        <w:t xml:space="preserve"> Teste diese Technik. Halte in Deinem Beobachtungsbogen fest, welche anderen Bauteile Du ausprobiert hast, beschreibe und zeichne sie.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i/>
        <w:iCs/>
      </w:rPr>
      <w:t>„</w:t>
    </w:r>
    <w:r>
      <w:rPr>
        <w:rFonts w:cs="Calibri" w:ascii="Calibri" w:hAnsi="Calibri"/>
        <w:b/>
        <w:bCs/>
        <w:i/>
        <w:iCs/>
      </w:rPr>
      <w:t xml:space="preserve">Tetrapak“-Experimente // </w:t>
    </w:r>
    <w:r>
      <w:rPr>
        <w:rFonts w:cs="Calibri" w:ascii="Calibri" w:hAnsi="Calibri"/>
        <w:b/>
        <w:bCs/>
        <w:i/>
        <w:iCs/>
        <w:sz w:val="36"/>
        <w:szCs w:val="36"/>
      </w:rPr>
      <w:t xml:space="preserve">Station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6:57:00Z</dcterms:created>
  <dc:creator>Tina</dc:creator>
  <dc:description/>
  <dc:language>en-US</dc:language>
  <cp:lastModifiedBy>Tina</cp:lastModifiedBy>
  <cp:lastPrinted>2018-02-16T18:21:00Z</cp:lastPrinted>
  <dcterms:modified xsi:type="dcterms:W3CDTF">2018-02-16T17:22:00Z</dcterms:modified>
  <cp:revision>8</cp:revision>
  <dc:subject/>
  <dc:title>Schätzen</dc:title>
</cp:coreProperties>
</file>