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36"/>
        <w:rPr>
          <w:rFonts w:ascii="Calibri" w:hAnsi="Calibri" w:cs="Calibri"/>
          <w:b/>
          <w:b/>
          <w:bCs/>
          <w:color w:val="009999"/>
          <w:sz w:val="40"/>
          <w:szCs w:val="40"/>
          <w:u w:val="single"/>
        </w:rPr>
      </w:pPr>
      <w:r>
        <w:rPr>
          <w:rFonts w:cs="Calibri" w:ascii="Calibri" w:hAnsi="Calibri"/>
          <w:b/>
          <w:bCs/>
          <w:color w:val="009999"/>
          <w:sz w:val="40"/>
          <w:szCs w:val="40"/>
          <w:u w:val="single"/>
        </w:rPr>
        <w:t>Deine Aufgabe:</w:t>
      </w:r>
    </w:p>
    <w:p>
      <w:pPr>
        <w:pStyle w:val="Normal"/>
        <w:spacing w:lineRule="auto" w:line="336"/>
        <w:rPr>
          <w:rFonts w:ascii="Calibri" w:hAnsi="Calibri" w:cs="Calibri"/>
          <w:b/>
          <w:b/>
          <w:bCs/>
          <w:color w:val="009999"/>
          <w:sz w:val="32"/>
          <w:szCs w:val="32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009999"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05195</wp:posOffset>
            </wp:positionH>
            <wp:positionV relativeFrom="paragraph">
              <wp:posOffset>191770</wp:posOffset>
            </wp:positionV>
            <wp:extent cx="3124200" cy="3171825"/>
            <wp:effectExtent l="0" t="0" r="0" b="0"/>
            <wp:wrapTight wrapText="bothSides">
              <wp:wrapPolygon edited="0">
                <wp:start x="9545" y="517"/>
                <wp:lineTo x="8624" y="580"/>
                <wp:lineTo x="5859" y="1358"/>
                <wp:lineTo x="5332" y="1813"/>
                <wp:lineTo x="4147" y="2528"/>
                <wp:lineTo x="2961" y="3629"/>
                <wp:lineTo x="2038" y="4668"/>
                <wp:lineTo x="1314" y="5706"/>
                <wp:lineTo x="786" y="6743"/>
                <wp:lineTo x="391" y="7781"/>
                <wp:lineTo x="129" y="8819"/>
                <wp:lineTo x="-65" y="9856"/>
                <wp:lineTo x="-65" y="11933"/>
                <wp:lineTo x="64" y="12970"/>
                <wp:lineTo x="327" y="14008"/>
                <wp:lineTo x="657" y="15046"/>
                <wp:lineTo x="1776" y="17121"/>
                <wp:lineTo x="2631" y="18158"/>
                <wp:lineTo x="3750" y="19198"/>
                <wp:lineTo x="5332" y="20235"/>
                <wp:lineTo x="5397" y="20365"/>
                <wp:lineTo x="8096" y="21339"/>
                <wp:lineTo x="9545" y="21535"/>
                <wp:lineTo x="9875" y="21535"/>
                <wp:lineTo x="11522" y="21535"/>
                <wp:lineTo x="11917" y="21535"/>
                <wp:lineTo x="13630" y="21273"/>
                <wp:lineTo x="15999" y="20365"/>
                <wp:lineTo x="16066" y="20235"/>
                <wp:lineTo x="17646" y="19198"/>
                <wp:lineTo x="18765" y="18158"/>
                <wp:lineTo x="19620" y="17121"/>
                <wp:lineTo x="20280" y="16083"/>
                <wp:lineTo x="20742" y="15046"/>
                <wp:lineTo x="21069" y="14008"/>
                <wp:lineTo x="21334" y="12970"/>
                <wp:lineTo x="21531" y="10894"/>
                <wp:lineTo x="21334" y="8819"/>
                <wp:lineTo x="20610" y="6743"/>
                <wp:lineTo x="20082" y="5706"/>
                <wp:lineTo x="19358" y="4668"/>
                <wp:lineTo x="18502" y="3629"/>
                <wp:lineTo x="17318" y="2592"/>
                <wp:lineTo x="16066" y="1813"/>
                <wp:lineTo x="15538" y="1358"/>
                <wp:lineTo x="12772" y="580"/>
                <wp:lineTo x="11917" y="517"/>
                <wp:lineTo x="9545" y="51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6065</wp:posOffset>
                </wp:positionV>
                <wp:extent cx="5394960" cy="35223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3522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>Kombiniere den Durstlöscher und/oder seine Eigenschaften zeichnerisch mit einer stilisierten (=stark vereinfachten) Darstellung des Planeten Erde.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>Versuche mit Deiner Zeichnung kritisch zum Ausdruck zu bringen, wie viel Müll durch die vielen Durstlöscher entsteht.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9999"/>
                                <w:sz w:val="32"/>
                                <w:szCs w:val="32"/>
                              </w:rPr>
                              <w:t>Deine Zeichnung sollte zum Nachdenken anregen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277.35pt;mso-wrap-distance-left:9.05pt;mso-wrap-distance-right:9.05pt;mso-wrap-distance-top:0pt;mso-wrap-distance-bottom:0pt;margin-top:20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36"/>
                        <w:rPr>
                          <w:rFonts w:ascii="Calibri" w:hAnsi="Calibri" w:cs="Calibr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  <w:t>Kombiniere den Durstlöscher und/oder seine Eigenschaften zeichnerisch mit einer stilisierten (=stark vereinfachten) Darstellung des Planeten Erde.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Calibri" w:hAnsi="Calibri" w:cs="Calibr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  <w:t>Versuche mit Deiner Zeichnung kritisch zum Ausdruck zu bringen, wie viel Müll durch die vielen Durstlöscher entsteht.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Calibri" w:hAnsi="Calibri" w:cs="Calibr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009999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9999"/>
                          <w:sz w:val="32"/>
                          <w:szCs w:val="32"/>
                        </w:rPr>
                        <w:t>Deine Zeichnung sollte zum Nachdenken anregen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36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spacing w:lineRule="auto" w:line="336"/>
        <w:jc w:val="right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sectPr>
      <w:headerReference w:type="default" r:id="rId3"/>
      <w:type w:val="nextPage"/>
      <w:pgSz w:orient="landscape" w:w="16838" w:h="11906"/>
      <w:pgMar w:left="1418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rPr>
        <w:rFonts w:ascii="Calibri" w:hAnsi="Calibri" w:cs="Calibri"/>
        <w:i/>
        <w:i/>
        <w:iCs/>
        <w:color w:val="007826"/>
        <w:sz w:val="26"/>
        <w:szCs w:val="26"/>
      </w:rPr>
    </w:pPr>
    <w:r>
      <w:rPr>
        <w:rFonts w:cs="Calibri" w:ascii="Calibri" w:hAnsi="Calibri"/>
        <w:i/>
        <w:iCs/>
        <w:color w:val="007826"/>
        <w:sz w:val="26"/>
        <w:szCs w:val="26"/>
      </w:rPr>
      <w:t>„</w:t>
    </w:r>
    <w:r>
      <w:rPr>
        <w:rFonts w:cs="Calibri" w:ascii="Calibri" w:hAnsi="Calibri"/>
        <w:i/>
        <w:iCs/>
        <w:color w:val="007826"/>
        <w:sz w:val="26"/>
        <w:szCs w:val="26"/>
      </w:rPr>
      <w:t>Upcycling - Mein eigenes, nachhaltiges Designobjekt.“</w:t>
    </w:r>
  </w:p>
  <w:p>
    <w:pPr>
      <w:pStyle w:val="Normal"/>
      <w:spacing w:lineRule="atLeast" w:line="100"/>
      <w:rPr>
        <w:rFonts w:ascii="Calibri" w:hAnsi="Calibri" w:cs="Calibri"/>
        <w:i/>
        <w:i/>
        <w:iCs/>
        <w:color w:val="007826"/>
        <w:sz w:val="20"/>
        <w:szCs w:val="20"/>
      </w:rPr>
    </w:pPr>
    <w:r>
      <w:rPr>
        <w:rFonts w:cs="Calibri" w:ascii="Calibri" w:hAnsi="Calibri"/>
        <w:i/>
        <w:iCs/>
        <w:color w:val="007826"/>
        <w:sz w:val="20"/>
        <w:szCs w:val="20"/>
      </w:rPr>
    </w:r>
  </w:p>
  <w:p>
    <w:pPr>
      <w:pStyle w:val="Header"/>
      <w:jc w:val="right"/>
      <w:rPr/>
    </w:pPr>
    <w:r>
      <w:rPr>
        <w:rFonts w:cs="Calibri" w:ascii="Calibri" w:hAnsi="Calibri"/>
        <w:b/>
        <w:bCs/>
        <w:i/>
        <w:iCs/>
      </w:rPr>
      <w:t xml:space="preserve">Lerntheke „Tetrapak“ // </w:t>
    </w:r>
    <w:r>
      <w:rPr>
        <w:rFonts w:cs="Calibri" w:ascii="Calibri" w:hAnsi="Calibri"/>
        <w:b/>
        <w:bCs/>
        <w:i/>
        <w:iCs/>
        <w:sz w:val="36"/>
        <w:szCs w:val="36"/>
      </w:rPr>
      <w:t>Statio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Makrotext">
    <w:name w:val="Makrotext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SimSun;宋体" w:cs="Courier New"/>
      <w:color w:val="auto"/>
      <w:kern w:val="2"/>
      <w:sz w:val="20"/>
      <w:szCs w:val="20"/>
      <w:lang w:val="de-DE" w:bidi="hi-IN" w:eastAsia="zh-CN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rede">
    <w:name w:val="Anrede"/>
    <w:basedOn w:val="Normal"/>
    <w:next w:val="Normal"/>
    <w:qFormat/>
    <w:pPr/>
    <w:rPr/>
  </w:style>
  <w:style w:type="paragraph" w:styleId="Datum">
    <w:name w:val="Datum"/>
    <w:basedOn w:val="Normal"/>
    <w:next w:val="Normal"/>
    <w:qFormat/>
    <w:pPr/>
    <w:rPr/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MailSignatur">
    <w:name w:val="E-Mail-Signatur"/>
    <w:basedOn w:val="Normal"/>
    <w:qFormat/>
    <w:pPr/>
    <w:rPr/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andardWeb">
    <w:name w:val="Standard (Web)"/>
    <w:basedOn w:val="Normal"/>
    <w:qFormat/>
    <w:pPr/>
    <w:rPr>
      <w:rFonts w:cs="Times New Roman"/>
    </w:rPr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8:09:00Z</dcterms:created>
  <dc:creator>Tina</dc:creator>
  <dc:description/>
  <dc:language>en-US</dc:language>
  <cp:lastModifiedBy>Tina</cp:lastModifiedBy>
  <cp:lastPrinted>2018-02-07T19:19:00Z</cp:lastPrinted>
  <dcterms:modified xsi:type="dcterms:W3CDTF">2019-01-09T14:36:00Z</dcterms:modified>
  <cp:revision>4</cp:revision>
  <dc:subject/>
  <dc:title>Schätzen</dc:title>
</cp:coreProperties>
</file>