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>Reuse/Reduce/Recycle</w: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color w:val="00808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1682750</wp:posOffset>
            </wp:positionV>
            <wp:extent cx="1289685" cy="1219200"/>
            <wp:effectExtent l="0" t="0" r="0" b="0"/>
            <wp:wrapTight wrapText="bothSides">
              <wp:wrapPolygon edited="0">
                <wp:start x="-128" y="0"/>
                <wp:lineTo x="-128" y="21457"/>
                <wp:lineTo x="21600" y="21457"/>
                <wp:lineTo x="21600" y="0"/>
                <wp:lineTo x="-1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981700" cy="1432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4325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Im Zusammenhang mit Müllvermeidung und der Notwendigkeit der Schonung unserer Ressourcen liest man häufig die Wört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8080"/>
                                <w:sz w:val="28"/>
                                <w:szCs w:val="28"/>
                              </w:rPr>
                              <w:t>REDUC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(= Reduzieren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8080"/>
                                <w:sz w:val="28"/>
                                <w:szCs w:val="28"/>
                              </w:rPr>
                              <w:t>REUS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(= Wiederverwenden / Erneut Benutzen) u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8080"/>
                                <w:sz w:val="28"/>
                                <w:szCs w:val="28"/>
                              </w:rPr>
                              <w:t>RECYCL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(= Das Material wiederverwerten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iCs/>
                                <w:color w:val="0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1pt" style="position:absolute;rotation:-0;width:471pt;height:112.8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</w:rPr>
                        <w:t xml:space="preserve">Im Zusammenhang mit Müllvermeidung und der Notwendigkeit der Schonung unserer Ressourcen liest man häufig die Wört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8080"/>
                          <w:sz w:val="28"/>
                          <w:szCs w:val="28"/>
                        </w:rPr>
                        <w:t>REDUCE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</w:rPr>
                        <w:t xml:space="preserve"> (= Reduzieren)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8080"/>
                          <w:sz w:val="28"/>
                          <w:szCs w:val="28"/>
                        </w:rPr>
                        <w:t>REUSE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</w:rPr>
                        <w:t xml:space="preserve"> (= Wiederverwenden / Erneut Benutzen) un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8080"/>
                          <w:sz w:val="28"/>
                          <w:szCs w:val="28"/>
                        </w:rPr>
                        <w:t>RECYCLE</w:t>
                      </w:r>
                      <w:r>
                        <w:rPr>
                          <w:rFonts w:cs="Calibri" w:ascii="Calibri" w:hAnsi="Calibri"/>
                          <w:i/>
                          <w:iCs/>
                          <w:sz w:val="28"/>
                          <w:szCs w:val="28"/>
                        </w:rPr>
                        <w:t xml:space="preserve"> (= Das Material wiederverwerten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iCs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iCs/>
                          <w:color w:val="0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Sammle Ideen, wie man ganz konkret in Bezug auf unseren „Durstlöscher“ vermeiden könnte,  dass so viel Müll entsteht, bzw. wie man die Verpackungen sinnvoll wieder- oder weiterverwenden könnte. 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>Ordne Deine Ideen den verschiedenen oben genannten Oberbegriffen zu: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u w:val="single"/>
        </w:rPr>
        <w:t xml:space="preserve">Meine Ideen: </w: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ab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351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Reduce: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8080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8080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8080"/>
                <w:sz w:val="28"/>
                <w:szCs w:val="28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Reuse: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8080"/>
                <w:sz w:val="28"/>
                <w:szCs w:val="2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8080"/>
                <w:sz w:val="28"/>
                <w:szCs w:val="2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8080"/>
                <w:sz w:val="28"/>
                <w:szCs w:val="2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Recycle: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8080"/>
                <w:sz w:val="28"/>
                <w:szCs w:val="2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8080"/>
                <w:sz w:val="28"/>
                <w:szCs w:val="2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8080"/>
                <w:sz w:val="28"/>
                <w:szCs w:val="28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8080"/>
                <w:sz w:val="28"/>
                <w:szCs w:val="28"/>
              </w:rPr>
              <w:t>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 xml:space="preserve">Lerntheke „Tetrapak“ // </w:t>
    </w:r>
    <w:r>
      <w:rPr>
        <w:rFonts w:cs="Calibri" w:ascii="Calibri" w:hAnsi="Calibri"/>
        <w:b/>
        <w:bCs/>
        <w:i/>
        <w:iCs/>
        <w:sz w:val="36"/>
        <w:szCs w:val="36"/>
      </w:rPr>
      <w:t>Stat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3:00Z</dcterms:created>
  <dc:creator>Tina</dc:creator>
  <dc:description/>
  <dc:language>en-US</dc:language>
  <cp:lastModifiedBy>Tina</cp:lastModifiedBy>
  <cp:lastPrinted>2018-02-12T17:08:00Z</cp:lastPrinted>
  <dcterms:modified xsi:type="dcterms:W3CDTF">2018-02-12T16:09:00Z</dcterms:modified>
  <cp:revision>8</cp:revision>
  <dc:subject/>
  <dc:title>Schätzen</dc:title>
</cp:coreProperties>
</file>