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  <w:t xml:space="preserve">Kneten </w:t>
      </w:r>
      <w:r>
        <w:rPr>
          <w:rFonts w:eastAsia="Wingdings" w:cs="Wingdings" w:ascii="Wingdings" w:hAnsi="Wingdings"/>
          <w:b/>
          <w:bCs/>
          <w:color w:val="008080"/>
          <w:sz w:val="32"/>
          <w:szCs w:val="32"/>
        </w:rPr>
        <w:t></w: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8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1530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Um die Materialschichten des Tetrapak zu trennen, muss man das Material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intensiv</w:t>
                            </w: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 durchkneten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15pt;height:47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Um die Materialschichten des Tetrapak zu trennen, muss man das Material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intensiv</w:t>
                      </w: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 durchkneten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1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ete ein Stück Tetrapak. Du brauchst ein bißchen Kraft und Geduld. Du kannst auch falten, knautschen, zwirbeln…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78025" cy="1978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rFonts w:cs="Calibri" w:ascii="Calibri" w:hAnsi="Calibri"/>
              </w:rPr>
              <w:t xml:space="preserve">Knete so lange, bis Du merkst, dass sich die Schichten voneinander lösen. Du solltest die Schichten leicht und ohne viel Kraft trennen können.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978025" cy="1978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83820" distR="57150" simplePos="0" locked="0" layoutInCell="1" allowOverlap="1" relativeHeight="5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747395</wp:posOffset>
                      </wp:positionV>
                      <wp:extent cx="485775" cy="151130"/>
                      <wp:effectExtent l="0" t="124460" r="0" b="952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563800">
                                <a:off x="0" y="0"/>
                                <a:ext cx="485640" cy="151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2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8.25pt;margin-top:58.8pt;width:38.2pt;height:11.85pt;mso-wrap-style:none;v-text-anchor:middle;rotation:43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s getrennte Material sieht so aus!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Calibri" w:ascii="Calibri" w:hAnsi="Calibri"/>
              </w:rPr>
              <w:t>Es lässt sich nähen, kleben und gut formen. Die Papierseite kann man beschreiben oder bemalen!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977390" cy="19767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36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eine Aufgabe:</w:t>
      </w:r>
      <w:r>
        <w:rPr>
          <w:rFonts w:cs="Calibri" w:ascii="Calibri" w:hAnsi="Calibri"/>
          <w:sz w:val="28"/>
          <w:szCs w:val="28"/>
        </w:rPr>
        <w:t xml:space="preserve"> Teste diese Technik. Halte in Deinem Beobachtungsbogen fest, wie sich das „neue“ Material von dem ursprünglichen unterscheidet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i/>
        <w:iCs/>
      </w:rPr>
      <w:t>„</w:t>
    </w:r>
    <w:r>
      <w:rPr>
        <w:rFonts w:cs="Calibri" w:ascii="Calibri" w:hAnsi="Calibri"/>
        <w:b/>
        <w:bCs/>
        <w:i/>
        <w:iCs/>
      </w:rPr>
      <w:t xml:space="preserve">Tetrapak“-Experimente // </w:t>
    </w:r>
    <w:r>
      <w:rPr>
        <w:rFonts w:cs="Calibri" w:ascii="Calibri" w:hAnsi="Calibri"/>
        <w:b/>
        <w:bCs/>
        <w:i/>
        <w:iCs/>
        <w:sz w:val="36"/>
        <w:szCs w:val="36"/>
      </w:rPr>
      <w:t xml:space="preserve">Station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08:00Z</dcterms:created>
  <dc:creator>Tina</dc:creator>
  <dc:description/>
  <dc:language>en-US</dc:language>
  <cp:lastModifiedBy>Tina</cp:lastModifiedBy>
  <cp:lastPrinted>2018-02-14T19:13:00Z</cp:lastPrinted>
  <dcterms:modified xsi:type="dcterms:W3CDTF">2018-02-14T18:14:00Z</dcterms:modified>
  <cp:revision>9</cp:revision>
  <dc:subject/>
  <dc:title>Schätzen</dc:title>
</cp:coreProperties>
</file>