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701"/>
      </w:tblGrid>
      <w:tr>
        <w:trPr>
          <w:trHeight w:val="851" w:hRule="atLeast"/>
        </w:trPr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DR HH;Calibri" w:ascii="DR HH;Calibri" w:hAnsi="DR HH;Calibri"/>
                <w:b/>
                <w:bCs/>
                <w:sz w:val="42"/>
              </w:rPr>
              <w:t>Sicherheit im Fachra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177165</wp:posOffset>
                  </wp:positionH>
                  <wp:positionV relativeFrom="margin">
                    <wp:posOffset>31115</wp:posOffset>
                  </wp:positionV>
                  <wp:extent cx="4195445" cy="73710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3452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737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840355</wp:posOffset>
                      </wp:positionH>
                      <wp:positionV relativeFrom="paragraph">
                        <wp:posOffset>3357880</wp:posOffset>
                      </wp:positionV>
                      <wp:extent cx="324485" cy="3187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31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-223.65pt;margin-top:264.4pt;width:25.5pt;height:25.05pt;mso-wrap-style:none;v-text-anchor:middle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071495</wp:posOffset>
                      </wp:positionH>
                      <wp:positionV relativeFrom="paragraph">
                        <wp:posOffset>363220</wp:posOffset>
                      </wp:positionV>
                      <wp:extent cx="443230" cy="4432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44316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yellow" stroked="t" o:allowincell="t" style="position:absolute;margin-left:-241.85pt;margin-top:28.6pt;width:34.85pt;height:34.85pt;mso-wrap-style:none;v-text-anchor:middle" type="_x0000_t23">
                      <v:fill o:detectmouseclick="t" type="solid" color2="blu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82340</wp:posOffset>
                      </wp:positionH>
                      <wp:positionV relativeFrom="paragraph">
                        <wp:posOffset>3434080</wp:posOffset>
                      </wp:positionV>
                      <wp:extent cx="352425" cy="3479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81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274.2pt;margin-top:270.4pt;width:27.7pt;height:27.35pt;mso-wrap-style:none;v-text-anchor:middle" type="_x0000_t23">
                      <v:fill o:detectmouseclick="t" type="solid" color2="aqua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06140</wp:posOffset>
                      </wp:positionH>
                      <wp:positionV relativeFrom="paragraph">
                        <wp:posOffset>4026535</wp:posOffset>
                      </wp:positionV>
                      <wp:extent cx="352425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-268.2pt;margin-top:317.05pt;width:27.7pt;height:26.95pt;mso-wrap-style:none;v-text-anchor:middle">
                      <v:fill o:detectmouseclick="t" type="solid" color2="#0066f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353435</wp:posOffset>
                      </wp:positionH>
                      <wp:positionV relativeFrom="paragraph">
                        <wp:posOffset>5384165</wp:posOffset>
                      </wp:positionV>
                      <wp:extent cx="347980" cy="3422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9900" stroked="t" o:allowincell="t" style="position:absolute;margin-left:-264.05pt;margin-top:423.95pt;width:27.35pt;height:26.9pt;mso-wrap-style:none;v-text-anchor:middle">
                      <v:fill o:detectmouseclick="t" type="solid" color2="#ff66f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705225</wp:posOffset>
                      </wp:positionH>
                      <wp:positionV relativeFrom="paragraph">
                        <wp:posOffset>6816725</wp:posOffset>
                      </wp:positionV>
                      <wp:extent cx="409575" cy="3810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-291.75pt;margin-top:536.75pt;width:32.2pt;height:29.95pt;mso-wrap-style:none;v-text-anchor:middle">
                      <v:fill o:detectmouseclick="t" type="solid" color2="blue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967740</wp:posOffset>
                      </wp:positionH>
                      <wp:positionV relativeFrom="paragraph">
                        <wp:posOffset>5344160</wp:posOffset>
                      </wp:positionV>
                      <wp:extent cx="386080" cy="36703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3672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76.2pt;margin-top:420.8pt;width:30.35pt;height:28.85pt;mso-wrap-style:none;v-text-anchor:middle" type="_x0000_t23">
                      <v:fill o:detectmouseclick="t" type="solid" color2="#cc9900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91330</wp:posOffset>
                      </wp:positionH>
                      <wp:positionV relativeFrom="paragraph">
                        <wp:posOffset>3902075</wp:posOffset>
                      </wp:positionV>
                      <wp:extent cx="351790" cy="3619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3618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9900" stroked="t" o:allowincell="t" style="position:absolute;margin-left:-337.9pt;margin-top:307.25pt;width:27.65pt;height:28.45pt;mso-wrap-style:none;v-text-anchor:middle" type="_x0000_t23">
                      <v:fill o:detectmouseclick="t" type="solid" color2="#ff66ff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319780</wp:posOffset>
                      </wp:positionH>
                      <wp:positionV relativeFrom="paragraph">
                        <wp:posOffset>5897245</wp:posOffset>
                      </wp:positionV>
                      <wp:extent cx="357505" cy="3479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34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-261.4pt;margin-top:464.35pt;width:28.1pt;height:27.35pt;mso-wrap-style:none;v-text-anchor:middle">
                      <v:fill o:detectmouseclick="t" type="solid" color2="#cc9900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zug</w:t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gen-not-dusche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uer-löscher</w:t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-bands-kasten</w:t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lucht-weg</w:t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418" w:leader="none"/>
              </w:tabs>
              <w:snapToGrid w:val="false"/>
              <w:ind w:left="113" w:right="-8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fahr-stoffe</w:t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utz-brillen</w:t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aus-schalter</w:t>
            </w:r>
          </w:p>
        </w:tc>
      </w:tr>
      <w:tr>
        <w:trPr>
          <w:trHeight w:val="1134" w:hRule="atLeast"/>
          <w:cantSplit w:val="true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-telefon</w:t>
            </w:r>
          </w:p>
        </w:tc>
      </w:tr>
      <w:tr>
        <w:trPr>
          <w:trHeight w:val="1134" w:hRule="atLeast"/>
        </w:trPr>
        <w:tc>
          <w:tcPr>
            <w:tcW w:w="7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9450" w:leader="none"/>
              </w:tabs>
              <w:snapToGrid w:val="false"/>
              <w:ind w:left="-1" w:right="-1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8" w:hRule="atLeast"/>
        </w:trPr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1648"/>
      </w:tblGrid>
      <w:tr>
        <w:trPr>
          <w:trHeight w:val="851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>Lösung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4" w:hRule="atLeast"/>
        </w:trPr>
        <w:tc>
          <w:tcPr>
            <w:tcW w:w="7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83820</wp:posOffset>
                      </wp:positionV>
                      <wp:extent cx="57150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.05pt;margin-top:6.6pt;width:44.95pt;height:44.95pt;mso-wrap-style:none;v-text-anchor:middle" type="_x0000_t23">
                      <v:fill o:detectmouseclick="t" type="solid" color2="blu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03505</wp:posOffset>
                      </wp:positionV>
                      <wp:extent cx="571500" cy="571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1pt;margin-top:8.15pt;width:44.95pt;height:44.95pt;mso-wrap-style:none;v-text-anchor:middle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0015</wp:posOffset>
                      </wp:positionV>
                      <wp:extent cx="571500" cy="571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3.6pt;margin-top:9.45pt;width:44.95pt;height:44.95pt;mso-wrap-style:none;v-text-anchor:middle" type="_x0000_t23">
                      <v:fill o:detectmouseclick="t" type="solid" color2="aqua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86360</wp:posOffset>
                      </wp:positionV>
                      <wp:extent cx="571500" cy="571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11.75pt;margin-top:6.8pt;width:44.95pt;height:44.95pt;mso-wrap-style:none;v-text-anchor:middle">
                      <v:fill o:detectmouseclick="t" type="solid" color2="#0066f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87630</wp:posOffset>
                      </wp:positionV>
                      <wp:extent cx="571500" cy="571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9900" stroked="t" o:allowincell="t" style="position:absolute;margin-left:11.75pt;margin-top:6.9pt;width:44.95pt;height:44.95pt;mso-wrap-style:none;v-text-anchor:middle">
                      <v:fill o:detectmouseclick="t" type="solid" color2="#ff66f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89535</wp:posOffset>
                      </wp:positionV>
                      <wp:extent cx="57150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1.4pt;margin-top:7.05pt;width:44.95pt;height:44.95pt;mso-wrap-style:none;v-text-anchor:middle">
                      <v:fill o:detectmouseclick="t" type="solid" color2="blue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05410</wp:posOffset>
                      </wp:positionV>
                      <wp:extent cx="571500" cy="571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1pt;margin-top:8.3pt;width:44.95pt;height:44.95pt;mso-wrap-style:none;v-text-anchor:middle" type="_x0000_t23">
                      <v:fill o:detectmouseclick="t" type="solid" color2="#cc9900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98425</wp:posOffset>
                      </wp:positionV>
                      <wp:extent cx="571500" cy="571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11pt;margin-top:7.75pt;width:44.95pt;height:44.95pt;mso-wrap-style:none;v-text-anchor:middle">
                      <v:fill o:detectmouseclick="t" type="solid" color2="#cc9900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119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35255</wp:posOffset>
                      </wp:positionV>
                      <wp:extent cx="57150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99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9900" stroked="t" o:allowincell="t" style="position:absolute;margin-left:11.3pt;margin-top:10.65pt;width:44.95pt;height:44.95pt;mso-wrap-style:none;v-text-anchor:middle" type="_x0000_t23">
                      <v:fill o:detectmouseclick="t" type="solid" color2="#ff66ff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7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 HH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9:26:00Z</dcterms:created>
  <dc:creator>DSO</dc:creator>
  <dc:description/>
  <cp:keywords/>
  <dc:language>en-US</dc:language>
  <cp:lastModifiedBy>Petra Wlotzka</cp:lastModifiedBy>
  <cp:lastPrinted>2020-02-26T20:51:00Z</cp:lastPrinted>
  <dcterms:modified xsi:type="dcterms:W3CDTF">2020-02-26T19:54:00Z</dcterms:modified>
  <cp:revision>5</cp:revision>
  <dc:subject/>
  <dc:title/>
</cp:coreProperties>
</file>