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olgende Erweiterungen sind optional möglich: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/>
        </w:rPr>
        <w:t>Bauideen mit Alternativen Materialien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65140" cy="1793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5140" cy="179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echnisches Zeichnen:</w:t>
      </w:r>
    </w:p>
    <w:p>
      <w:pPr>
        <w:pStyle w:val="Normal"/>
        <w:rPr/>
      </w:pPr>
      <w:r>
        <w:rPr>
          <w:rFonts w:cs="Cambria"/>
        </w:rPr>
        <w:t xml:space="preserve"> </w:t>
      </w:r>
      <w:r>
        <w:rPr/>
        <w:t>Wenn der Prototyp feststeht oder schon gebaut worden ist, kann nach der Einführung der Linienarten und ihrer Verwendung eine technische Zeichnung  des Prototyps erstellt werde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Materialkunde: </w:t>
      </w:r>
    </w:p>
    <w:p>
      <w:pPr>
        <w:pStyle w:val="Normal"/>
        <w:rPr/>
      </w:pPr>
      <w:r>
        <w:rPr/>
        <w:t>Wenn die Materialauswahl für den Prototypen ansteht, kann ein Besuch beim Holzhändler/Sägewerk/Experten durchgeführt werden, um die Materialeignung zu überprüfen. (Auch eine Internetrecherche ist möglich).</w:t>
        <w:br/>
        <w:t>Vertiefend kann auch die Frage bearbeitet werden:</w:t>
        <w:br/>
        <w:t>Wie ist der Weg vom Baum zum Brett (Suchwort im Internet:  Film Vom Baum zum Brett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erienfertigung:</w:t>
      </w:r>
    </w:p>
    <w:p>
      <w:pPr>
        <w:pStyle w:val="Normal"/>
        <w:rPr/>
      </w:pPr>
      <w:r>
        <w:rPr/>
        <w:t>Am Ende der beschriebenen Unterrichteinheit kann zusätzlich die Organisation einer Serienfertigung stehen. Dazu könnte die Fragestellung lauten:</w:t>
        <w:br/>
        <w:t>Wie können wir unseren (evt. weiter verbesserten Entwurf) kostengünstig und schnell in Serie fertige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xkurs Umgang mit Handwerkzeugen (Feilen)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ies kann an verschiedenen kleinen schnellen Projekten trainiert werden. Ein Beispiel ist die HuiHui-Maschin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92345" cy="2788920"/>
            <wp:effectExtent l="0" t="0" r="0" b="0"/>
            <wp:docPr id="2" name="Bild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ild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2345" cy="278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xkurs Umgang mit Kleinmaschinen (Säulenbohrmaschine)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ls Beispiel für ein einfaches Werkstück mit drei Bohrungen kann dieses Geduldspiel dienen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68825" cy="3874135"/>
            <wp:effectExtent l="0" t="0" r="0" b="0"/>
            <wp:docPr id="3" name="Bild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ild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8825" cy="3874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4T14:42:00Z</dcterms:created>
  <dc:creator>Hendric Kipp</dc:creator>
  <dc:description/>
  <cp:keywords/>
  <dc:language>en-US</dc:language>
  <cp:lastModifiedBy>Theis, Sven</cp:lastModifiedBy>
  <dcterms:modified xsi:type="dcterms:W3CDTF">2020-12-10T14:10:00Z</dcterms:modified>
  <cp:revision>3</cp:revision>
  <dc:subject/>
  <dc:title/>
</cp:coreProperties>
</file>