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2209800" cy="1371600"/>
            <wp:effectExtent l="0" t="0" r="0" b="0"/>
            <wp:wrapNone/>
            <wp:docPr id="1" name="BS005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76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Die Schüler und Schülerinnen der Klasse 5e haben eine Befragung durchgeführt. Die Ergebnisse dieser Befragung haben sie in einer Liste gesammelt. Diese Liste nennt man URLISTE.</w:t>
      </w:r>
    </w:p>
    <w:p>
      <w:pPr>
        <w:pStyle w:val="Normal"/>
        <w:spacing w:before="0" w:after="360"/>
        <w:jc w:val="center"/>
        <w:rPr/>
      </w:pPr>
      <w:r>
        <w:rPr/>
        <w:t>Hier die Urliste zum Fragebogen der Klasse 5e:</w:t>
      </w:r>
    </w:p>
    <w:tbl>
      <w:tblPr>
        <w:tblW w:w="9282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9"/>
        <w:gridCol w:w="1430"/>
        <w:gridCol w:w="1389"/>
        <w:gridCol w:w="1788"/>
        <w:gridCol w:w="1322"/>
        <w:gridCol w:w="2104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Vorna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Junge/</w:t>
              <w:br/>
              <w:t>Mädche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ieblings-</w:t>
              <w:br/>
              <w:t>farb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ieblings-</w:t>
              <w:br/>
              <w:t>tie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Schwimme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ieblings-</w:t>
              <w:br/>
              <w:t>sport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imme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f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ü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88315</wp:posOffset>
                  </wp:positionH>
                  <wp:positionV relativeFrom="paragraph">
                    <wp:posOffset>-7620</wp:posOffset>
                  </wp:positionV>
                  <wp:extent cx="1873885" cy="940435"/>
                  <wp:effectExtent l="0" t="0" r="0" b="0"/>
                  <wp:wrapNone/>
                  <wp:docPr id="2" name="AN016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016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ß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k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atze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ß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sh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elb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fer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i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liner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erschweinche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imme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rn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ü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mste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ni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ex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z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j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69950</wp:posOffset>
                  </wp:positionH>
                  <wp:positionV relativeFrom="paragraph">
                    <wp:posOffset>179070</wp:posOffset>
                  </wp:positionV>
                  <wp:extent cx="1859280" cy="1831340"/>
                  <wp:effectExtent l="0" t="0" r="0" b="0"/>
                  <wp:wrapNone/>
                  <wp:docPr id="3" name="AN0233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0233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ü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ein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liner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ric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imme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ch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ley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b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fer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te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asch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lb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fer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sch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ch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ein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ntainbike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ü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z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imme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k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o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un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ß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ber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bk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z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liner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lb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156845</wp:posOffset>
                  </wp:positionV>
                  <wp:extent cx="1577340" cy="1672590"/>
                  <wp:effectExtent l="0" t="0" r="0" b="0"/>
                  <wp:wrapNone/>
                  <wp:docPr id="4" name="j0079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079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lum bright="70000" contrast="-70000"/>
                          </a:blip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Hamste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i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liner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basti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werghas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wimme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fer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ten</w:t>
            </w:r>
          </w:p>
        </w:tc>
      </w:tr>
      <w:tr>
        <w:trPr>
          <w:trHeight w:val="5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i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asket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lori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ü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ch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ß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lrik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fer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te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ß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von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werghas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ßbal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hme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lensittic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schtenni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fani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z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cke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rFonts w:cs="Comic Sans MS" w:ascii="Comic Sans MS" w:hAnsi="Comic Sans MS"/>
          <w:sz w:val="28"/>
        </w:rPr>
        <w:t xml:space="preserve">Erstelle nun verschiedene Strichlisten! Damit du die Striche in der Strichliste schneller ablesen kannst, bündelst du immer 5 Striche zu einem Päckchen: </w:t>
      </w:r>
      <w:r>
        <w:rPr>
          <w:rFonts w:cs="Comic Sans MS" w:ascii="Comic Sans MS" w:hAnsi="Comic Sans MS"/>
          <w:strike/>
          <w:sz w:val="28"/>
        </w:rPr>
        <w:t>////</w:t>
      </w:r>
      <w:r>
        <w:rPr>
          <w:rFonts w:cs="Comic Sans MS" w:ascii="Comic Sans MS" w:hAnsi="Comic Sans MS"/>
          <w:sz w:val="28"/>
        </w:rPr>
        <w:t xml:space="preserve"> !</w:t>
      </w:r>
    </w:p>
    <w:p>
      <w:pPr>
        <w:pStyle w:val="Normal"/>
        <w:numPr>
          <w:ilvl w:val="0"/>
          <w:numId w:val="1"/>
        </w:numPr>
        <w:rPr/>
      </w:pPr>
      <w:r>
        <w:rPr/>
        <w:t>Übertrage diese Strichliste für das Geschlecht in dein Heft und fülle richtig aus! Wie viele Jungen, wie viele Mädchen hat die Klasse 5e?</w:t>
        <w:br/>
      </w:r>
    </w:p>
    <w:tbl>
      <w:tblPr>
        <w:tblW w:w="3402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un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ädch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bertrage diese Strichliste für das Lieblingstier in dein Heft! Ergänze die erste Zeile mit den jeweiligen Tieren! Nun fülle richtig aus! Welches Tier ist am beliebtesten?</w:t>
        <w:br/>
      </w:r>
    </w:p>
    <w:tbl>
      <w:tblPr>
        <w:tblW w:w="8757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1094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stelle nun selbstständig eine Strichliste. Suche dir ein Merkmal aus!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Was fehlt jetzt noch? Erstelle dafür ebenfalls Strichlisten!</w:t>
        <w:br/>
        <w:t>(Tipp: Zwei Strichlisten fehlen noch!)</w:t>
        <w:br/>
        <w:t>b) Schreibe zu jeder Strichliste eine passende Frage und beantworte diese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tzt bist du sicherlich ein/eine Strichlistenexperte/Strichlistenexpertin. Nun kannst du ganz bestimmt den Unterschied zwischen einer Urliste und einer Strichliste erklären! Schreibe in ganzen Sätzen in dein Hef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737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0" w:after="360"/>
      <w:jc w:val="center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6:25:00Z</dcterms:created>
  <dc:creator>admin</dc:creator>
  <dc:description/>
  <dc:language>en-US</dc:language>
  <cp:lastModifiedBy>admin</cp:lastModifiedBy>
  <dcterms:modified xsi:type="dcterms:W3CDTF">2006-02-22T16:26:00Z</dcterms:modified>
  <cp:revision>1</cp:revision>
  <dc:subject/>
  <dc:title>Die Schüler und Schülerinnen der Klasse 5e haben eine Befragung durchgeführt</dc:title>
</cp:coreProperties>
</file>