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lddiagramme auswerten</w:t>
      </w:r>
    </w:p>
    <w:p>
      <w:pPr>
        <w:pStyle w:val="Normal"/>
        <w:rPr>
          <w:rFonts w:ascii="Comic Sans MS" w:hAnsi="Comic Sans MS" w:cs="Arial"/>
          <w:sz w:val="20"/>
          <w:lang w:val="en-US" w:eastAsia="en-US"/>
        </w:rPr>
      </w:pPr>
      <w:r>
        <w:rPr>
          <w:rFonts w:cs="Arial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47244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257480"/>
                        </a:xfrm>
                        <a:prstGeom prst="wedgeRoundRectCallout">
                          <a:avLst>
                            <a:gd name="adj1" fmla="val 48671"/>
                            <a:gd name="adj2" fmla="val 28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Wenn du ein Bilddiagramm auswertest, musst du folgende Fragen beantwort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Was bedeuten die einzelnen Figure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Wie viele Figuren zählst du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Welche Zahl wird durch die Figuren dargestell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pt;margin-top:8.75pt;width:371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Wenn du ein Bilddiagramm auswertest, musst du folgende Fragen beantworte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Was bedeuten die einzelnen Figuren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Wie viele Figuren zählst du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Welche Zahl wird durch die Figuren dargestell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m folgenden Bilddiagramm wird dargestellt, wie die Schülerinnen und Schüler der Klasse 5a zur Schule kommen. Werte das Diagramm aus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Fußgän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</w:r>
      <w:r>
        <w:rPr/>
        <w:drawing>
          <wp:inline distT="0" distB="0" distL="0" distR="0">
            <wp:extent cx="360680" cy="508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680" cy="508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680" cy="508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680" cy="508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680" cy="5086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680" cy="5086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680" cy="5086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Busfahr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</w:r>
      <w:r>
        <w:rPr/>
        <w:drawing>
          <wp:inline distT="0" distB="0" distL="0" distR="0">
            <wp:extent cx="377190" cy="3771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" cy="3771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" cy="3771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" cy="3771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" cy="3771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" cy="3771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" cy="3771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" cy="3771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" cy="3771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" cy="3771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" cy="3771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Autofahr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</w:r>
      <w:r>
        <w:rPr/>
        <w:drawing>
          <wp:inline distT="0" distB="0" distL="0" distR="0">
            <wp:extent cx="377190" cy="3771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" cy="3771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" cy="3771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" cy="3771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" cy="3771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" cy="3771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" cy="3771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ilddiagramm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01:00Z</dcterms:created>
  <dc:creator>admin</dc:creator>
  <dc:description/>
  <cp:keywords/>
  <dc:language>en-US</dc:language>
  <cp:lastModifiedBy>verschraegen</cp:lastModifiedBy>
  <dcterms:modified xsi:type="dcterms:W3CDTF">2007-03-26T09:08:00Z</dcterms:modified>
  <cp:revision>6</cp:revision>
  <dc:subject/>
  <dc:title>Bilddiagramme auswerten</dc:title>
</cp:coreProperties>
</file>