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2"/>
        </w:rPr>
      </w:pPr>
      <w:r>
        <w:rPr>
          <w:sz w:val="52"/>
        </w:rPr>
        <w:t>Balkendiagramme zeichnen</w:t>
      </w:r>
    </w:p>
    <w:p>
      <w:pPr>
        <w:pStyle w:val="Normal"/>
        <w:rPr>
          <w:rFonts w:ascii="Comic Sans MS" w:hAnsi="Comic Sans MS" w:cs="Arial"/>
          <w:b/>
          <w:b/>
          <w:bCs/>
          <w:sz w:val="28"/>
          <w:lang w:val="en-US" w:eastAsia="en-US"/>
        </w:rPr>
      </w:pPr>
      <w:r>
        <w:rPr>
          <w:rFonts w:cs="Arial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11125</wp:posOffset>
                </wp:positionV>
                <wp:extent cx="5638800" cy="1485900"/>
                <wp:effectExtent l="5080" t="5080" r="184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86080"/>
                        </a:xfrm>
                        <a:prstGeom prst="wedgeRoundRectCallout">
                          <a:avLst>
                            <a:gd name="adj1" fmla="val 50236"/>
                            <a:gd name="adj2" fmla="val -27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2pt;margin-top:8.75pt;width:443.95pt;height:11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enn du ein Balkendiagramm zeichnest, musst du zunächst folgende Fragen beantworte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Müssen die Zahlen gerundet werde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Welches ist die größte Zahl, die du im Diagramm darstellen muss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Wie lang muss der Balken für die größte Zahl werde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Wie breit sollen die Balken werden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3560</wp:posOffset>
                </wp:positionV>
                <wp:extent cx="3321050" cy="1283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56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Verkehrsmittel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Anzahl der Schü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Bus/Bah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trike/>
                                    </w:rPr>
                                    <w:t>||||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 |||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zu Fuß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trike/>
                                    </w:rPr>
                                    <w:t>||||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trike/>
                                    </w:rPr>
                                    <w:t>||||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 ||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ahrra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trike/>
                                    </w:rPr>
                                    <w:t>||||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Aut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||||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101.1pt;mso-wrap-distance-left:7.05pt;mso-wrap-distance-right:0pt;mso-wrap-distance-top:0pt;mso-wrap-distance-bottom:0pt;margin-top:42.8pt;mso-position-vertical-relative:text;margin-left:2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56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Verkehrsmittel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nzahl der Schü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Bus/Bah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trike/>
                              </w:rPr>
                              <w:t>||||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|||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zu Fuß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trike/>
                              </w:rPr>
                              <w:t>||||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trike/>
                              </w:rPr>
                              <w:t>||||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||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ahrrad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trike/>
                              </w:rPr>
                              <w:t>||||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ut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||||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Sandro stellt an einem Balkendiagramm dar, wie seine Klassenkameraden zur Schule kommen. Dazu hat er folgende Tabelle erstellt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Sandro plant wie folgt: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unden muss ich nicht, denn die Zahlen sind relativ klei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ie größte Zahl ist 12 (zwölf Schüler gehen zu Fuß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ch zeichne eine waagerechte und eine senkrechte Achs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ch zeichne den ersten Balken 8 Kästchen lang (Bus/Bahn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ie Balken sollen ein Kästchen breit sein. Da ich nur vier Balken zeichnen muss, kann ich zwischen den Balken zwei Kästchen Platz lass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ch zeichne nun der Reihe nach alle übrigen Balk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Zuletzt beschrifte ich noch die Achsen (Anzahl und Verkehrsmittel)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/>
        <w:drawing>
          <wp:inline distT="0" distB="0" distL="0" distR="0">
            <wp:extent cx="4733925" cy="2857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Aufgaben:</w:t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u hast schon eine Strichliste zu den Lieblingstieren der Schüler aus der Klasse 5e angefertigt. Zeichne nun dazu ein Balkendiagramm auf ein kariertes Blatt.</w:t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95580</wp:posOffset>
            </wp:positionV>
            <wp:extent cx="3124200" cy="18872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Vor einer Fahrradtour wurden die Fahrräder der Klasse 5e auf Verkehrssicherheit überprüft. Dabei wurden fehlende und defekte Teile beanstandet. Die Ergebnisse sind in dem folgenden Balkendiagramm dargestellt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ind w:left="1200" w:hanging="480"/>
        <w:rPr>
          <w:rFonts w:ascii="Comic Sans MS" w:hAnsi="Comic Sans MS" w:cs="Arial"/>
        </w:rPr>
      </w:pPr>
      <w:r>
        <w:rPr>
          <w:rFonts w:cs="Arial" w:ascii="Comic Sans MS" w:hAnsi="Comic Sans MS"/>
        </w:rPr>
        <w:t>Was kannst du aus dem Diagramm ablesen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ind w:left="1200" w:hanging="480"/>
        <w:rPr>
          <w:rFonts w:ascii="Comic Sans MS" w:hAnsi="Comic Sans MS" w:cs="Arial"/>
        </w:rPr>
      </w:pPr>
      <w:r>
        <w:rPr>
          <w:rFonts w:cs="Arial" w:ascii="Comic Sans MS" w:hAnsi="Comic Sans MS"/>
        </w:rPr>
        <w:t>Die Klasse 5e wird von 27 Schülerinnen und Schülern besucht. Markus behauptet: „Bei dem Diagramm ist etwas schief gelaufen. Es sind ja viel mehr Fahrräder kontrolliert worden?“</w:t>
      </w:r>
    </w:p>
    <w:p>
      <w:pPr>
        <w:pStyle w:val="TextBodyIndent"/>
        <w:rPr/>
      </w:pPr>
      <w:r>
        <w:rPr/>
        <w:br/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alkendiagramm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98" w:hanging="0"/>
    </w:pPr>
    <w:rPr>
      <w:rFonts w:ascii="Comic Sans MS" w:hAnsi="Comic Sans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Comic Sans MS" w:hAnsi="Comic Sans MS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5:17:00Z</dcterms:created>
  <dc:creator>admin</dc:creator>
  <dc:description/>
  <cp:keywords/>
  <dc:language>en-US</dc:language>
  <cp:lastModifiedBy>verschraegen</cp:lastModifiedBy>
  <dcterms:modified xsi:type="dcterms:W3CDTF">2007-03-26T09:00:00Z</dcterms:modified>
  <cp:revision>5</cp:revision>
  <dc:subject/>
  <dc:title>Balkendiagramme zeichnen</dc:title>
</cp:coreProperties>
</file>