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33845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85pt;margin-top:26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22885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214630</wp:posOffset>
                      </wp:positionV>
                      <wp:extent cx="116014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470535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P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91.35pt;height:37.05pt;mso-wrap-distance-left:9.05pt;mso-wrap-distance-right:9.05pt;mso-wrap-distance-top:0pt;mso-wrap-distance-bottom:0pt;margin-top:16.9pt;mso-position-vertical-relative:text;margin-left:18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P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3845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85pt;margin-top:26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1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322580</wp:posOffset>
                      </wp:positionV>
                      <wp:extent cx="121031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470535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P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95.3pt;height:37.05pt;mso-wrap-distance-left:9.05pt;mso-wrap-distance-right:9.05pt;mso-wrap-distance-top:0pt;mso-wrap-distance-bottom:0pt;margin-top:25.4pt;mso-position-vertical-relative:text;margin-left:18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P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419" w:hanging="0"/>
              <w:rPr/>
            </w:pPr>
            <w:r>
              <w:rPr>
                <w:rFonts w:cs="Arial" w:ascii="Arial" w:hAnsi="Arial"/>
              </w:rPr>
              <w:t>gestalten Bilder zur Veranschaulichung persönlicher/individueller Auffassungen und Standpunkte vor dem Hintergrund eines vorgegebenen Kontex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1" w:right="551" w:hanging="0"/>
              <w:rPr/>
            </w:pPr>
            <w:r>
              <w:rPr>
                <w:rFonts w:cs="Arial" w:ascii="Arial" w:hAnsi="Arial"/>
              </w:rPr>
              <w:t>Gestalten Bilder, die zu historischen Motiven und Darstellungsformen, welche zur eigenen Lebenswirklichkeit in Beziehung gesetzt werden können, eine eigene Position sichtbar machen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8605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85pt;margin-top:14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0500</wp:posOffset>
                      </wp:positionV>
                      <wp:extent cx="9144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5pt;margin-top: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1" w:right="55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28930</wp:posOffset>
                      </wp:positionV>
                      <wp:extent cx="2752090" cy="12661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25.9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28930</wp:posOffset>
                      </wp:positionV>
                      <wp:extent cx="2752090" cy="12661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25.9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6225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85pt;margin-top:20.6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252730</wp:posOffset>
                      </wp:positionV>
                      <wp:extent cx="127190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470535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100.15pt;height:37.05pt;mso-wrap-distance-left:9.05pt;mso-wrap-distance-right:9.05pt;mso-wrap-distance-top:0pt;mso-wrap-distance-bottom:0pt;margin-top:19.9pt;mso-position-vertical-relative:text;margin-left:17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62255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85pt;margin-top:20.6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0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252730</wp:posOffset>
                      </wp:positionV>
                      <wp:extent cx="133096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960" cy="470535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104.8pt;height:37.05pt;mso-wrap-distance-left:9.05pt;mso-wrap-distance-right:9.05pt;mso-wrap-distance-top:0pt;mso-wrap-distance-bottom:0pt;margin-top:19.9pt;mso-position-vertical-relative:text;margin-left:17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252" w:hanging="0"/>
              <w:rPr/>
            </w:pPr>
            <w:r>
              <w:rPr>
                <w:rFonts w:cs="Arial" w:ascii="Arial" w:hAnsi="Arial"/>
              </w:rPr>
              <w:t>benennen ausgehend von Perzepten und produktiven Zugängen subjektive Eindrücke zu Bildgestalt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0" w:right="6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gründen ihren individuell-persönlichen Eindruck zu einer bildnerischen Gestaltung aus der Bildstruktu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4320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85pt;margin-top:19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46380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9.4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234315</wp:posOffset>
                      </wp:positionV>
                      <wp:extent cx="128016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70535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100.8pt;height:37.05pt;mso-wrap-distance-left:9.05pt;mso-wrap-distance-right:9.05pt;mso-wrap-distance-top:0pt;mso-wrap-distance-bottom:0pt;margin-top:18.45pt;mso-position-vertical-relative:text;margin-left:17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320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85pt;margin-top:19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>analysieren historische Bilder in Bezug auf Motive und Darstellungsformen, die sich mit der eigenen Lebenswirklichkeit in Beziehung setzen la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37185</wp:posOffset>
                      </wp:positionV>
                      <wp:extent cx="2752090" cy="126619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26.5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33845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85pt;margin-top:26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3845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3.85pt;margin-top:26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8605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85pt;margin-top:14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8605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3.85pt;margin-top:14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66700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5pt;margin-top:21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6225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85pt;margin-top:20.6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26390</wp:posOffset>
                      </wp:positionV>
                      <wp:extent cx="2752090" cy="12661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25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320040</wp:posOffset>
                      </wp:positionV>
                      <wp:extent cx="2752090" cy="12661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25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4320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85pt;margin-top:19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243205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85pt;margin-top:19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D683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/S - 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683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/S -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1:00Z</dcterms:created>
  <dc:creator>Fritz</dc:creator>
  <dc:description/>
  <cp:keywords/>
  <dc:language>en-US</dc:language>
  <cp:lastModifiedBy>Peter</cp:lastModifiedBy>
  <cp:lastPrinted>2010-06-22T21:12:00Z</cp:lastPrinted>
  <dcterms:modified xsi:type="dcterms:W3CDTF">2011-09-15T14:16:00Z</dcterms:modified>
  <cp:revision>3</cp:revision>
  <dc:subject/>
  <dc:title>  </dc:title>
</cp:coreProperties>
</file>