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0"/>
        <w:gridCol w:w="6158"/>
      </w:tblGrid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400050</wp:posOffset>
                      </wp:positionV>
                      <wp:extent cx="805180" cy="788670"/>
                      <wp:effectExtent l="14605" t="14605" r="15240" b="15240"/>
                      <wp:wrapSquare wrapText="largest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320" cy="78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29.8pt;margin-top:31.5pt;width:63.35pt;height:62.05pt;mso-wrap-style:none;v-text-anchor:middle">
                      <v:fill o:detectmouseclick="t" type="solid" color2="#3f3f3f"/>
                      <v:stroke color="black" weight="28440" joinstyle="miter" endcap="flat"/>
                      <w10:wrap type="square" side="largest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223520</wp:posOffset>
                      </wp:positionV>
                      <wp:extent cx="914400" cy="4572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6pt;mso-position-vertical-relative:text;margin-left:12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19375</wp:posOffset>
                      </wp:positionH>
                      <wp:positionV relativeFrom="paragraph">
                        <wp:posOffset>33020</wp:posOffset>
                      </wp:positionV>
                      <wp:extent cx="926465" cy="47053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6465" cy="470535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aP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72.95pt;height:37.05pt;mso-wrap-distance-left:9.05pt;mso-wrap-distance-right:9.05pt;mso-wrap-distance-top:0pt;mso-wrap-distance-bottom:0pt;margin-top:2.6pt;mso-position-vertical-relative:text;margin-left:206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aP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400050</wp:posOffset>
                      </wp:positionV>
                      <wp:extent cx="798830" cy="788670"/>
                      <wp:effectExtent l="14605" t="14605" r="15240" b="15240"/>
                      <wp:wrapSquare wrapText="largest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8840" cy="78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18.3pt;margin-top:31.5pt;width:62.85pt;height:62.05pt;mso-wrap-style:none;v-text-anchor:middle">
                      <v:fill o:detectmouseclick="t" type="solid" color2="#3f3f3f"/>
                      <v:stroke color="black" weight="28440" joinstyle="miter" endcap="flat"/>
                      <w10:wrap type="square" side="largest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57655</wp:posOffset>
                      </wp:positionH>
                      <wp:positionV relativeFrom="paragraph">
                        <wp:posOffset>339090</wp:posOffset>
                      </wp:positionV>
                      <wp:extent cx="914400" cy="4572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6.7pt;mso-position-vertical-relative:text;margin-left:12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470150</wp:posOffset>
                      </wp:positionH>
                      <wp:positionV relativeFrom="paragraph">
                        <wp:posOffset>321310</wp:posOffset>
                      </wp:positionV>
                      <wp:extent cx="924560" cy="47053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4560" cy="470535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aP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72.8pt;height:37.05pt;mso-wrap-distance-left:9.05pt;mso-wrap-distance-right:9.05pt;mso-wrap-distance-top:0pt;mso-wrap-distance-bottom:0pt;margin-top:25.3pt;mso-position-vertical-relative:text;margin-left:194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aP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6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left="493" w:right="419" w:hanging="0"/>
              <w:jc w:val="both"/>
              <w:rPr/>
            </w:pPr>
            <w:r>
              <w:rPr>
                <w:rFonts w:cs="Arial" w:ascii="Arial" w:hAnsi="Arial"/>
                <w:sz w:val="26"/>
              </w:rPr>
              <w:t>unterscheiden und variieren Farben in Bezug auf Farbton, Buntheit, Helligkeit in bildnerischen Problemstellungen.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6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70" w:right="612" w:hanging="0"/>
              <w:jc w:val="both"/>
              <w:rPr/>
            </w:pPr>
            <w:r>
              <w:rPr>
                <w:rFonts w:cs="Arial" w:ascii="Arial" w:hAnsi="Arial"/>
              </w:rPr>
              <w:t>entwickeln und beurteilen Wirkungen von Farben in Bezug auf Farbgegensätze und Farbverwandtschaften in bildnerischen Problemstellungen.</w:t>
            </w:r>
          </w:p>
          <w:p>
            <w:pPr>
              <w:pStyle w:val="Normal"/>
              <w:ind w:left="530" w:right="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362585</wp:posOffset>
                      </wp:positionV>
                      <wp:extent cx="805180" cy="789305"/>
                      <wp:effectExtent l="14605" t="15240" r="15240" b="14605"/>
                      <wp:wrapSquare wrapText="largest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320" cy="78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29.8pt;margin-top:28.55pt;width:63.35pt;height:62.1pt;mso-wrap-style:none;v-text-anchor:middle">
                      <v:fill o:detectmouseclick="t" type="solid" color2="#3f3f3f"/>
                      <v:stroke color="black" weight="28440" joinstyle="miter" endcap="flat"/>
                      <w10:wrap type="square" side="largest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276225</wp:posOffset>
                      </wp:positionV>
                      <wp:extent cx="914400" cy="4572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1.75pt;mso-position-vertical-relative:text;margin-left:12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264795</wp:posOffset>
                      </wp:positionV>
                      <wp:extent cx="922020" cy="47053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2020" cy="470535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aP-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72.6pt;height:37.05pt;mso-wrap-distance-left:9.05pt;mso-wrap-distance-right:9.05pt;mso-wrap-distance-top:0pt;mso-wrap-distance-bottom:0pt;margin-top:20.85pt;mso-position-vertical-relative:text;margin-left:20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aP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259080</wp:posOffset>
                      </wp:positionV>
                      <wp:extent cx="800100" cy="800100"/>
                      <wp:effectExtent l="14605" t="14605" r="15240" b="152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18.1pt;margin-top:20.4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57655</wp:posOffset>
                      </wp:positionH>
                      <wp:positionV relativeFrom="paragraph">
                        <wp:posOffset>276225</wp:posOffset>
                      </wp:positionV>
                      <wp:extent cx="914400" cy="4572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1.75pt;mso-position-vertical-relative:text;margin-left:12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3" w:right="419" w:hanging="0"/>
              <w:rPr/>
            </w:pPr>
            <w:r>
              <w:rPr>
                <w:rFonts w:cs="Arial" w:ascii="Arial" w:hAnsi="Arial"/>
              </w:rPr>
              <w:t>entwickeln und beurteilen Lösungen zu bildnerischen Problemstellungen in Beziehung auf Farbwerte und Farbbeziehungen.</w:t>
            </w:r>
          </w:p>
          <w:p>
            <w:pPr>
              <w:pStyle w:val="Normal"/>
              <w:ind w:left="493" w:right="4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397510</wp:posOffset>
                      </wp:positionV>
                      <wp:extent cx="2523490" cy="115189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115189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a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198.7pt;height:90.7pt;mso-wrap-distance-left:9.05pt;mso-wrap-distance-right:9.05pt;mso-wrap-distance-top:0pt;mso-wrap-distance-bottom:0pt;margin-top:31.3pt;mso-position-vertical-relative:text;margin-left:4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a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438785</wp:posOffset>
                      </wp:positionV>
                      <wp:extent cx="805180" cy="789305"/>
                      <wp:effectExtent l="12065" t="12065" r="12700" b="12065"/>
                      <wp:wrapSquare wrapText="largest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320" cy="78948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#333333" stroked="t" o:allowincell="t" style="position:absolute;margin-left:38.8pt;margin-top:34.55pt;width:63.35pt;height:62.1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square" side="largest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238760</wp:posOffset>
                      </wp:positionV>
                      <wp:extent cx="914400" cy="4572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8pt;mso-position-vertical-relative:text;margin-left:12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226695</wp:posOffset>
                      </wp:positionV>
                      <wp:extent cx="1026795" cy="470535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6795" cy="470535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aR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80.85pt;height:37.05pt;mso-wrap-distance-left:9.05pt;mso-wrap-distance-right:9.05pt;mso-wrap-distance-top:0pt;mso-wrap-distance-bottom:0pt;margin-top:17.85pt;mso-position-vertical-relative:text;margin-left:197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aR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324485</wp:posOffset>
                      </wp:positionV>
                      <wp:extent cx="798830" cy="789305"/>
                      <wp:effectExtent l="12065" t="12065" r="12700" b="12065"/>
                      <wp:wrapSquare wrapText="largest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8840" cy="78948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27.3pt;margin-top:25.55pt;width:62.85pt;height:62.1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square" side="largest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238125</wp:posOffset>
                      </wp:positionV>
                      <wp:extent cx="914400" cy="4572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75pt;mso-position-vertical-relative:text;margin-left:12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74595</wp:posOffset>
                      </wp:positionH>
                      <wp:positionV relativeFrom="paragraph">
                        <wp:posOffset>226695</wp:posOffset>
                      </wp:positionV>
                      <wp:extent cx="1034415" cy="470535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4415" cy="470535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aR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81.45pt;height:37.05pt;mso-wrap-distance-left:9.05pt;mso-wrap-distance-right:9.05pt;mso-wrap-distance-top:0pt;mso-wrap-distance-bottom:0pt;margin-top:17.85pt;mso-position-vertical-relative:text;margin-left:19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aR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0" w:leader="none"/>
              </w:tabs>
              <w:ind w:left="493" w:right="4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nnen unterschiedliche Farben und unterscheiden zwischen Farbton, Buntheit und Helligkeit.</w:t>
            </w:r>
            <w:r>
              <w:rPr/>
              <w:t xml:space="preserve"> </w:t>
            </w:r>
          </w:p>
        </w:tc>
        <w:tc>
          <w:tcPr>
            <w:tcW w:w="6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0" w:leader="none"/>
              </w:tabs>
              <w:ind w:left="493" w:right="4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ieren Farbbeziehungen in Gestaltungen nach Farbgegensatz, Farbverwandtschaft, räumlicher Wirkung.</w:t>
            </w:r>
          </w:p>
        </w:tc>
      </w:tr>
      <w:tr>
        <w:trPr>
          <w:trHeight w:val="1290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299085</wp:posOffset>
                      </wp:positionV>
                      <wp:extent cx="805180" cy="784225"/>
                      <wp:effectExtent l="12065" t="12065" r="12700" b="12065"/>
                      <wp:wrapSquare wrapText="largest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320" cy="78408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39.2pt;margin-top:23.55pt;width:63.35pt;height:61.7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square" side="largest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217805</wp:posOffset>
                      </wp:positionV>
                      <wp:extent cx="914400" cy="4572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15pt;mso-position-vertical-relative:text;margin-left:1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196215</wp:posOffset>
                      </wp:positionV>
                      <wp:extent cx="1026795" cy="47053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6795" cy="470535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aR-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80.85pt;height:37.05pt;mso-wrap-distance-left:9.05pt;mso-wrap-distance-right:9.05pt;mso-wrap-distance-top:0pt;mso-wrap-distance-bottom:0pt;margin-top:15.45pt;mso-position-vertical-relative:text;margin-left:197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aR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184785</wp:posOffset>
                      </wp:positionV>
                      <wp:extent cx="798830" cy="768350"/>
                      <wp:effectExtent l="12065" t="11430" r="12700" b="12700"/>
                      <wp:wrapSquare wrapText="largest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8840" cy="76824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27.3pt;margin-top:14.55pt;width:62.85pt;height:60.4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square" side="largest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12395</wp:posOffset>
                      </wp:positionH>
                      <wp:positionV relativeFrom="paragraph">
                        <wp:posOffset>198755</wp:posOffset>
                      </wp:positionV>
                      <wp:extent cx="1739265" cy="4572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926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95pt;height:36pt;mso-wrap-distance-left:9.05pt;mso-wrap-distance-right:9.05pt;mso-wrap-distance-top:0pt;mso-wrap-distance-bottom:0pt;margin-top:15.65pt;mso-position-vertical-relative:text;margin-left:-8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196215</wp:posOffset>
                      </wp:positionV>
                      <wp:extent cx="807720" cy="470535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470535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a-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63.6pt;height:37.05pt;mso-wrap-distance-left:9.05pt;mso-wrap-distance-right:9.05pt;mso-wrap-distance-top:0pt;mso-wrap-distance-bottom:0pt;margin-top:15.45pt;mso-position-vertical-relative:text;margin-left:206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a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146685</wp:posOffset>
                      </wp:positionV>
                      <wp:extent cx="1172845" cy="45339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2845" cy="45339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 xml:space="preserve">FaR-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sz w:val="40"/>
                                      <w:szCs w:val="4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92.35pt;height:35.7pt;mso-wrap-distance-left:9.05pt;mso-wrap-distance-right:9.05pt;mso-wrap-distance-top:0pt;mso-wrap-distance-bottom:0pt;margin-top:11.55pt;mso-position-vertical-relative:text;margin-left:9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FaR- </w:t>
                            </w: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10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1" w:leader="none"/>
                <w:tab w:val="left" w:pos="7561" w:leader="none"/>
              </w:tabs>
              <w:ind w:left="541" w:right="551" w:hanging="0"/>
              <w:rPr/>
            </w:pPr>
            <w:r>
              <w:rPr>
                <w:rFonts w:cs="Arial" w:ascii="Arial" w:hAnsi="Arial"/>
              </w:rPr>
              <w:t>erläutern und beurteilen die Funktion der Farbwahl für eine angestrebte Bildwirku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33" w:leader="none"/>
              </w:tabs>
              <w:ind w:left="493" w:right="599" w:hanging="0"/>
              <w:rPr/>
            </w:pPr>
            <w:r>
              <w:rPr>
                <w:rFonts w:cs="Arial" w:ascii="Arial" w:hAnsi="Arial"/>
              </w:rPr>
              <w:t>erläutern und beurteilen Wirkungen, die durch unterschiedlichen Farbauftrag entsteh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400050</wp:posOffset>
                      </wp:positionV>
                      <wp:extent cx="805180" cy="834390"/>
                      <wp:effectExtent l="14605" t="14605" r="15240" b="15240"/>
                      <wp:wrapSquare wrapText="largest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320" cy="83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29.8pt;margin-top:31.5pt;width:63.35pt;height:65.65pt;mso-wrap-style:none;v-text-anchor:middle">
                      <v:fill o:detectmouseclick="t" type="solid" color2="#3f3f3f"/>
                      <v:stroke color="black" weight="28440" joinstyle="miter" endcap="flat"/>
                      <w10:wrap type="square" side="largest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223520</wp:posOffset>
                      </wp:positionV>
                      <wp:extent cx="914400" cy="45720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6pt;mso-position-vertical-relative:text;margin-left:12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400050</wp:posOffset>
                      </wp:positionV>
                      <wp:extent cx="798830" cy="788670"/>
                      <wp:effectExtent l="14605" t="14605" r="15240" b="15240"/>
                      <wp:wrapSquare wrapText="largest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8840" cy="78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18.3pt;margin-top:31.5pt;width:62.85pt;height:62.05pt;mso-wrap-style:none;v-text-anchor:middle">
                      <v:fill o:detectmouseclick="t" type="solid" color2="#3f3f3f"/>
                      <v:stroke color="black" weight="28440" joinstyle="miter" endcap="flat"/>
                      <w10:wrap type="square" side="largest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57655</wp:posOffset>
                      </wp:positionH>
                      <wp:positionV relativeFrom="paragraph">
                        <wp:posOffset>339090</wp:posOffset>
                      </wp:positionV>
                      <wp:extent cx="914400" cy="45720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6.7pt;mso-position-vertical-relative:text;margin-left:12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6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283210</wp:posOffset>
                      </wp:positionV>
                      <wp:extent cx="2294890" cy="115189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115189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a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180.7pt;height:90.7pt;mso-wrap-distance-left:9.05pt;mso-wrap-distance-right:9.05pt;mso-wrap-distance-top:0pt;mso-wrap-distance-bottom:0pt;margin-top:22.3pt;mso-position-vertical-relative:text;margin-left:6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a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0" w:right="105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168910</wp:posOffset>
                      </wp:positionV>
                      <wp:extent cx="2294890" cy="115189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115189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a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180.7pt;height:90.7pt;mso-wrap-distance-left:9.05pt;mso-wrap-distance-right:9.05pt;mso-wrap-distance-top:0pt;mso-wrap-distance-bottom:0pt;margin-top:13.3pt;mso-position-vertical-relative:text;margin-left:7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a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133985</wp:posOffset>
                      </wp:positionV>
                      <wp:extent cx="914400" cy="914400"/>
                      <wp:effectExtent l="14605" t="14605" r="15240" b="1524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0.35pt;margin-top:10.55pt;width:71.95pt;height:71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40840</wp:posOffset>
                      </wp:positionH>
                      <wp:positionV relativeFrom="paragraph">
                        <wp:posOffset>248285</wp:posOffset>
                      </wp:positionV>
                      <wp:extent cx="914400" cy="457200"/>
                      <wp:effectExtent l="0" t="0" r="0" b="0"/>
                      <wp:wrapNone/>
                      <wp:docPr id="3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9.55pt;mso-position-vertical-relative:text;margin-left:129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362585</wp:posOffset>
                      </wp:positionV>
                      <wp:extent cx="798830" cy="789305"/>
                      <wp:effectExtent l="14605" t="15240" r="15240" b="14605"/>
                      <wp:wrapSquare wrapText="largest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8840" cy="78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9.3pt;margin-top:28.55pt;width:62.85pt;height:62.1pt;mso-wrap-style:none;v-text-anchor:middle">
                      <v:fill o:detectmouseclick="t" type="solid" color2="#3f3f3f"/>
                      <v:stroke color="black" weight="28440" joinstyle="miter" endcap="flat"/>
                      <w10:wrap type="square" side="largest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57655</wp:posOffset>
                      </wp:positionH>
                      <wp:positionV relativeFrom="paragraph">
                        <wp:posOffset>276225</wp:posOffset>
                      </wp:positionV>
                      <wp:extent cx="914400" cy="45720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1.75pt;mso-position-vertical-relative:text;margin-left:12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3" w:right="41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269240</wp:posOffset>
                      </wp:positionV>
                      <wp:extent cx="2294890" cy="115189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115189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a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180.7pt;height:90.7pt;mso-wrap-distance-left:9.05pt;mso-wrap-distance-right:9.05pt;mso-wrap-distance-top:0pt;mso-wrap-distance-bottom:0pt;margin-top:21.2pt;mso-position-vertical-relative:text;margin-left:65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a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65505</wp:posOffset>
                      </wp:positionH>
                      <wp:positionV relativeFrom="paragraph">
                        <wp:posOffset>328930</wp:posOffset>
                      </wp:positionV>
                      <wp:extent cx="2294890" cy="1151890"/>
                      <wp:effectExtent l="0" t="0" r="0" b="0"/>
                      <wp:wrapNone/>
                      <wp:docPr id="3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115189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a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180.7pt;height:90.7pt;mso-wrap-distance-left:9.05pt;mso-wrap-distance-right:9.05pt;mso-wrap-distance-top:0pt;mso-wrap-distance-bottom:0pt;margin-top:25.9pt;mso-position-vertical-relative:text;margin-left:6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a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324485</wp:posOffset>
                      </wp:positionV>
                      <wp:extent cx="805180" cy="789305"/>
                      <wp:effectExtent l="12065" t="12065" r="12700" b="12065"/>
                      <wp:wrapSquare wrapText="largest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320" cy="78948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38.8pt;margin-top:25.55pt;width:63.35pt;height:62.1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square" side="largest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238760</wp:posOffset>
                      </wp:positionV>
                      <wp:extent cx="914400" cy="457200"/>
                      <wp:effectExtent l="0" t="0" r="0" b="0"/>
                      <wp:wrapNone/>
                      <wp:docPr id="3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8pt;mso-position-vertical-relative:text;margin-left:12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324485</wp:posOffset>
                      </wp:positionV>
                      <wp:extent cx="798830" cy="789305"/>
                      <wp:effectExtent l="12065" t="12065" r="12700" b="12065"/>
                      <wp:wrapSquare wrapText="largest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8840" cy="78948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18.3pt;margin-top:25.55pt;width:62.85pt;height:62.1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square" side="largest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238125</wp:posOffset>
                      </wp:positionV>
                      <wp:extent cx="914400" cy="457200"/>
                      <wp:effectExtent l="0" t="0" r="0" b="0"/>
                      <wp:wrapNone/>
                      <wp:docPr id="4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75pt;mso-position-vertical-relative:text;margin-left:12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397510</wp:posOffset>
                      </wp:positionV>
                      <wp:extent cx="2294890" cy="1151890"/>
                      <wp:effectExtent l="0" t="0" r="0" b="0"/>
                      <wp:wrapNone/>
                      <wp:docPr id="4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115189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aR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180.7pt;height:90.7pt;mso-wrap-distance-left:9.05pt;mso-wrap-distance-right:9.05pt;mso-wrap-distance-top:0pt;mso-wrap-distance-bottom:0pt;margin-top:31.3pt;mso-position-vertical-relative:text;margin-left:5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aR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1" w:right="371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397510</wp:posOffset>
                      </wp:positionV>
                      <wp:extent cx="2294890" cy="1151890"/>
                      <wp:effectExtent l="0" t="0" r="0" b="0"/>
                      <wp:wrapNone/>
                      <wp:docPr id="4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115189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aR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180.7pt;height:90.7pt;mso-wrap-distance-left:9.05pt;mso-wrap-distance-right:9.05pt;mso-wrap-distance-top:0pt;mso-wrap-distance-bottom:0pt;margin-top:31.3pt;mso-position-vertical-relative:text;margin-left:6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aR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90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314960</wp:posOffset>
                      </wp:positionV>
                      <wp:extent cx="800100" cy="731520"/>
                      <wp:effectExtent l="12065" t="11430" r="12700" b="127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73152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39.6pt;margin-top:24.8pt;width:62.95pt;height:57.5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217805</wp:posOffset>
                      </wp:positionV>
                      <wp:extent cx="914400" cy="457200"/>
                      <wp:effectExtent l="0" t="0" r="0" b="0"/>
                      <wp:wrapNone/>
                      <wp:docPr id="4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15pt;mso-position-vertical-relative:text;margin-left:1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200660</wp:posOffset>
                      </wp:positionV>
                      <wp:extent cx="798830" cy="784225"/>
                      <wp:effectExtent l="12065" t="12065" r="12700" b="1206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8840" cy="78408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18.2pt;margin-top:15.8pt;width:62.85pt;height:61.7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217805</wp:posOffset>
                      </wp:positionV>
                      <wp:extent cx="914400" cy="457200"/>
                      <wp:effectExtent l="0" t="0" r="0" b="0"/>
                      <wp:wrapNone/>
                      <wp:docPr id="4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15pt;mso-position-vertical-relative:text;margin-left:12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84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291465</wp:posOffset>
                      </wp:positionV>
                      <wp:extent cx="2294890" cy="1151890"/>
                      <wp:effectExtent l="0" t="0" r="0" b="0"/>
                      <wp:wrapNone/>
                      <wp:docPr id="4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115189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aR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180.7pt;height:90.7pt;mso-wrap-distance-left:9.05pt;mso-wrap-distance-right:9.05pt;mso-wrap-distance-top:0pt;mso-wrap-distance-bottom:0pt;margin-top:22.95pt;mso-position-vertical-relative:text;margin-left:5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aR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291465</wp:posOffset>
                      </wp:positionV>
                      <wp:extent cx="2294890" cy="1151890"/>
                      <wp:effectExtent l="0" t="0" r="0" b="0"/>
                      <wp:wrapNone/>
                      <wp:docPr id="4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115189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aR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180.7pt;height:90.7pt;mso-wrap-distance-left:9.05pt;mso-wrap-distance-right:9.05pt;mso-wrap-distance-top:0pt;mso-wrap-distance-bottom:0pt;margin-top:22.95pt;mso-position-vertical-relative:text;margin-left:6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aR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tabs>
        <w:tab w:val="clear" w:pos="708"/>
        <w:tab w:val="left" w:pos="7513" w:leader="none"/>
      </w:tabs>
      <w:spacing w:lineRule="auto" w:line="360"/>
      <w:ind w:left="493" w:right="420" w:hanging="0"/>
      <w:jc w:val="both"/>
    </w:pPr>
    <w:rPr>
      <w:rFonts w:ascii="Arial" w:hAnsi="Arial" w:cs="Arial"/>
      <w:sz w:val="2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3:26:00Z</dcterms:created>
  <dc:creator>Fritz</dc:creator>
  <dc:description/>
  <cp:keywords/>
  <dc:language>en-US</dc:language>
  <cp:lastModifiedBy>Peter</cp:lastModifiedBy>
  <cp:lastPrinted>2011-03-29T20:41:00Z</cp:lastPrinted>
  <dcterms:modified xsi:type="dcterms:W3CDTF">2011-09-15T14:19:00Z</dcterms:modified>
  <cp:revision>4</cp:revision>
  <dc:subject/>
  <dc:title>  </dc:title>
</cp:coreProperties>
</file>