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37185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6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222885</wp:posOffset>
                      </wp:positionV>
                      <wp:extent cx="9144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55pt;mso-position-vertical-relative:text;margin-left:11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219075</wp:posOffset>
                      </wp:positionV>
                      <wp:extent cx="1040765" cy="4705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470535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81.95pt;height:37.05pt;mso-wrap-distance-left:9.05pt;mso-wrap-distance-right:9.05pt;mso-wrap-distance-top:0pt;mso-wrap-distance-bottom:0pt;margin-top:17.25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33718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3.6pt;margin-top:26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1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327025</wp:posOffset>
                      </wp:positionV>
                      <wp:extent cx="103759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70535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81.7pt;height:37.05pt;mso-wrap-distance-left:9.05pt;mso-wrap-distance-right:9.05pt;mso-wrap-distance-top:0pt;mso-wrap-distance-bottom:0pt;margin-top:25.75pt;mso-position-vertical-relative:text;margin-left:19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1" w:right="6" w:hanging="0"/>
              <w:rPr/>
            </w:pPr>
            <w:r>
              <w:rPr>
                <w:rFonts w:cs="Arial" w:ascii="Arial" w:hAnsi="Arial"/>
              </w:rPr>
              <w:t>entwerfen und gestalten planvoll aufgabenbezogene Gestaltun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3" w:right="599" w:hanging="0"/>
              <w:rPr/>
            </w:pPr>
            <w:r>
              <w:rPr>
                <w:rFonts w:cs="Arial" w:ascii="Arial" w:hAnsi="Arial"/>
              </w:rPr>
              <w:t>verwenden und bewerten die Strategie des gestalterischen Experiments als ziel- und materialgeleitete Handlungsform mit ergebnisoffenem Ausgang.</w:t>
            </w:r>
          </w:p>
          <w:p>
            <w:pPr>
              <w:pStyle w:val="Normal"/>
              <w:ind w:left="530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90500</wp:posOffset>
                      </wp:positionV>
                      <wp:extent cx="914400" cy="4572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5pt;mso-position-vertical-relative:text;margin-left:11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80340</wp:posOffset>
                      </wp:positionV>
                      <wp:extent cx="1031240" cy="4705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470535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81.2pt;height:37.05pt;mso-wrap-distance-left:9.05pt;mso-wrap-distance-right:9.05pt;mso-wrap-distance-top:0pt;mso-wrap-distance-bottom:0pt;margin-top:14.2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3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1" w:right="5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en das Anregungspotenzial von Zufallsverfahren als Mittel der Bildfindung und setzen diese Verfahren bei Bildgestaltungen gezielt e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28930</wp:posOffset>
                      </wp:positionV>
                      <wp:extent cx="2752090" cy="126619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P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25.9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P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44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1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250825</wp:posOffset>
                      </wp:positionV>
                      <wp:extent cx="1145540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5540" cy="470535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90.2pt;height:37.05pt;mso-wrap-distance-left:9.05pt;mso-wrap-distance-right:9.05pt;mso-wrap-distance-top:0pt;mso-wrap-distance-bottom:0pt;margin-top:19.75pt;mso-position-vertical-relative:text;margin-left:18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2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0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250825</wp:posOffset>
                      </wp:positionV>
                      <wp:extent cx="115189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70535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90.7pt;height:37.05pt;mso-wrap-distance-left:9.05pt;mso-wrap-distance-right:9.05pt;mso-wrap-distance-top:0pt;mso-wrap-distance-bottom:0pt;margin-top:19.75pt;mso-position-vertical-relative:text;margin-left:18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599" w:hanging="0"/>
              <w:rPr/>
            </w:pPr>
            <w:r>
              <w:rPr>
                <w:rFonts w:cs="Arial" w:ascii="Arial" w:hAnsi="Arial"/>
              </w:rPr>
              <w:t xml:space="preserve">transferieren Analyseergebnisse zu unterschiedlichen Bildverfahren auf eigene bildnerische Problemstellunge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1" w:right="371" w:hanging="0"/>
              <w:rPr/>
            </w:pPr>
            <w:r>
              <w:rPr>
                <w:rFonts w:cs="Arial" w:ascii="Arial" w:hAnsi="Arial"/>
              </w:rPr>
              <w:t>beurteilen experimentell gewonnene Gestaltungsergebnisse im Hinblick auf weiterführende Einsatzmöglichkeiten für bildnerische Gestaltun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4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337185</wp:posOffset>
                      </wp:positionV>
                      <wp:extent cx="2752090" cy="126619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R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26.55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R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37185</wp:posOffset>
                      </wp:positionV>
                      <wp:extent cx="2752090" cy="126619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R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26.55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R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337185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4.6pt;margin-top:26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337185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3.6pt;margin-top:26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12090</wp:posOffset>
                      </wp:positionV>
                      <wp:extent cx="2752090" cy="126619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P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16.7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P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30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5740</wp:posOffset>
                      </wp:positionV>
                      <wp:extent cx="2752090" cy="126619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P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16.2pt;mso-position-vertical-relative:text;margin-left:3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P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4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5pt;margin-top: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12090</wp:posOffset>
                      </wp:positionV>
                      <wp:extent cx="2752090" cy="126619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P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16.7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P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5740</wp:posOffset>
                      </wp:positionV>
                      <wp:extent cx="2752090" cy="126619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P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16.2pt;mso-position-vertical-relative:text;margin-left:3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P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3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326390</wp:posOffset>
                      </wp:positionV>
                      <wp:extent cx="2752090" cy="126619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R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25.7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R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320040</wp:posOffset>
                      </wp:positionV>
                      <wp:extent cx="2752090" cy="126619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R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25.2pt;mso-position-vertical-relative:text;margin-left:4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R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4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12090</wp:posOffset>
                      </wp:positionV>
                      <wp:extent cx="2752090" cy="126619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R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16.7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R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205740</wp:posOffset>
                      </wp:positionV>
                      <wp:extent cx="2752090" cy="126619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266190"/>
                              </a:xfrm>
                              <a:prstGeom prst="rect"/>
                              <a:solidFill>
                                <a:srgbClr val="FF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StR-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FF" strokecolor="#000000" strokeweight="0pt" style="position:absolute;rotation:-0;width:216.7pt;height:99.7pt;mso-wrap-distance-left:9.05pt;mso-wrap-distance-right:9.05pt;mso-wrap-distance-top:0pt;mso-wrap-distance-bottom:0pt;margin-top:16.2pt;mso-position-vertical-relative:text;margin-left:4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tR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45:00Z</dcterms:created>
  <dc:creator>Fritz</dc:creator>
  <dc:description/>
  <cp:keywords/>
  <dc:language>en-US</dc:language>
  <cp:lastModifiedBy>Peter</cp:lastModifiedBy>
  <cp:lastPrinted>2010-06-22T21:10:00Z</cp:lastPrinted>
  <dcterms:modified xsi:type="dcterms:W3CDTF">2011-09-15T14:00:00Z</dcterms:modified>
  <cp:revision>3</cp:revision>
  <dc:subject/>
  <dc:title>  </dc:title>
</cp:coreProperties>
</file>