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148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6pt;margin-top:32.4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212725</wp:posOffset>
                      </wp:positionV>
                      <wp:extent cx="1036320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1.6pt;height:37.05pt;mso-wrap-distance-left:9.05pt;mso-wrap-distance-right:9.05pt;mso-wrap-distance-top:0pt;mso-wrap-distance-bottom:0pt;margin-top:16.75pt;mso-position-vertical-relative:text;margin-left:19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45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28600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325755</wp:posOffset>
                      </wp:positionV>
                      <wp:extent cx="1143635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05pt;height:37.05pt;mso-wrap-distance-left:9.05pt;mso-wrap-distance-right:9.05pt;mso-wrap-distance-top:0pt;mso-wrap-distance-bottom:0pt;margin-top:25.65pt;mso-position-vertical-relative:text;margin-left:17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/>
            </w:pPr>
            <w:r>
              <w:rPr>
                <w:rFonts w:cs="Arial" w:ascii="Arial" w:hAnsi="Arial"/>
              </w:rPr>
              <w:t>realisieren gezielt bildnerische Gestaltungen durch verschiedene Materialien und Verfahren der Zeichnung (Bleistift, Filzstift, digitale Werkzeuge und anders Mittel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bewerten die Wirkung des Farbauftrags in Abhängigkeit vom Farbmaterial für ihre bildnerischen Gestaltung.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30035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45pt;margin-top:23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226695</wp:posOffset>
                      </wp:positionV>
                      <wp:extent cx="103505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1.5pt;height:37.05pt;mso-wrap-distance-left:9.05pt;mso-wrap-distance-right:9.05pt;mso-wrap-distance-top:0pt;mso-wrap-distance-bottom:0pt;margin-top:17.85pt;mso-position-vertical-relative:text;margin-left:19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0035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45pt;margin-top:23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222250</wp:posOffset>
                      </wp:positionV>
                      <wp:extent cx="1055370" cy="4705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3.1pt;height:37.05pt;mso-wrap-distance-left:9.05pt;mso-wrap-distance-right:9.05pt;mso-wrap-distance-top:0pt;mso-wrap-distance-bottom:0pt;margin-top:17.5pt;mso-position-vertical-relative:text;margin-left:18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/>
            </w:pPr>
            <w:r>
              <w:rPr>
                <w:rFonts w:cs="Arial" w:ascii="Arial" w:hAnsi="Arial"/>
              </w:rPr>
              <w:t>entwickeln neue Form-Inhalts-Gefüge durch die Bewertung der ästhetischen Qualität von Materialeigenschaften – auch unabhängig von der ursprünglichen Funktion eines Gegenstan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beurteilen die Einsatz- und Wirkungsmöglichkeiten unterschiedlicher Materialien und Gegenstände als Druckstock im Verfahren des Hochdruck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6225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9.45pt;margin-top:20.6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77165</wp:posOffset>
                      </wp:positionV>
                      <wp:extent cx="1038860" cy="4705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1.8pt;height:37.05pt;mso-wrap-distance-left:9.05pt;mso-wrap-distance-right:9.05pt;mso-wrap-distance-top:0pt;mso-wrap-distance-bottom:0pt;margin-top:13.95pt;mso-position-vertical-relative:text;margin-left:19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47955</wp:posOffset>
                      </wp:positionV>
                      <wp:extent cx="91440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1.65pt;mso-position-vertical-relative:text;margin-left:12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6225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45pt;margin-top:20.6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2382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1610</wp:posOffset>
                      </wp:positionV>
                      <wp:extent cx="105537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3.1pt;height:37.05pt;mso-wrap-distance-left:9.05pt;mso-wrap-distance-right:9.05pt;mso-wrap-distance-top:0pt;mso-wrap-distance-bottom:0pt;margin-top:14.3pt;mso-position-vertical-relative:text;margin-left:184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1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14" w:hanging="0"/>
              <w:rPr/>
            </w:pPr>
            <w:r>
              <w:rPr>
                <w:rFonts w:cs="Arial" w:ascii="Arial" w:hAnsi="Arial"/>
              </w:rPr>
              <w:t>beschreiben den Einsatz unterschiedlicher Materialien in Verfahren der Zeichnung (Bleistift, Filzstift, digitale Werkzeuge)  und beurteilen ihre Wirkungen entsprechend den jeweiligen Materialeigenschaften.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13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beschreiben und beurteilen die haptischen und visuellen Qualitäten unterschiedlicher Materialien auch kunstunüblicher Herkunft im Zusammenhang bildnerischer Gestaltung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32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0510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9.45pt;margin-top:16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115570</wp:posOffset>
                      </wp:positionV>
                      <wp:extent cx="104076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81.95pt;height:37.05pt;mso-wrap-distance-left:9.05pt;mso-wrap-distance-right:9.05pt;mso-wrap-distance-top:0pt;mso-wrap-distance-bottom:0pt;margin-top:9.1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0510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7.45pt;margin-top:16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0350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8.1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1" w:leader="none"/>
              </w:tabs>
              <w:ind w:left="541" w:right="37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beschreiben und beurteilen die Funktion verschiedener Materialien und Materialkombinationen in Verwendung als Druckstock und vergleichen die Ausdruckswirkungen der grafischen Gestaltung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46405</wp:posOffset>
                      </wp:positionV>
                      <wp:extent cx="2523490" cy="10375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5.1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9.45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40513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45pt;margin-top:31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28600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28930</wp:posOffset>
                      </wp:positionV>
                      <wp:extent cx="2523490" cy="103759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5.9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328930</wp:posOffset>
                      </wp:positionV>
                      <wp:extent cx="2523490" cy="10375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5.9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87960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9.6pt;margin-top:14.8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8605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7.45pt;margin-top:14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57810</wp:posOffset>
                      </wp:positionV>
                      <wp:extent cx="2523490" cy="10375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0.3pt;mso-position-vertical-relative:text;margin-left:5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257810</wp:posOffset>
                      </wp:positionV>
                      <wp:extent cx="2523490" cy="10375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0.3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96850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29.55pt;margin-top:15.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5/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62255</wp:posOffset>
                      </wp:positionV>
                      <wp:extent cx="685800" cy="685800"/>
                      <wp:effectExtent l="12065" t="1143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45pt;margin-top:20.6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23825</wp:posOffset>
                      </wp:positionV>
                      <wp:extent cx="914400" cy="457200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1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86410</wp:posOffset>
                      </wp:positionV>
                      <wp:extent cx="2523490" cy="103759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8.3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486410</wp:posOffset>
                      </wp:positionV>
                      <wp:extent cx="2523490" cy="10375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38.3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2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205105</wp:posOffset>
                      </wp:positionV>
                      <wp:extent cx="685800" cy="685800"/>
                      <wp:effectExtent l="12065" t="11430" r="12700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9.45pt;margin-top:16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05105</wp:posOffset>
                      </wp:positionV>
                      <wp:extent cx="685800" cy="685800"/>
                      <wp:effectExtent l="12065" t="11430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6.45pt;margin-top:16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03505</wp:posOffset>
                      </wp:positionV>
                      <wp:extent cx="914400" cy="45720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8.15pt;mso-position-vertical-relative:text;margin-left:10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9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32105</wp:posOffset>
                      </wp:positionV>
                      <wp:extent cx="2523490" cy="103759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6.15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32105</wp:posOffset>
                      </wp:positionV>
                      <wp:extent cx="2523490" cy="10375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10375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Ma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98.7pt;height:81.7pt;mso-wrap-distance-left:9.05pt;mso-wrap-distance-right:9.05pt;mso-wrap-distance-top:0pt;mso-wrap-distance-bottom:0pt;margin-top:26.1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3:00Z</dcterms:created>
  <dc:creator>Fritz</dc:creator>
  <dc:description/>
  <cp:keywords/>
  <dc:language>en-US</dc:language>
  <cp:lastModifiedBy>Peter</cp:lastModifiedBy>
  <dcterms:modified xsi:type="dcterms:W3CDTF">2011-09-15T14:39:00Z</dcterms:modified>
  <cp:revision>5</cp:revision>
  <dc:subject/>
  <dc:title>  </dc:title>
</cp:coreProperties>
</file>