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6010"/>
      </w:tblGrid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61" w:right="10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ind w:left="361" w:right="105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63195</wp:posOffset>
                      </wp:positionV>
                      <wp:extent cx="914400" cy="4572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2.85pt;mso-position-vertical-relative:text;margin-left:11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150495</wp:posOffset>
                      </wp:positionV>
                      <wp:extent cx="1035050" cy="4705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050" cy="47053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oP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81.5pt;height:37.05pt;mso-wrap-distance-left:9.05pt;mso-wrap-distance-right:9.05pt;mso-wrap-distance-top:0pt;mso-wrap-distance-bottom:0pt;margin-top:11.85pt;mso-position-vertical-relative:text;margin-left:188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oP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1" w:right="105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99695</wp:posOffset>
                      </wp:positionV>
                      <wp:extent cx="800100" cy="800100"/>
                      <wp:effectExtent l="14605" t="14605" r="1524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6.5pt;margin-top:7.8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left="361" w:right="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1" w:right="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50215</wp:posOffset>
                      </wp:positionV>
                      <wp:extent cx="800100" cy="800100"/>
                      <wp:effectExtent l="14605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2.5pt;margin-top:35.4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63370</wp:posOffset>
                      </wp:positionH>
                      <wp:positionV relativeFrom="paragraph">
                        <wp:posOffset>338455</wp:posOffset>
                      </wp:positionV>
                      <wp:extent cx="914400" cy="4572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65pt;mso-position-vertical-relative:text;margin-left:12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325755</wp:posOffset>
                      </wp:positionV>
                      <wp:extent cx="1027430" cy="47053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7430" cy="47053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oP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80.9pt;height:37.05pt;mso-wrap-distance-left:9.05pt;mso-wrap-distance-right:9.05pt;mso-wrap-distance-top:0pt;mso-wrap-distance-bottom:0pt;margin-top:25.65pt;mso-position-vertical-relative:text;margin-left:1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oP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1"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alten durch das Mittel der Linie (Schraffur, Kritzelformen) plastisch-räumliche Illusion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73" w:right="4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werfen raumillusionierende Bildkonstruktionen (Ein-Fluchtpunkt-Perspektive, Über-Eck-Perspektive).</w:t>
            </w:r>
          </w:p>
          <w:p>
            <w:pPr>
              <w:pStyle w:val="Normal"/>
              <w:ind w:left="530" w:right="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296545</wp:posOffset>
                      </wp:positionV>
                      <wp:extent cx="800100" cy="800100"/>
                      <wp:effectExtent l="14605" t="14605" r="1524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6.5pt;margin-top:23.3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271780</wp:posOffset>
                      </wp:positionV>
                      <wp:extent cx="914400" cy="4572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1.4pt;mso-position-vertical-relative:text;margin-left:12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53035</wp:posOffset>
                      </wp:positionV>
                      <wp:extent cx="922020" cy="47053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2020" cy="47053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oP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72.6pt;height:37.05pt;mso-wrap-distance-left:9.05pt;mso-wrap-distance-right:9.05pt;mso-wrap-distance-top:0pt;mso-wrap-distance-bottom:0pt;margin-top:12.05pt;mso-position-vertical-relative:text;margin-left:206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oP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296545</wp:posOffset>
                      </wp:positionV>
                      <wp:extent cx="800100" cy="800100"/>
                      <wp:effectExtent l="14605" t="14605" r="15240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2.5pt;margin-top:23.3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64640</wp:posOffset>
                      </wp:positionH>
                      <wp:positionV relativeFrom="paragraph">
                        <wp:posOffset>271780</wp:posOffset>
                      </wp:positionV>
                      <wp:extent cx="914400" cy="45720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1.4pt;mso-position-vertical-relative:text;margin-left:123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78405</wp:posOffset>
                      </wp:positionH>
                      <wp:positionV relativeFrom="paragraph">
                        <wp:posOffset>266065</wp:posOffset>
                      </wp:positionV>
                      <wp:extent cx="1021715" cy="48831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1715" cy="48831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oP-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80.45pt;height:38.45pt;mso-wrap-distance-left:9.05pt;mso-wrap-distance-right:9.05pt;mso-wrap-distance-top:0pt;mso-wrap-distance-bottom:0pt;margin-top:20.95pt;mso-position-vertical-relative:text;margin-left:195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oP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1" w:right="5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sieren plastische Gestaltungen durch modellierende Verfahren unter Berücksichtigung von Materialgerechtigkei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73" w:right="72" w:hanging="0"/>
              <w:rPr/>
            </w:pPr>
            <w:r>
              <w:rPr>
                <w:rFonts w:cs="Arial" w:ascii="Arial" w:hAnsi="Arial"/>
              </w:rPr>
              <w:t>entwerfen verschiedener Konzepte des Figur-Raum-Verhältnisses und bewerten deren Wirku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440690</wp:posOffset>
                      </wp:positionV>
                      <wp:extent cx="685800" cy="685800"/>
                      <wp:effectExtent l="12065" t="1143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333333" stroked="t" o:allowincell="t" style="position:absolute;margin-left:40.1pt;margin-top:34.7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233680</wp:posOffset>
                      </wp:positionV>
                      <wp:extent cx="914400" cy="4572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4pt;mso-position-vertical-relative:text;margin-left:12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231775</wp:posOffset>
                      </wp:positionV>
                      <wp:extent cx="923925" cy="47053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47053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oR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72.75pt;height:37.05pt;mso-wrap-distance-left:9.05pt;mso-wrap-distance-right:9.05pt;mso-wrap-distance-top:0pt;mso-wrap-distance-bottom:0pt;margin-top:18.25pt;mso-position-vertical-relative:text;margin-left:19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oR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326390</wp:posOffset>
                      </wp:positionV>
                      <wp:extent cx="685800" cy="685800"/>
                      <wp:effectExtent l="12065" t="1143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27.1pt;margin-top:25.7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233680</wp:posOffset>
                      </wp:positionV>
                      <wp:extent cx="914400" cy="4572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4pt;mso-position-vertical-relative:text;margin-left:114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62200</wp:posOffset>
                      </wp:positionH>
                      <wp:positionV relativeFrom="paragraph">
                        <wp:posOffset>217170</wp:posOffset>
                      </wp:positionV>
                      <wp:extent cx="1139825" cy="48196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825" cy="48196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oR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89.75pt;height:37.95pt;mso-wrap-distance-left:9.05pt;mso-wrap-distance-right:9.05pt;mso-wrap-distance-top:0pt;mso-wrap-distance-bottom:0pt;margin-top:17.1pt;mso-position-vertical-relative:text;margin-left:18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oR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3" w:right="599" w:hanging="0"/>
              <w:rPr/>
            </w:pPr>
            <w:r>
              <w:rPr>
                <w:rFonts w:cs="Arial" w:ascii="Arial" w:hAnsi="Arial"/>
              </w:rPr>
              <w:t>beschreiben und unterscheiden Merkmale und Funktionen von Teilformen (organisch, geometrisch, symmetrisch, asymmetrisch) innerhalb einer Gestaltu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1" w:right="551" w:hanging="0"/>
              <w:rPr/>
            </w:pPr>
            <w:r>
              <w:rPr>
                <w:rFonts w:cs="Arial" w:ascii="Arial" w:hAnsi="Arial"/>
              </w:rPr>
              <w:t>analysieren Gesamtstrukturen bildnerischer Gestaltungen im Hinblick auf Richtungsbetonung und Ordnung der Komposi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217805</wp:posOffset>
                      </wp:positionV>
                      <wp:extent cx="685800" cy="685800"/>
                      <wp:effectExtent l="12065" t="11430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6.5pt;margin-top:17.1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214630</wp:posOffset>
                      </wp:positionV>
                      <wp:extent cx="914400" cy="4572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6.9pt;mso-position-vertical-relative:text;margin-left:107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90775</wp:posOffset>
                      </wp:positionH>
                      <wp:positionV relativeFrom="paragraph">
                        <wp:posOffset>208915</wp:posOffset>
                      </wp:positionV>
                      <wp:extent cx="1038225" cy="46926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6926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oR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81.75pt;height:36.95pt;mso-wrap-distance-left:9.05pt;mso-wrap-distance-right:9.05pt;mso-wrap-distance-top:0pt;mso-wrap-distance-bottom:0pt;margin-top:16.45pt;mso-position-vertical-relative:text;margin-left:188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oR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32105</wp:posOffset>
                      </wp:positionV>
                      <wp:extent cx="685800" cy="685800"/>
                      <wp:effectExtent l="12065" t="11430" r="1270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23.5pt;margin-top:26.1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217805</wp:posOffset>
                      </wp:positionV>
                      <wp:extent cx="914400" cy="4572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15pt;mso-position-vertical-relative:text;margin-left:11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65400</wp:posOffset>
                      </wp:positionH>
                      <wp:positionV relativeFrom="paragraph">
                        <wp:posOffset>208915</wp:posOffset>
                      </wp:positionV>
                      <wp:extent cx="938530" cy="46926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8530" cy="46926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oR-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73.9pt;height:36.95pt;mso-wrap-distance-left:9.05pt;mso-wrap-distance-right:9.05pt;mso-wrap-distance-top:0pt;mso-wrap-distance-bottom:0pt;margin-top:16.45pt;mso-position-vertical-relative:text;margin-left:20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oR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10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3" w:right="419" w:hanging="0"/>
              <w:rPr/>
            </w:pPr>
            <w:r>
              <w:rPr>
                <w:rFonts w:cs="Arial" w:ascii="Arial" w:hAnsi="Arial"/>
              </w:rPr>
              <w:t>analysieren bildnerische Gestaltungen im Hinblick auf Raumillusion (Höhenlage/Verschiebung, Überschneidung/Verdeckung, Staffelung/Flächenorganisation, Zentral- und Maßstabperspektive, Luft- und Farbperspektive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61" w:right="551" w:hanging="0"/>
              <w:rPr/>
            </w:pPr>
            <w:r>
              <w:rPr>
                <w:rFonts w:cs="Arial" w:ascii="Arial" w:hAnsi="Arial"/>
              </w:rPr>
              <w:t>analysieren Schraffur- und Kritzelformen in zeichnerischen Gestaltungen und bewerten das damit verbundene Ausdruckspotenzi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61" w:right="10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ind w:left="361" w:right="105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63195</wp:posOffset>
                      </wp:positionV>
                      <wp:extent cx="914400" cy="4572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2.85pt;mso-position-vertical-relative:text;margin-left:11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140970</wp:posOffset>
                      </wp:positionV>
                      <wp:extent cx="933450" cy="514985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51498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oP-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73.5pt;height:40.55pt;mso-wrap-distance-left:9.05pt;mso-wrap-distance-right:9.05pt;mso-wrap-distance-top:0pt;mso-wrap-distance-bottom:0pt;margin-top:11.1pt;mso-position-vertical-relative:text;margin-left:19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oP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1" w:right="105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99695</wp:posOffset>
                      </wp:positionV>
                      <wp:extent cx="800100" cy="800100"/>
                      <wp:effectExtent l="14605" t="14605" r="15240" b="152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5.5pt;margin-top:7.8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left="361" w:right="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1" w:right="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335915</wp:posOffset>
                      </wp:positionV>
                      <wp:extent cx="800100" cy="800100"/>
                      <wp:effectExtent l="14605" t="14605" r="15240" b="152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2.5pt;margin-top:26.4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63370</wp:posOffset>
                      </wp:positionH>
                      <wp:positionV relativeFrom="paragraph">
                        <wp:posOffset>338455</wp:posOffset>
                      </wp:positionV>
                      <wp:extent cx="914400" cy="4572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65pt;mso-position-vertical-relative:text;margin-left:12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1" w:right="72" w:hanging="0"/>
              <w:rPr/>
            </w:pPr>
            <w:r>
              <w:rPr>
                <w:rFonts w:cs="Arial" w:ascii="Arial" w:hAnsi="Arial"/>
              </w:rPr>
              <w:t>entwerfen und bewerten Kompositionen als Mittel der gezielten Bildaussag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0" w:right="105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273685</wp:posOffset>
                      </wp:positionV>
                      <wp:extent cx="2007235" cy="92329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7235" cy="9232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o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58.05pt;height:72.7pt;mso-wrap-distance-left:9.05pt;mso-wrap-distance-right:9.05pt;mso-wrap-distance-top:0pt;mso-wrap-distance-bottom:0pt;margin-top:21.55pt;mso-position-vertical-relative:text;margin-left:4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o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296545</wp:posOffset>
                      </wp:positionV>
                      <wp:extent cx="800100" cy="800100"/>
                      <wp:effectExtent l="14605" t="14605" r="15240" b="152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5.5pt;margin-top:23.3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271780</wp:posOffset>
                      </wp:positionV>
                      <wp:extent cx="914400" cy="4572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1.4pt;mso-position-vertical-relative:text;margin-left:12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304800</wp:posOffset>
                      </wp:positionV>
                      <wp:extent cx="800100" cy="800100"/>
                      <wp:effectExtent l="14605" t="14605" r="15240" b="152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2.5pt;margin-top:24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64640</wp:posOffset>
                      </wp:positionH>
                      <wp:positionV relativeFrom="paragraph">
                        <wp:posOffset>271780</wp:posOffset>
                      </wp:positionV>
                      <wp:extent cx="9144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1.4pt;mso-position-vertical-relative:text;margin-left:123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511810</wp:posOffset>
                      </wp:positionV>
                      <wp:extent cx="1837690" cy="92329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9232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o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44.7pt;height:72.7pt;mso-wrap-distance-left:9.05pt;mso-wrap-distance-right:9.05pt;mso-wrap-distance-top:0pt;mso-wrap-distance-bottom:0pt;margin-top:40.3pt;mso-position-vertical-relative:text;margin-left:8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o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397510</wp:posOffset>
                      </wp:positionV>
                      <wp:extent cx="1837690" cy="92329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9232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o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44.7pt;height:72.7pt;mso-wrap-distance-left:9.05pt;mso-wrap-distance-right:9.05pt;mso-wrap-distance-top:0pt;mso-wrap-distance-bottom:0pt;margin-top:31.3pt;mso-position-vertical-relative:text;margin-left:6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o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371475</wp:posOffset>
                      </wp:positionV>
                      <wp:extent cx="685800" cy="685800"/>
                      <wp:effectExtent l="12065" t="11430" r="12700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5.5pt;margin-top:29.2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233680</wp:posOffset>
                      </wp:positionV>
                      <wp:extent cx="914400" cy="457200"/>
                      <wp:effectExtent l="0" t="0" r="0" b="0"/>
                      <wp:wrapNone/>
                      <wp:docPr id="3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4pt;mso-position-vertical-relative:text;margin-left:12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187325</wp:posOffset>
                      </wp:positionV>
                      <wp:extent cx="984250" cy="513715"/>
                      <wp:effectExtent l="0" t="0" r="0" b="0"/>
                      <wp:wrapNone/>
                      <wp:docPr id="3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250" cy="51371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oR-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77.5pt;height:40.45pt;mso-wrap-distance-left:9.05pt;mso-wrap-distance-right:9.05pt;mso-wrap-distance-top:0pt;mso-wrap-distance-bottom:0pt;margin-top:14.75pt;mso-position-vertical-relative:text;margin-left:19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oR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371475</wp:posOffset>
                      </wp:positionV>
                      <wp:extent cx="685800" cy="685800"/>
                      <wp:effectExtent l="12065" t="11430" r="12700" b="127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2.5pt;margin-top:29.2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233680</wp:posOffset>
                      </wp:positionV>
                      <wp:extent cx="914400" cy="457200"/>
                      <wp:effectExtent l="0" t="0" r="0" b="0"/>
                      <wp:wrapNone/>
                      <wp:docPr id="4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4pt;mso-position-vertical-relative:text;margin-left:114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53310</wp:posOffset>
                      </wp:positionH>
                      <wp:positionV relativeFrom="paragraph">
                        <wp:posOffset>187325</wp:posOffset>
                      </wp:positionV>
                      <wp:extent cx="969645" cy="513715"/>
                      <wp:effectExtent l="0" t="0" r="0" b="0"/>
                      <wp:wrapNone/>
                      <wp:docPr id="4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645" cy="51371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oR-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76.35pt;height:40.45pt;mso-wrap-distance-left:9.05pt;mso-wrap-distance-right:9.05pt;mso-wrap-distance-top:0pt;mso-wrap-distance-bottom:0pt;margin-top:14.75pt;mso-position-vertical-relative:text;margin-left:18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oR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13" w:right="204" w:hanging="0"/>
              <w:rPr/>
            </w:pPr>
            <w:r>
              <w:rPr>
                <w:rFonts w:cs="Arial" w:ascii="Arial" w:hAnsi="Arial"/>
              </w:rPr>
              <w:t>analysieren Figur-Raum-Verhältnisse plastischer Gestaltungen und bewerten deren spezifische Ausdrucksmöglichkeit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1" w:right="371" w:hanging="0"/>
              <w:rPr/>
            </w:pPr>
            <w:r>
              <w:rPr>
                <w:rFonts w:cs="Arial" w:ascii="Arial" w:hAnsi="Arial"/>
              </w:rPr>
              <w:t>analysieren und bewerten Formzusammenhänge durch das Mittel der Zeichnung (Skizzen, Studien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332105</wp:posOffset>
                      </wp:positionV>
                      <wp:extent cx="685800" cy="685800"/>
                      <wp:effectExtent l="12065" t="11430" r="12700" b="127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5.5pt;margin-top:26.1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214630</wp:posOffset>
                      </wp:positionV>
                      <wp:extent cx="914400" cy="457200"/>
                      <wp:effectExtent l="0" t="0" r="0" b="0"/>
                      <wp:wrapNone/>
                      <wp:docPr id="4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6.9pt;mso-position-vertical-relative:text;margin-left:107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217805</wp:posOffset>
                      </wp:positionV>
                      <wp:extent cx="685800" cy="685800"/>
                      <wp:effectExtent l="12065" t="11430" r="12700" b="127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2.5pt;margin-top:17.1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217805</wp:posOffset>
                      </wp:positionV>
                      <wp:extent cx="914400" cy="457200"/>
                      <wp:effectExtent l="0" t="0" r="0" b="0"/>
                      <wp:wrapNone/>
                      <wp:docPr id="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15pt;mso-position-vertical-relative:text;margin-left:11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83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405765</wp:posOffset>
                      </wp:positionV>
                      <wp:extent cx="1837690" cy="92329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9232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oR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44.7pt;height:72.7pt;mso-wrap-distance-left:9.05pt;mso-wrap-distance-right:9.05pt;mso-wrap-distance-top:0pt;mso-wrap-distance-bottom:0pt;margin-top:31.95pt;mso-position-vertical-relative:text;margin-left:8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oR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405765</wp:posOffset>
                      </wp:positionV>
                      <wp:extent cx="1837690" cy="923290"/>
                      <wp:effectExtent l="0" t="0" r="0" b="0"/>
                      <wp:wrapNone/>
                      <wp:docPr id="4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9232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oR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44.7pt;height:72.7pt;mso-wrap-distance-left:9.05pt;mso-wrap-distance-right:9.05pt;mso-wrap-distance-top:0pt;mso-wrap-distance-bottom:0pt;margin-top:31.95pt;mso-position-vertical-relative:text;margin-left:8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oR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39:00Z</dcterms:created>
  <dc:creator>Fritz</dc:creator>
  <dc:description/>
  <cp:keywords/>
  <dc:language>en-US</dc:language>
  <cp:lastModifiedBy>Peter</cp:lastModifiedBy>
  <cp:lastPrinted>2010-06-21T20:56:00Z</cp:lastPrinted>
  <dcterms:modified xsi:type="dcterms:W3CDTF">2011-09-15T14:14:00Z</dcterms:modified>
  <cp:revision>3</cp:revision>
  <dc:subject/>
  <dc:title>  </dc:title>
</cp:coreProperties>
</file>