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40513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1.1pt;margin-top:31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9055</wp:posOffset>
                      </wp:positionH>
                      <wp:positionV relativeFrom="paragraph">
                        <wp:posOffset>212725</wp:posOffset>
                      </wp:positionV>
                      <wp:extent cx="95821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215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75.45pt;height:37.05pt;mso-wrap-distance-left:9.05pt;mso-wrap-distance-right:9.05pt;mso-wrap-distance-top:0pt;mso-wrap-distance-bottom:0pt;margin-top:16.75pt;mso-position-vertical-relative:text;margin-left:20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05130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1pt;margin-top:31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228600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325755</wp:posOffset>
                      </wp:positionV>
                      <wp:extent cx="972185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185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76.55pt;height:37.05pt;mso-wrap-distance-left:9.05pt;mso-wrap-distance-right:9.05pt;mso-wrap-distance-top:0pt;mso-wrap-distance-bottom:0pt;margin-top:25.65pt;mso-position-vertical-relative:text;margin-left:18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en Materialien gezielt in Gebrauchsgestaltungen z.B. Design, Architektur und beurteilen die Einsatzmöglichkei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>verwenden und bewerten die Kombination heterogener Materialien in Verfahren gattungsüberschreitender Mischtechnik als Möglichkeit für innovative Bildlösungen in bildnerischen Gestaltungen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02260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6pt;margin-top:23.8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212725</wp:posOffset>
                      </wp:positionV>
                      <wp:extent cx="103251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2510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1.3pt;height:37.05pt;mso-wrap-distance-left:9.05pt;mso-wrap-distance-right:9.05pt;mso-wrap-distance-top:0pt;mso-wrap-distance-bottom:0pt;margin-top:16.75pt;mso-position-vertical-relative:text;margin-left:19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90830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1pt;margin-top:22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>verwenden und bewerten Verfahren des plastischen Gestaltens in Auseinandersetzung mit gegebenen Materialeigenschaften in Körper-Raum-Gestalt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440690</wp:posOffset>
                      </wp:positionV>
                      <wp:extent cx="2523490" cy="10375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34.7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365760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40.1pt;margin-top:28.8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60020</wp:posOffset>
                      </wp:positionV>
                      <wp:extent cx="1120775" cy="47053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775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8.25pt;height:37.05pt;mso-wrap-distance-left:9.05pt;mso-wrap-distance-right:9.05pt;mso-wrap-distance-top:0pt;mso-wrap-distance-bottom:0pt;margin-top:12.6pt;mso-position-vertical-relative:text;margin-left:1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38760</wp:posOffset>
                      </wp:positionV>
                      <wp:extent cx="91440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8pt;mso-position-vertical-relative:text;margin-left:11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6576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7.1pt;margin-top:28.8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2382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166370</wp:posOffset>
                      </wp:positionV>
                      <wp:extent cx="96901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76.3pt;height:37.05pt;mso-wrap-distance-left:9.05pt;mso-wrap-distance-right:9.05pt;mso-wrap-distance-top:0pt;mso-wrap-distance-bottom:0pt;margin-top:13.1pt;mso-position-vertical-relative:text;margin-left:19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91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779" w:hanging="0"/>
              <w:rPr/>
            </w:pPr>
            <w:r>
              <w:rPr>
                <w:rFonts w:cs="Arial" w:ascii="Arial" w:hAnsi="Arial"/>
              </w:rPr>
              <w:t>beschreiben Merkmale von Materialeigenschaften und bewerten Einsatz- und Ausdrucksmöglichkeiten in bildnerischen Gestalt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731" w:hanging="0"/>
              <w:rPr/>
            </w:pPr>
            <w:r>
              <w:rPr>
                <w:rFonts w:cs="Arial" w:ascii="Arial" w:hAnsi="Arial"/>
              </w:rPr>
              <w:t>analysieren und bewerten die Wirkungen von Materialien und Gestaltungsspuren in Collagen oder Mont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2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23850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9.6pt;margin-top:25.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92405</wp:posOffset>
                      </wp:positionV>
                      <wp:extent cx="1043305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2.15pt;height:37.05pt;mso-wrap-distance-left:9.05pt;mso-wrap-distance-right:9.05pt;mso-wrap-distance-top:0pt;mso-wrap-distance-bottom:0pt;margin-top:15.15pt;mso-position-vertical-relative:text;margin-left:1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23850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6.1pt;margin-top:25.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03505</wp:posOffset>
                      </wp:positionV>
                      <wp:extent cx="9144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8.1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779" w:hanging="0"/>
              <w:rPr/>
            </w:pPr>
            <w:r>
              <w:rPr>
                <w:rFonts w:cs="Arial" w:ascii="Arial" w:hAnsi="Arial"/>
              </w:rPr>
              <w:t>bewerten das Anregungspotential von Materialien und Gegenständen für neue Form-Inhalts-Bezüge und neue Bedeutungszusammenhänge.</w:t>
            </w:r>
          </w:p>
          <w:p>
            <w:pPr>
              <w:pStyle w:val="Normal"/>
              <w:tabs>
                <w:tab w:val="clear" w:pos="708"/>
                <w:tab w:val="left" w:pos="7381" w:leader="none"/>
              </w:tabs>
              <w:ind w:left="541" w:right="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46405</wp:posOffset>
                      </wp:positionV>
                      <wp:extent cx="2523490" cy="103759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35.1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40513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1pt;margin-top:31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0513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1pt;margin-top:31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228600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28930</wp:posOffset>
                      </wp:positionV>
                      <wp:extent cx="2523490" cy="103759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5.9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328930</wp:posOffset>
                      </wp:positionV>
                      <wp:extent cx="2523490" cy="10375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5.9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76530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1pt;margin-top:13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87960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1pt;margin-top:14.8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257810</wp:posOffset>
                      </wp:positionV>
                      <wp:extent cx="2523490" cy="10375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0.3pt;mso-position-vertical-relative:text;margin-left:5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257810</wp:posOffset>
                      </wp:positionV>
                      <wp:extent cx="2523490" cy="10375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0.3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8460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8.6pt;margin-top:29.8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307340</wp:posOffset>
                      </wp:positionV>
                      <wp:extent cx="923290" cy="362585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 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pt;height:28.55pt;mso-wrap-distance-left:9.05pt;mso-wrap-distance-right:9.05pt;mso-wrap-distance-top:0pt;mso-wrap-distance-bottom:0pt;margin-top:24.2pt;mso-position-vertical-relative:text;margin-left:1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65760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7.1pt;margin-top:28.8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2382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91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86410</wp:posOffset>
                      </wp:positionV>
                      <wp:extent cx="2523490" cy="10375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38.3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486410</wp:posOffset>
                      </wp:positionV>
                      <wp:extent cx="2523490" cy="10375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38.3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2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8224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9.1pt;margin-top:14.3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0955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6.1pt;margin-top:16.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0350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8.1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9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332105</wp:posOffset>
                      </wp:positionV>
                      <wp:extent cx="2523490" cy="10375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6.15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332105</wp:posOffset>
                      </wp:positionV>
                      <wp:extent cx="2523490" cy="10375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6.1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1:00Z</dcterms:created>
  <dc:creator>Fritz</dc:creator>
  <dc:description/>
  <cp:keywords/>
  <dc:language>en-US</dc:language>
  <cp:lastModifiedBy>Peter</cp:lastModifiedBy>
  <dcterms:modified xsi:type="dcterms:W3CDTF">2011-09-15T14:42:00Z</dcterms:modified>
  <cp:revision>5</cp:revision>
  <dc:subject/>
  <dc:title>  </dc:title>
</cp:coreProperties>
</file>