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0005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9.2pt;margin-top:31.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207645</wp:posOffset>
                      </wp:positionV>
                      <wp:extent cx="926465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72.95pt;height:37.05pt;mso-wrap-distance-left:9.05pt;mso-wrap-distance-right:9.05pt;mso-wrap-distance-top:0pt;mso-wrap-distance-bottom:0pt;margin-top:16.35pt;mso-position-vertical-relative:text;margin-left:20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400050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8.2pt;margin-top:31.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7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321310</wp:posOffset>
                      </wp:positionV>
                      <wp:extent cx="98806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060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77.8pt;height:37.05pt;mso-wrap-distance-left:9.05pt;mso-wrap-distance-right:9.05pt;mso-wrap-distance-top:0pt;mso-wrap-distance-bottom:0pt;margin-top:25.3pt;mso-position-vertical-relative:text;margin-left:18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1" w:right="72" w:hanging="0"/>
              <w:rPr/>
            </w:pPr>
            <w:r>
              <w:rPr>
                <w:rFonts w:cs="Arial" w:ascii="Arial" w:hAnsi="Arial"/>
              </w:rPr>
              <w:t>verwenden und bewerten unterschiedliche Techniken des Farbauftrags zur Erzeugung ausdrucksbezogener Wirk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30" w:leader="none"/>
              </w:tabs>
              <w:ind w:left="470" w:right="644" w:hanging="0"/>
              <w:rPr/>
            </w:pPr>
            <w:r>
              <w:rPr>
                <w:rFonts w:cs="Arial" w:ascii="Arial" w:hAnsi="Arial"/>
              </w:rPr>
              <w:t>verwenden und bewerten bekannte Wirkungszusammenhänge von Farbwerten und Farbbeziehungen gezielt zur bzw. hinsichtlich der Erzeugung ausdrucksbezogener Wirkungen.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2482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8.2pt;margin-top:19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7622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7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264795</wp:posOffset>
                      </wp:positionV>
                      <wp:extent cx="92202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72.6pt;height:37.05pt;mso-wrap-distance-left:9.05pt;mso-wrap-distance-right:9.05pt;mso-wrap-distance-top:0pt;mso-wrap-distance-bottom:0pt;margin-top:20.85pt;mso-position-vertical-relative:text;margin-left:20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482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8.2pt;margin-top:19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276225</wp:posOffset>
                      </wp:positionV>
                      <wp:extent cx="914400" cy="4572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75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39395</wp:posOffset>
                      </wp:positionV>
                      <wp:extent cx="967105" cy="4705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105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76.15pt;height:37.05pt;mso-wrap-distance-left:9.05pt;mso-wrap-distance-right:9.05pt;mso-wrap-distance-top:0pt;mso-wrap-distance-bottom:0pt;margin-top:18.85pt;mso-position-vertical-relative:text;margin-left:1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1" w:right="731" w:hanging="0"/>
              <w:rPr/>
            </w:pPr>
            <w:r>
              <w:rPr>
                <w:rFonts w:cs="Arial" w:ascii="Arial" w:hAnsi="Arial"/>
              </w:rPr>
              <w:t xml:space="preserve">gestalten plastisch-räumlicher Illusionen durch den Einsatz von Farb- und Tonwerten. </w:t>
            </w:r>
          </w:p>
          <w:p>
            <w:pPr>
              <w:pStyle w:val="Normal"/>
              <w:ind w:left="493" w:righ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779" w:hanging="0"/>
              <w:rPr/>
            </w:pPr>
            <w:r>
              <w:rPr>
                <w:rFonts w:cs="Arial" w:ascii="Arial" w:hAnsi="Arial"/>
              </w:rPr>
              <w:t>beurteilen Wirkungen von Farben in Bezug auf Farb-Gegenstandsbezie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2101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48.2pt;margin-top:16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8760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8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26695</wp:posOffset>
                      </wp:positionV>
                      <wp:extent cx="1026795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80.85pt;height:37.05pt;mso-wrap-distance-left:9.05pt;mso-wrap-distance-right:9.05pt;mso-wrap-distance-top:0pt;mso-wrap-distance-bottom:0pt;margin-top:17.8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24485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6.2pt;margin-top:25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3812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7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226695</wp:posOffset>
                      </wp:positionV>
                      <wp:extent cx="103251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2510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81.3pt;height:37.05pt;mso-wrap-distance-left:9.05pt;mso-wrap-distance-right:9.05pt;mso-wrap-distance-top:0pt;mso-wrap-distance-bottom:0pt;margin-top:17.85pt;mso-position-vertical-relative:text;margin-left:1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ind w:left="541" w:right="731" w:hanging="0"/>
              <w:rPr/>
            </w:pPr>
            <w:r>
              <w:rPr>
                <w:rFonts w:cs="Arial" w:ascii="Arial" w:hAnsi="Arial"/>
              </w:rPr>
              <w:t>unterscheiden Farbe-Gegenstands-Beziehungen (Lokalfarbe, Erscheinungsfarbe, Ausdrucksfarbe, autonome Farbe) und damit verbundene Grundfunktionen in bildnerischen Gestaltungen.</w:t>
            </w:r>
          </w:p>
          <w:p>
            <w:pPr>
              <w:pStyle w:val="Normal"/>
              <w:ind w:left="541" w:right="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493" w:right="204" w:hanging="0"/>
              <w:rPr/>
            </w:pPr>
            <w:r>
              <w:rPr>
                <w:rFonts w:cs="Arial" w:ascii="Arial" w:hAnsi="Arial"/>
              </w:rPr>
              <w:t>analysieren Wirkungen von Farben in Bezug auf die Erzeugung plastisch-räumlicher Werte.</w:t>
            </w:r>
          </w:p>
          <w:p>
            <w:pPr>
              <w:pStyle w:val="Normal"/>
              <w:ind w:left="541" w:right="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847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8.2pt;margin-top:14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196215</wp:posOffset>
                      </wp:positionV>
                      <wp:extent cx="91694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72.2pt;height:37.05pt;mso-wrap-distance-left:9.05pt;mso-wrap-distance-right:9.05pt;mso-wrap-distance-top:0pt;mso-wrap-distance-bottom:0pt;margin-top:15.45pt;mso-position-vertical-relative:text;margin-left:20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847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6.2pt;margin-top:14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right="394" w:hanging="0"/>
              <w:rPr/>
            </w:pPr>
            <w:r>
              <w:rPr>
                <w:rFonts w:cs="Arial" w:ascii="Arial" w:hAnsi="Arial"/>
              </w:rPr>
              <w:t>analysieren und bewerten die Wirkungen farbtonbestimmter, koloristischer und monochromatischer Farbgebung sowie Helligkeitsnuancen und Buntheitsunterschieden in fremden und eigenen Gestaltungen.</w:t>
              <w:br/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405765</wp:posOffset>
                      </wp:positionV>
                      <wp:extent cx="2294890" cy="115189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31.95pt;mso-position-vertical-relative:text;margin-left: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0005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7.2pt;margin-top:31.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40005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2pt;margin-top:31.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7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283210</wp:posOffset>
                      </wp:positionV>
                      <wp:extent cx="2294890" cy="115189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2.3pt;mso-position-vertical-relative:text;margin-left:6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68910</wp:posOffset>
                      </wp:positionV>
                      <wp:extent cx="2294890" cy="11518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13.3pt;mso-position-vertical-relative:text;margin-left:7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59080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8.6pt;margin-top:20.4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7622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7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2482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6.2pt;margin-top:19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27622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75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3" w:right="41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69240</wp:posOffset>
                      </wp:positionV>
                      <wp:extent cx="2294890" cy="11518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1.2pt;mso-position-vertical-relative:text;margin-left:6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328930</wp:posOffset>
                      </wp:positionV>
                      <wp:extent cx="2294890" cy="11518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5.9pt;mso-position-vertical-relative:text;margin-left: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244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8.2pt;margin-top:25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8760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8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3244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5.2pt;margin-top:25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3812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7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397510</wp:posOffset>
                      </wp:positionV>
                      <wp:extent cx="2294890" cy="115189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31.3pt;mso-position-vertical-relative:text;margin-left: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1" w:right="37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97510</wp:posOffset>
                      </wp:positionV>
                      <wp:extent cx="2294890" cy="11518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31.3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2990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8.2pt;margin-top:23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99085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5.2pt;margin-top:23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291465</wp:posOffset>
                      </wp:positionV>
                      <wp:extent cx="2294890" cy="11518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2.95pt;mso-position-vertical-relative:text;margin-left: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91465</wp:posOffset>
                      </wp:positionV>
                      <wp:extent cx="2294890" cy="11518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2.95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5:00Z</dcterms:created>
  <dc:creator>Fritz</dc:creator>
  <dc:description/>
  <cp:keywords/>
  <dc:language>en-US</dc:language>
  <cp:lastModifiedBy>Peter</cp:lastModifiedBy>
  <cp:lastPrinted>2011-03-27T18:16:00Z</cp:lastPrinted>
  <dcterms:modified xsi:type="dcterms:W3CDTF">2011-09-15T14:11:00Z</dcterms:modified>
  <cp:revision>4</cp:revision>
  <dc:subject/>
  <dc:title>  </dc:title>
</cp:coreProperties>
</file>