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5720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6pt;margin-top:36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201930</wp:posOffset>
                      </wp:positionV>
                      <wp:extent cx="921385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 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72.55pt;height:37.05pt;mso-wrap-distance-left:9.05pt;mso-wrap-distance-right:9.05pt;mso-wrap-distance-top:0pt;mso-wrap-distance-bottom:0pt;margin-top:15.9pt;mso-position-vertical-relative:text;margin-left:20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 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321310</wp:posOffset>
                      </wp:positionV>
                      <wp:extent cx="965835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835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 -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76.05pt;height:37.05pt;mso-wrap-distance-left:9.05pt;mso-wrap-distance-right:9.05pt;mso-wrap-distance-top:0pt;mso-wrap-distance-bottom:0pt;margin-top:25.3pt;mso-position-vertical-relative:text;margin-left:20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 -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1" w:right="10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gestalten Bilder mittels grundlegender Verfahren in elementaren Verwendungs- und Bedeutungszusammenhäng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30" w:right="105" w:hanging="0"/>
              <w:rPr/>
            </w:pPr>
            <w:r>
              <w:rPr>
                <w:rFonts w:cs="Arial" w:ascii="Arial" w:hAnsi="Arial"/>
              </w:rPr>
              <w:t>gestalten Bilder auf der Grundlage elementarer Kenntnisse über materialbezogene, farbbezogene und formbezogene Wirkungszusammenhänge.</w:t>
              <w:br/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181610</wp:posOffset>
                      </wp:positionV>
                      <wp:extent cx="91694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72.2pt;height:37.05pt;mso-wrap-distance-left:9.05pt;mso-wrap-distance-right:9.05pt;mso-wrap-distance-top:0pt;mso-wrap-distance-bottom:0pt;margin-top:14.3pt;mso-position-vertical-relative:text;margin-left:20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1" w:right="37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bewerten Arbeitsprozesse, bildnerische Verfahren und Ergebnisse im Hinblick auf ihre Einsatzmöglichkeiten im Kontext von Form-Inhalts-Gefügen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57175</wp:posOffset>
                      </wp:positionV>
                      <wp:extent cx="1026795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80.85pt;height:37.05pt;mso-wrap-distance-left:9.05pt;mso-wrap-distance-right:9.05pt;mso-wrap-distance-top:0pt;mso-wrap-distance-bottom:0pt;margin-top:20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257175</wp:posOffset>
                      </wp:positionV>
                      <wp:extent cx="1122045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045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88.35pt;height:37.05pt;mso-wrap-distance-left:9.05pt;mso-wrap-distance-right:9.05pt;mso-wrap-distance-top:0pt;mso-wrap-distance-bottom:0pt;margin-top:20.25pt;mso-position-vertical-relative:text;margin-left:18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/>
            </w:pPr>
            <w:r>
              <w:rPr>
                <w:rFonts w:cs="Arial" w:ascii="Arial" w:hAnsi="Arial"/>
              </w:rPr>
              <w:t>beschreiben eigene und fremde Gestaltungen sachangemessen in ihren wesentlichen Merkmal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1" w:right="551" w:hanging="0"/>
              <w:rPr/>
            </w:pPr>
            <w:r>
              <w:rPr>
                <w:rFonts w:cs="Arial" w:ascii="Arial" w:hAnsi="Arial"/>
              </w:rPr>
              <w:t>analysieren eigene und fremde Gestaltungen angeleitet in Bezug auf grundlegende Aspek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26695</wp:posOffset>
                      </wp:positionV>
                      <wp:extent cx="1026795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80.85pt;height:37.05pt;mso-wrap-distance-left:9.05pt;mso-wrap-distance-right:9.05pt;mso-wrap-distance-top:0pt;mso-wrap-distance-bottom:0pt;margin-top:17.8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93" w:right="599" w:hanging="0"/>
              <w:rPr/>
            </w:pPr>
            <w:r>
              <w:rPr>
                <w:rFonts w:cs="Arial" w:ascii="Arial" w:hAnsi="Arial"/>
              </w:rPr>
              <w:t>begründen einfache Deutungsansätze zu Bildern anhand von Untersuchungsergebnis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37185</wp:posOffset>
                      </wp:positionV>
                      <wp:extent cx="2226310" cy="104013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6.55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0" w:right="10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5/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3:00Z</dcterms:created>
  <dc:creator>Fritz</dc:creator>
  <dc:description/>
  <cp:keywords/>
  <dc:language>en-US</dc:language>
  <cp:lastModifiedBy>Peter</cp:lastModifiedBy>
  <cp:lastPrinted>2011-06-12T20:21:00Z</cp:lastPrinted>
  <dcterms:modified xsi:type="dcterms:W3CDTF">2011-09-15T13:29:00Z</dcterms:modified>
  <cp:revision>3</cp:revision>
  <dc:subject/>
  <dc:title>  </dc:title>
</cp:coreProperties>
</file>