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1" w:right="10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21920</wp:posOffset>
                      </wp:positionV>
                      <wp:extent cx="799465" cy="797560"/>
                      <wp:effectExtent l="15240" t="14605" r="14605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79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0.65pt;margin-top:9.6pt;width:62.9pt;height:62.7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63195</wp:posOffset>
                      </wp:positionV>
                      <wp:extent cx="914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2.85pt;mso-position-vertical-relative:text;margin-left:11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95220</wp:posOffset>
                      </wp:positionH>
                      <wp:positionV relativeFrom="paragraph">
                        <wp:posOffset>156845</wp:posOffset>
                      </wp:positionV>
                      <wp:extent cx="1035050" cy="470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47053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81.5pt;height:37.05pt;mso-wrap-distance-left:9.05pt;mso-wrap-distance-right:9.05pt;mso-wrap-distance-top:0pt;mso-wrap-distance-bottom:0pt;margin-top:12.35pt;mso-position-vertical-relative:text;margin-left:18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297180</wp:posOffset>
                      </wp:positionV>
                      <wp:extent cx="807085" cy="797560"/>
                      <wp:effectExtent l="15240" t="14605" r="14605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79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17.55pt;margin-top:23.4pt;width:63.5pt;height:62.7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33845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65pt;mso-position-vertical-relative:text;margin-left:12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25700</wp:posOffset>
                      </wp:positionH>
                      <wp:positionV relativeFrom="paragraph">
                        <wp:posOffset>332105</wp:posOffset>
                      </wp:positionV>
                      <wp:extent cx="1083945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3945" cy="47053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85.35pt;height:37.05pt;mso-wrap-distance-left:9.05pt;mso-wrap-distance-right:9.05pt;mso-wrap-distance-top:0pt;mso-wrap-distance-bottom:0pt;margin-top:26.15pt;mso-position-vertical-relative:text;margin-left:19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1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wickeln zielgerichtet </w:t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-Grund-Gestaltungen </w:t>
            </w:r>
          </w:p>
          <w:p>
            <w:pPr>
              <w:pStyle w:val="Normal"/>
              <w:ind w:left="361" w:right="105" w:hanging="0"/>
              <w:rPr/>
            </w:pPr>
            <w:r>
              <w:rPr>
                <w:rFonts w:cs="Arial" w:ascii="Arial" w:hAnsi="Arial"/>
              </w:rPr>
              <w:t>durch die Anwendung der Linie</w:t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Umriss, Binnenstruktur und Bewegungssp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30" w:right="105" w:hanging="0"/>
              <w:rPr/>
            </w:pPr>
            <w:r>
              <w:rPr>
                <w:rFonts w:cs="Arial" w:ascii="Arial" w:hAnsi="Arial"/>
              </w:rPr>
              <w:t xml:space="preserve">entwerfen durch die Verwendung elementarer Mittel der Raumdarstellung </w:t>
            </w:r>
          </w:p>
          <w:p>
            <w:pPr>
              <w:pStyle w:val="Normal"/>
              <w:ind w:left="530" w:right="105" w:hanging="0"/>
              <w:rPr/>
            </w:pPr>
            <w:r>
              <w:rPr>
                <w:rFonts w:cs="Arial" w:ascii="Arial" w:hAnsi="Arial"/>
              </w:rPr>
              <w:t>(Überschneidung, Staffelung, Verkleinerung, Verblassung, Höhenlage/Flächenorganisation) Räumlichkeit suggerierende Bildlösungen.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59080</wp:posOffset>
                      </wp:positionV>
                      <wp:extent cx="799465" cy="790575"/>
                      <wp:effectExtent l="15240" t="15240" r="1460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79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0.65pt;margin-top:20.4pt;width:62.9pt;height:62.2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71780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4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5220</wp:posOffset>
                      </wp:positionH>
                      <wp:positionV relativeFrom="paragraph">
                        <wp:posOffset>157480</wp:posOffset>
                      </wp:positionV>
                      <wp:extent cx="1038225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7053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81.75pt;height:37.05pt;mso-wrap-distance-left:9.05pt;mso-wrap-distance-right:9.05pt;mso-wrap-distance-top:0pt;mso-wrap-distance-bottom:0pt;margin-top:12.4pt;mso-position-vertical-relative:text;margin-left:18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259080</wp:posOffset>
                      </wp:positionV>
                      <wp:extent cx="807085" cy="790575"/>
                      <wp:effectExtent l="15240" t="15240" r="1460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79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17.55pt;margin-top:20.4pt;width:63.5pt;height:62.2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271780</wp:posOffset>
                      </wp:positionV>
                      <wp:extent cx="914400" cy="4572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4pt;mso-position-vertical-relative:text;margin-left:12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271780</wp:posOffset>
                      </wp:positionV>
                      <wp:extent cx="1076325" cy="46164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46164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84.75pt;height:36.35pt;mso-wrap-distance-left:9.05pt;mso-wrap-distance-right:9.05pt;mso-wrap-distance-top:0pt;mso-wrap-distance-bottom:0pt;margin-top:21.4pt;mso-position-vertical-relative:text;margin-left:19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werten unterschiedliche Bildwirkungen durch </w:t>
            </w:r>
          </w:p>
          <w:p>
            <w:pPr>
              <w:pStyle w:val="Normal"/>
              <w:ind w:left="361" w:right="105" w:hanging="0"/>
              <w:rPr/>
            </w:pPr>
            <w:r>
              <w:rPr>
                <w:rFonts w:cs="Arial" w:ascii="Arial" w:hAnsi="Arial"/>
              </w:rPr>
              <w:t>spielerisch-experimentelles Erproben verschiedener Flächengliederun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93" w:right="419" w:hanging="0"/>
              <w:rPr/>
            </w:pPr>
            <w:r>
              <w:rPr>
                <w:rFonts w:cs="Arial" w:ascii="Arial" w:hAnsi="Arial"/>
              </w:rPr>
              <w:t xml:space="preserve">bewerten Formgebungen, die durch die Verwendung unterschiedlicher Materialien bei der Herstellung von Objekten entstehe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20980</wp:posOffset>
                      </wp:positionV>
                      <wp:extent cx="799465" cy="783590"/>
                      <wp:effectExtent l="12700" t="11430" r="1206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78372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0.65pt;margin-top:17.4pt;width:62.9pt;height:61.6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33680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4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95220</wp:posOffset>
                      </wp:positionH>
                      <wp:positionV relativeFrom="paragraph">
                        <wp:posOffset>233680</wp:posOffset>
                      </wp:positionV>
                      <wp:extent cx="1035050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47053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81.5pt;height:37.05pt;mso-wrap-distance-left:9.05pt;mso-wrap-distance-right:9.05pt;mso-wrap-distance-top:0pt;mso-wrap-distance-bottom:0pt;margin-top:18.4pt;mso-position-vertical-relative:text;margin-left:18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220980</wp:posOffset>
                      </wp:positionV>
                      <wp:extent cx="807085" cy="783590"/>
                      <wp:effectExtent l="12700" t="11430" r="1206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78372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17.55pt;margin-top:17.4pt;width:63.5pt;height:61.6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233680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4pt;mso-position-vertical-relative:text;margin-left:11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56180</wp:posOffset>
                      </wp:positionH>
                      <wp:positionV relativeFrom="paragraph">
                        <wp:posOffset>233680</wp:posOffset>
                      </wp:positionV>
                      <wp:extent cx="1061085" cy="46164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085" cy="46164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83.55pt;height:36.35pt;mso-wrap-distance-left:9.05pt;mso-wrap-distance-right:9.05pt;mso-wrap-distance-top:0pt;mso-wrap-distance-bottom:0pt;margin-top:18.4pt;mso-position-vertical-relative:text;margin-left:19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1" w:right="371" w:hanging="0"/>
              <w:rPr/>
            </w:pPr>
            <w:r>
              <w:rPr>
                <w:rFonts w:cs="Arial" w:ascii="Arial" w:hAnsi="Arial"/>
              </w:rPr>
              <w:t>erklären die Wirkungsweise von grafischen Formgestaltungen durch die Untersuchung von linearen Kontur- und Binnenstrukturanlagen mit unterschiedlichen Tonwert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13" w:right="419" w:hanging="0"/>
              <w:rPr/>
            </w:pPr>
            <w:r>
              <w:rPr>
                <w:rFonts w:cs="Arial" w:ascii="Arial" w:hAnsi="Arial"/>
              </w:rPr>
              <w:t>benennen die elementaren Mittel der Raumdarstellung von Überschneidung, Staffelung, Verkleinerung, Sättigung und Höhenlage und überprüfen ihre Räumlichkeit suggerierende Wirk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314960</wp:posOffset>
                      </wp:positionV>
                      <wp:extent cx="799465" cy="786765"/>
                      <wp:effectExtent l="12700" t="12065" r="12065" b="120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7866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0.65pt;margin-top:24.8pt;width:62.9pt;height:61.9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214630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6.9pt;mso-position-vertical-relative:text;margin-left:10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95220</wp:posOffset>
                      </wp:positionH>
                      <wp:positionV relativeFrom="paragraph">
                        <wp:posOffset>214630</wp:posOffset>
                      </wp:positionV>
                      <wp:extent cx="1035050" cy="4692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4692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81.5pt;height:36.95pt;mso-wrap-distance-left:9.05pt;mso-wrap-distance-right:9.05pt;mso-wrap-distance-top:0pt;mso-wrap-distance-bottom:0pt;margin-top:16.9pt;mso-position-vertical-relative:text;margin-left:18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314960</wp:posOffset>
                      </wp:positionV>
                      <wp:extent cx="807085" cy="786765"/>
                      <wp:effectExtent l="12700" t="12065" r="12065" b="120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7866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17.55pt;margin-top:24.8pt;width:63.5pt;height:61.9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214630</wp:posOffset>
                      </wp:positionV>
                      <wp:extent cx="1061085" cy="4692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085" cy="4692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83.55pt;height:36.95pt;mso-wrap-distance-left:9.05pt;mso-wrap-distance-right:9.05pt;mso-wrap-distance-top:0pt;mso-wrap-distance-bottom:0pt;margin-top:16.9pt;mso-position-vertical-relative:text;margin-left:192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1" w:right="371" w:hanging="0"/>
              <w:rPr/>
            </w:pPr>
            <w:r>
              <w:rPr>
                <w:rFonts w:cs="Arial" w:ascii="Arial" w:hAnsi="Arial"/>
              </w:rPr>
              <w:t>beschreiben Eigenschaften und erklären Zuordnungen von Montageelementen in dreidimensionalen Gestaltun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13" w:right="419" w:hanging="0"/>
              <w:rPr/>
            </w:pPr>
            <w:r>
              <w:rPr>
                <w:rFonts w:cs="Arial" w:ascii="Arial" w:hAnsi="Arial"/>
              </w:rPr>
              <w:t>beschreiben und bewerten Komposition im Hinblick auf die Bildwirk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1" w:right="10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63195</wp:posOffset>
                      </wp:positionV>
                      <wp:extent cx="914400" cy="4572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2.85pt;mso-position-vertical-relative:text;margin-left:11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54610</wp:posOffset>
                      </wp:positionV>
                      <wp:extent cx="800100" cy="800100"/>
                      <wp:effectExtent l="14605" t="14605" r="15240" b="152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0.45pt;margin-top:4.3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1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297180</wp:posOffset>
                      </wp:positionV>
                      <wp:extent cx="807085" cy="797560"/>
                      <wp:effectExtent l="15240" t="14605" r="14605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79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6.55pt;margin-top:23.4pt;width:63.5pt;height:62.7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33845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65pt;mso-position-vertical-relative:text;margin-left:12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283210</wp:posOffset>
                      </wp:positionV>
                      <wp:extent cx="1837690" cy="92329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9232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4.7pt;height:72.7pt;mso-wrap-distance-left:9.05pt;mso-wrap-distance-right:9.05pt;mso-wrap-distance-top:0pt;mso-wrap-distance-bottom:0pt;margin-top:22.3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0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280035</wp:posOffset>
                      </wp:positionV>
                      <wp:extent cx="1837690" cy="92329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9232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4.7pt;height:72.7pt;mso-wrap-distance-left:9.05pt;mso-wrap-distance-right:9.05pt;mso-wrap-distance-top:0pt;mso-wrap-distance-bottom:0pt;margin-top:22.05pt;mso-position-vertical-relative:text;margin-left:6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373380</wp:posOffset>
                      </wp:positionV>
                      <wp:extent cx="799465" cy="790575"/>
                      <wp:effectExtent l="15240" t="15240" r="14605" b="146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79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0.65pt;margin-top:29.4pt;width:62.9pt;height:62.2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71780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4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59080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6.1pt;margin-top:20.4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271780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1.4pt;mso-position-vertical-relative:text;margin-left:12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511810</wp:posOffset>
                      </wp:positionV>
                      <wp:extent cx="1837690" cy="92329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9232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4.7pt;height:72.7pt;mso-wrap-distance-left:9.05pt;mso-wrap-distance-right:9.05pt;mso-wrap-distance-top:0pt;mso-wrap-distance-bottom:0pt;margin-top:40.3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397510</wp:posOffset>
                      </wp:positionV>
                      <wp:extent cx="1837690" cy="92329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9232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4.7pt;height:72.7pt;mso-wrap-distance-left:9.05pt;mso-wrap-distance-right:9.05pt;mso-wrap-distance-top:0pt;mso-wrap-distance-bottom:0pt;margin-top:31.3pt;mso-position-vertical-relative:text;margin-left:6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33680</wp:posOffset>
                      </wp:positionV>
                      <wp:extent cx="914400" cy="457200"/>
                      <wp:effectExtent l="0" t="0" r="0" b="0"/>
                      <wp:wrapNone/>
                      <wp:docPr id="3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4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60020</wp:posOffset>
                      </wp:positionV>
                      <wp:extent cx="799465" cy="783590"/>
                      <wp:effectExtent l="12700" t="11430" r="12065" b="127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78372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0.65pt;margin-top:12.6pt;width:62.9pt;height:61.6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335280</wp:posOffset>
                      </wp:positionV>
                      <wp:extent cx="807085" cy="783590"/>
                      <wp:effectExtent l="12700" t="11430" r="12065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78372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17.55pt;margin-top:26.4pt;width:63.5pt;height:61.6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233680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4pt;mso-position-vertical-relative:text;margin-left:11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397510</wp:posOffset>
                      </wp:positionV>
                      <wp:extent cx="1837690" cy="92329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9232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4.7pt;height:72.7pt;mso-wrap-distance-left:9.05pt;mso-wrap-distance-right:9.05pt;mso-wrap-distance-top:0pt;mso-wrap-distance-bottom:0pt;margin-top:31.3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397510</wp:posOffset>
                      </wp:positionV>
                      <wp:extent cx="1837690" cy="92329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9232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4.7pt;height:72.7pt;mso-wrap-distance-left:9.05pt;mso-wrap-distance-right:9.05pt;mso-wrap-distance-top:0pt;mso-wrap-distance-bottom:0pt;margin-top:31.3pt;mso-position-vertical-relative:text;margin-left:8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314960</wp:posOffset>
                      </wp:positionV>
                      <wp:extent cx="799465" cy="786765"/>
                      <wp:effectExtent l="12700" t="12065" r="12065" b="1206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7866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0.65pt;margin-top:24.8pt;width:62.9pt;height:61.9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214630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6.9pt;mso-position-vertical-relative:text;margin-left:10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314960</wp:posOffset>
                      </wp:positionV>
                      <wp:extent cx="807085" cy="786765"/>
                      <wp:effectExtent l="12700" t="12065" r="12065" b="1206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7866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17.55pt;margin-top:24.8pt;width:63.5pt;height:61.9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83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405765</wp:posOffset>
                      </wp:positionV>
                      <wp:extent cx="1837690" cy="92329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9232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4.7pt;height:72.7pt;mso-wrap-distance-left:9.05pt;mso-wrap-distance-right:9.05pt;mso-wrap-distance-top:0pt;mso-wrap-distance-bottom:0pt;margin-top:31.95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405765</wp:posOffset>
                      </wp:positionV>
                      <wp:extent cx="1837690" cy="92329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9232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o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4.7pt;height:72.7pt;mso-wrap-distance-left:9.05pt;mso-wrap-distance-right:9.05pt;mso-wrap-distance-top:0pt;mso-wrap-distance-bottom:0pt;margin-top:31.95pt;mso-position-vertical-relative:text;margin-left:8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o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33:00Z</dcterms:created>
  <dc:creator>Fritz</dc:creator>
  <dc:description/>
  <cp:keywords/>
  <dc:language>en-US</dc:language>
  <cp:lastModifiedBy>Peter</cp:lastModifiedBy>
  <cp:lastPrinted>2010-06-21T20:56:00Z</cp:lastPrinted>
  <dcterms:modified xsi:type="dcterms:W3CDTF">2011-09-15T13:34:00Z</dcterms:modified>
  <cp:revision>4</cp:revision>
  <dc:subject/>
  <dc:title>  </dc:title>
</cp:coreProperties>
</file>