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1.2</w:t>
        <w:tab/>
        <w:t xml:space="preserve">Strukturierung 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3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4"/>
        <w:gridCol w:w="4666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führung in das Projekt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werpointpräsentation mit 15 Fotos aus den Bücher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. Benke-Bursian: Evolution, ISBN 978-3-89836-865-0, Komet Verlag Köl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</w:rPr>
              <w:t xml:space="preserve">T. </w:t>
            </w:r>
            <w:r>
              <w:rPr>
                <w:rFonts w:cs="Arial" w:ascii="Arial" w:hAnsi="Arial"/>
                <w:color w:val="000000"/>
                <w:szCs w:val="24"/>
              </w:rPr>
              <w:t>Hardt/B. Herkner/U. Menz: Safari zum Urmenschen, Kleine Senkenberg-Reihe 51, Stuttga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Folie zu den „geplanten Museumsräumen“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gangsdiagnose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orientierte Testaufgabe „Was weißt du schon? Was kannst du schon?“ und Auswert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ambildung und Teamarbeit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Dokumentationskarten  zur Aufgabenverteilung, Zeitplanung und Bewert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uppenorganis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hliche Informationen und Methodenauswahl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Vorgegebene Gruppentex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thodische Anregungen zur Erarbeitung des Museumsraums und seiner Prä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staltung der Museumsräume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on Schülerinnen und Schülern zu leistende Arbei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Literaturauswah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Materialbeschaffung und Gestaltung von Anschauungsobjekt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Lageplan des Museumsraum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Erstellen der Präsentationsmateriali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urzbeschreibung des Projek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äsentation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Aufbau des Museum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Ausbildung zum Museumsführ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orstellung des Projek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schlussdiagnose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orientierte Testaufgabe „Was weißt du jetzt? Was kannst du jetzt?“ und Auswert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45:00Z</dcterms:created>
  <dc:creator>PT</dc:creator>
  <dc:description/>
  <cp:keywords/>
  <dc:language>en-US</dc:language>
  <cp:lastModifiedBy>roer</cp:lastModifiedBy>
  <cp:lastPrinted>2011-08-11T13:46:00Z</cp:lastPrinted>
  <dcterms:modified xsi:type="dcterms:W3CDTF">2011-08-11T13:51:00Z</dcterms:modified>
  <cp:revision>5</cp:revision>
  <dc:subject/>
  <dc:title>1</dc:title>
</cp:coreProperties>
</file>