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as Evolutionsmuseum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>Dem Leben auf der Spur“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dividualisiertes Lernen im Biologieunterrich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ntwicklung und Erprobung einer Lernumgebung zum Inhaltsfeld „Evolutionäre Entwicklung“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iologie Stufe 7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n Alexandra Aelken, Karin Gutberlet, Gertrud Peterseim und Dr. Jan Scheff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1 </w:t>
        <w:tab/>
        <w:t>Das Projekt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</w:rPr>
        <w:t xml:space="preserve">1.1 </w:t>
        <w:tab/>
        <w:t>Einführung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</w:rPr>
        <w:t xml:space="preserve">1.2 </w:t>
        <w:tab/>
        <w:t>Strukturierung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8"/>
          <w:szCs w:val="28"/>
        </w:rPr>
        <w:t>2</w:t>
        <w:tab/>
        <w:t>Materialien zur Durchführung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2.1 </w:t>
        <w:tab/>
        <w:t>Projektstart mit einer Powerpointpräsentation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</w:rPr>
        <w:t xml:space="preserve">2.2 </w:t>
        <w:tab/>
        <w:t>Eingangsdiagnose mit Auswertungsraster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2.3 </w:t>
        <w:tab/>
        <w:t>Organisation der Arbeit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</w:rPr>
        <w:t>2.3.1</w:t>
        <w:tab/>
        <w:t xml:space="preserve">Themenfindung 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</w:rPr>
        <w:t>2.3.2</w:t>
        <w:tab/>
        <w:t>Raster zum Ablauf der Teamarbeit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3.3</w:t>
        <w:tab/>
        <w:t>Begleitende Dokumentationskarten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3.4</w:t>
        <w:tab/>
        <w:t>Inhaltliche Karteikarten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3.5</w:t>
        <w:tab/>
        <w:t>Präsentationsmöglichkeiten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4</w:t>
        <w:tab/>
        <w:t>Fachliche Informationen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</w:rPr>
        <w:t>2.4.1</w:t>
        <w:tab/>
        <w:t>Fossilien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</w:rPr>
        <w:t>2.4.2</w:t>
        <w:tab/>
        <w:t>Vergleiche der Anatomie, Anpassung an die Umwelt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4.3</w:t>
        <w:tab/>
        <w:t>Zufall und Auswahl - die Motoren der Veränderung von Lebewesen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</w:rPr>
        <w:t>2.4.4</w:t>
        <w:tab/>
        <w:t>Vielfalt des Lebens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</w:rPr>
        <w:t>2.4.5</w:t>
        <w:tab/>
        <w:t>Evolution des Menschen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</w:rPr>
        <w:t>2.4.6</w:t>
        <w:tab/>
        <w:t>Geschichte, Ausblick und Bedeutung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8"/>
          <w:szCs w:val="28"/>
        </w:rPr>
        <w:t>3</w:t>
        <w:tab/>
        <w:t>Das Museum - Präsentation und Arbeit im Museum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</w:rPr>
        <w:t>3.1</w:t>
        <w:tab/>
        <w:t>Vorbereitung der Präsentation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3.1.1</w:t>
        <w:tab/>
        <w:t>Führung durch unsere Ausstellung</w:t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3.1.2</w:t>
        <w:tab/>
        <w:t>Bewertung der Präsentationen</w:t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3.2</w:t>
        <w:tab/>
        <w:t xml:space="preserve">Fernsehbericht über das Projekt 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</w:rPr>
        <w:t>3.3</w:t>
        <w:tab/>
        <w:t>Bericht für die Pres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3.1</w:t>
        <w:tab/>
        <w:t>Pressebericht in den Westfälischen Nachrichten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4</w:t>
        <w:tab/>
      </w:r>
      <w:r>
        <w:rPr>
          <w:rFonts w:cs="Arial" w:ascii="Arial" w:hAnsi="Arial"/>
        </w:rPr>
        <w:t>Transferaufgabe: Die Bestie existiert!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5</w:t>
        <w:tab/>
        <w:t>Poster zur Präsentation der Ergebnis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5.1</w:t>
        <w:tab/>
        <w:t>Das Evolutionsmuseum – Dem Leben auf der Spur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5.2</w:t>
        <w:tab/>
      </w:r>
      <w:r>
        <w:rPr>
          <w:rFonts w:cs="Arial" w:ascii="Arial" w:hAnsi="Arial"/>
        </w:rPr>
        <w:t>Fossilien – Von der Idee bis zur Ausstellung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6</w:t>
        <w:tab/>
        <w:t>Abschlussdiagnose mit Auswertungsraster</w:t>
      </w:r>
    </w:p>
    <w:p>
      <w:pPr>
        <w:pStyle w:val="Normal"/>
        <w:rPr/>
      </w:pPr>
      <w:r>
        <w:rPr>
          <w:rFonts w:cs="Arial" w:ascii="Arial" w:hAnsi="Arial"/>
          <w:bCs/>
        </w:rPr>
        <w:t>3.7</w:t>
        <w:tab/>
        <w:t>Fazit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1:57:00Z</dcterms:created>
  <dc:creator>roer</dc:creator>
  <dc:description/>
  <cp:keywords/>
  <dc:language>en-US</dc:language>
  <cp:lastModifiedBy>roer</cp:lastModifiedBy>
  <cp:lastPrinted>2011-08-29T18:25:00Z</cp:lastPrinted>
  <dcterms:modified xsi:type="dcterms:W3CDTF">2011-09-02T14:03:00Z</dcterms:modified>
  <cp:revision>8</cp:revision>
  <dc:subject/>
  <dc:title>Das Evolutionsmuseum</dc:title>
</cp:coreProperties>
</file>