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      Materialien zur Durchführu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1</w:t>
        <w:tab/>
        <w:t xml:space="preserve">Projektstart mit einer Powerpointpräsentatio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Die Powerpointpräsentation war so angelegt, dass in einer (längeren) Zeitabfolge Impressionen und entsprechende Fragen ein- und ausgeblendet wurden. Und zwar zu unterschiedlichen Zeitpunkten, z.B. am Anfang: schwarzes Bild, Bild von der Erde erscheint, Schrift erscheint, Bild verblasst, Schrift verblasst, usw.</w: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Dies geschah betont langsam, um Ideen, Assoziationen, ... bei den Schülerinnen und Schülern zu wecken. </w: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Die Fotos wurden aus folgenden Büchern entnommen:</w: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Benke-Bursian, R.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volu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große Buch vom Ursprung des Lebens bis zur modernen Gentechnolog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BN 978-3-8983686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et Verlag, Köln 2008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color w:val="003399"/>
                <w:sz w:val="20"/>
              </w:rPr>
              <w:drawing>
                <wp:inline distT="0" distB="0" distL="0" distR="0">
                  <wp:extent cx="1327150" cy="1327150"/>
                  <wp:effectExtent l="0" t="0" r="0" b="0"/>
                  <wp:docPr id="1" name="prodImage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Image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>und</w: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rdt, T., Herkner, B., Menz, U.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fari zum Urmensc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e Senkenberg Reihe 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BN 978-3-51061395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izerbart'sche Verlagsbuchhandlung, Stuttgart 2009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color w:val="004B91"/>
                <w:sz w:val="20"/>
              </w:rPr>
              <w:drawing>
                <wp:inline distT="0" distB="0" distL="0" distR="0">
                  <wp:extent cx="1094105" cy="109410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de/gp/product/images/3898368653/ref=dp_image_0?ie=UTF8&amp;n=299956&amp;s=books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mazon.de/Safari-zum-Urmenschen-Geschichte-Menschheit/dp/3510613953/ref=sr_1_1?s=books&amp;ie=UTF8&amp;qid=1313071524&amp;sr=1-1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09:00Z</dcterms:created>
  <dc:creator>PT</dc:creator>
  <dc:description/>
  <cp:keywords/>
  <dc:language>en-US</dc:language>
  <cp:lastModifiedBy>roer</cp:lastModifiedBy>
  <cp:lastPrinted>2011-08-11T16:09:00Z</cp:lastPrinted>
  <dcterms:modified xsi:type="dcterms:W3CDTF">2011-08-31T13:36:00Z</dcterms:modified>
  <cp:revision>5</cp:revision>
  <dc:subject/>
  <dc:title>1       Das Projekt</dc:title>
</cp:coreProperties>
</file>