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3.2</w:t>
        <w:tab/>
        <w:t>Raster zum Ablauf der Teamarbei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lauf unserer Unterrichtseinhei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volutionsmuseu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Was wissen wir schon, was können wir schon?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Abfrage Eurer Fähigkeiten und Eures Vorwissens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Teamfindung, Themenzuordnung und Arbeits- und Bewertungsregel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Wer mit wem? Welches Spezialthema? Arbeitspläne, …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Einarbeitung und Entwicklung erster Ideen, erstes Kolloquium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30835</wp:posOffset>
                </wp:positionV>
                <wp:extent cx="114300" cy="22860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05pt" to="89.9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30835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05pt" to="54pt,107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4. </w:t>
        <w:tab/>
        <w:t>Arbeitszeit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loquie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pt" to="89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94640</wp:posOffset>
                </wp:positionV>
                <wp:extent cx="0" cy="11106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pt" to="54pt,110.6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>Arbeitszeit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89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loquie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8895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5pt" to="89.9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beitszeit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Museumseröffnung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geführte Rundgänge, Präsentationen, …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6. Was wissen wir jetzt, was können wir jetzt?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000" w:leader="none"/>
        <w:tab w:val="left" w:pos="9900" w:leader="none"/>
      </w:tabs>
      <w:rPr>
        <w:rFonts w:ascii="Georgia" w:hAnsi="Georgia" w:cs="Georgia"/>
        <w:u w:val="single"/>
      </w:rPr>
    </w:pPr>
    <w:r>
      <w:rPr>
        <w:rFonts w:cs="Georgia" w:ascii="Georgia" w:hAnsi="Georgia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47:00Z</dcterms:created>
  <dc:creator>roer</dc:creator>
  <dc:description/>
  <cp:keywords/>
  <dc:language>en-US</dc:language>
  <cp:lastModifiedBy>roer</cp:lastModifiedBy>
  <dcterms:modified xsi:type="dcterms:W3CDTF">2011-08-11T14:53:00Z</dcterms:modified>
  <cp:revision>1</cp:revision>
  <dc:subject/>
  <dc:title>2</dc:title>
</cp:coreProperties>
</file>