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2</w:t>
        <w:tab/>
        <w:t>Eingangsdiagnose mit Auswertungsraster</w:t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  <w:t>Was weißt du schon? Was kannst du schon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6990" cy="437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bildung entnommen aus: Lindner Biologie 2 - Mit freundlicher Genehmigung des Bildungshaus Schulbuchverlage Westermann Schroedel Diesterweg Schöningh Winklers GmbH, Braunschwe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59"/>
        <w:gridCol w:w="1157"/>
        <w:gridCol w:w="926"/>
        <w:gridCol w:w="1778"/>
      </w:tblGrid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uze an, ob die Aussagen zutreffen! (Zwei Kreuze sind evtl. auch zulässig!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hti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lsch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nn ich dem Material nicht entnehmen</w:t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ntwicklung der Wirbeltiere wird in dem abgebildeten Stammbaum dargestellt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Karbonzeit ist länger her als die Kreidezeit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ensch stammt vom Affen ab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btiere, Wale und Huftiere haben gemeinsame Vorfahren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nochenfisch und der Mensch haben gemeinsame Vorfahren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heute lebende Molch ist der Nachfahre des Dachschädlerlurchs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osasaurus ist vor 200 Millionen Jahren ausgestorben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heute lebenden Nachfahren des Insektenfressers fressen nur Insekten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gsaurier waren lange Zeit eine große Gefahr für Pferd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Archaeopteryx ist eine Übergangsform zwischen Flugsaurier und Vogel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btiere und Wale sind näher verwandt als Vögel und Raubtier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 xml:space="preserve">Auswertungsraster zur Eingangsdiagnose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auf der Basis der Kernlehrpläne NRW Biologie SI – 2. Halbjahr 2009/2010 – 7d/7e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ufgabe 1: Stammbaum der Wirbeltiere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97"/>
        <w:gridCol w:w="1547"/>
        <w:gridCol w:w="1548"/>
        <w:gridCol w:w="1547"/>
        <w:gridCol w:w="15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r  (1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zahl der falschen Antworten (1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falsche Antworte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zahl „Kann ich nicht entnehmen“ (1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r. “Kann ich nicht entnehmen”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 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; 5; 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 8; 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-6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;10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6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;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;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;7;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;7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-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;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4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5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9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üler war an beiden Terminen krank.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6;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etenzen, die mit der Eingangsdiagnose erfasst werd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2"/>
        <w:gridCol w:w="6132"/>
      </w:tblGrid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innen und Schüler….</w:t>
            </w:r>
          </w:p>
        </w:tc>
      </w:tr>
      <w:tr>
        <w:trPr>
          <w:trHeight w:val="38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Konzeptbezogene </w:t>
              <w:br/>
              <w:t>Kompetenze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-1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en und erklären die stammesgeschichtliche Verwandtschaft ausgewählter Pflanzen und T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nen mit erdgeschichtlichen Zeiträumen umgeh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rozessbezogene </w:t>
              <w:br/>
              <w:t>Kompetenze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-1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ieren Ähnlichkeiten und Unterschiede durch kriteriengeleitetes Vergleichen, u.a. bzgl. Anatomie und Morphologie von Organis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Daten und Informationen aus verschiedenen Quellen aus, prüfen sie auf Relevanz und Plausibilität und verarbeiten sie adressaten- und situationsgere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3;5-7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;1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ieren Daten, Trends, Strukturen und Beziehungen, erklären diese und ziehen geeignete Schlussfolgerungen</w:t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-3; 1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nschaulichen Daten angemessen in sprachlichen, mathematischen und bildlichen Gestaltungsmitte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;8;9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en und erklären in strukturierter sprachlicher Darstellung den Bedeutungsgehalt von fachsprachlichen Texten und anderen Med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-6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urteilen die Anwendbarkeit eines Model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;8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urteilen und bewerten an ausgewählten Beispielen Daten und Informationen kritisch auch hinsichtlich ihrer Grenzen und Tragweiten, u.a. die Haltung von Heim- und Nutztie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ste Ergebnisse:</w:t>
      </w:r>
    </w:p>
    <w:p>
      <w:pPr>
        <w:pStyle w:val="Normal"/>
        <w:rPr/>
      </w:pPr>
      <w:r>
        <w:rPr/>
        <w:t>- In der 7d sind die Aussagen 5 und 10 häufig falsch beantwortet worden. 5 ist 12 mal falsch beantwortet worden; 10 ist 24 mal falsch beantwortet worden.</w:t>
      </w:r>
    </w:p>
    <w:p>
      <w:pPr>
        <w:pStyle w:val="Normal"/>
        <w:rPr/>
      </w:pPr>
      <w:r>
        <w:rPr/>
        <w:t>- Im Gegensatz zur 7e wurde die Aussage Nr. 3 „Der Mensch stammt vom Affen ab.“ von allen Schülerinnen und Schülern bis auf einen Schüler, der zu Beginn der Stufe 7 neu in die Klasse gekommen war, richtig beantwortet. Speziell diese Aussage war bereits in der Stufe 6 besprochen worden.</w:t>
      </w:r>
    </w:p>
    <w:p>
      <w:pPr>
        <w:pStyle w:val="Normal"/>
        <w:rPr/>
      </w:pPr>
      <w:r>
        <w:rPr/>
        <w:t>- Die Aussagen 8 und 9 wurden besonders häufig unter „Kann ich nicht dem Material entnehmen.“ angekreuzt.</w:t>
      </w:r>
    </w:p>
    <w:p>
      <w:pPr>
        <w:pStyle w:val="Normal"/>
        <w:rPr/>
      </w:pPr>
      <w:r>
        <w:rPr/>
        <w:t>- In der 7e wurden die Aussagen 3, 5 und 10 am häufigsten falsch beantwort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ögliche Schlussfolgerungen:</w:t>
      </w:r>
    </w:p>
    <w:p>
      <w:pPr>
        <w:pStyle w:val="Normal"/>
        <w:rPr/>
      </w:pPr>
      <w:r>
        <w:rPr/>
        <w:t>- Die Erkenntnisse: „ist Vorfahre von“, „haben gemeinsamen Vorfahren“, „ist Übergangsform“ und das Phänomen „Bildung von Seitenzweigen und Aussterben“ sind noch nicht verankert.</w:t>
      </w:r>
    </w:p>
    <w:p>
      <w:pPr>
        <w:pStyle w:val="Normal"/>
        <w:rPr/>
      </w:pPr>
      <w:r>
        <w:rPr/>
        <w:t xml:space="preserve">- Viele Schülerinnen und Schülern sind entweder nicht in der Lage, anhand des Materials Schlussfolgerungen zu ziehen oder tun dieses bewusst nicht (?) und wollen lieber „den sicheren Weg“ gehen (?)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67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55881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30:00Z</dcterms:created>
  <dc:creator>PT</dc:creator>
  <dc:description/>
  <cp:keywords/>
  <dc:language>en-US</dc:language>
  <cp:lastModifiedBy>Ross, Joachim</cp:lastModifiedBy>
  <cp:lastPrinted>2011-08-11T16:30:00Z</cp:lastPrinted>
  <dcterms:modified xsi:type="dcterms:W3CDTF">2020-05-12T09:45:00Z</dcterms:modified>
  <cp:revision>6</cp:revision>
  <dc:subject/>
  <dc:title>2</dc:title>
</cp:coreProperties>
</file>