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3</w:t>
        <w:tab/>
        <w:t>Organisation der Arbei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1</w:t>
        <w:tab/>
        <w:t>Themenfind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nachfolgende Folie diente als Arbeitshilf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900" cy="2715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715120"/>
                          <a:chOff x="0" y="0"/>
                          <a:chExt cx="3772080" cy="27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2080" cy="27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218520"/>
                            <a:ext cx="1257840" cy="11728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06280"/>
                            <a:ext cx="1257840" cy="11728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21360"/>
                            <a:ext cx="1257840" cy="11728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21360"/>
                            <a:ext cx="1257840" cy="11728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510200"/>
                            <a:ext cx="1036440" cy="9478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233640"/>
                            <a:ext cx="4482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Fossilien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1066320"/>
                            <a:ext cx="26784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45000">
                              <a:off x="29160" y="29160"/>
                              <a:ext cx="590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35200">
                              <a:off x="29520" y="88560"/>
                              <a:ext cx="590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35200">
                              <a:off x="88560" y="88560"/>
                              <a:ext cx="590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35200">
                              <a:off x="88560" y="147960"/>
                              <a:ext cx="590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35200">
                              <a:off x="147600" y="147960"/>
                              <a:ext cx="590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35200">
                              <a:off x="147600" y="207360"/>
                              <a:ext cx="590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35200">
                              <a:off x="206640" y="207360"/>
                              <a:ext cx="590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200" y="917640"/>
                            <a:ext cx="45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Gipsabdrücke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5160" y="266040"/>
                            <a:ext cx="2653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080"/>
                              <a:ext cx="217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89">
                                  <a:moveTo>
                                    <a:pt x="136" y="37"/>
                                  </a:moveTo>
                                  <a:cubicBezTo>
                                    <a:pt x="103" y="15"/>
                                    <a:pt x="79" y="8"/>
                                    <a:pt x="38" y="5"/>
                                  </a:cubicBezTo>
                                  <a:cubicBezTo>
                                    <a:pt x="17" y="0"/>
                                    <a:pt x="27" y="0"/>
                                    <a:pt x="6" y="3"/>
                                  </a:cubicBezTo>
                                  <a:cubicBezTo>
                                    <a:pt x="4" y="10"/>
                                    <a:pt x="3" y="16"/>
                                    <a:pt x="12" y="19"/>
                                  </a:cubicBezTo>
                                  <a:cubicBezTo>
                                    <a:pt x="17" y="21"/>
                                    <a:pt x="28" y="23"/>
                                    <a:pt x="28" y="23"/>
                                  </a:cubicBezTo>
                                  <a:cubicBezTo>
                                    <a:pt x="33" y="37"/>
                                    <a:pt x="9" y="46"/>
                                    <a:pt x="0" y="55"/>
                                  </a:cubicBezTo>
                                  <a:cubicBezTo>
                                    <a:pt x="2" y="56"/>
                                    <a:pt x="4" y="57"/>
                                    <a:pt x="6" y="57"/>
                                  </a:cubicBezTo>
                                  <a:cubicBezTo>
                                    <a:pt x="23" y="60"/>
                                    <a:pt x="42" y="60"/>
                                    <a:pt x="14" y="69"/>
                                  </a:cubicBezTo>
                                  <a:cubicBezTo>
                                    <a:pt x="0" y="83"/>
                                    <a:pt x="26" y="80"/>
                                    <a:pt x="36" y="81"/>
                                  </a:cubicBezTo>
                                  <a:cubicBezTo>
                                    <a:pt x="33" y="85"/>
                                    <a:pt x="30" y="88"/>
                                    <a:pt x="28" y="93"/>
                                  </a:cubicBezTo>
                                  <a:cubicBezTo>
                                    <a:pt x="27" y="95"/>
                                    <a:pt x="27" y="97"/>
                                    <a:pt x="26" y="99"/>
                                  </a:cubicBezTo>
                                  <a:cubicBezTo>
                                    <a:pt x="24" y="103"/>
                                    <a:pt x="21" y="107"/>
                                    <a:pt x="18" y="111"/>
                                  </a:cubicBezTo>
                                  <a:cubicBezTo>
                                    <a:pt x="17" y="113"/>
                                    <a:pt x="12" y="118"/>
                                    <a:pt x="14" y="117"/>
                                  </a:cubicBezTo>
                                  <a:cubicBezTo>
                                    <a:pt x="23" y="111"/>
                                    <a:pt x="32" y="111"/>
                                    <a:pt x="42" y="109"/>
                                  </a:cubicBezTo>
                                  <a:cubicBezTo>
                                    <a:pt x="56" y="114"/>
                                    <a:pt x="41" y="107"/>
                                    <a:pt x="50" y="125"/>
                                  </a:cubicBezTo>
                                  <a:cubicBezTo>
                                    <a:pt x="52" y="130"/>
                                    <a:pt x="61" y="128"/>
                                    <a:pt x="66" y="129"/>
                                  </a:cubicBezTo>
                                  <a:cubicBezTo>
                                    <a:pt x="89" y="128"/>
                                    <a:pt x="107" y="130"/>
                                    <a:pt x="128" y="123"/>
                                  </a:cubicBezTo>
                                  <a:cubicBezTo>
                                    <a:pt x="145" y="149"/>
                                    <a:pt x="128" y="178"/>
                                    <a:pt x="114" y="201"/>
                                  </a:cubicBezTo>
                                  <a:cubicBezTo>
                                    <a:pt x="112" y="205"/>
                                    <a:pt x="108" y="208"/>
                                    <a:pt x="106" y="213"/>
                                  </a:cubicBezTo>
                                  <a:cubicBezTo>
                                    <a:pt x="100" y="231"/>
                                    <a:pt x="98" y="240"/>
                                    <a:pt x="78" y="243"/>
                                  </a:cubicBezTo>
                                  <a:cubicBezTo>
                                    <a:pt x="67" y="254"/>
                                    <a:pt x="54" y="253"/>
                                    <a:pt x="42" y="261"/>
                                  </a:cubicBezTo>
                                  <a:cubicBezTo>
                                    <a:pt x="52" y="264"/>
                                    <a:pt x="60" y="260"/>
                                    <a:pt x="68" y="255"/>
                                  </a:cubicBezTo>
                                  <a:cubicBezTo>
                                    <a:pt x="72" y="248"/>
                                    <a:pt x="78" y="246"/>
                                    <a:pt x="82" y="239"/>
                                  </a:cubicBezTo>
                                  <a:cubicBezTo>
                                    <a:pt x="85" y="249"/>
                                    <a:pt x="82" y="261"/>
                                    <a:pt x="76" y="269"/>
                                  </a:cubicBezTo>
                                  <a:cubicBezTo>
                                    <a:pt x="74" y="271"/>
                                    <a:pt x="69" y="272"/>
                                    <a:pt x="70" y="275"/>
                                  </a:cubicBezTo>
                                  <a:cubicBezTo>
                                    <a:pt x="71" y="277"/>
                                    <a:pt x="75" y="274"/>
                                    <a:pt x="78" y="273"/>
                                  </a:cubicBezTo>
                                  <a:cubicBezTo>
                                    <a:pt x="89" y="256"/>
                                    <a:pt x="74" y="276"/>
                                    <a:pt x="88" y="265"/>
                                  </a:cubicBezTo>
                                  <a:cubicBezTo>
                                    <a:pt x="95" y="260"/>
                                    <a:pt x="92" y="254"/>
                                    <a:pt x="100" y="249"/>
                                  </a:cubicBezTo>
                                  <a:cubicBezTo>
                                    <a:pt x="101" y="247"/>
                                    <a:pt x="100" y="243"/>
                                    <a:pt x="102" y="243"/>
                                  </a:cubicBezTo>
                                  <a:cubicBezTo>
                                    <a:pt x="111" y="243"/>
                                    <a:pt x="104" y="289"/>
                                    <a:pt x="104" y="273"/>
                                  </a:cubicBezTo>
                                  <a:cubicBezTo>
                                    <a:pt x="104" y="230"/>
                                    <a:pt x="110" y="249"/>
                                    <a:pt x="120" y="219"/>
                                  </a:cubicBezTo>
                                  <a:cubicBezTo>
                                    <a:pt x="126" y="201"/>
                                    <a:pt x="130" y="183"/>
                                    <a:pt x="136" y="165"/>
                                  </a:cubicBezTo>
                                  <a:cubicBezTo>
                                    <a:pt x="146" y="171"/>
                                    <a:pt x="144" y="182"/>
                                    <a:pt x="150" y="191"/>
                                  </a:cubicBezTo>
                                  <a:cubicBezTo>
                                    <a:pt x="156" y="216"/>
                                    <a:pt x="182" y="229"/>
                                    <a:pt x="188" y="255"/>
                                  </a:cubicBezTo>
                                  <a:cubicBezTo>
                                    <a:pt x="190" y="262"/>
                                    <a:pt x="182" y="242"/>
                                    <a:pt x="180" y="235"/>
                                  </a:cubicBezTo>
                                  <a:cubicBezTo>
                                    <a:pt x="179" y="233"/>
                                    <a:pt x="176" y="230"/>
                                    <a:pt x="178" y="229"/>
                                  </a:cubicBezTo>
                                  <a:cubicBezTo>
                                    <a:pt x="183" y="227"/>
                                    <a:pt x="187" y="233"/>
                                    <a:pt x="192" y="235"/>
                                  </a:cubicBezTo>
                                  <a:cubicBezTo>
                                    <a:pt x="201" y="247"/>
                                    <a:pt x="214" y="250"/>
                                    <a:pt x="224" y="261"/>
                                  </a:cubicBezTo>
                                  <a:cubicBezTo>
                                    <a:pt x="226" y="264"/>
                                    <a:pt x="227" y="269"/>
                                    <a:pt x="230" y="269"/>
                                  </a:cubicBezTo>
                                  <a:cubicBezTo>
                                    <a:pt x="230" y="269"/>
                                    <a:pt x="228" y="261"/>
                                    <a:pt x="220" y="255"/>
                                  </a:cubicBezTo>
                                  <a:cubicBezTo>
                                    <a:pt x="214" y="250"/>
                                    <a:pt x="206" y="247"/>
                                    <a:pt x="200" y="243"/>
                                  </a:cubicBezTo>
                                  <a:cubicBezTo>
                                    <a:pt x="198" y="241"/>
                                    <a:pt x="205" y="244"/>
                                    <a:pt x="208" y="245"/>
                                  </a:cubicBezTo>
                                  <a:cubicBezTo>
                                    <a:pt x="217" y="248"/>
                                    <a:pt x="211" y="246"/>
                                    <a:pt x="222" y="251"/>
                                  </a:cubicBezTo>
                                  <a:cubicBezTo>
                                    <a:pt x="224" y="252"/>
                                    <a:pt x="229" y="254"/>
                                    <a:pt x="228" y="253"/>
                                  </a:cubicBezTo>
                                  <a:cubicBezTo>
                                    <a:pt x="221" y="246"/>
                                    <a:pt x="202" y="237"/>
                                    <a:pt x="202" y="237"/>
                                  </a:cubicBezTo>
                                  <a:cubicBezTo>
                                    <a:pt x="217" y="233"/>
                                    <a:pt x="236" y="247"/>
                                    <a:pt x="250" y="253"/>
                                  </a:cubicBezTo>
                                  <a:cubicBezTo>
                                    <a:pt x="255" y="255"/>
                                    <a:pt x="264" y="256"/>
                                    <a:pt x="264" y="261"/>
                                  </a:cubicBezTo>
                                  <a:cubicBezTo>
                                    <a:pt x="264" y="265"/>
                                    <a:pt x="258" y="259"/>
                                    <a:pt x="252" y="255"/>
                                  </a:cubicBezTo>
                                  <a:cubicBezTo>
                                    <a:pt x="245" y="251"/>
                                    <a:pt x="232" y="243"/>
                                    <a:pt x="232" y="243"/>
                                  </a:cubicBezTo>
                                  <a:cubicBezTo>
                                    <a:pt x="226" y="235"/>
                                    <a:pt x="219" y="230"/>
                                    <a:pt x="210" y="227"/>
                                  </a:cubicBezTo>
                                  <a:cubicBezTo>
                                    <a:pt x="201" y="213"/>
                                    <a:pt x="179" y="184"/>
                                    <a:pt x="166" y="175"/>
                                  </a:cubicBezTo>
                                  <a:cubicBezTo>
                                    <a:pt x="163" y="167"/>
                                    <a:pt x="159" y="164"/>
                                    <a:pt x="152" y="159"/>
                                  </a:cubicBezTo>
                                  <a:cubicBezTo>
                                    <a:pt x="143" y="145"/>
                                    <a:pt x="150" y="126"/>
                                    <a:pt x="152" y="111"/>
                                  </a:cubicBezTo>
                                  <a:cubicBezTo>
                                    <a:pt x="165" y="113"/>
                                    <a:pt x="174" y="118"/>
                                    <a:pt x="186" y="121"/>
                                  </a:cubicBezTo>
                                  <a:cubicBezTo>
                                    <a:pt x="204" y="133"/>
                                    <a:pt x="221" y="146"/>
                                    <a:pt x="236" y="161"/>
                                  </a:cubicBezTo>
                                  <a:cubicBezTo>
                                    <a:pt x="244" y="169"/>
                                    <a:pt x="248" y="180"/>
                                    <a:pt x="258" y="187"/>
                                  </a:cubicBezTo>
                                  <a:cubicBezTo>
                                    <a:pt x="261" y="197"/>
                                    <a:pt x="280" y="219"/>
                                    <a:pt x="292" y="223"/>
                                  </a:cubicBezTo>
                                  <a:cubicBezTo>
                                    <a:pt x="290" y="216"/>
                                    <a:pt x="286" y="212"/>
                                    <a:pt x="284" y="205"/>
                                  </a:cubicBezTo>
                                  <a:cubicBezTo>
                                    <a:pt x="286" y="165"/>
                                    <a:pt x="283" y="160"/>
                                    <a:pt x="314" y="181"/>
                                  </a:cubicBezTo>
                                  <a:cubicBezTo>
                                    <a:pt x="325" y="174"/>
                                    <a:pt x="315" y="164"/>
                                    <a:pt x="310" y="155"/>
                                  </a:cubicBezTo>
                                  <a:cubicBezTo>
                                    <a:pt x="307" y="142"/>
                                    <a:pt x="310" y="152"/>
                                    <a:pt x="304" y="137"/>
                                  </a:cubicBezTo>
                                  <a:cubicBezTo>
                                    <a:pt x="302" y="133"/>
                                    <a:pt x="294" y="125"/>
                                    <a:pt x="298" y="125"/>
                                  </a:cubicBezTo>
                                  <a:cubicBezTo>
                                    <a:pt x="301" y="125"/>
                                    <a:pt x="303" y="129"/>
                                    <a:pt x="306" y="131"/>
                                  </a:cubicBezTo>
                                  <a:cubicBezTo>
                                    <a:pt x="334" y="125"/>
                                    <a:pt x="307" y="89"/>
                                    <a:pt x="298" y="75"/>
                                  </a:cubicBezTo>
                                  <a:cubicBezTo>
                                    <a:pt x="317" y="46"/>
                                    <a:pt x="252" y="49"/>
                                    <a:pt x="234" y="47"/>
                                  </a:cubicBezTo>
                                  <a:cubicBezTo>
                                    <a:pt x="227" y="25"/>
                                    <a:pt x="199" y="38"/>
                                    <a:pt x="180" y="39"/>
                                  </a:cubicBezTo>
                                  <a:cubicBezTo>
                                    <a:pt x="172" y="40"/>
                                    <a:pt x="156" y="45"/>
                                    <a:pt x="156" y="45"/>
                                  </a:cubicBezTo>
                                  <a:cubicBezTo>
                                    <a:pt x="144" y="57"/>
                                    <a:pt x="132" y="64"/>
                                    <a:pt x="122" y="79"/>
                                  </a:cubicBezTo>
                                  <a:cubicBezTo>
                                    <a:pt x="115" y="90"/>
                                    <a:pt x="119" y="100"/>
                                    <a:pt x="108" y="107"/>
                                  </a:cubicBezTo>
                                  <a:cubicBezTo>
                                    <a:pt x="99" y="98"/>
                                    <a:pt x="88" y="98"/>
                                    <a:pt x="78" y="91"/>
                                  </a:cubicBezTo>
                                  <a:cubicBezTo>
                                    <a:pt x="75" y="87"/>
                                    <a:pt x="65" y="81"/>
                                    <a:pt x="70" y="79"/>
                                  </a:cubicBezTo>
                                  <a:cubicBezTo>
                                    <a:pt x="85" y="74"/>
                                    <a:pt x="90" y="73"/>
                                    <a:pt x="106" y="71"/>
                                  </a:cubicBezTo>
                                  <a:cubicBezTo>
                                    <a:pt x="108" y="70"/>
                                    <a:pt x="110" y="69"/>
                                    <a:pt x="112" y="67"/>
                                  </a:cubicBezTo>
                                  <a:cubicBezTo>
                                    <a:pt x="113" y="65"/>
                                    <a:pt x="113" y="62"/>
                                    <a:pt x="114" y="61"/>
                                  </a:cubicBezTo>
                                  <a:cubicBezTo>
                                    <a:pt x="117" y="58"/>
                                    <a:pt x="126" y="53"/>
                                    <a:pt x="126" y="53"/>
                                  </a:cubicBezTo>
                                  <a:cubicBezTo>
                                    <a:pt x="130" y="46"/>
                                    <a:pt x="136" y="44"/>
                                    <a:pt x="140" y="37"/>
                                  </a:cubicBezTo>
                                  <a:cubicBezTo>
                                    <a:pt x="127" y="28"/>
                                    <a:pt x="131" y="32"/>
                                    <a:pt x="126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7560" y="502200"/>
                            <a:ext cx="650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Archaeopteryx-Platte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600" y="414000"/>
                            <a:ext cx="325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77120"/>
                              <a:ext cx="266040" cy="29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080"/>
                              <a:ext cx="236160" cy="58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8200"/>
                              <a:ext cx="236160" cy="29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9040"/>
                              <a:ext cx="206280" cy="29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07000"/>
                              <a:ext cx="236160" cy="29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7240"/>
                              <a:ext cx="5328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89720"/>
                              <a:ext cx="8820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680760"/>
                            <a:ext cx="764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Entstehung von Fossilien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3400" y="1006560"/>
                            <a:ext cx="3250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0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880"/>
                              <a:ext cx="236880" cy="237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59040"/>
                              <a:ext cx="109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15">
                                  <a:moveTo>
                                    <a:pt x="68" y="10"/>
                                  </a:moveTo>
                                  <a:cubicBezTo>
                                    <a:pt x="56" y="14"/>
                                    <a:pt x="45" y="28"/>
                                    <a:pt x="36" y="36"/>
                                  </a:cubicBezTo>
                                  <a:cubicBezTo>
                                    <a:pt x="24" y="47"/>
                                    <a:pt x="9" y="52"/>
                                    <a:pt x="0" y="66"/>
                                  </a:cubicBezTo>
                                  <a:cubicBezTo>
                                    <a:pt x="4" y="91"/>
                                    <a:pt x="14" y="93"/>
                                    <a:pt x="38" y="96"/>
                                  </a:cubicBezTo>
                                  <a:cubicBezTo>
                                    <a:pt x="44" y="100"/>
                                    <a:pt x="50" y="104"/>
                                    <a:pt x="56" y="108"/>
                                  </a:cubicBezTo>
                                  <a:cubicBezTo>
                                    <a:pt x="58" y="109"/>
                                    <a:pt x="62" y="112"/>
                                    <a:pt x="62" y="112"/>
                                  </a:cubicBezTo>
                                  <a:cubicBezTo>
                                    <a:pt x="85" y="111"/>
                                    <a:pt x="94" y="115"/>
                                    <a:pt x="110" y="104"/>
                                  </a:cubicBezTo>
                                  <a:cubicBezTo>
                                    <a:pt x="126" y="107"/>
                                    <a:pt x="140" y="108"/>
                                    <a:pt x="156" y="106"/>
                                  </a:cubicBezTo>
                                  <a:cubicBezTo>
                                    <a:pt x="169" y="87"/>
                                    <a:pt x="165" y="95"/>
                                    <a:pt x="158" y="50"/>
                                  </a:cubicBezTo>
                                  <a:cubicBezTo>
                                    <a:pt x="157" y="44"/>
                                    <a:pt x="130" y="37"/>
                                    <a:pt x="126" y="36"/>
                                  </a:cubicBezTo>
                                  <a:cubicBezTo>
                                    <a:pt x="122" y="35"/>
                                    <a:pt x="114" y="32"/>
                                    <a:pt x="114" y="32"/>
                                  </a:cubicBezTo>
                                  <a:cubicBezTo>
                                    <a:pt x="109" y="18"/>
                                    <a:pt x="114" y="22"/>
                                    <a:pt x="104" y="16"/>
                                  </a:cubicBezTo>
                                  <a:cubicBezTo>
                                    <a:pt x="101" y="6"/>
                                    <a:pt x="92" y="6"/>
                                    <a:pt x="84" y="0"/>
                                  </a:cubicBezTo>
                                  <a:cubicBezTo>
                                    <a:pt x="77" y="1"/>
                                    <a:pt x="68" y="0"/>
                                    <a:pt x="68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21680"/>
                              <a:ext cx="60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53">
                                  <a:moveTo>
                                    <a:pt x="45" y="144"/>
                                  </a:moveTo>
                                  <a:cubicBezTo>
                                    <a:pt x="38" y="133"/>
                                    <a:pt x="28" y="127"/>
                                    <a:pt x="23" y="114"/>
                                  </a:cubicBezTo>
                                  <a:cubicBezTo>
                                    <a:pt x="18" y="102"/>
                                    <a:pt x="20" y="83"/>
                                    <a:pt x="13" y="72"/>
                                  </a:cubicBezTo>
                                  <a:cubicBezTo>
                                    <a:pt x="10" y="68"/>
                                    <a:pt x="6" y="64"/>
                                    <a:pt x="3" y="60"/>
                                  </a:cubicBezTo>
                                  <a:cubicBezTo>
                                    <a:pt x="4" y="47"/>
                                    <a:pt x="0" y="31"/>
                                    <a:pt x="7" y="20"/>
                                  </a:cubicBezTo>
                                  <a:cubicBezTo>
                                    <a:pt x="12" y="12"/>
                                    <a:pt x="29" y="0"/>
                                    <a:pt x="29" y="0"/>
                                  </a:cubicBezTo>
                                  <a:cubicBezTo>
                                    <a:pt x="58" y="4"/>
                                    <a:pt x="40" y="6"/>
                                    <a:pt x="57" y="14"/>
                                  </a:cubicBezTo>
                                  <a:cubicBezTo>
                                    <a:pt x="64" y="17"/>
                                    <a:pt x="72" y="18"/>
                                    <a:pt x="79" y="20"/>
                                  </a:cubicBezTo>
                                  <a:cubicBezTo>
                                    <a:pt x="84" y="28"/>
                                    <a:pt x="86" y="36"/>
                                    <a:pt x="89" y="44"/>
                                  </a:cubicBezTo>
                                  <a:cubicBezTo>
                                    <a:pt x="90" y="48"/>
                                    <a:pt x="93" y="56"/>
                                    <a:pt x="93" y="56"/>
                                  </a:cubicBezTo>
                                  <a:cubicBezTo>
                                    <a:pt x="90" y="67"/>
                                    <a:pt x="84" y="67"/>
                                    <a:pt x="73" y="74"/>
                                  </a:cubicBezTo>
                                  <a:cubicBezTo>
                                    <a:pt x="71" y="75"/>
                                    <a:pt x="67" y="78"/>
                                    <a:pt x="67" y="78"/>
                                  </a:cubicBezTo>
                                  <a:cubicBezTo>
                                    <a:pt x="63" y="83"/>
                                    <a:pt x="59" y="96"/>
                                    <a:pt x="59" y="96"/>
                                  </a:cubicBezTo>
                                  <a:cubicBezTo>
                                    <a:pt x="62" y="109"/>
                                    <a:pt x="66" y="124"/>
                                    <a:pt x="79" y="128"/>
                                  </a:cubicBezTo>
                                  <a:cubicBezTo>
                                    <a:pt x="78" y="133"/>
                                    <a:pt x="80" y="139"/>
                                    <a:pt x="77" y="144"/>
                                  </a:cubicBezTo>
                                  <a:cubicBezTo>
                                    <a:pt x="75" y="148"/>
                                    <a:pt x="65" y="152"/>
                                    <a:pt x="65" y="152"/>
                                  </a:cubicBezTo>
                                  <a:cubicBezTo>
                                    <a:pt x="59" y="151"/>
                                    <a:pt x="45" y="153"/>
                                    <a:pt x="45" y="14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51200"/>
                              <a:ext cx="741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7">
                                  <a:moveTo>
                                    <a:pt x="90" y="17"/>
                                  </a:moveTo>
                                  <a:cubicBezTo>
                                    <a:pt x="75" y="7"/>
                                    <a:pt x="83" y="10"/>
                                    <a:pt x="68" y="7"/>
                                  </a:cubicBezTo>
                                  <a:cubicBezTo>
                                    <a:pt x="57" y="8"/>
                                    <a:pt x="45" y="7"/>
                                    <a:pt x="34" y="9"/>
                                  </a:cubicBezTo>
                                  <a:cubicBezTo>
                                    <a:pt x="29" y="10"/>
                                    <a:pt x="22" y="17"/>
                                    <a:pt x="22" y="17"/>
                                  </a:cubicBezTo>
                                  <a:cubicBezTo>
                                    <a:pt x="19" y="21"/>
                                    <a:pt x="14" y="23"/>
                                    <a:pt x="12" y="27"/>
                                  </a:cubicBezTo>
                                  <a:cubicBezTo>
                                    <a:pt x="8" y="33"/>
                                    <a:pt x="2" y="50"/>
                                    <a:pt x="0" y="57"/>
                                  </a:cubicBezTo>
                                  <a:cubicBezTo>
                                    <a:pt x="3" y="83"/>
                                    <a:pt x="11" y="79"/>
                                    <a:pt x="32" y="83"/>
                                  </a:cubicBezTo>
                                  <a:cubicBezTo>
                                    <a:pt x="37" y="90"/>
                                    <a:pt x="40" y="94"/>
                                    <a:pt x="48" y="97"/>
                                  </a:cubicBezTo>
                                  <a:cubicBezTo>
                                    <a:pt x="57" y="96"/>
                                    <a:pt x="67" y="97"/>
                                    <a:pt x="76" y="95"/>
                                  </a:cubicBezTo>
                                  <a:cubicBezTo>
                                    <a:pt x="81" y="94"/>
                                    <a:pt x="88" y="87"/>
                                    <a:pt x="88" y="87"/>
                                  </a:cubicBezTo>
                                  <a:cubicBezTo>
                                    <a:pt x="95" y="76"/>
                                    <a:pt x="107" y="70"/>
                                    <a:pt x="114" y="59"/>
                                  </a:cubicBezTo>
                                  <a:cubicBezTo>
                                    <a:pt x="108" y="50"/>
                                    <a:pt x="114" y="31"/>
                                    <a:pt x="112" y="19"/>
                                  </a:cubicBezTo>
                                  <a:cubicBezTo>
                                    <a:pt x="110" y="7"/>
                                    <a:pt x="67" y="0"/>
                                    <a:pt x="90" y="1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4200"/>
                              <a:ext cx="10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0">
                                  <a:moveTo>
                                    <a:pt x="80" y="18"/>
                                  </a:moveTo>
                                  <a:cubicBezTo>
                                    <a:pt x="58" y="14"/>
                                    <a:pt x="35" y="18"/>
                                    <a:pt x="12" y="20"/>
                                  </a:cubicBezTo>
                                  <a:cubicBezTo>
                                    <a:pt x="4" y="23"/>
                                    <a:pt x="3" y="26"/>
                                    <a:pt x="0" y="34"/>
                                  </a:cubicBezTo>
                                  <a:cubicBezTo>
                                    <a:pt x="15" y="39"/>
                                    <a:pt x="32" y="39"/>
                                    <a:pt x="48" y="40"/>
                                  </a:cubicBezTo>
                                  <a:cubicBezTo>
                                    <a:pt x="155" y="37"/>
                                    <a:pt x="89" y="50"/>
                                    <a:pt x="122" y="28"/>
                                  </a:cubicBezTo>
                                  <a:cubicBezTo>
                                    <a:pt x="131" y="15"/>
                                    <a:pt x="112" y="4"/>
                                    <a:pt x="100" y="0"/>
                                  </a:cubicBezTo>
                                  <a:cubicBezTo>
                                    <a:pt x="94" y="1"/>
                                    <a:pt x="71" y="18"/>
                                    <a:pt x="8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84680"/>
                              <a:ext cx="54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4">
                                  <a:moveTo>
                                    <a:pt x="47" y="18"/>
                                  </a:moveTo>
                                  <a:cubicBezTo>
                                    <a:pt x="35" y="30"/>
                                    <a:pt x="27" y="43"/>
                                    <a:pt x="13" y="52"/>
                                  </a:cubicBezTo>
                                  <a:cubicBezTo>
                                    <a:pt x="0" y="72"/>
                                    <a:pt x="8" y="71"/>
                                    <a:pt x="31" y="74"/>
                                  </a:cubicBezTo>
                                  <a:cubicBezTo>
                                    <a:pt x="41" y="73"/>
                                    <a:pt x="51" y="74"/>
                                    <a:pt x="61" y="72"/>
                                  </a:cubicBezTo>
                                  <a:cubicBezTo>
                                    <a:pt x="63" y="71"/>
                                    <a:pt x="61" y="52"/>
                                    <a:pt x="75" y="38"/>
                                  </a:cubicBezTo>
                                  <a:cubicBezTo>
                                    <a:pt x="78" y="28"/>
                                    <a:pt x="83" y="19"/>
                                    <a:pt x="77" y="8"/>
                                  </a:cubicBezTo>
                                  <a:cubicBezTo>
                                    <a:pt x="75" y="4"/>
                                    <a:pt x="65" y="0"/>
                                    <a:pt x="65" y="0"/>
                                  </a:cubicBezTo>
                                  <a:cubicBezTo>
                                    <a:pt x="57" y="2"/>
                                    <a:pt x="43" y="10"/>
                                    <a:pt x="43" y="10"/>
                                  </a:cubicBezTo>
                                  <a:cubicBezTo>
                                    <a:pt x="45" y="17"/>
                                    <a:pt x="44" y="15"/>
                                    <a:pt x="47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6040" y="842040"/>
                            <a:ext cx="675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Entstehung der Erde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Erdzeitalter, Zeitstrahl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6160"/>
                            <a:ext cx="7506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Vergleiche der Anatomi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und Anpassungen 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ie Umwelt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9320" y="266040"/>
                            <a:ext cx="26604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4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8">
                                  <a:moveTo>
                                    <a:pt x="6" y="12"/>
                                  </a:moveTo>
                                  <a:cubicBezTo>
                                    <a:pt x="0" y="5"/>
                                    <a:pt x="3" y="2"/>
                                    <a:pt x="12" y="3"/>
                                  </a:cubicBezTo>
                                  <a:cubicBezTo>
                                    <a:pt x="36" y="0"/>
                                    <a:pt x="30" y="13"/>
                                    <a:pt x="12" y="15"/>
                                  </a:cubicBezTo>
                                  <a:cubicBezTo>
                                    <a:pt x="7" y="24"/>
                                    <a:pt x="9" y="92"/>
                                    <a:pt x="9" y="96"/>
                                  </a:cubicBezTo>
                                  <a:cubicBezTo>
                                    <a:pt x="11" y="105"/>
                                    <a:pt x="13" y="108"/>
                                    <a:pt x="21" y="102"/>
                                  </a:cubicBezTo>
                                  <a:cubicBezTo>
                                    <a:pt x="30" y="84"/>
                                    <a:pt x="16" y="84"/>
                                    <a:pt x="14" y="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040"/>
                              <a:ext cx="9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3">
                                  <a:moveTo>
                                    <a:pt x="14" y="0"/>
                                  </a:moveTo>
                                  <a:cubicBezTo>
                                    <a:pt x="9" y="3"/>
                                    <a:pt x="7" y="5"/>
                                    <a:pt x="5" y="11"/>
                                  </a:cubicBezTo>
                                  <a:cubicBezTo>
                                    <a:pt x="1" y="32"/>
                                    <a:pt x="0" y="52"/>
                                    <a:pt x="10" y="72"/>
                                  </a:cubicBezTo>
                                  <a:cubicBezTo>
                                    <a:pt x="11" y="79"/>
                                    <a:pt x="11" y="75"/>
                                    <a:pt x="11" y="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0620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3">
                                  <a:moveTo>
                                    <a:pt x="0" y="0"/>
                                  </a:moveTo>
                                  <a:cubicBezTo>
                                    <a:pt x="3" y="6"/>
                                    <a:pt x="5" y="11"/>
                                    <a:pt x="8" y="17"/>
                                  </a:cubicBezTo>
                                  <a:cubicBezTo>
                                    <a:pt x="9" y="24"/>
                                    <a:pt x="10" y="28"/>
                                    <a:pt x="14" y="33"/>
                                  </a:cubicBezTo>
                                  <a:cubicBezTo>
                                    <a:pt x="16" y="45"/>
                                    <a:pt x="16" y="56"/>
                                    <a:pt x="9" y="66"/>
                                  </a:cubicBezTo>
                                  <a:cubicBezTo>
                                    <a:pt x="7" y="76"/>
                                    <a:pt x="6" y="81"/>
                                    <a:pt x="6" y="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604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4">
                                  <a:moveTo>
                                    <a:pt x="13" y="0"/>
                                  </a:moveTo>
                                  <a:cubicBezTo>
                                    <a:pt x="6" y="13"/>
                                    <a:pt x="10" y="8"/>
                                    <a:pt x="4" y="16"/>
                                  </a:cubicBezTo>
                                  <a:cubicBezTo>
                                    <a:pt x="3" y="22"/>
                                    <a:pt x="4" y="20"/>
                                    <a:pt x="0" y="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640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7">
                                  <a:moveTo>
                                    <a:pt x="0" y="0"/>
                                  </a:moveTo>
                                  <a:cubicBezTo>
                                    <a:pt x="2" y="6"/>
                                    <a:pt x="3" y="11"/>
                                    <a:pt x="5" y="17"/>
                                  </a:cubicBezTo>
                                  <a:cubicBezTo>
                                    <a:pt x="6" y="25"/>
                                    <a:pt x="6" y="22"/>
                                    <a:pt x="6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7964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7">
                                  <a:moveTo>
                                    <a:pt x="0" y="0"/>
                                  </a:moveTo>
                                  <a:cubicBezTo>
                                    <a:pt x="5" y="6"/>
                                    <a:pt x="9" y="13"/>
                                    <a:pt x="15" y="19"/>
                                  </a:cubicBezTo>
                                  <a:cubicBezTo>
                                    <a:pt x="17" y="25"/>
                                    <a:pt x="17" y="22"/>
                                    <a:pt x="17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7280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5" y="0"/>
                                  </a:moveTo>
                                  <a:cubicBezTo>
                                    <a:pt x="0" y="12"/>
                                    <a:pt x="14" y="18"/>
                                    <a:pt x="23" y="23"/>
                                  </a:cubicBezTo>
                                  <a:cubicBezTo>
                                    <a:pt x="24" y="24"/>
                                    <a:pt x="26" y="27"/>
                                    <a:pt x="26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604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24" y="0"/>
                                  </a:moveTo>
                                  <a:cubicBezTo>
                                    <a:pt x="16" y="2"/>
                                    <a:pt x="18" y="6"/>
                                    <a:pt x="10" y="7"/>
                                  </a:cubicBezTo>
                                  <a:cubicBezTo>
                                    <a:pt x="7" y="9"/>
                                    <a:pt x="3" y="13"/>
                                    <a:pt x="0" y="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5560"/>
                              <a:ext cx="60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1">
                                  <a:moveTo>
                                    <a:pt x="0" y="0"/>
                                  </a:moveTo>
                                  <a:cubicBezTo>
                                    <a:pt x="11" y="5"/>
                                    <a:pt x="22" y="17"/>
                                    <a:pt x="33" y="19"/>
                                  </a:cubicBezTo>
                                  <a:cubicBezTo>
                                    <a:pt x="56" y="29"/>
                                    <a:pt x="65" y="30"/>
                                    <a:pt x="94" y="31"/>
                                  </a:cubicBezTo>
                                  <a:cubicBezTo>
                                    <a:pt x="93" y="22"/>
                                    <a:pt x="91" y="25"/>
                                    <a:pt x="84" y="22"/>
                                  </a:cubicBezTo>
                                  <a:cubicBezTo>
                                    <a:pt x="76" y="24"/>
                                    <a:pt x="71" y="27"/>
                                    <a:pt x="63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7240"/>
                              <a:ext cx="34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2">
                                  <a:moveTo>
                                    <a:pt x="54" y="0"/>
                                  </a:moveTo>
                                  <a:cubicBezTo>
                                    <a:pt x="48" y="5"/>
                                    <a:pt x="43" y="11"/>
                                    <a:pt x="36" y="15"/>
                                  </a:cubicBezTo>
                                  <a:cubicBezTo>
                                    <a:pt x="29" y="26"/>
                                    <a:pt x="20" y="43"/>
                                    <a:pt x="12" y="53"/>
                                  </a:cubicBezTo>
                                  <a:cubicBezTo>
                                    <a:pt x="9" y="57"/>
                                    <a:pt x="4" y="58"/>
                                    <a:pt x="0" y="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54720"/>
                              <a:ext cx="36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2">
                                  <a:moveTo>
                                    <a:pt x="51" y="0"/>
                                  </a:moveTo>
                                  <a:cubicBezTo>
                                    <a:pt x="50" y="18"/>
                                    <a:pt x="56" y="28"/>
                                    <a:pt x="44" y="37"/>
                                  </a:cubicBezTo>
                                  <a:cubicBezTo>
                                    <a:pt x="40" y="44"/>
                                    <a:pt x="36" y="50"/>
                                    <a:pt x="30" y="55"/>
                                  </a:cubicBezTo>
                                  <a:cubicBezTo>
                                    <a:pt x="26" y="61"/>
                                    <a:pt x="25" y="63"/>
                                    <a:pt x="18" y="64"/>
                                  </a:cubicBezTo>
                                  <a:cubicBezTo>
                                    <a:pt x="12" y="67"/>
                                    <a:pt x="7" y="72"/>
                                    <a:pt x="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4040"/>
                              <a:ext cx="34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9">
                                  <a:moveTo>
                                    <a:pt x="24" y="0"/>
                                  </a:moveTo>
                                  <a:cubicBezTo>
                                    <a:pt x="11" y="2"/>
                                    <a:pt x="7" y="3"/>
                                    <a:pt x="1" y="14"/>
                                  </a:cubicBezTo>
                                  <a:cubicBezTo>
                                    <a:pt x="0" y="22"/>
                                    <a:pt x="1" y="28"/>
                                    <a:pt x="3" y="36"/>
                                  </a:cubicBezTo>
                                  <a:cubicBezTo>
                                    <a:pt x="7" y="30"/>
                                    <a:pt x="12" y="27"/>
                                    <a:pt x="15" y="20"/>
                                  </a:cubicBezTo>
                                  <a:cubicBezTo>
                                    <a:pt x="26" y="28"/>
                                    <a:pt x="22" y="74"/>
                                    <a:pt x="24" y="89"/>
                                  </a:cubicBezTo>
                                  <a:cubicBezTo>
                                    <a:pt x="53" y="81"/>
                                    <a:pt x="35" y="43"/>
                                    <a:pt x="33" y="14"/>
                                  </a:cubicBezTo>
                                  <a:cubicBezTo>
                                    <a:pt x="33" y="12"/>
                                    <a:pt x="24" y="0"/>
                                    <a:pt x="2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4520"/>
                              <a:ext cx="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4">
                                  <a:moveTo>
                                    <a:pt x="0" y="0"/>
                                  </a:moveTo>
                                  <a:cubicBezTo>
                                    <a:pt x="1" y="17"/>
                                    <a:pt x="1" y="9"/>
                                    <a:pt x="1" y="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7280"/>
                              <a:ext cx="104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3">
                                  <a:moveTo>
                                    <a:pt x="6" y="0"/>
                                  </a:moveTo>
                                  <a:cubicBezTo>
                                    <a:pt x="5" y="6"/>
                                    <a:pt x="3" y="12"/>
                                    <a:pt x="2" y="18"/>
                                  </a:cubicBezTo>
                                  <a:cubicBezTo>
                                    <a:pt x="3" y="40"/>
                                    <a:pt x="0" y="39"/>
                                    <a:pt x="24" y="40"/>
                                  </a:cubicBezTo>
                                  <a:cubicBezTo>
                                    <a:pt x="37" y="42"/>
                                    <a:pt x="49" y="44"/>
                                    <a:pt x="62" y="46"/>
                                  </a:cubicBezTo>
                                  <a:cubicBezTo>
                                    <a:pt x="69" y="49"/>
                                    <a:pt x="71" y="49"/>
                                    <a:pt x="72" y="57"/>
                                  </a:cubicBezTo>
                                  <a:cubicBezTo>
                                    <a:pt x="71" y="69"/>
                                    <a:pt x="72" y="70"/>
                                    <a:pt x="63" y="76"/>
                                  </a:cubicBezTo>
                                  <a:cubicBezTo>
                                    <a:pt x="57" y="83"/>
                                    <a:pt x="45" y="88"/>
                                    <a:pt x="36" y="93"/>
                                  </a:cubicBezTo>
                                  <a:cubicBezTo>
                                    <a:pt x="29" y="102"/>
                                    <a:pt x="22" y="112"/>
                                    <a:pt x="12" y="118"/>
                                  </a:cubicBezTo>
                                  <a:cubicBezTo>
                                    <a:pt x="7" y="142"/>
                                    <a:pt x="0" y="175"/>
                                    <a:pt x="18" y="193"/>
                                  </a:cubicBezTo>
                                  <a:cubicBezTo>
                                    <a:pt x="20" y="199"/>
                                    <a:pt x="25" y="206"/>
                                    <a:pt x="30" y="210"/>
                                  </a:cubicBezTo>
                                  <a:cubicBezTo>
                                    <a:pt x="32" y="215"/>
                                    <a:pt x="33" y="219"/>
                                    <a:pt x="36" y="223"/>
                                  </a:cubicBezTo>
                                  <a:cubicBezTo>
                                    <a:pt x="37" y="236"/>
                                    <a:pt x="34" y="253"/>
                                    <a:pt x="47" y="261"/>
                                  </a:cubicBezTo>
                                  <a:cubicBezTo>
                                    <a:pt x="49" y="272"/>
                                    <a:pt x="55" y="276"/>
                                    <a:pt x="63" y="282"/>
                                  </a:cubicBezTo>
                                  <a:cubicBezTo>
                                    <a:pt x="70" y="281"/>
                                    <a:pt x="77" y="283"/>
                                    <a:pt x="83" y="280"/>
                                  </a:cubicBezTo>
                                  <a:cubicBezTo>
                                    <a:pt x="87" y="279"/>
                                    <a:pt x="90" y="271"/>
                                    <a:pt x="90" y="271"/>
                                  </a:cubicBezTo>
                                  <a:cubicBezTo>
                                    <a:pt x="89" y="254"/>
                                    <a:pt x="92" y="248"/>
                                    <a:pt x="84" y="237"/>
                                  </a:cubicBezTo>
                                  <a:cubicBezTo>
                                    <a:pt x="84" y="221"/>
                                    <a:pt x="78" y="175"/>
                                    <a:pt x="83" y="190"/>
                                  </a:cubicBezTo>
                                  <a:cubicBezTo>
                                    <a:pt x="83" y="201"/>
                                    <a:pt x="74" y="257"/>
                                    <a:pt x="101" y="262"/>
                                  </a:cubicBezTo>
                                  <a:cubicBezTo>
                                    <a:pt x="106" y="266"/>
                                    <a:pt x="108" y="270"/>
                                    <a:pt x="113" y="264"/>
                                  </a:cubicBezTo>
                                  <a:cubicBezTo>
                                    <a:pt x="110" y="247"/>
                                    <a:pt x="112" y="256"/>
                                    <a:pt x="108" y="238"/>
                                  </a:cubicBezTo>
                                  <a:cubicBezTo>
                                    <a:pt x="107" y="234"/>
                                    <a:pt x="102" y="226"/>
                                    <a:pt x="102" y="226"/>
                                  </a:cubicBezTo>
                                  <a:cubicBezTo>
                                    <a:pt x="101" y="220"/>
                                    <a:pt x="98" y="216"/>
                                    <a:pt x="96" y="210"/>
                                  </a:cubicBezTo>
                                  <a:cubicBezTo>
                                    <a:pt x="96" y="207"/>
                                    <a:pt x="95" y="205"/>
                                    <a:pt x="95" y="202"/>
                                  </a:cubicBezTo>
                                  <a:cubicBezTo>
                                    <a:pt x="95" y="188"/>
                                    <a:pt x="95" y="174"/>
                                    <a:pt x="96" y="160"/>
                                  </a:cubicBezTo>
                                  <a:cubicBezTo>
                                    <a:pt x="96" y="159"/>
                                    <a:pt x="96" y="161"/>
                                    <a:pt x="101" y="171"/>
                                  </a:cubicBezTo>
                                  <a:cubicBezTo>
                                    <a:pt x="106" y="180"/>
                                    <a:pt x="109" y="189"/>
                                    <a:pt x="113" y="198"/>
                                  </a:cubicBezTo>
                                  <a:cubicBezTo>
                                    <a:pt x="114" y="205"/>
                                    <a:pt x="116" y="212"/>
                                    <a:pt x="117" y="219"/>
                                  </a:cubicBezTo>
                                  <a:cubicBezTo>
                                    <a:pt x="118" y="224"/>
                                    <a:pt x="120" y="234"/>
                                    <a:pt x="120" y="234"/>
                                  </a:cubicBezTo>
                                  <a:cubicBezTo>
                                    <a:pt x="125" y="219"/>
                                    <a:pt x="123" y="199"/>
                                    <a:pt x="117" y="184"/>
                                  </a:cubicBezTo>
                                  <a:cubicBezTo>
                                    <a:pt x="116" y="174"/>
                                    <a:pt x="114" y="162"/>
                                    <a:pt x="108" y="153"/>
                                  </a:cubicBezTo>
                                  <a:cubicBezTo>
                                    <a:pt x="104" y="136"/>
                                    <a:pt x="104" y="144"/>
                                    <a:pt x="107" y="129"/>
                                  </a:cubicBezTo>
                                  <a:cubicBezTo>
                                    <a:pt x="120" y="131"/>
                                    <a:pt x="126" y="147"/>
                                    <a:pt x="137" y="154"/>
                                  </a:cubicBezTo>
                                  <a:cubicBezTo>
                                    <a:pt x="138" y="154"/>
                                    <a:pt x="138" y="154"/>
                                    <a:pt x="132" y="145"/>
                                  </a:cubicBezTo>
                                  <a:cubicBezTo>
                                    <a:pt x="130" y="133"/>
                                    <a:pt x="121" y="123"/>
                                    <a:pt x="117" y="112"/>
                                  </a:cubicBezTo>
                                  <a:cubicBezTo>
                                    <a:pt x="117" y="110"/>
                                    <a:pt x="114" y="107"/>
                                    <a:pt x="116" y="106"/>
                                  </a:cubicBezTo>
                                  <a:cubicBezTo>
                                    <a:pt x="122" y="102"/>
                                    <a:pt x="137" y="120"/>
                                    <a:pt x="138" y="121"/>
                                  </a:cubicBezTo>
                                  <a:cubicBezTo>
                                    <a:pt x="140" y="123"/>
                                    <a:pt x="143" y="126"/>
                                    <a:pt x="143" y="126"/>
                                  </a:cubicBezTo>
                                  <a:cubicBezTo>
                                    <a:pt x="150" y="122"/>
                                    <a:pt x="138" y="102"/>
                                    <a:pt x="138" y="102"/>
                                  </a:cubicBezTo>
                                  <a:cubicBezTo>
                                    <a:pt x="137" y="96"/>
                                    <a:pt x="134" y="95"/>
                                    <a:pt x="135" y="88"/>
                                  </a:cubicBezTo>
                                  <a:cubicBezTo>
                                    <a:pt x="139" y="95"/>
                                    <a:pt x="142" y="93"/>
                                    <a:pt x="147" y="99"/>
                                  </a:cubicBezTo>
                                  <a:cubicBezTo>
                                    <a:pt x="160" y="94"/>
                                    <a:pt x="142" y="77"/>
                                    <a:pt x="137" y="70"/>
                                  </a:cubicBezTo>
                                  <a:cubicBezTo>
                                    <a:pt x="137" y="69"/>
                                    <a:pt x="130" y="62"/>
                                    <a:pt x="131" y="61"/>
                                  </a:cubicBezTo>
                                  <a:cubicBezTo>
                                    <a:pt x="132" y="60"/>
                                    <a:pt x="135" y="62"/>
                                    <a:pt x="137" y="63"/>
                                  </a:cubicBezTo>
                                  <a:cubicBezTo>
                                    <a:pt x="147" y="60"/>
                                    <a:pt x="144" y="57"/>
                                    <a:pt x="137" y="52"/>
                                  </a:cubicBezTo>
                                  <a:cubicBezTo>
                                    <a:pt x="133" y="44"/>
                                    <a:pt x="143" y="47"/>
                                    <a:pt x="149" y="43"/>
                                  </a:cubicBezTo>
                                  <a:cubicBezTo>
                                    <a:pt x="144" y="33"/>
                                    <a:pt x="128" y="26"/>
                                    <a:pt x="117" y="22"/>
                                  </a:cubicBezTo>
                                  <a:cubicBezTo>
                                    <a:pt x="116" y="21"/>
                                    <a:pt x="113" y="19"/>
                                    <a:pt x="113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8200"/>
                              <a:ext cx="23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8">
                                  <a:moveTo>
                                    <a:pt x="6" y="12"/>
                                  </a:moveTo>
                                  <a:cubicBezTo>
                                    <a:pt x="0" y="5"/>
                                    <a:pt x="3" y="2"/>
                                    <a:pt x="12" y="3"/>
                                  </a:cubicBezTo>
                                  <a:cubicBezTo>
                                    <a:pt x="36" y="0"/>
                                    <a:pt x="30" y="13"/>
                                    <a:pt x="12" y="15"/>
                                  </a:cubicBezTo>
                                  <a:cubicBezTo>
                                    <a:pt x="7" y="24"/>
                                    <a:pt x="9" y="92"/>
                                    <a:pt x="9" y="96"/>
                                  </a:cubicBezTo>
                                  <a:cubicBezTo>
                                    <a:pt x="11" y="105"/>
                                    <a:pt x="13" y="108"/>
                                    <a:pt x="21" y="102"/>
                                  </a:cubicBezTo>
                                  <a:cubicBezTo>
                                    <a:pt x="30" y="84"/>
                                    <a:pt x="16" y="84"/>
                                    <a:pt x="14" y="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15552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4">
                                  <a:moveTo>
                                    <a:pt x="13" y="0"/>
                                  </a:moveTo>
                                  <a:cubicBezTo>
                                    <a:pt x="6" y="13"/>
                                    <a:pt x="10" y="8"/>
                                    <a:pt x="4" y="16"/>
                                  </a:cubicBezTo>
                                  <a:cubicBezTo>
                                    <a:pt x="3" y="22"/>
                                    <a:pt x="4" y="20"/>
                                    <a:pt x="0" y="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562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7">
                                  <a:moveTo>
                                    <a:pt x="0" y="0"/>
                                  </a:moveTo>
                                  <a:cubicBezTo>
                                    <a:pt x="2" y="6"/>
                                    <a:pt x="3" y="11"/>
                                    <a:pt x="5" y="17"/>
                                  </a:cubicBezTo>
                                  <a:cubicBezTo>
                                    <a:pt x="6" y="25"/>
                                    <a:pt x="6" y="22"/>
                                    <a:pt x="6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5948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7">
                                  <a:moveTo>
                                    <a:pt x="0" y="0"/>
                                  </a:moveTo>
                                  <a:cubicBezTo>
                                    <a:pt x="5" y="6"/>
                                    <a:pt x="9" y="13"/>
                                    <a:pt x="15" y="19"/>
                                  </a:cubicBezTo>
                                  <a:cubicBezTo>
                                    <a:pt x="17" y="25"/>
                                    <a:pt x="17" y="22"/>
                                    <a:pt x="17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522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5" y="0"/>
                                  </a:moveTo>
                                  <a:cubicBezTo>
                                    <a:pt x="0" y="12"/>
                                    <a:pt x="14" y="18"/>
                                    <a:pt x="23" y="23"/>
                                  </a:cubicBezTo>
                                  <a:cubicBezTo>
                                    <a:pt x="24" y="24"/>
                                    <a:pt x="26" y="27"/>
                                    <a:pt x="26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5552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24" y="0"/>
                                  </a:moveTo>
                                  <a:cubicBezTo>
                                    <a:pt x="16" y="2"/>
                                    <a:pt x="18" y="6"/>
                                    <a:pt x="10" y="7"/>
                                  </a:cubicBezTo>
                                  <a:cubicBezTo>
                                    <a:pt x="7" y="9"/>
                                    <a:pt x="3" y="13"/>
                                    <a:pt x="0" y="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13040"/>
                              <a:ext cx="266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0">
                                  <a:moveTo>
                                    <a:pt x="20" y="3"/>
                                  </a:moveTo>
                                  <a:cubicBezTo>
                                    <a:pt x="27" y="0"/>
                                    <a:pt x="30" y="0"/>
                                    <a:pt x="38" y="1"/>
                                  </a:cubicBezTo>
                                  <a:cubicBezTo>
                                    <a:pt x="41" y="14"/>
                                    <a:pt x="28" y="24"/>
                                    <a:pt x="21" y="34"/>
                                  </a:cubicBezTo>
                                  <a:cubicBezTo>
                                    <a:pt x="19" y="44"/>
                                    <a:pt x="18" y="50"/>
                                    <a:pt x="17" y="60"/>
                                  </a:cubicBezTo>
                                  <a:cubicBezTo>
                                    <a:pt x="0" y="58"/>
                                    <a:pt x="0" y="59"/>
                                    <a:pt x="5" y="46"/>
                                  </a:cubicBezTo>
                                  <a:cubicBezTo>
                                    <a:pt x="7" y="36"/>
                                    <a:pt x="16" y="31"/>
                                    <a:pt x="20" y="22"/>
                                  </a:cubicBezTo>
                                  <a:cubicBezTo>
                                    <a:pt x="21" y="15"/>
                                    <a:pt x="20" y="10"/>
                                    <a:pt x="20" y="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23840"/>
                              <a:ext cx="9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8" y="0"/>
                                  </a:moveTo>
                                  <a:cubicBezTo>
                                    <a:pt x="6" y="8"/>
                                    <a:pt x="0" y="48"/>
                                    <a:pt x="11" y="30"/>
                                  </a:cubicBezTo>
                                  <a:cubicBezTo>
                                    <a:pt x="12" y="25"/>
                                    <a:pt x="14" y="20"/>
                                    <a:pt x="15" y="15"/>
                                  </a:cubicBezTo>
                                  <a:cubicBezTo>
                                    <a:pt x="14" y="5"/>
                                    <a:pt x="10" y="10"/>
                                    <a:pt x="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9920" y="516960"/>
                            <a:ext cx="5821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Verglei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Vordergliedmaßen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2350800"/>
                            <a:ext cx="32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360" y="1066320"/>
                            <a:ext cx="325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720"/>
                              <a:ext cx="1015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89">
                                  <a:moveTo>
                                    <a:pt x="68" y="66"/>
                                  </a:moveTo>
                                  <a:cubicBezTo>
                                    <a:pt x="105" y="65"/>
                                    <a:pt x="114" y="70"/>
                                    <a:pt x="139" y="55"/>
                                  </a:cubicBezTo>
                                  <a:cubicBezTo>
                                    <a:pt x="145" y="20"/>
                                    <a:pt x="131" y="6"/>
                                    <a:pt x="97" y="0"/>
                                  </a:cubicBezTo>
                                  <a:cubicBezTo>
                                    <a:pt x="79" y="1"/>
                                    <a:pt x="78" y="0"/>
                                    <a:pt x="65" y="6"/>
                                  </a:cubicBezTo>
                                  <a:cubicBezTo>
                                    <a:pt x="60" y="12"/>
                                    <a:pt x="55" y="18"/>
                                    <a:pt x="50" y="25"/>
                                  </a:cubicBezTo>
                                  <a:cubicBezTo>
                                    <a:pt x="48" y="33"/>
                                    <a:pt x="48" y="50"/>
                                    <a:pt x="58" y="52"/>
                                  </a:cubicBezTo>
                                  <a:cubicBezTo>
                                    <a:pt x="65" y="61"/>
                                    <a:pt x="72" y="59"/>
                                    <a:pt x="85" y="60"/>
                                  </a:cubicBezTo>
                                  <a:cubicBezTo>
                                    <a:pt x="90" y="64"/>
                                    <a:pt x="94" y="70"/>
                                    <a:pt x="97" y="76"/>
                                  </a:cubicBezTo>
                                  <a:cubicBezTo>
                                    <a:pt x="101" y="94"/>
                                    <a:pt x="93" y="87"/>
                                    <a:pt x="71" y="88"/>
                                  </a:cubicBezTo>
                                  <a:cubicBezTo>
                                    <a:pt x="66" y="90"/>
                                    <a:pt x="64" y="94"/>
                                    <a:pt x="59" y="97"/>
                                  </a:cubicBezTo>
                                  <a:cubicBezTo>
                                    <a:pt x="55" y="104"/>
                                    <a:pt x="47" y="113"/>
                                    <a:pt x="40" y="118"/>
                                  </a:cubicBezTo>
                                  <a:cubicBezTo>
                                    <a:pt x="36" y="124"/>
                                    <a:pt x="32" y="130"/>
                                    <a:pt x="29" y="136"/>
                                  </a:cubicBezTo>
                                  <a:cubicBezTo>
                                    <a:pt x="25" y="157"/>
                                    <a:pt x="30" y="179"/>
                                    <a:pt x="23" y="199"/>
                                  </a:cubicBezTo>
                                  <a:cubicBezTo>
                                    <a:pt x="20" y="223"/>
                                    <a:pt x="25" y="228"/>
                                    <a:pt x="5" y="240"/>
                                  </a:cubicBezTo>
                                  <a:cubicBezTo>
                                    <a:pt x="1" y="245"/>
                                    <a:pt x="0" y="246"/>
                                    <a:pt x="7" y="241"/>
                                  </a:cubicBezTo>
                                  <a:cubicBezTo>
                                    <a:pt x="19" y="233"/>
                                    <a:pt x="1" y="244"/>
                                    <a:pt x="16" y="235"/>
                                  </a:cubicBezTo>
                                  <a:cubicBezTo>
                                    <a:pt x="17" y="234"/>
                                    <a:pt x="17" y="231"/>
                                    <a:pt x="19" y="231"/>
                                  </a:cubicBezTo>
                                  <a:cubicBezTo>
                                    <a:pt x="25" y="231"/>
                                    <a:pt x="20" y="244"/>
                                    <a:pt x="28" y="244"/>
                                  </a:cubicBezTo>
                                  <a:cubicBezTo>
                                    <a:pt x="30" y="244"/>
                                    <a:pt x="26" y="241"/>
                                    <a:pt x="25" y="240"/>
                                  </a:cubicBezTo>
                                  <a:cubicBezTo>
                                    <a:pt x="23" y="238"/>
                                    <a:pt x="22" y="237"/>
                                    <a:pt x="20" y="235"/>
                                  </a:cubicBezTo>
                                  <a:cubicBezTo>
                                    <a:pt x="19" y="234"/>
                                    <a:pt x="18" y="232"/>
                                    <a:pt x="17" y="231"/>
                                  </a:cubicBezTo>
                                  <a:cubicBezTo>
                                    <a:pt x="26" y="228"/>
                                    <a:pt x="30" y="233"/>
                                    <a:pt x="37" y="237"/>
                                  </a:cubicBezTo>
                                  <a:cubicBezTo>
                                    <a:pt x="39" y="239"/>
                                    <a:pt x="42" y="245"/>
                                    <a:pt x="46" y="244"/>
                                  </a:cubicBezTo>
                                  <a:cubicBezTo>
                                    <a:pt x="49" y="243"/>
                                    <a:pt x="41" y="239"/>
                                    <a:pt x="38" y="237"/>
                                  </a:cubicBezTo>
                                  <a:cubicBezTo>
                                    <a:pt x="27" y="230"/>
                                    <a:pt x="20" y="227"/>
                                    <a:pt x="7" y="225"/>
                                  </a:cubicBezTo>
                                  <a:cubicBezTo>
                                    <a:pt x="31" y="220"/>
                                    <a:pt x="18" y="173"/>
                                    <a:pt x="20" y="153"/>
                                  </a:cubicBezTo>
                                  <a:cubicBezTo>
                                    <a:pt x="21" y="139"/>
                                    <a:pt x="39" y="127"/>
                                    <a:pt x="46" y="115"/>
                                  </a:cubicBezTo>
                                  <a:cubicBezTo>
                                    <a:pt x="49" y="98"/>
                                    <a:pt x="80" y="108"/>
                                    <a:pt x="92" y="109"/>
                                  </a:cubicBezTo>
                                  <a:cubicBezTo>
                                    <a:pt x="81" y="113"/>
                                    <a:pt x="70" y="119"/>
                                    <a:pt x="59" y="123"/>
                                  </a:cubicBezTo>
                                  <a:cubicBezTo>
                                    <a:pt x="92" y="124"/>
                                    <a:pt x="92" y="121"/>
                                    <a:pt x="77" y="127"/>
                                  </a:cubicBezTo>
                                  <a:cubicBezTo>
                                    <a:pt x="71" y="129"/>
                                    <a:pt x="68" y="132"/>
                                    <a:pt x="62" y="133"/>
                                  </a:cubicBezTo>
                                  <a:cubicBezTo>
                                    <a:pt x="75" y="138"/>
                                    <a:pt x="110" y="134"/>
                                    <a:pt x="83" y="139"/>
                                  </a:cubicBezTo>
                                  <a:cubicBezTo>
                                    <a:pt x="63" y="149"/>
                                    <a:pt x="78" y="145"/>
                                    <a:pt x="103" y="147"/>
                                  </a:cubicBezTo>
                                  <a:cubicBezTo>
                                    <a:pt x="89" y="154"/>
                                    <a:pt x="95" y="152"/>
                                    <a:pt x="86" y="154"/>
                                  </a:cubicBezTo>
                                  <a:cubicBezTo>
                                    <a:pt x="81" y="157"/>
                                    <a:pt x="70" y="162"/>
                                    <a:pt x="70" y="162"/>
                                  </a:cubicBezTo>
                                  <a:cubicBezTo>
                                    <a:pt x="96" y="163"/>
                                    <a:pt x="115" y="173"/>
                                    <a:pt x="104" y="151"/>
                                  </a:cubicBezTo>
                                  <a:cubicBezTo>
                                    <a:pt x="103" y="144"/>
                                    <a:pt x="101" y="139"/>
                                    <a:pt x="100" y="132"/>
                                  </a:cubicBezTo>
                                  <a:cubicBezTo>
                                    <a:pt x="101" y="92"/>
                                    <a:pt x="97" y="108"/>
                                    <a:pt x="119" y="112"/>
                                  </a:cubicBezTo>
                                  <a:cubicBezTo>
                                    <a:pt x="121" y="113"/>
                                    <a:pt x="123" y="112"/>
                                    <a:pt x="124" y="114"/>
                                  </a:cubicBezTo>
                                  <a:cubicBezTo>
                                    <a:pt x="125" y="116"/>
                                    <a:pt x="120" y="117"/>
                                    <a:pt x="121" y="118"/>
                                  </a:cubicBezTo>
                                  <a:cubicBezTo>
                                    <a:pt x="123" y="123"/>
                                    <a:pt x="131" y="120"/>
                                    <a:pt x="136" y="121"/>
                                  </a:cubicBezTo>
                                  <a:cubicBezTo>
                                    <a:pt x="126" y="122"/>
                                    <a:pt x="116" y="126"/>
                                    <a:pt x="106" y="127"/>
                                  </a:cubicBezTo>
                                  <a:cubicBezTo>
                                    <a:pt x="86" y="139"/>
                                    <a:pt x="139" y="123"/>
                                    <a:pt x="119" y="135"/>
                                  </a:cubicBezTo>
                                  <a:cubicBezTo>
                                    <a:pt x="120" y="136"/>
                                    <a:pt x="120" y="139"/>
                                    <a:pt x="121" y="139"/>
                                  </a:cubicBezTo>
                                  <a:cubicBezTo>
                                    <a:pt x="139" y="142"/>
                                    <a:pt x="172" y="140"/>
                                    <a:pt x="133" y="142"/>
                                  </a:cubicBezTo>
                                  <a:cubicBezTo>
                                    <a:pt x="118" y="148"/>
                                    <a:pt x="159" y="148"/>
                                    <a:pt x="164" y="148"/>
                                  </a:cubicBezTo>
                                  <a:cubicBezTo>
                                    <a:pt x="188" y="153"/>
                                    <a:pt x="145" y="154"/>
                                    <a:pt x="143" y="154"/>
                                  </a:cubicBezTo>
                                  <a:cubicBezTo>
                                    <a:pt x="141" y="155"/>
                                    <a:pt x="138" y="156"/>
                                    <a:pt x="136" y="156"/>
                                  </a:cubicBezTo>
                                  <a:cubicBezTo>
                                    <a:pt x="133" y="157"/>
                                    <a:pt x="130" y="156"/>
                                    <a:pt x="127" y="157"/>
                                  </a:cubicBezTo>
                                  <a:cubicBezTo>
                                    <a:pt x="122" y="158"/>
                                    <a:pt x="112" y="162"/>
                                    <a:pt x="112" y="162"/>
                                  </a:cubicBezTo>
                                  <a:cubicBezTo>
                                    <a:pt x="121" y="166"/>
                                    <a:pt x="119" y="169"/>
                                    <a:pt x="118" y="178"/>
                                  </a:cubicBezTo>
                                  <a:cubicBezTo>
                                    <a:pt x="109" y="177"/>
                                    <a:pt x="100" y="175"/>
                                    <a:pt x="91" y="174"/>
                                  </a:cubicBezTo>
                                  <a:cubicBezTo>
                                    <a:pt x="83" y="171"/>
                                    <a:pt x="82" y="170"/>
                                    <a:pt x="74" y="174"/>
                                  </a:cubicBezTo>
                                  <a:cubicBezTo>
                                    <a:pt x="68" y="183"/>
                                    <a:pt x="74" y="184"/>
                                    <a:pt x="82" y="186"/>
                                  </a:cubicBezTo>
                                  <a:cubicBezTo>
                                    <a:pt x="88" y="190"/>
                                    <a:pt x="101" y="195"/>
                                    <a:pt x="101" y="195"/>
                                  </a:cubicBezTo>
                                  <a:cubicBezTo>
                                    <a:pt x="114" y="193"/>
                                    <a:pt x="111" y="192"/>
                                    <a:pt x="119" y="186"/>
                                  </a:cubicBezTo>
                                  <a:cubicBezTo>
                                    <a:pt x="128" y="188"/>
                                    <a:pt x="132" y="188"/>
                                    <a:pt x="142" y="186"/>
                                  </a:cubicBezTo>
                                  <a:cubicBezTo>
                                    <a:pt x="149" y="183"/>
                                    <a:pt x="158" y="181"/>
                                    <a:pt x="166" y="180"/>
                                  </a:cubicBezTo>
                                  <a:cubicBezTo>
                                    <a:pt x="168" y="171"/>
                                    <a:pt x="163" y="167"/>
                                    <a:pt x="155" y="165"/>
                                  </a:cubicBezTo>
                                  <a:cubicBezTo>
                                    <a:pt x="138" y="166"/>
                                    <a:pt x="129" y="163"/>
                                    <a:pt x="116" y="172"/>
                                  </a:cubicBezTo>
                                  <a:cubicBezTo>
                                    <a:pt x="100" y="199"/>
                                    <a:pt x="125" y="194"/>
                                    <a:pt x="85" y="198"/>
                                  </a:cubicBezTo>
                                  <a:cubicBezTo>
                                    <a:pt x="85" y="209"/>
                                    <a:pt x="86" y="220"/>
                                    <a:pt x="86" y="231"/>
                                  </a:cubicBezTo>
                                  <a:cubicBezTo>
                                    <a:pt x="88" y="270"/>
                                    <a:pt x="86" y="276"/>
                                    <a:pt x="89" y="258"/>
                                  </a:cubicBezTo>
                                  <a:cubicBezTo>
                                    <a:pt x="90" y="235"/>
                                    <a:pt x="88" y="223"/>
                                    <a:pt x="94" y="205"/>
                                  </a:cubicBezTo>
                                  <a:cubicBezTo>
                                    <a:pt x="107" y="226"/>
                                    <a:pt x="115" y="267"/>
                                    <a:pt x="91" y="279"/>
                                  </a:cubicBezTo>
                                  <a:cubicBezTo>
                                    <a:pt x="87" y="287"/>
                                    <a:pt x="83" y="295"/>
                                    <a:pt x="80" y="303"/>
                                  </a:cubicBezTo>
                                  <a:cubicBezTo>
                                    <a:pt x="78" y="319"/>
                                    <a:pt x="87" y="365"/>
                                    <a:pt x="70" y="342"/>
                                  </a:cubicBezTo>
                                  <a:cubicBezTo>
                                    <a:pt x="53" y="344"/>
                                    <a:pt x="59" y="350"/>
                                    <a:pt x="47" y="352"/>
                                  </a:cubicBezTo>
                                  <a:cubicBezTo>
                                    <a:pt x="52" y="364"/>
                                    <a:pt x="45" y="353"/>
                                    <a:pt x="67" y="358"/>
                                  </a:cubicBezTo>
                                  <a:cubicBezTo>
                                    <a:pt x="69" y="359"/>
                                    <a:pt x="63" y="359"/>
                                    <a:pt x="61" y="360"/>
                                  </a:cubicBezTo>
                                  <a:cubicBezTo>
                                    <a:pt x="55" y="363"/>
                                    <a:pt x="51" y="366"/>
                                    <a:pt x="44" y="367"/>
                                  </a:cubicBezTo>
                                  <a:cubicBezTo>
                                    <a:pt x="28" y="375"/>
                                    <a:pt x="66" y="367"/>
                                    <a:pt x="71" y="366"/>
                                  </a:cubicBezTo>
                                  <a:cubicBezTo>
                                    <a:pt x="82" y="361"/>
                                    <a:pt x="79" y="359"/>
                                    <a:pt x="71" y="367"/>
                                  </a:cubicBezTo>
                                  <a:cubicBezTo>
                                    <a:pt x="64" y="374"/>
                                    <a:pt x="70" y="371"/>
                                    <a:pt x="62" y="373"/>
                                  </a:cubicBezTo>
                                  <a:cubicBezTo>
                                    <a:pt x="58" y="377"/>
                                    <a:pt x="46" y="389"/>
                                    <a:pt x="50" y="385"/>
                                  </a:cubicBezTo>
                                  <a:cubicBezTo>
                                    <a:pt x="53" y="382"/>
                                    <a:pt x="56" y="379"/>
                                    <a:pt x="58" y="375"/>
                                  </a:cubicBezTo>
                                  <a:cubicBezTo>
                                    <a:pt x="66" y="362"/>
                                    <a:pt x="62" y="367"/>
                                    <a:pt x="70" y="360"/>
                                  </a:cubicBezTo>
                                  <a:cubicBezTo>
                                    <a:pt x="74" y="354"/>
                                    <a:pt x="77" y="346"/>
                                    <a:pt x="83" y="342"/>
                                  </a:cubicBezTo>
                                  <a:cubicBezTo>
                                    <a:pt x="83" y="334"/>
                                    <a:pt x="82" y="306"/>
                                    <a:pt x="88" y="294"/>
                                  </a:cubicBezTo>
                                  <a:cubicBezTo>
                                    <a:pt x="89" y="288"/>
                                    <a:pt x="91" y="282"/>
                                    <a:pt x="94" y="276"/>
                                  </a:cubicBezTo>
                                  <a:cubicBezTo>
                                    <a:pt x="97" y="261"/>
                                    <a:pt x="90" y="251"/>
                                    <a:pt x="86" y="238"/>
                                  </a:cubicBezTo>
                                  <a:cubicBezTo>
                                    <a:pt x="87" y="231"/>
                                    <a:pt x="85" y="204"/>
                                    <a:pt x="95" y="199"/>
                                  </a:cubicBezTo>
                                  <a:cubicBezTo>
                                    <a:pt x="133" y="201"/>
                                    <a:pt x="127" y="195"/>
                                    <a:pt x="139" y="219"/>
                                  </a:cubicBezTo>
                                  <a:cubicBezTo>
                                    <a:pt x="140" y="243"/>
                                    <a:pt x="142" y="247"/>
                                    <a:pt x="151" y="265"/>
                                  </a:cubicBezTo>
                                  <a:cubicBezTo>
                                    <a:pt x="152" y="274"/>
                                    <a:pt x="154" y="280"/>
                                    <a:pt x="146" y="285"/>
                                  </a:cubicBezTo>
                                  <a:cubicBezTo>
                                    <a:pt x="145" y="278"/>
                                    <a:pt x="143" y="274"/>
                                    <a:pt x="140" y="268"/>
                                  </a:cubicBezTo>
                                  <a:cubicBezTo>
                                    <a:pt x="145" y="131"/>
                                    <a:pt x="139" y="261"/>
                                    <a:pt x="143" y="343"/>
                                  </a:cubicBezTo>
                                  <a:cubicBezTo>
                                    <a:pt x="143" y="345"/>
                                    <a:pt x="146" y="344"/>
                                    <a:pt x="148" y="345"/>
                                  </a:cubicBezTo>
                                  <a:cubicBezTo>
                                    <a:pt x="155" y="330"/>
                                    <a:pt x="147" y="315"/>
                                    <a:pt x="140" y="301"/>
                                  </a:cubicBezTo>
                                  <a:cubicBezTo>
                                    <a:pt x="139" y="294"/>
                                    <a:pt x="137" y="288"/>
                                    <a:pt x="136" y="280"/>
                                  </a:cubicBezTo>
                                  <a:cubicBezTo>
                                    <a:pt x="137" y="306"/>
                                    <a:pt x="137" y="337"/>
                                    <a:pt x="151" y="360"/>
                                  </a:cubicBezTo>
                                  <a:cubicBezTo>
                                    <a:pt x="155" y="367"/>
                                    <a:pt x="166" y="371"/>
                                    <a:pt x="172" y="376"/>
                                  </a:cubicBezTo>
                                  <a:cubicBezTo>
                                    <a:pt x="174" y="378"/>
                                    <a:pt x="176" y="379"/>
                                    <a:pt x="178" y="381"/>
                                  </a:cubicBezTo>
                                  <a:cubicBezTo>
                                    <a:pt x="179" y="382"/>
                                    <a:pt x="183" y="386"/>
                                    <a:pt x="181" y="385"/>
                                  </a:cubicBezTo>
                                  <a:cubicBezTo>
                                    <a:pt x="165" y="380"/>
                                    <a:pt x="157" y="365"/>
                                    <a:pt x="149" y="352"/>
                                  </a:cubicBezTo>
                                  <a:cubicBezTo>
                                    <a:pt x="156" y="351"/>
                                    <a:pt x="160" y="354"/>
                                    <a:pt x="167" y="355"/>
                                  </a:cubicBezTo>
                                  <a:cubicBezTo>
                                    <a:pt x="169" y="356"/>
                                    <a:pt x="182" y="364"/>
                                    <a:pt x="181" y="366"/>
                                  </a:cubicBezTo>
                                  <a:cubicBezTo>
                                    <a:pt x="180" y="370"/>
                                    <a:pt x="174" y="364"/>
                                    <a:pt x="170" y="363"/>
                                  </a:cubicBezTo>
                                  <a:cubicBezTo>
                                    <a:pt x="164" y="358"/>
                                    <a:pt x="159" y="352"/>
                                    <a:pt x="152" y="348"/>
                                  </a:cubicBezTo>
                                  <a:cubicBezTo>
                                    <a:pt x="160" y="343"/>
                                    <a:pt x="164" y="351"/>
                                    <a:pt x="173" y="352"/>
                                  </a:cubicBezTo>
                                  <a:cubicBezTo>
                                    <a:pt x="179" y="357"/>
                                    <a:pt x="186" y="362"/>
                                    <a:pt x="193" y="367"/>
                                  </a:cubicBezTo>
                                  <a:cubicBezTo>
                                    <a:pt x="195" y="368"/>
                                    <a:pt x="190" y="364"/>
                                    <a:pt x="188" y="363"/>
                                  </a:cubicBezTo>
                                  <a:cubicBezTo>
                                    <a:pt x="186" y="362"/>
                                    <a:pt x="184" y="361"/>
                                    <a:pt x="182" y="360"/>
                                  </a:cubicBezTo>
                                  <a:cubicBezTo>
                                    <a:pt x="176" y="356"/>
                                    <a:pt x="170" y="353"/>
                                    <a:pt x="164" y="349"/>
                                  </a:cubicBezTo>
                                  <a:cubicBezTo>
                                    <a:pt x="161" y="345"/>
                                    <a:pt x="158" y="340"/>
                                    <a:pt x="155" y="336"/>
                                  </a:cubicBezTo>
                                  <a:cubicBezTo>
                                    <a:pt x="153" y="328"/>
                                    <a:pt x="149" y="321"/>
                                    <a:pt x="146" y="313"/>
                                  </a:cubicBezTo>
                                  <a:cubicBezTo>
                                    <a:pt x="145" y="298"/>
                                    <a:pt x="147" y="278"/>
                                    <a:pt x="140" y="264"/>
                                  </a:cubicBezTo>
                                  <a:cubicBezTo>
                                    <a:pt x="140" y="261"/>
                                    <a:pt x="140" y="259"/>
                                    <a:pt x="139" y="256"/>
                                  </a:cubicBezTo>
                                  <a:cubicBezTo>
                                    <a:pt x="138" y="254"/>
                                    <a:pt x="136" y="254"/>
                                    <a:pt x="136" y="252"/>
                                  </a:cubicBezTo>
                                  <a:cubicBezTo>
                                    <a:pt x="133" y="231"/>
                                    <a:pt x="139" y="213"/>
                                    <a:pt x="119" y="201"/>
                                  </a:cubicBezTo>
                                  <a:cubicBezTo>
                                    <a:pt x="115" y="194"/>
                                    <a:pt x="108" y="195"/>
                                    <a:pt x="104" y="186"/>
                                  </a:cubicBezTo>
                                  <a:cubicBezTo>
                                    <a:pt x="105" y="172"/>
                                    <a:pt x="97" y="102"/>
                                    <a:pt x="113" y="94"/>
                                  </a:cubicBezTo>
                                  <a:cubicBezTo>
                                    <a:pt x="125" y="99"/>
                                    <a:pt x="137" y="99"/>
                                    <a:pt x="151" y="100"/>
                                  </a:cubicBezTo>
                                  <a:cubicBezTo>
                                    <a:pt x="156" y="103"/>
                                    <a:pt x="162" y="103"/>
                                    <a:pt x="167" y="106"/>
                                  </a:cubicBezTo>
                                  <a:cubicBezTo>
                                    <a:pt x="172" y="115"/>
                                    <a:pt x="184" y="121"/>
                                    <a:pt x="193" y="127"/>
                                  </a:cubicBezTo>
                                  <a:cubicBezTo>
                                    <a:pt x="196" y="132"/>
                                    <a:pt x="199" y="137"/>
                                    <a:pt x="202" y="141"/>
                                  </a:cubicBezTo>
                                  <a:cubicBezTo>
                                    <a:pt x="209" y="150"/>
                                    <a:pt x="198" y="141"/>
                                    <a:pt x="193" y="139"/>
                                  </a:cubicBezTo>
                                  <a:cubicBezTo>
                                    <a:pt x="185" y="128"/>
                                    <a:pt x="176" y="121"/>
                                    <a:pt x="169" y="109"/>
                                  </a:cubicBezTo>
                                  <a:cubicBezTo>
                                    <a:pt x="171" y="117"/>
                                    <a:pt x="179" y="120"/>
                                    <a:pt x="185" y="124"/>
                                  </a:cubicBezTo>
                                  <a:cubicBezTo>
                                    <a:pt x="191" y="134"/>
                                    <a:pt x="203" y="140"/>
                                    <a:pt x="212" y="147"/>
                                  </a:cubicBezTo>
                                  <a:cubicBezTo>
                                    <a:pt x="213" y="161"/>
                                    <a:pt x="213" y="175"/>
                                    <a:pt x="214" y="189"/>
                                  </a:cubicBezTo>
                                  <a:cubicBezTo>
                                    <a:pt x="214" y="191"/>
                                    <a:pt x="215" y="193"/>
                                    <a:pt x="215" y="195"/>
                                  </a:cubicBezTo>
                                  <a:cubicBezTo>
                                    <a:pt x="216" y="202"/>
                                    <a:pt x="218" y="217"/>
                                    <a:pt x="218" y="217"/>
                                  </a:cubicBezTo>
                                  <a:cubicBezTo>
                                    <a:pt x="216" y="238"/>
                                    <a:pt x="211" y="226"/>
                                    <a:pt x="205" y="217"/>
                                  </a:cubicBezTo>
                                  <a:cubicBezTo>
                                    <a:pt x="205" y="221"/>
                                    <a:pt x="206" y="219"/>
                                    <a:pt x="200" y="223"/>
                                  </a:cubicBezTo>
                                  <a:cubicBezTo>
                                    <a:pt x="196" y="229"/>
                                    <a:pt x="191" y="234"/>
                                    <a:pt x="188" y="241"/>
                                  </a:cubicBezTo>
                                  <a:cubicBezTo>
                                    <a:pt x="184" y="262"/>
                                    <a:pt x="187" y="255"/>
                                    <a:pt x="194" y="244"/>
                                  </a:cubicBezTo>
                                  <a:cubicBezTo>
                                    <a:pt x="198" y="238"/>
                                    <a:pt x="202" y="234"/>
                                    <a:pt x="208" y="231"/>
                                  </a:cubicBezTo>
                                  <a:cubicBezTo>
                                    <a:pt x="209" y="232"/>
                                    <a:pt x="211" y="233"/>
                                    <a:pt x="211" y="235"/>
                                  </a:cubicBezTo>
                                  <a:cubicBezTo>
                                    <a:pt x="212" y="242"/>
                                    <a:pt x="210" y="261"/>
                                    <a:pt x="212" y="255"/>
                                  </a:cubicBezTo>
                                  <a:cubicBezTo>
                                    <a:pt x="215" y="246"/>
                                    <a:pt x="213" y="236"/>
                                    <a:pt x="214" y="226"/>
                                  </a:cubicBezTo>
                                  <a:cubicBezTo>
                                    <a:pt x="223" y="241"/>
                                    <a:pt x="212" y="223"/>
                                    <a:pt x="220" y="235"/>
                                  </a:cubicBezTo>
                                  <a:cubicBezTo>
                                    <a:pt x="221" y="237"/>
                                    <a:pt x="225" y="240"/>
                                    <a:pt x="223" y="240"/>
                                  </a:cubicBezTo>
                                  <a:cubicBezTo>
                                    <a:pt x="222" y="240"/>
                                    <a:pt x="210" y="227"/>
                                    <a:pt x="211" y="226"/>
                                  </a:cubicBezTo>
                                  <a:cubicBezTo>
                                    <a:pt x="214" y="225"/>
                                    <a:pt x="217" y="227"/>
                                    <a:pt x="220" y="228"/>
                                  </a:cubicBezTo>
                                  <a:cubicBezTo>
                                    <a:pt x="221" y="229"/>
                                    <a:pt x="224" y="231"/>
                                    <a:pt x="224" y="231"/>
                                  </a:cubicBezTo>
                                  <a:cubicBezTo>
                                    <a:pt x="219" y="227"/>
                                    <a:pt x="215" y="226"/>
                                    <a:pt x="209" y="225"/>
                                  </a:cubicBezTo>
                                  <a:cubicBezTo>
                                    <a:pt x="216" y="222"/>
                                    <a:pt x="212" y="215"/>
                                    <a:pt x="209" y="208"/>
                                  </a:cubicBezTo>
                                  <a:cubicBezTo>
                                    <a:pt x="206" y="176"/>
                                    <a:pt x="215" y="133"/>
                                    <a:pt x="175" y="126"/>
                                  </a:cubicBezTo>
                                  <a:cubicBezTo>
                                    <a:pt x="168" y="123"/>
                                    <a:pt x="161" y="123"/>
                                    <a:pt x="155" y="118"/>
                                  </a:cubicBezTo>
                                  <a:cubicBezTo>
                                    <a:pt x="147" y="111"/>
                                    <a:pt x="145" y="104"/>
                                    <a:pt x="133" y="102"/>
                                  </a:cubicBezTo>
                                  <a:cubicBezTo>
                                    <a:pt x="122" y="103"/>
                                    <a:pt x="112" y="106"/>
                                    <a:pt x="103" y="99"/>
                                  </a:cubicBezTo>
                                  <a:cubicBezTo>
                                    <a:pt x="100" y="94"/>
                                    <a:pt x="98" y="90"/>
                                    <a:pt x="95" y="85"/>
                                  </a:cubicBezTo>
                                  <a:cubicBezTo>
                                    <a:pt x="94" y="80"/>
                                    <a:pt x="89" y="72"/>
                                    <a:pt x="86" y="66"/>
                                  </a:cubicBezTo>
                                  <a:cubicBezTo>
                                    <a:pt x="92" y="60"/>
                                    <a:pt x="95" y="60"/>
                                    <a:pt x="103" y="61"/>
                                  </a:cubicBezTo>
                                  <a:cubicBezTo>
                                    <a:pt x="106" y="61"/>
                                    <a:pt x="111" y="62"/>
                                    <a:pt x="113" y="60"/>
                                  </a:cubicBezTo>
                                  <a:cubicBezTo>
                                    <a:pt x="120" y="53"/>
                                    <a:pt x="102" y="40"/>
                                    <a:pt x="97" y="39"/>
                                  </a:cubicBezTo>
                                  <a:cubicBezTo>
                                    <a:pt x="82" y="40"/>
                                    <a:pt x="78" y="38"/>
                                    <a:pt x="82" y="52"/>
                                  </a:cubicBezTo>
                                  <a:cubicBezTo>
                                    <a:pt x="83" y="62"/>
                                    <a:pt x="85" y="64"/>
                                    <a:pt x="95" y="61"/>
                                  </a:cubicBezTo>
                                  <a:cubicBezTo>
                                    <a:pt x="91" y="56"/>
                                    <a:pt x="88" y="54"/>
                                    <a:pt x="83" y="51"/>
                                  </a:cubicBezTo>
                                  <a:cubicBezTo>
                                    <a:pt x="79" y="45"/>
                                    <a:pt x="74" y="43"/>
                                    <a:pt x="82" y="40"/>
                                  </a:cubicBezTo>
                                  <a:cubicBezTo>
                                    <a:pt x="90" y="30"/>
                                    <a:pt x="84" y="18"/>
                                    <a:pt x="74" y="13"/>
                                  </a:cubicBezTo>
                                  <a:cubicBezTo>
                                    <a:pt x="51" y="18"/>
                                    <a:pt x="58" y="40"/>
                                    <a:pt x="76" y="43"/>
                                  </a:cubicBezTo>
                                  <a:cubicBezTo>
                                    <a:pt x="93" y="42"/>
                                    <a:pt x="86" y="37"/>
                                    <a:pt x="103" y="40"/>
                                  </a:cubicBezTo>
                                  <a:cubicBezTo>
                                    <a:pt x="116" y="39"/>
                                    <a:pt x="121" y="41"/>
                                    <a:pt x="127" y="31"/>
                                  </a:cubicBezTo>
                                  <a:cubicBezTo>
                                    <a:pt x="124" y="22"/>
                                    <a:pt x="119" y="17"/>
                                    <a:pt x="110" y="13"/>
                                  </a:cubicBezTo>
                                  <a:cubicBezTo>
                                    <a:pt x="109" y="13"/>
                                    <a:pt x="95" y="13"/>
                                    <a:pt x="94" y="19"/>
                                  </a:cubicBezTo>
                                  <a:cubicBezTo>
                                    <a:pt x="93" y="24"/>
                                    <a:pt x="93" y="29"/>
                                    <a:pt x="95" y="34"/>
                                  </a:cubicBezTo>
                                  <a:cubicBezTo>
                                    <a:pt x="96" y="38"/>
                                    <a:pt x="106" y="39"/>
                                    <a:pt x="106" y="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8200"/>
                              <a:ext cx="163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0">
                                  <a:moveTo>
                                    <a:pt x="0" y="166"/>
                                  </a:moveTo>
                                  <a:cubicBezTo>
                                    <a:pt x="8" y="164"/>
                                    <a:pt x="14" y="158"/>
                                    <a:pt x="21" y="154"/>
                                  </a:cubicBezTo>
                                  <a:cubicBezTo>
                                    <a:pt x="28" y="139"/>
                                    <a:pt x="40" y="127"/>
                                    <a:pt x="47" y="111"/>
                                  </a:cubicBezTo>
                                  <a:cubicBezTo>
                                    <a:pt x="48" y="104"/>
                                    <a:pt x="53" y="99"/>
                                    <a:pt x="57" y="93"/>
                                  </a:cubicBezTo>
                                  <a:cubicBezTo>
                                    <a:pt x="68" y="75"/>
                                    <a:pt x="84" y="47"/>
                                    <a:pt x="107" y="42"/>
                                  </a:cubicBezTo>
                                  <a:cubicBezTo>
                                    <a:pt x="120" y="35"/>
                                    <a:pt x="132" y="29"/>
                                    <a:pt x="147" y="27"/>
                                  </a:cubicBezTo>
                                  <a:cubicBezTo>
                                    <a:pt x="157" y="23"/>
                                    <a:pt x="168" y="26"/>
                                    <a:pt x="179" y="28"/>
                                  </a:cubicBezTo>
                                  <a:cubicBezTo>
                                    <a:pt x="193" y="35"/>
                                    <a:pt x="196" y="18"/>
                                    <a:pt x="203" y="10"/>
                                  </a:cubicBezTo>
                                  <a:cubicBezTo>
                                    <a:pt x="206" y="6"/>
                                    <a:pt x="212" y="3"/>
                                    <a:pt x="216" y="0"/>
                                  </a:cubicBezTo>
                                  <a:cubicBezTo>
                                    <a:pt x="229" y="1"/>
                                    <a:pt x="230" y="0"/>
                                    <a:pt x="239" y="7"/>
                                  </a:cubicBezTo>
                                  <a:cubicBezTo>
                                    <a:pt x="239" y="9"/>
                                    <a:pt x="239" y="11"/>
                                    <a:pt x="240" y="12"/>
                                  </a:cubicBezTo>
                                  <a:cubicBezTo>
                                    <a:pt x="241" y="14"/>
                                    <a:pt x="244" y="13"/>
                                    <a:pt x="245" y="15"/>
                                  </a:cubicBezTo>
                                  <a:cubicBezTo>
                                    <a:pt x="246" y="18"/>
                                    <a:pt x="248" y="35"/>
                                    <a:pt x="249" y="42"/>
                                  </a:cubicBezTo>
                                  <a:cubicBezTo>
                                    <a:pt x="248" y="60"/>
                                    <a:pt x="248" y="71"/>
                                    <a:pt x="231" y="78"/>
                                  </a:cubicBezTo>
                                  <a:cubicBezTo>
                                    <a:pt x="220" y="76"/>
                                    <a:pt x="217" y="76"/>
                                    <a:pt x="209" y="70"/>
                                  </a:cubicBezTo>
                                  <a:cubicBezTo>
                                    <a:pt x="203" y="72"/>
                                    <a:pt x="200" y="76"/>
                                    <a:pt x="195" y="79"/>
                                  </a:cubicBezTo>
                                  <a:cubicBezTo>
                                    <a:pt x="193" y="88"/>
                                    <a:pt x="190" y="81"/>
                                    <a:pt x="188" y="90"/>
                                  </a:cubicBezTo>
                                  <a:cubicBezTo>
                                    <a:pt x="189" y="96"/>
                                    <a:pt x="192" y="99"/>
                                    <a:pt x="194" y="105"/>
                                  </a:cubicBezTo>
                                  <a:cubicBezTo>
                                    <a:pt x="197" y="126"/>
                                    <a:pt x="199" y="146"/>
                                    <a:pt x="212" y="163"/>
                                  </a:cubicBezTo>
                                  <a:cubicBezTo>
                                    <a:pt x="215" y="181"/>
                                    <a:pt x="213" y="200"/>
                                    <a:pt x="221" y="216"/>
                                  </a:cubicBezTo>
                                  <a:cubicBezTo>
                                    <a:pt x="221" y="216"/>
                                    <a:pt x="224" y="214"/>
                                    <a:pt x="225" y="213"/>
                                  </a:cubicBezTo>
                                  <a:cubicBezTo>
                                    <a:pt x="230" y="210"/>
                                    <a:pt x="235" y="210"/>
                                    <a:pt x="240" y="210"/>
                                  </a:cubicBezTo>
                                  <a:cubicBezTo>
                                    <a:pt x="242" y="210"/>
                                    <a:pt x="235" y="211"/>
                                    <a:pt x="233" y="211"/>
                                  </a:cubicBezTo>
                                  <a:cubicBezTo>
                                    <a:pt x="211" y="224"/>
                                    <a:pt x="235" y="220"/>
                                    <a:pt x="251" y="223"/>
                                  </a:cubicBezTo>
                                  <a:cubicBezTo>
                                    <a:pt x="242" y="224"/>
                                    <a:pt x="234" y="224"/>
                                    <a:pt x="225" y="225"/>
                                  </a:cubicBezTo>
                                  <a:cubicBezTo>
                                    <a:pt x="222" y="225"/>
                                    <a:pt x="231" y="225"/>
                                    <a:pt x="233" y="226"/>
                                  </a:cubicBezTo>
                                  <a:cubicBezTo>
                                    <a:pt x="237" y="228"/>
                                    <a:pt x="239" y="233"/>
                                    <a:pt x="242" y="235"/>
                                  </a:cubicBezTo>
                                  <a:cubicBezTo>
                                    <a:pt x="243" y="236"/>
                                    <a:pt x="248" y="238"/>
                                    <a:pt x="246" y="238"/>
                                  </a:cubicBezTo>
                                  <a:cubicBezTo>
                                    <a:pt x="240" y="238"/>
                                    <a:pt x="230" y="232"/>
                                    <a:pt x="225" y="229"/>
                                  </a:cubicBezTo>
                                  <a:cubicBezTo>
                                    <a:pt x="229" y="236"/>
                                    <a:pt x="234" y="241"/>
                                    <a:pt x="239" y="247"/>
                                  </a:cubicBezTo>
                                  <a:cubicBezTo>
                                    <a:pt x="242" y="260"/>
                                    <a:pt x="227" y="244"/>
                                    <a:pt x="222" y="243"/>
                                  </a:cubicBezTo>
                                  <a:cubicBezTo>
                                    <a:pt x="220" y="231"/>
                                    <a:pt x="218" y="232"/>
                                    <a:pt x="219" y="217"/>
                                  </a:cubicBezTo>
                                  <a:cubicBezTo>
                                    <a:pt x="224" y="230"/>
                                    <a:pt x="219" y="239"/>
                                    <a:pt x="213" y="249"/>
                                  </a:cubicBezTo>
                                  <a:cubicBezTo>
                                    <a:pt x="210" y="243"/>
                                    <a:pt x="209" y="238"/>
                                    <a:pt x="206" y="232"/>
                                  </a:cubicBezTo>
                                  <a:cubicBezTo>
                                    <a:pt x="209" y="214"/>
                                    <a:pt x="206" y="243"/>
                                    <a:pt x="197" y="250"/>
                                  </a:cubicBezTo>
                                  <a:cubicBezTo>
                                    <a:pt x="198" y="240"/>
                                    <a:pt x="203" y="236"/>
                                    <a:pt x="209" y="228"/>
                                  </a:cubicBezTo>
                                  <a:cubicBezTo>
                                    <a:pt x="211" y="220"/>
                                    <a:pt x="210" y="212"/>
                                    <a:pt x="207" y="205"/>
                                  </a:cubicBezTo>
                                  <a:cubicBezTo>
                                    <a:pt x="205" y="201"/>
                                    <a:pt x="201" y="193"/>
                                    <a:pt x="201" y="193"/>
                                  </a:cubicBezTo>
                                  <a:cubicBezTo>
                                    <a:pt x="200" y="186"/>
                                    <a:pt x="198" y="181"/>
                                    <a:pt x="195" y="175"/>
                                  </a:cubicBezTo>
                                  <a:cubicBezTo>
                                    <a:pt x="193" y="165"/>
                                    <a:pt x="195" y="171"/>
                                    <a:pt x="189" y="159"/>
                                  </a:cubicBezTo>
                                  <a:cubicBezTo>
                                    <a:pt x="188" y="157"/>
                                    <a:pt x="186" y="153"/>
                                    <a:pt x="186" y="153"/>
                                  </a:cubicBezTo>
                                  <a:cubicBezTo>
                                    <a:pt x="185" y="147"/>
                                    <a:pt x="182" y="144"/>
                                    <a:pt x="180" y="139"/>
                                  </a:cubicBezTo>
                                  <a:cubicBezTo>
                                    <a:pt x="178" y="127"/>
                                    <a:pt x="180" y="113"/>
                                    <a:pt x="174" y="102"/>
                                  </a:cubicBezTo>
                                  <a:cubicBezTo>
                                    <a:pt x="172" y="94"/>
                                    <a:pt x="170" y="88"/>
                                    <a:pt x="162" y="87"/>
                                  </a:cubicBezTo>
                                  <a:cubicBezTo>
                                    <a:pt x="147" y="95"/>
                                    <a:pt x="145" y="118"/>
                                    <a:pt x="131" y="129"/>
                                  </a:cubicBezTo>
                                  <a:cubicBezTo>
                                    <a:pt x="128" y="136"/>
                                    <a:pt x="121" y="141"/>
                                    <a:pt x="114" y="142"/>
                                  </a:cubicBezTo>
                                  <a:cubicBezTo>
                                    <a:pt x="107" y="141"/>
                                    <a:pt x="104" y="139"/>
                                    <a:pt x="98" y="135"/>
                                  </a:cubicBezTo>
                                  <a:cubicBezTo>
                                    <a:pt x="94" y="128"/>
                                    <a:pt x="91" y="131"/>
                                    <a:pt x="87" y="124"/>
                                  </a:cubicBezTo>
                                  <a:cubicBezTo>
                                    <a:pt x="77" y="127"/>
                                    <a:pt x="77" y="122"/>
                                    <a:pt x="69" y="117"/>
                                  </a:cubicBezTo>
                                  <a:cubicBezTo>
                                    <a:pt x="60" y="106"/>
                                    <a:pt x="67" y="125"/>
                                    <a:pt x="80" y="127"/>
                                  </a:cubicBezTo>
                                  <a:cubicBezTo>
                                    <a:pt x="88" y="131"/>
                                    <a:pt x="90" y="133"/>
                                    <a:pt x="96" y="139"/>
                                  </a:cubicBezTo>
                                  <a:cubicBezTo>
                                    <a:pt x="95" y="151"/>
                                    <a:pt x="96" y="153"/>
                                    <a:pt x="86" y="160"/>
                                  </a:cubicBezTo>
                                  <a:cubicBezTo>
                                    <a:pt x="82" y="167"/>
                                    <a:pt x="80" y="169"/>
                                    <a:pt x="72" y="166"/>
                                  </a:cubicBezTo>
                                  <a:cubicBezTo>
                                    <a:pt x="63" y="160"/>
                                    <a:pt x="55" y="153"/>
                                    <a:pt x="45" y="147"/>
                                  </a:cubicBezTo>
                                  <a:cubicBezTo>
                                    <a:pt x="39" y="137"/>
                                    <a:pt x="38" y="132"/>
                                    <a:pt x="44" y="121"/>
                                  </a:cubicBezTo>
                                  <a:cubicBezTo>
                                    <a:pt x="51" y="124"/>
                                    <a:pt x="46" y="127"/>
                                    <a:pt x="50" y="133"/>
                                  </a:cubicBezTo>
                                  <a:cubicBezTo>
                                    <a:pt x="52" y="141"/>
                                    <a:pt x="64" y="147"/>
                                    <a:pt x="71" y="151"/>
                                  </a:cubicBezTo>
                                  <a:cubicBezTo>
                                    <a:pt x="62" y="173"/>
                                    <a:pt x="84" y="190"/>
                                    <a:pt x="101" y="201"/>
                                  </a:cubicBezTo>
                                  <a:cubicBezTo>
                                    <a:pt x="107" y="205"/>
                                    <a:pt x="109" y="210"/>
                                    <a:pt x="116" y="211"/>
                                  </a:cubicBezTo>
                                  <a:cubicBezTo>
                                    <a:pt x="120" y="216"/>
                                    <a:pt x="123" y="219"/>
                                    <a:pt x="129" y="222"/>
                                  </a:cubicBezTo>
                                  <a:cubicBezTo>
                                    <a:pt x="120" y="228"/>
                                    <a:pt x="107" y="227"/>
                                    <a:pt x="96" y="229"/>
                                  </a:cubicBezTo>
                                  <a:cubicBezTo>
                                    <a:pt x="91" y="233"/>
                                    <a:pt x="87" y="234"/>
                                    <a:pt x="80" y="235"/>
                                  </a:cubicBezTo>
                                  <a:cubicBezTo>
                                    <a:pt x="74" y="237"/>
                                    <a:pt x="69" y="240"/>
                                    <a:pt x="63" y="241"/>
                                  </a:cubicBezTo>
                                  <a:cubicBezTo>
                                    <a:pt x="56" y="240"/>
                                    <a:pt x="51" y="234"/>
                                    <a:pt x="47" y="228"/>
                                  </a:cubicBezTo>
                                  <a:cubicBezTo>
                                    <a:pt x="46" y="230"/>
                                    <a:pt x="46" y="232"/>
                                    <a:pt x="45" y="234"/>
                                  </a:cubicBezTo>
                                  <a:cubicBezTo>
                                    <a:pt x="44" y="236"/>
                                    <a:pt x="43" y="230"/>
                                    <a:pt x="41" y="229"/>
                                  </a:cubicBezTo>
                                  <a:cubicBezTo>
                                    <a:pt x="38" y="226"/>
                                    <a:pt x="30" y="222"/>
                                    <a:pt x="30" y="222"/>
                                  </a:cubicBezTo>
                                  <a:cubicBezTo>
                                    <a:pt x="25" y="228"/>
                                    <a:pt x="33" y="233"/>
                                    <a:pt x="24" y="229"/>
                                  </a:cubicBezTo>
                                  <a:cubicBezTo>
                                    <a:pt x="30" y="244"/>
                                    <a:pt x="45" y="243"/>
                                    <a:pt x="59" y="244"/>
                                  </a:cubicBezTo>
                                  <a:cubicBezTo>
                                    <a:pt x="65" y="247"/>
                                    <a:pt x="70" y="247"/>
                                    <a:pt x="77" y="246"/>
                                  </a:cubicBezTo>
                                  <a:cubicBezTo>
                                    <a:pt x="82" y="223"/>
                                    <a:pt x="136" y="231"/>
                                    <a:pt x="149" y="231"/>
                                  </a:cubicBezTo>
                                  <a:cubicBezTo>
                                    <a:pt x="144" y="212"/>
                                    <a:pt x="133" y="204"/>
                                    <a:pt x="114" y="201"/>
                                  </a:cubicBezTo>
                                  <a:cubicBezTo>
                                    <a:pt x="107" y="198"/>
                                    <a:pt x="101" y="194"/>
                                    <a:pt x="95" y="189"/>
                                  </a:cubicBezTo>
                                  <a:cubicBezTo>
                                    <a:pt x="91" y="179"/>
                                    <a:pt x="81" y="169"/>
                                    <a:pt x="72" y="163"/>
                                  </a:cubicBezTo>
                                  <a:cubicBezTo>
                                    <a:pt x="62" y="149"/>
                                    <a:pt x="78" y="174"/>
                                    <a:pt x="95" y="157"/>
                                  </a:cubicBezTo>
                                  <a:cubicBezTo>
                                    <a:pt x="112" y="140"/>
                                    <a:pt x="73" y="124"/>
                                    <a:pt x="99" y="127"/>
                                  </a:cubicBezTo>
                                  <a:cubicBezTo>
                                    <a:pt x="105" y="129"/>
                                    <a:pt x="110" y="130"/>
                                    <a:pt x="116" y="132"/>
                                  </a:cubicBezTo>
                                  <a:cubicBezTo>
                                    <a:pt x="112" y="122"/>
                                    <a:pt x="98" y="110"/>
                                    <a:pt x="87" y="108"/>
                                  </a:cubicBezTo>
                                  <a:cubicBezTo>
                                    <a:pt x="86" y="101"/>
                                    <a:pt x="82" y="101"/>
                                    <a:pt x="77" y="96"/>
                                  </a:cubicBezTo>
                                  <a:cubicBezTo>
                                    <a:pt x="72" y="74"/>
                                    <a:pt x="83" y="85"/>
                                    <a:pt x="98" y="88"/>
                                  </a:cubicBezTo>
                                  <a:cubicBezTo>
                                    <a:pt x="105" y="98"/>
                                    <a:pt x="124" y="110"/>
                                    <a:pt x="134" y="118"/>
                                  </a:cubicBezTo>
                                  <a:cubicBezTo>
                                    <a:pt x="136" y="119"/>
                                    <a:pt x="131" y="115"/>
                                    <a:pt x="129" y="114"/>
                                  </a:cubicBezTo>
                                  <a:cubicBezTo>
                                    <a:pt x="127" y="112"/>
                                    <a:pt x="125" y="111"/>
                                    <a:pt x="123" y="109"/>
                                  </a:cubicBezTo>
                                  <a:cubicBezTo>
                                    <a:pt x="113" y="101"/>
                                    <a:pt x="109" y="91"/>
                                    <a:pt x="101" y="81"/>
                                  </a:cubicBezTo>
                                  <a:cubicBezTo>
                                    <a:pt x="106" y="72"/>
                                    <a:pt x="116" y="88"/>
                                    <a:pt x="125" y="91"/>
                                  </a:cubicBezTo>
                                  <a:cubicBezTo>
                                    <a:pt x="128" y="95"/>
                                    <a:pt x="131" y="99"/>
                                    <a:pt x="135" y="102"/>
                                  </a:cubicBezTo>
                                  <a:cubicBezTo>
                                    <a:pt x="138" y="105"/>
                                    <a:pt x="146" y="109"/>
                                    <a:pt x="146" y="109"/>
                                  </a:cubicBezTo>
                                  <a:cubicBezTo>
                                    <a:pt x="141" y="99"/>
                                    <a:pt x="130" y="96"/>
                                    <a:pt x="123" y="87"/>
                                  </a:cubicBezTo>
                                  <a:cubicBezTo>
                                    <a:pt x="123" y="85"/>
                                    <a:pt x="120" y="82"/>
                                    <a:pt x="122" y="82"/>
                                  </a:cubicBezTo>
                                  <a:cubicBezTo>
                                    <a:pt x="124" y="82"/>
                                    <a:pt x="124" y="86"/>
                                    <a:pt x="125" y="87"/>
                                  </a:cubicBezTo>
                                  <a:cubicBezTo>
                                    <a:pt x="131" y="94"/>
                                    <a:pt x="137" y="101"/>
                                    <a:pt x="143" y="109"/>
                                  </a:cubicBezTo>
                                  <a:cubicBezTo>
                                    <a:pt x="142" y="105"/>
                                    <a:pt x="130" y="75"/>
                                    <a:pt x="128" y="75"/>
                                  </a:cubicBezTo>
                                  <a:cubicBezTo>
                                    <a:pt x="126" y="75"/>
                                    <a:pt x="130" y="79"/>
                                    <a:pt x="131" y="81"/>
                                  </a:cubicBezTo>
                                  <a:cubicBezTo>
                                    <a:pt x="136" y="87"/>
                                    <a:pt x="149" y="94"/>
                                    <a:pt x="149" y="94"/>
                                  </a:cubicBezTo>
                                  <a:cubicBezTo>
                                    <a:pt x="145" y="83"/>
                                    <a:pt x="145" y="81"/>
                                    <a:pt x="137" y="69"/>
                                  </a:cubicBezTo>
                                  <a:cubicBezTo>
                                    <a:pt x="135" y="67"/>
                                    <a:pt x="139" y="74"/>
                                    <a:pt x="141" y="76"/>
                                  </a:cubicBezTo>
                                  <a:cubicBezTo>
                                    <a:pt x="142" y="78"/>
                                    <a:pt x="145" y="79"/>
                                    <a:pt x="146" y="81"/>
                                  </a:cubicBezTo>
                                  <a:cubicBezTo>
                                    <a:pt x="155" y="94"/>
                                    <a:pt x="153" y="91"/>
                                    <a:pt x="165" y="100"/>
                                  </a:cubicBezTo>
                                  <a:cubicBezTo>
                                    <a:pt x="168" y="90"/>
                                    <a:pt x="165" y="84"/>
                                    <a:pt x="161" y="75"/>
                                  </a:cubicBezTo>
                                  <a:cubicBezTo>
                                    <a:pt x="157" y="66"/>
                                    <a:pt x="158" y="60"/>
                                    <a:pt x="158" y="64"/>
                                  </a:cubicBezTo>
                                  <a:cubicBezTo>
                                    <a:pt x="158" y="71"/>
                                    <a:pt x="159" y="70"/>
                                    <a:pt x="164" y="75"/>
                                  </a:cubicBezTo>
                                  <a:cubicBezTo>
                                    <a:pt x="165" y="79"/>
                                    <a:pt x="168" y="88"/>
                                    <a:pt x="170" y="85"/>
                                  </a:cubicBezTo>
                                  <a:cubicBezTo>
                                    <a:pt x="171" y="83"/>
                                    <a:pt x="157" y="56"/>
                                    <a:pt x="155" y="52"/>
                                  </a:cubicBezTo>
                                  <a:cubicBezTo>
                                    <a:pt x="139" y="93"/>
                                    <a:pt x="170" y="81"/>
                                    <a:pt x="92" y="82"/>
                                  </a:cubicBezTo>
                                  <a:cubicBezTo>
                                    <a:pt x="87" y="82"/>
                                    <a:pt x="82" y="83"/>
                                    <a:pt x="78" y="81"/>
                                  </a:cubicBezTo>
                                  <a:cubicBezTo>
                                    <a:pt x="76" y="80"/>
                                    <a:pt x="78" y="70"/>
                                    <a:pt x="78" y="70"/>
                                  </a:cubicBezTo>
                                  <a:cubicBezTo>
                                    <a:pt x="80" y="61"/>
                                    <a:pt x="79" y="53"/>
                                    <a:pt x="87" y="49"/>
                                  </a:cubicBezTo>
                                  <a:cubicBezTo>
                                    <a:pt x="91" y="50"/>
                                    <a:pt x="94" y="51"/>
                                    <a:pt x="98" y="51"/>
                                  </a:cubicBezTo>
                                  <a:cubicBezTo>
                                    <a:pt x="101" y="51"/>
                                    <a:pt x="107" y="46"/>
                                    <a:pt x="107" y="49"/>
                                  </a:cubicBezTo>
                                  <a:cubicBezTo>
                                    <a:pt x="107" y="52"/>
                                    <a:pt x="101" y="52"/>
                                    <a:pt x="98" y="52"/>
                                  </a:cubicBezTo>
                                  <a:cubicBezTo>
                                    <a:pt x="96" y="52"/>
                                    <a:pt x="102" y="50"/>
                                    <a:pt x="104" y="49"/>
                                  </a:cubicBezTo>
                                  <a:cubicBezTo>
                                    <a:pt x="108" y="47"/>
                                    <a:pt x="112" y="45"/>
                                    <a:pt x="116" y="43"/>
                                  </a:cubicBezTo>
                                  <a:cubicBezTo>
                                    <a:pt x="129" y="38"/>
                                    <a:pt x="143" y="41"/>
                                    <a:pt x="156" y="40"/>
                                  </a:cubicBezTo>
                                  <a:cubicBezTo>
                                    <a:pt x="163" y="27"/>
                                    <a:pt x="179" y="31"/>
                                    <a:pt x="192" y="30"/>
                                  </a:cubicBezTo>
                                  <a:cubicBezTo>
                                    <a:pt x="171" y="19"/>
                                    <a:pt x="156" y="34"/>
                                    <a:pt x="138" y="37"/>
                                  </a:cubicBezTo>
                                  <a:cubicBezTo>
                                    <a:pt x="133" y="43"/>
                                    <a:pt x="131" y="45"/>
                                    <a:pt x="123" y="46"/>
                                  </a:cubicBezTo>
                                  <a:cubicBezTo>
                                    <a:pt x="114" y="53"/>
                                    <a:pt x="103" y="56"/>
                                    <a:pt x="92" y="58"/>
                                  </a:cubicBezTo>
                                  <a:cubicBezTo>
                                    <a:pt x="87" y="61"/>
                                    <a:pt x="84" y="65"/>
                                    <a:pt x="80" y="70"/>
                                  </a:cubicBezTo>
                                  <a:cubicBezTo>
                                    <a:pt x="78" y="73"/>
                                    <a:pt x="72" y="86"/>
                                    <a:pt x="72" y="78"/>
                                  </a:cubicBezTo>
                                  <a:cubicBezTo>
                                    <a:pt x="72" y="74"/>
                                    <a:pt x="82" y="67"/>
                                    <a:pt x="86" y="66"/>
                                  </a:cubicBezTo>
                                  <a:cubicBezTo>
                                    <a:pt x="98" y="60"/>
                                    <a:pt x="113" y="61"/>
                                    <a:pt x="125" y="60"/>
                                  </a:cubicBezTo>
                                  <a:cubicBezTo>
                                    <a:pt x="139" y="53"/>
                                    <a:pt x="148" y="39"/>
                                    <a:pt x="164" y="36"/>
                                  </a:cubicBezTo>
                                  <a:cubicBezTo>
                                    <a:pt x="179" y="25"/>
                                    <a:pt x="186" y="24"/>
                                    <a:pt x="206" y="22"/>
                                  </a:cubicBezTo>
                                  <a:cubicBezTo>
                                    <a:pt x="211" y="19"/>
                                    <a:pt x="213" y="15"/>
                                    <a:pt x="218" y="12"/>
                                  </a:cubicBezTo>
                                  <a:cubicBezTo>
                                    <a:pt x="226" y="2"/>
                                    <a:pt x="227" y="4"/>
                                    <a:pt x="242" y="6"/>
                                  </a:cubicBezTo>
                                  <a:cubicBezTo>
                                    <a:pt x="243" y="42"/>
                                    <a:pt x="250" y="33"/>
                                    <a:pt x="234" y="30"/>
                                  </a:cubicBezTo>
                                  <a:cubicBezTo>
                                    <a:pt x="223" y="25"/>
                                    <a:pt x="230" y="45"/>
                                    <a:pt x="230" y="49"/>
                                  </a:cubicBezTo>
                                  <a:cubicBezTo>
                                    <a:pt x="246" y="48"/>
                                    <a:pt x="241" y="40"/>
                                    <a:pt x="246" y="48"/>
                                  </a:cubicBezTo>
                                  <a:cubicBezTo>
                                    <a:pt x="245" y="71"/>
                                    <a:pt x="244" y="68"/>
                                    <a:pt x="225" y="72"/>
                                  </a:cubicBezTo>
                                  <a:cubicBezTo>
                                    <a:pt x="214" y="80"/>
                                    <a:pt x="233" y="72"/>
                                    <a:pt x="236" y="70"/>
                                  </a:cubicBezTo>
                                  <a:cubicBezTo>
                                    <a:pt x="230" y="69"/>
                                    <a:pt x="227" y="67"/>
                                    <a:pt x="222" y="64"/>
                                  </a:cubicBezTo>
                                  <a:cubicBezTo>
                                    <a:pt x="224" y="67"/>
                                    <a:pt x="231" y="80"/>
                                    <a:pt x="228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1720" y="916920"/>
                            <a:ext cx="675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Verglei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kelette Affe, Mensch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1124640"/>
                            <a:ext cx="1321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0120" y="532080"/>
                            <a:ext cx="32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51240"/>
                            <a:ext cx="105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Ursachen der Evolu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(am Bsp. Hund)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2232000"/>
                            <a:ext cx="311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Mutation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057400"/>
                            <a:ext cx="486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Vererbung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Rekombination 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2113920"/>
                            <a:ext cx="3290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Selektion 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1550520"/>
                            <a:ext cx="11062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Evolution des Menschen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2012400"/>
                            <a:ext cx="5245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Hominoiden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stammbau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und Ausbreitung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976680"/>
                            <a:ext cx="532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eispiel Nackt-, und Bedecktsamer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2042640"/>
                            <a:ext cx="610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erkzeuggebrauch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360" y="2369160"/>
                            <a:ext cx="325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2220480"/>
                            <a:ext cx="421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Unterschi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Modifikation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Mutation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1539720"/>
                            <a:ext cx="9532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Geschichte, Ausblic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und Bedeutung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0840" y="1936080"/>
                            <a:ext cx="3250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0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240"/>
                              <a:ext cx="158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92">
                                  <a:moveTo>
                                    <a:pt x="0" y="113"/>
                                  </a:moveTo>
                                  <a:cubicBezTo>
                                    <a:pt x="7" y="122"/>
                                    <a:pt x="12" y="134"/>
                                    <a:pt x="21" y="143"/>
                                  </a:cubicBezTo>
                                  <a:cubicBezTo>
                                    <a:pt x="40" y="162"/>
                                    <a:pt x="89" y="189"/>
                                    <a:pt x="114" y="192"/>
                                  </a:cubicBezTo>
                                  <a:cubicBezTo>
                                    <a:pt x="156" y="191"/>
                                    <a:pt x="152" y="188"/>
                                    <a:pt x="183" y="170"/>
                                  </a:cubicBezTo>
                                  <a:cubicBezTo>
                                    <a:pt x="197" y="151"/>
                                    <a:pt x="220" y="141"/>
                                    <a:pt x="234" y="122"/>
                                  </a:cubicBezTo>
                                  <a:cubicBezTo>
                                    <a:pt x="235" y="115"/>
                                    <a:pt x="240" y="110"/>
                                    <a:pt x="244" y="104"/>
                                  </a:cubicBezTo>
                                  <a:cubicBezTo>
                                    <a:pt x="233" y="96"/>
                                    <a:pt x="242" y="101"/>
                                    <a:pt x="213" y="102"/>
                                  </a:cubicBezTo>
                                  <a:cubicBezTo>
                                    <a:pt x="111" y="104"/>
                                    <a:pt x="105" y="104"/>
                                    <a:pt x="1" y="105"/>
                                  </a:cubicBezTo>
                                  <a:cubicBezTo>
                                    <a:pt x="5" y="123"/>
                                    <a:pt x="3" y="104"/>
                                    <a:pt x="15" y="104"/>
                                  </a:cubicBezTo>
                                  <a:cubicBezTo>
                                    <a:pt x="53" y="103"/>
                                    <a:pt x="91" y="102"/>
                                    <a:pt x="129" y="101"/>
                                  </a:cubicBezTo>
                                  <a:cubicBezTo>
                                    <a:pt x="130" y="92"/>
                                    <a:pt x="134" y="85"/>
                                    <a:pt x="138" y="77"/>
                                  </a:cubicBezTo>
                                  <a:cubicBezTo>
                                    <a:pt x="139" y="75"/>
                                    <a:pt x="141" y="71"/>
                                    <a:pt x="141" y="71"/>
                                  </a:cubicBezTo>
                                  <a:cubicBezTo>
                                    <a:pt x="155" y="0"/>
                                    <a:pt x="105" y="8"/>
                                    <a:pt x="202" y="11"/>
                                  </a:cubicBezTo>
                                  <a:cubicBezTo>
                                    <a:pt x="199" y="19"/>
                                    <a:pt x="195" y="26"/>
                                    <a:pt x="190" y="33"/>
                                  </a:cubicBezTo>
                                  <a:cubicBezTo>
                                    <a:pt x="188" y="41"/>
                                    <a:pt x="180" y="51"/>
                                    <a:pt x="174" y="57"/>
                                  </a:cubicBezTo>
                                  <a:cubicBezTo>
                                    <a:pt x="170" y="67"/>
                                    <a:pt x="152" y="85"/>
                                    <a:pt x="142" y="87"/>
                                  </a:cubicBezTo>
                                  <a:cubicBezTo>
                                    <a:pt x="128" y="86"/>
                                    <a:pt x="129" y="81"/>
                                    <a:pt x="118" y="74"/>
                                  </a:cubicBezTo>
                                  <a:cubicBezTo>
                                    <a:pt x="115" y="69"/>
                                    <a:pt x="106" y="62"/>
                                    <a:pt x="106" y="62"/>
                                  </a:cubicBezTo>
                                  <a:cubicBezTo>
                                    <a:pt x="99" y="50"/>
                                    <a:pt x="89" y="37"/>
                                    <a:pt x="76" y="29"/>
                                  </a:cubicBezTo>
                                  <a:cubicBezTo>
                                    <a:pt x="73" y="24"/>
                                    <a:pt x="72" y="20"/>
                                    <a:pt x="72" y="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800"/>
                              <a:ext cx="47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">
                                  <a:moveTo>
                                    <a:pt x="0" y="8"/>
                                  </a:moveTo>
                                  <a:cubicBezTo>
                                    <a:pt x="8" y="8"/>
                                    <a:pt x="61" y="11"/>
                                    <a:pt x="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95400"/>
                              <a:ext cx="20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74">
                                  <a:moveTo>
                                    <a:pt x="23" y="45"/>
                                  </a:moveTo>
                                  <a:cubicBezTo>
                                    <a:pt x="32" y="33"/>
                                    <a:pt x="51" y="26"/>
                                    <a:pt x="63" y="17"/>
                                  </a:cubicBezTo>
                                  <a:cubicBezTo>
                                    <a:pt x="77" y="18"/>
                                    <a:pt x="88" y="22"/>
                                    <a:pt x="99" y="30"/>
                                  </a:cubicBezTo>
                                  <a:cubicBezTo>
                                    <a:pt x="118" y="29"/>
                                    <a:pt x="126" y="21"/>
                                    <a:pt x="143" y="15"/>
                                  </a:cubicBezTo>
                                  <a:cubicBezTo>
                                    <a:pt x="148" y="11"/>
                                    <a:pt x="151" y="9"/>
                                    <a:pt x="158" y="8"/>
                                  </a:cubicBezTo>
                                  <a:cubicBezTo>
                                    <a:pt x="163" y="12"/>
                                    <a:pt x="173" y="18"/>
                                    <a:pt x="173" y="18"/>
                                  </a:cubicBezTo>
                                  <a:cubicBezTo>
                                    <a:pt x="180" y="27"/>
                                    <a:pt x="182" y="27"/>
                                    <a:pt x="191" y="33"/>
                                  </a:cubicBezTo>
                                  <a:cubicBezTo>
                                    <a:pt x="209" y="32"/>
                                    <a:pt x="220" y="20"/>
                                    <a:pt x="236" y="17"/>
                                  </a:cubicBezTo>
                                  <a:cubicBezTo>
                                    <a:pt x="245" y="11"/>
                                    <a:pt x="246" y="12"/>
                                    <a:pt x="258" y="14"/>
                                  </a:cubicBezTo>
                                  <a:cubicBezTo>
                                    <a:pt x="265" y="20"/>
                                    <a:pt x="266" y="28"/>
                                    <a:pt x="275" y="32"/>
                                  </a:cubicBezTo>
                                  <a:cubicBezTo>
                                    <a:pt x="292" y="29"/>
                                    <a:pt x="287" y="22"/>
                                    <a:pt x="299" y="20"/>
                                  </a:cubicBezTo>
                                  <a:cubicBezTo>
                                    <a:pt x="302" y="6"/>
                                    <a:pt x="302" y="32"/>
                                    <a:pt x="291" y="39"/>
                                  </a:cubicBezTo>
                                  <a:cubicBezTo>
                                    <a:pt x="279" y="37"/>
                                    <a:pt x="279" y="19"/>
                                    <a:pt x="266" y="17"/>
                                  </a:cubicBezTo>
                                  <a:cubicBezTo>
                                    <a:pt x="260" y="20"/>
                                    <a:pt x="256" y="23"/>
                                    <a:pt x="249" y="24"/>
                                  </a:cubicBezTo>
                                  <a:cubicBezTo>
                                    <a:pt x="234" y="22"/>
                                    <a:pt x="239" y="15"/>
                                    <a:pt x="230" y="6"/>
                                  </a:cubicBezTo>
                                  <a:cubicBezTo>
                                    <a:pt x="227" y="3"/>
                                    <a:pt x="223" y="2"/>
                                    <a:pt x="219" y="0"/>
                                  </a:cubicBezTo>
                                  <a:cubicBezTo>
                                    <a:pt x="185" y="6"/>
                                    <a:pt x="185" y="48"/>
                                    <a:pt x="159" y="63"/>
                                  </a:cubicBezTo>
                                  <a:cubicBezTo>
                                    <a:pt x="156" y="68"/>
                                    <a:pt x="154" y="71"/>
                                    <a:pt x="149" y="74"/>
                                  </a:cubicBezTo>
                                  <a:cubicBezTo>
                                    <a:pt x="141" y="71"/>
                                    <a:pt x="136" y="66"/>
                                    <a:pt x="129" y="62"/>
                                  </a:cubicBezTo>
                                  <a:cubicBezTo>
                                    <a:pt x="127" y="51"/>
                                    <a:pt x="130" y="63"/>
                                    <a:pt x="123" y="53"/>
                                  </a:cubicBezTo>
                                  <a:cubicBezTo>
                                    <a:pt x="119" y="47"/>
                                    <a:pt x="116" y="40"/>
                                    <a:pt x="111" y="35"/>
                                  </a:cubicBezTo>
                                  <a:cubicBezTo>
                                    <a:pt x="103" y="27"/>
                                    <a:pt x="88" y="23"/>
                                    <a:pt x="78" y="18"/>
                                  </a:cubicBezTo>
                                  <a:cubicBezTo>
                                    <a:pt x="75" y="25"/>
                                    <a:pt x="74" y="30"/>
                                    <a:pt x="68" y="35"/>
                                  </a:cubicBezTo>
                                  <a:cubicBezTo>
                                    <a:pt x="52" y="29"/>
                                    <a:pt x="36" y="21"/>
                                    <a:pt x="21" y="12"/>
                                  </a:cubicBezTo>
                                  <a:cubicBezTo>
                                    <a:pt x="17" y="6"/>
                                    <a:pt x="16" y="4"/>
                                    <a:pt x="9" y="8"/>
                                  </a:cubicBezTo>
                                  <a:cubicBezTo>
                                    <a:pt x="6" y="27"/>
                                    <a:pt x="0" y="47"/>
                                    <a:pt x="20" y="59"/>
                                  </a:cubicBezTo>
                                  <a:cubicBezTo>
                                    <a:pt x="35" y="55"/>
                                    <a:pt x="50" y="49"/>
                                    <a:pt x="65" y="44"/>
                                  </a:cubicBezTo>
                                  <a:cubicBezTo>
                                    <a:pt x="80" y="33"/>
                                    <a:pt x="100" y="28"/>
                                    <a:pt x="117" y="24"/>
                                  </a:cubicBezTo>
                                  <a:cubicBezTo>
                                    <a:pt x="131" y="26"/>
                                    <a:pt x="140" y="31"/>
                                    <a:pt x="153" y="33"/>
                                  </a:cubicBezTo>
                                  <a:cubicBezTo>
                                    <a:pt x="168" y="38"/>
                                    <a:pt x="175" y="38"/>
                                    <a:pt x="194" y="39"/>
                                  </a:cubicBezTo>
                                  <a:cubicBezTo>
                                    <a:pt x="210" y="38"/>
                                    <a:pt x="212" y="34"/>
                                    <a:pt x="228" y="29"/>
                                  </a:cubicBezTo>
                                  <a:cubicBezTo>
                                    <a:pt x="233" y="27"/>
                                    <a:pt x="243" y="24"/>
                                    <a:pt x="243" y="24"/>
                                  </a:cubicBezTo>
                                  <a:cubicBezTo>
                                    <a:pt x="262" y="28"/>
                                    <a:pt x="264" y="43"/>
                                    <a:pt x="275" y="45"/>
                                  </a:cubicBezTo>
                                  <a:cubicBezTo>
                                    <a:pt x="284" y="52"/>
                                    <a:pt x="286" y="50"/>
                                    <a:pt x="300" y="48"/>
                                  </a:cubicBezTo>
                                  <a:cubicBezTo>
                                    <a:pt x="304" y="43"/>
                                    <a:pt x="308" y="41"/>
                                    <a:pt x="311" y="36"/>
                                  </a:cubicBezTo>
                                  <a:cubicBezTo>
                                    <a:pt x="313" y="33"/>
                                    <a:pt x="318" y="30"/>
                                    <a:pt x="318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0400"/>
                              <a:ext cx="101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99">
                                  <a:moveTo>
                                    <a:pt x="48" y="33"/>
                                  </a:moveTo>
                                  <a:cubicBezTo>
                                    <a:pt x="36" y="36"/>
                                    <a:pt x="39" y="41"/>
                                    <a:pt x="41" y="53"/>
                                  </a:cubicBezTo>
                                  <a:cubicBezTo>
                                    <a:pt x="48" y="51"/>
                                    <a:pt x="52" y="48"/>
                                    <a:pt x="59" y="45"/>
                                  </a:cubicBezTo>
                                  <a:cubicBezTo>
                                    <a:pt x="64" y="39"/>
                                    <a:pt x="60" y="37"/>
                                    <a:pt x="54" y="33"/>
                                  </a:cubicBezTo>
                                  <a:cubicBezTo>
                                    <a:pt x="63" y="33"/>
                                    <a:pt x="77" y="28"/>
                                    <a:pt x="86" y="30"/>
                                  </a:cubicBezTo>
                                  <a:cubicBezTo>
                                    <a:pt x="78" y="33"/>
                                    <a:pt x="79" y="38"/>
                                    <a:pt x="75" y="45"/>
                                  </a:cubicBezTo>
                                  <a:cubicBezTo>
                                    <a:pt x="79" y="62"/>
                                    <a:pt x="82" y="57"/>
                                    <a:pt x="102" y="56"/>
                                  </a:cubicBezTo>
                                  <a:cubicBezTo>
                                    <a:pt x="107" y="42"/>
                                    <a:pt x="97" y="34"/>
                                    <a:pt x="84" y="32"/>
                                  </a:cubicBezTo>
                                  <a:cubicBezTo>
                                    <a:pt x="76" y="19"/>
                                    <a:pt x="65" y="17"/>
                                    <a:pt x="51" y="12"/>
                                  </a:cubicBezTo>
                                  <a:cubicBezTo>
                                    <a:pt x="38" y="14"/>
                                    <a:pt x="32" y="20"/>
                                    <a:pt x="21" y="27"/>
                                  </a:cubicBezTo>
                                  <a:cubicBezTo>
                                    <a:pt x="16" y="33"/>
                                    <a:pt x="12" y="40"/>
                                    <a:pt x="6" y="45"/>
                                  </a:cubicBezTo>
                                  <a:cubicBezTo>
                                    <a:pt x="5" y="51"/>
                                    <a:pt x="4" y="55"/>
                                    <a:pt x="0" y="60"/>
                                  </a:cubicBezTo>
                                  <a:cubicBezTo>
                                    <a:pt x="2" y="86"/>
                                    <a:pt x="4" y="123"/>
                                    <a:pt x="26" y="141"/>
                                  </a:cubicBezTo>
                                  <a:cubicBezTo>
                                    <a:pt x="33" y="153"/>
                                    <a:pt x="40" y="165"/>
                                    <a:pt x="54" y="170"/>
                                  </a:cubicBezTo>
                                  <a:cubicBezTo>
                                    <a:pt x="61" y="179"/>
                                    <a:pt x="72" y="183"/>
                                    <a:pt x="83" y="185"/>
                                  </a:cubicBezTo>
                                  <a:cubicBezTo>
                                    <a:pt x="101" y="199"/>
                                    <a:pt x="115" y="189"/>
                                    <a:pt x="126" y="176"/>
                                  </a:cubicBezTo>
                                  <a:cubicBezTo>
                                    <a:pt x="135" y="165"/>
                                    <a:pt x="139" y="154"/>
                                    <a:pt x="144" y="141"/>
                                  </a:cubicBezTo>
                                  <a:cubicBezTo>
                                    <a:pt x="147" y="134"/>
                                    <a:pt x="150" y="128"/>
                                    <a:pt x="152" y="120"/>
                                  </a:cubicBezTo>
                                  <a:cubicBezTo>
                                    <a:pt x="154" y="100"/>
                                    <a:pt x="156" y="81"/>
                                    <a:pt x="147" y="63"/>
                                  </a:cubicBezTo>
                                  <a:cubicBezTo>
                                    <a:pt x="146" y="57"/>
                                    <a:pt x="144" y="53"/>
                                    <a:pt x="141" y="48"/>
                                  </a:cubicBezTo>
                                  <a:cubicBezTo>
                                    <a:pt x="139" y="44"/>
                                    <a:pt x="135" y="36"/>
                                    <a:pt x="135" y="36"/>
                                  </a:cubicBezTo>
                                  <a:cubicBezTo>
                                    <a:pt x="132" y="15"/>
                                    <a:pt x="120" y="9"/>
                                    <a:pt x="102" y="0"/>
                                  </a:cubicBezTo>
                                  <a:cubicBezTo>
                                    <a:pt x="91" y="1"/>
                                    <a:pt x="80" y="0"/>
                                    <a:pt x="69" y="3"/>
                                  </a:cubicBezTo>
                                  <a:cubicBezTo>
                                    <a:pt x="61" y="6"/>
                                    <a:pt x="57" y="11"/>
                                    <a:pt x="48" y="12"/>
                                  </a:cubicBezTo>
                                  <a:cubicBezTo>
                                    <a:pt x="42" y="15"/>
                                    <a:pt x="36" y="20"/>
                                    <a:pt x="30" y="24"/>
                                  </a:cubicBezTo>
                                  <a:cubicBezTo>
                                    <a:pt x="25" y="30"/>
                                    <a:pt x="23" y="29"/>
                                    <a:pt x="17" y="33"/>
                                  </a:cubicBezTo>
                                  <a:cubicBezTo>
                                    <a:pt x="14" y="39"/>
                                    <a:pt x="11" y="42"/>
                                    <a:pt x="6" y="47"/>
                                  </a:cubicBezTo>
                                  <a:cubicBezTo>
                                    <a:pt x="5" y="64"/>
                                    <a:pt x="0" y="90"/>
                                    <a:pt x="8" y="105"/>
                                  </a:cubicBezTo>
                                  <a:cubicBezTo>
                                    <a:pt x="11" y="121"/>
                                    <a:pt x="23" y="131"/>
                                    <a:pt x="29" y="146"/>
                                  </a:cubicBezTo>
                                  <a:cubicBezTo>
                                    <a:pt x="31" y="138"/>
                                    <a:pt x="29" y="134"/>
                                    <a:pt x="38" y="137"/>
                                  </a:cubicBezTo>
                                  <a:cubicBezTo>
                                    <a:pt x="46" y="143"/>
                                    <a:pt x="53" y="146"/>
                                    <a:pt x="62" y="149"/>
                                  </a:cubicBezTo>
                                  <a:cubicBezTo>
                                    <a:pt x="63" y="143"/>
                                    <a:pt x="64" y="143"/>
                                    <a:pt x="62" y="135"/>
                                  </a:cubicBezTo>
                                  <a:cubicBezTo>
                                    <a:pt x="62" y="134"/>
                                    <a:pt x="59" y="131"/>
                                    <a:pt x="60" y="131"/>
                                  </a:cubicBezTo>
                                  <a:cubicBezTo>
                                    <a:pt x="61" y="131"/>
                                    <a:pt x="72" y="138"/>
                                    <a:pt x="74" y="138"/>
                                  </a:cubicBezTo>
                                  <a:cubicBezTo>
                                    <a:pt x="86" y="144"/>
                                    <a:pt x="80" y="142"/>
                                    <a:pt x="89" y="144"/>
                                  </a:cubicBezTo>
                                  <a:cubicBezTo>
                                    <a:pt x="95" y="144"/>
                                    <a:pt x="101" y="145"/>
                                    <a:pt x="107" y="143"/>
                                  </a:cubicBezTo>
                                  <a:cubicBezTo>
                                    <a:pt x="109" y="142"/>
                                    <a:pt x="107" y="140"/>
                                    <a:pt x="108" y="138"/>
                                  </a:cubicBezTo>
                                  <a:cubicBezTo>
                                    <a:pt x="111" y="131"/>
                                    <a:pt x="116" y="123"/>
                                    <a:pt x="119" y="117"/>
                                  </a:cubicBezTo>
                                  <a:cubicBezTo>
                                    <a:pt x="124" y="106"/>
                                    <a:pt x="121" y="112"/>
                                    <a:pt x="120" y="117"/>
                                  </a:cubicBezTo>
                                  <a:cubicBezTo>
                                    <a:pt x="120" y="119"/>
                                    <a:pt x="120" y="121"/>
                                    <a:pt x="119" y="123"/>
                                  </a:cubicBezTo>
                                  <a:cubicBezTo>
                                    <a:pt x="117" y="127"/>
                                    <a:pt x="113" y="131"/>
                                    <a:pt x="111" y="135"/>
                                  </a:cubicBezTo>
                                  <a:cubicBezTo>
                                    <a:pt x="109" y="146"/>
                                    <a:pt x="101" y="149"/>
                                    <a:pt x="92" y="150"/>
                                  </a:cubicBezTo>
                                  <a:cubicBezTo>
                                    <a:pt x="61" y="146"/>
                                    <a:pt x="69" y="148"/>
                                    <a:pt x="77" y="129"/>
                                  </a:cubicBezTo>
                                  <a:cubicBezTo>
                                    <a:pt x="77" y="114"/>
                                    <a:pt x="70" y="57"/>
                                    <a:pt x="86" y="90"/>
                                  </a:cubicBezTo>
                                  <a:cubicBezTo>
                                    <a:pt x="88" y="98"/>
                                    <a:pt x="88" y="101"/>
                                    <a:pt x="81" y="105"/>
                                  </a:cubicBezTo>
                                  <a:cubicBezTo>
                                    <a:pt x="71" y="98"/>
                                    <a:pt x="73" y="99"/>
                                    <a:pt x="75" y="87"/>
                                  </a:cubicBezTo>
                                  <a:cubicBezTo>
                                    <a:pt x="75" y="81"/>
                                    <a:pt x="74" y="69"/>
                                    <a:pt x="74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1800" y="2231280"/>
                            <a:ext cx="5828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arwin und se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Entdeckungsreise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allace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2098080"/>
                            <a:ext cx="621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Schöpfungsgeschichte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amaliges Weltbild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520" y="2250360"/>
                            <a:ext cx="3258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4600" y="2368440"/>
                            <a:ext cx="627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Evolutionsgegner(?)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0"/>
                            <a:ext cx="2085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36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Evolutionsmuseum: Dem Leben auf der Spur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800" y="2605320"/>
                            <a:ext cx="1188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9760" y="2481480"/>
                            <a:ext cx="659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= Museumsräume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800" y="2468880"/>
                            <a:ext cx="118800" cy="10656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9040" y="2574360"/>
                            <a:ext cx="8287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= Schaukästen, Plakate, Anschauungsobjekte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2249640"/>
                            <a:ext cx="5277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Aufrechter Gang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2369160"/>
                            <a:ext cx="32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2279520"/>
                            <a:ext cx="304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prache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040" y="2339280"/>
                            <a:ext cx="32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040" y="2249640"/>
                            <a:ext cx="431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eandertaler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2800" y="1822320"/>
                            <a:ext cx="3459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25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880"/>
                              <a:ext cx="345960" cy="8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"/>
                                    <w:szCs w:val="16"/>
                                    <w:rFonts w:ascii="Old English Text MT" w:hAnsi="Old English Text MT" w:eastAsia="Times New Roman" w:cs="Old English Text MT"/>
                                    <w:color w:val="000000"/>
                                    <w:lang w:val="de-DE" w:bidi="ar-SA"/>
                                  </w:rPr>
                                  <w:t>Mo, Di, Mi, …</w:t>
                                </w:r>
                              </w:p>
                            </w:txbxContent>
                          </wps:txbx>
                          <wps:bodyPr wrap="square" lIns="37440" rIns="37440" tIns="19080" bIns="19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60" y="207000"/>
                              <a:ext cx="29448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14760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14760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80" y="15012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15012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15012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15192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4760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" y="14760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150120"/>
                              <a:ext cx="29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8600"/>
                              <a:ext cx="104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75">
                                  <a:moveTo>
                                    <a:pt x="0" y="144"/>
                                  </a:moveTo>
                                  <a:cubicBezTo>
                                    <a:pt x="6" y="127"/>
                                    <a:pt x="9" y="110"/>
                                    <a:pt x="15" y="93"/>
                                  </a:cubicBezTo>
                                  <a:cubicBezTo>
                                    <a:pt x="15" y="90"/>
                                    <a:pt x="19" y="50"/>
                                    <a:pt x="21" y="48"/>
                                  </a:cubicBezTo>
                                  <a:cubicBezTo>
                                    <a:pt x="24" y="45"/>
                                    <a:pt x="25" y="54"/>
                                    <a:pt x="27" y="57"/>
                                  </a:cubicBezTo>
                                  <a:cubicBezTo>
                                    <a:pt x="39" y="82"/>
                                    <a:pt x="19" y="49"/>
                                    <a:pt x="36" y="75"/>
                                  </a:cubicBezTo>
                                  <a:cubicBezTo>
                                    <a:pt x="46" y="46"/>
                                    <a:pt x="30" y="91"/>
                                    <a:pt x="45" y="54"/>
                                  </a:cubicBezTo>
                                  <a:cubicBezTo>
                                    <a:pt x="47" y="48"/>
                                    <a:pt x="51" y="36"/>
                                    <a:pt x="51" y="36"/>
                                  </a:cubicBezTo>
                                  <a:cubicBezTo>
                                    <a:pt x="52" y="25"/>
                                    <a:pt x="51" y="14"/>
                                    <a:pt x="54" y="3"/>
                                  </a:cubicBezTo>
                                  <a:cubicBezTo>
                                    <a:pt x="55" y="0"/>
                                    <a:pt x="57" y="9"/>
                                    <a:pt x="57" y="12"/>
                                  </a:cubicBezTo>
                                  <a:cubicBezTo>
                                    <a:pt x="59" y="23"/>
                                    <a:pt x="58" y="34"/>
                                    <a:pt x="60" y="45"/>
                                  </a:cubicBezTo>
                                  <a:cubicBezTo>
                                    <a:pt x="61" y="51"/>
                                    <a:pt x="66" y="63"/>
                                    <a:pt x="66" y="63"/>
                                  </a:cubicBezTo>
                                  <a:cubicBezTo>
                                    <a:pt x="80" y="42"/>
                                    <a:pt x="86" y="24"/>
                                    <a:pt x="90" y="0"/>
                                  </a:cubicBezTo>
                                  <a:cubicBezTo>
                                    <a:pt x="95" y="16"/>
                                    <a:pt x="93" y="25"/>
                                    <a:pt x="108" y="30"/>
                                  </a:cubicBezTo>
                                  <a:cubicBezTo>
                                    <a:pt x="110" y="27"/>
                                    <a:pt x="110" y="21"/>
                                    <a:pt x="114" y="21"/>
                                  </a:cubicBezTo>
                                  <a:cubicBezTo>
                                    <a:pt x="124" y="21"/>
                                    <a:pt x="126" y="48"/>
                                    <a:pt x="126" y="48"/>
                                  </a:cubicBezTo>
                                  <a:cubicBezTo>
                                    <a:pt x="127" y="63"/>
                                    <a:pt x="126" y="111"/>
                                    <a:pt x="144" y="117"/>
                                  </a:cubicBezTo>
                                  <a:cubicBezTo>
                                    <a:pt x="161" y="142"/>
                                    <a:pt x="107" y="134"/>
                                    <a:pt x="96" y="135"/>
                                  </a:cubicBezTo>
                                  <a:cubicBezTo>
                                    <a:pt x="86" y="142"/>
                                    <a:pt x="82" y="149"/>
                                    <a:pt x="72" y="156"/>
                                  </a:cubicBezTo>
                                  <a:cubicBezTo>
                                    <a:pt x="0" y="153"/>
                                    <a:pt x="10" y="175"/>
                                    <a:pt x="0" y="14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99360"/>
                              <a:ext cx="144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91">
                                  <a:moveTo>
                                    <a:pt x="46" y="19"/>
                                  </a:moveTo>
                                  <a:cubicBezTo>
                                    <a:pt x="23" y="11"/>
                                    <a:pt x="34" y="12"/>
                                    <a:pt x="13" y="16"/>
                                  </a:cubicBezTo>
                                  <a:cubicBezTo>
                                    <a:pt x="0" y="29"/>
                                    <a:pt x="0" y="41"/>
                                    <a:pt x="19" y="46"/>
                                  </a:cubicBezTo>
                                  <a:cubicBezTo>
                                    <a:pt x="12" y="48"/>
                                    <a:pt x="6" y="48"/>
                                    <a:pt x="4" y="58"/>
                                  </a:cubicBezTo>
                                  <a:cubicBezTo>
                                    <a:pt x="2" y="68"/>
                                    <a:pt x="25" y="79"/>
                                    <a:pt x="25" y="79"/>
                                  </a:cubicBezTo>
                                  <a:cubicBezTo>
                                    <a:pt x="41" y="76"/>
                                    <a:pt x="48" y="75"/>
                                    <a:pt x="61" y="67"/>
                                  </a:cubicBezTo>
                                  <a:cubicBezTo>
                                    <a:pt x="65" y="79"/>
                                    <a:pt x="70" y="81"/>
                                    <a:pt x="82" y="85"/>
                                  </a:cubicBezTo>
                                  <a:cubicBezTo>
                                    <a:pt x="100" y="83"/>
                                    <a:pt x="114" y="75"/>
                                    <a:pt x="130" y="79"/>
                                  </a:cubicBezTo>
                                  <a:cubicBezTo>
                                    <a:pt x="148" y="91"/>
                                    <a:pt x="144" y="91"/>
                                    <a:pt x="181" y="82"/>
                                  </a:cubicBezTo>
                                  <a:cubicBezTo>
                                    <a:pt x="188" y="80"/>
                                    <a:pt x="189" y="69"/>
                                    <a:pt x="196" y="67"/>
                                  </a:cubicBezTo>
                                  <a:cubicBezTo>
                                    <a:pt x="205" y="65"/>
                                    <a:pt x="214" y="65"/>
                                    <a:pt x="223" y="64"/>
                                  </a:cubicBezTo>
                                  <a:cubicBezTo>
                                    <a:pt x="217" y="29"/>
                                    <a:pt x="215" y="42"/>
                                    <a:pt x="190" y="25"/>
                                  </a:cubicBezTo>
                                  <a:cubicBezTo>
                                    <a:pt x="184" y="16"/>
                                    <a:pt x="166" y="4"/>
                                    <a:pt x="166" y="4"/>
                                  </a:cubicBezTo>
                                  <a:cubicBezTo>
                                    <a:pt x="152" y="9"/>
                                    <a:pt x="151" y="14"/>
                                    <a:pt x="136" y="10"/>
                                  </a:cubicBezTo>
                                  <a:cubicBezTo>
                                    <a:pt x="121" y="0"/>
                                    <a:pt x="115" y="0"/>
                                    <a:pt x="100" y="10"/>
                                  </a:cubicBezTo>
                                  <a:cubicBezTo>
                                    <a:pt x="99" y="13"/>
                                    <a:pt x="100" y="18"/>
                                    <a:pt x="97" y="19"/>
                                  </a:cubicBezTo>
                                  <a:cubicBezTo>
                                    <a:pt x="95" y="19"/>
                                    <a:pt x="51" y="19"/>
                                    <a:pt x="46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1800" y="206280"/>
                            <a:ext cx="1036440" cy="53352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236160"/>
                            <a:ext cx="7056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iodiversität(?)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00" y="1779840"/>
                            <a:ext cx="32580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25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8972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480"/>
                                <a:ext cx="18972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0"/>
                                <a:ext cx="10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120" y="59040"/>
                              <a:ext cx="147960" cy="95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720"/>
                                <a:ext cx="1479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0"/>
                                <a:ext cx="7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040" y="53280"/>
                              <a:ext cx="111600" cy="11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37440" rIns="37440" tIns="19080" bIns="19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040" y="147240"/>
                              <a:ext cx="882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47240"/>
                              <a:ext cx="583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44720"/>
                              <a:ext cx="208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47240"/>
                              <a:ext cx="705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7000"/>
                              <a:ext cx="59040" cy="6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480"/>
                                <a:ext cx="59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" y="0"/>
                                <a:ext cx="3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20" y="207000"/>
                              <a:ext cx="5904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"/>
                                <a:ext cx="59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0"/>
                                <a:ext cx="3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360" y="191880"/>
                              <a:ext cx="11880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118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0"/>
                                <a:ext cx="64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207000"/>
                              <a:ext cx="5904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"/>
                                <a:ext cx="59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0"/>
                                <a:ext cx="3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1817280"/>
                            <a:ext cx="3250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0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8000"/>
                              <a:ext cx="11808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1180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0"/>
                                <a:ext cx="64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640" y="29880"/>
                              <a:ext cx="9540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954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4d4d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5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4d4d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560" y="44640"/>
                              <a:ext cx="7668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766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0"/>
                                <a:ext cx="39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560" y="137160"/>
                              <a:ext cx="6156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80"/>
                                <a:ext cx="615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32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" y="166320"/>
                              <a:ext cx="8820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80"/>
                                <a:ext cx="88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" y="237600"/>
                              <a:ext cx="11808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"/>
                                <a:ext cx="1180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14">
                                    <a:moveTo>
                                      <a:pt x="6" y="114"/>
                                    </a:moveTo>
                                    <a:cubicBezTo>
                                      <a:pt x="8" y="99"/>
                                      <a:pt x="9" y="83"/>
                                      <a:pt x="22" y="74"/>
                                    </a:cubicBezTo>
                                    <a:cubicBezTo>
                                      <a:pt x="51" y="31"/>
                                      <a:pt x="106" y="47"/>
                                      <a:pt x="154" y="46"/>
                                    </a:cubicBezTo>
                                    <a:cubicBezTo>
                                      <a:pt x="162" y="34"/>
                                      <a:pt x="176" y="20"/>
                                      <a:pt x="188" y="12"/>
                                    </a:cubicBezTo>
                                    <a:cubicBezTo>
                                      <a:pt x="192" y="9"/>
                                      <a:pt x="196" y="7"/>
                                      <a:pt x="200" y="4"/>
                                    </a:cubicBezTo>
                                    <a:cubicBezTo>
                                      <a:pt x="204" y="2"/>
                                      <a:pt x="212" y="0"/>
                                      <a:pt x="212" y="0"/>
                                    </a:cubicBezTo>
                                    <a:cubicBezTo>
                                      <a:pt x="237" y="2"/>
                                      <a:pt x="240" y="3"/>
                                      <a:pt x="260" y="8"/>
                                    </a:cubicBezTo>
                                    <a:cubicBezTo>
                                      <a:pt x="266" y="10"/>
                                      <a:pt x="278" y="14"/>
                                      <a:pt x="278" y="14"/>
                                    </a:cubicBezTo>
                                    <a:cubicBezTo>
                                      <a:pt x="292" y="55"/>
                                      <a:pt x="270" y="46"/>
                                      <a:pt x="230" y="48"/>
                                    </a:cubicBezTo>
                                    <a:cubicBezTo>
                                      <a:pt x="216" y="53"/>
                                      <a:pt x="216" y="63"/>
                                      <a:pt x="206" y="70"/>
                                    </a:cubicBezTo>
                                    <a:cubicBezTo>
                                      <a:pt x="205" y="72"/>
                                      <a:pt x="204" y="74"/>
                                      <a:pt x="202" y="76"/>
                                    </a:cubicBezTo>
                                    <a:cubicBezTo>
                                      <a:pt x="200" y="77"/>
                                      <a:pt x="197" y="77"/>
                                      <a:pt x="196" y="78"/>
                                    </a:cubicBezTo>
                                    <a:cubicBezTo>
                                      <a:pt x="193" y="81"/>
                                      <a:pt x="188" y="90"/>
                                      <a:pt x="188" y="90"/>
                                    </a:cubicBezTo>
                                    <a:cubicBezTo>
                                      <a:pt x="189" y="115"/>
                                      <a:pt x="189" y="127"/>
                                      <a:pt x="196" y="148"/>
                                    </a:cubicBezTo>
                                    <a:cubicBezTo>
                                      <a:pt x="197" y="162"/>
                                      <a:pt x="206" y="187"/>
                                      <a:pt x="192" y="196"/>
                                    </a:cubicBezTo>
                                    <a:cubicBezTo>
                                      <a:pt x="185" y="191"/>
                                      <a:pt x="185" y="187"/>
                                      <a:pt x="180" y="180"/>
                                    </a:cubicBezTo>
                                    <a:cubicBezTo>
                                      <a:pt x="179" y="162"/>
                                      <a:pt x="176" y="150"/>
                                      <a:pt x="172" y="134"/>
                                    </a:cubicBezTo>
                                    <a:cubicBezTo>
                                      <a:pt x="170" y="182"/>
                                      <a:pt x="182" y="214"/>
                                      <a:pt x="152" y="184"/>
                                    </a:cubicBezTo>
                                    <a:cubicBezTo>
                                      <a:pt x="145" y="164"/>
                                      <a:pt x="156" y="194"/>
                                      <a:pt x="144" y="172"/>
                                    </a:cubicBezTo>
                                    <a:cubicBezTo>
                                      <a:pt x="142" y="168"/>
                                      <a:pt x="140" y="160"/>
                                      <a:pt x="140" y="160"/>
                                    </a:cubicBezTo>
                                    <a:cubicBezTo>
                                      <a:pt x="141" y="141"/>
                                      <a:pt x="142" y="123"/>
                                      <a:pt x="142" y="104"/>
                                    </a:cubicBezTo>
                                    <a:cubicBezTo>
                                      <a:pt x="142" y="96"/>
                                      <a:pt x="142" y="120"/>
                                      <a:pt x="140" y="128"/>
                                    </a:cubicBezTo>
                                    <a:cubicBezTo>
                                      <a:pt x="138" y="135"/>
                                      <a:pt x="122" y="134"/>
                                      <a:pt x="116" y="136"/>
                                    </a:cubicBezTo>
                                    <a:cubicBezTo>
                                      <a:pt x="100" y="135"/>
                                      <a:pt x="84" y="137"/>
                                      <a:pt x="68" y="134"/>
                                    </a:cubicBezTo>
                                    <a:cubicBezTo>
                                      <a:pt x="62" y="133"/>
                                      <a:pt x="70" y="116"/>
                                      <a:pt x="70" y="116"/>
                                    </a:cubicBezTo>
                                    <a:cubicBezTo>
                                      <a:pt x="65" y="89"/>
                                      <a:pt x="72" y="128"/>
                                      <a:pt x="60" y="136"/>
                                    </a:cubicBezTo>
                                    <a:cubicBezTo>
                                      <a:pt x="53" y="146"/>
                                      <a:pt x="55" y="159"/>
                                      <a:pt x="60" y="170"/>
                                    </a:cubicBezTo>
                                    <a:cubicBezTo>
                                      <a:pt x="63" y="176"/>
                                      <a:pt x="68" y="188"/>
                                      <a:pt x="68" y="188"/>
                                    </a:cubicBezTo>
                                    <a:cubicBezTo>
                                      <a:pt x="66" y="200"/>
                                      <a:pt x="68" y="204"/>
                                      <a:pt x="50" y="196"/>
                                    </a:cubicBezTo>
                                    <a:cubicBezTo>
                                      <a:pt x="48" y="195"/>
                                      <a:pt x="44" y="181"/>
                                      <a:pt x="42" y="178"/>
                                    </a:cubicBezTo>
                                    <a:cubicBezTo>
                                      <a:pt x="35" y="166"/>
                                      <a:pt x="24" y="155"/>
                                      <a:pt x="20" y="142"/>
                                    </a:cubicBezTo>
                                    <a:cubicBezTo>
                                      <a:pt x="23" y="91"/>
                                      <a:pt x="22" y="100"/>
                                      <a:pt x="18" y="122"/>
                                    </a:cubicBezTo>
                                    <a:cubicBezTo>
                                      <a:pt x="15" y="113"/>
                                      <a:pt x="21" y="101"/>
                                      <a:pt x="14" y="94"/>
                                    </a:cubicBezTo>
                                    <a:cubicBezTo>
                                      <a:pt x="11" y="91"/>
                                      <a:pt x="5" y="109"/>
                                      <a:pt x="4" y="112"/>
                                    </a:cubicBezTo>
                                    <a:cubicBezTo>
                                      <a:pt x="3" y="119"/>
                                      <a:pt x="4" y="127"/>
                                      <a:pt x="2" y="134"/>
                                    </a:cubicBezTo>
                                    <a:cubicBezTo>
                                      <a:pt x="1" y="136"/>
                                      <a:pt x="0" y="130"/>
                                      <a:pt x="0" y="128"/>
                                    </a:cubicBezTo>
                                    <a:cubicBezTo>
                                      <a:pt x="0" y="120"/>
                                      <a:pt x="0" y="112"/>
                                      <a:pt x="2" y="104"/>
                                    </a:cubicBezTo>
                                    <a:cubicBezTo>
                                      <a:pt x="4" y="97"/>
                                      <a:pt x="9" y="89"/>
                                      <a:pt x="14" y="8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4">
                                    <a:moveTo>
                                      <a:pt x="2" y="34"/>
                                    </a:moveTo>
                                    <a:cubicBezTo>
                                      <a:pt x="3" y="29"/>
                                      <a:pt x="0" y="0"/>
                                      <a:pt x="10" y="14"/>
                                    </a:cubicBezTo>
                                    <a:cubicBezTo>
                                      <a:pt x="11" y="18"/>
                                      <a:pt x="11" y="22"/>
                                      <a:pt x="12" y="26"/>
                                    </a:cubicBezTo>
                                    <a:cubicBezTo>
                                      <a:pt x="13" y="28"/>
                                      <a:pt x="16" y="32"/>
                                      <a:pt x="16" y="3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720" y="7128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7488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0692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171000"/>
                              <a:ext cx="28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214200"/>
                              <a:ext cx="198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6880" y="639360"/>
                            <a:ext cx="651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Variabilität im Genpool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0960" y="413280"/>
                            <a:ext cx="325080" cy="29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43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6280"/>
                              <a:ext cx="64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41400"/>
                                <a:ext cx="21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38">
                                    <a:moveTo>
                                      <a:pt x="0" y="138"/>
                                    </a:moveTo>
                                    <a:cubicBezTo>
                                      <a:pt x="1" y="119"/>
                                      <a:pt x="1" y="101"/>
                                      <a:pt x="2" y="82"/>
                                    </a:cubicBezTo>
                                    <a:cubicBezTo>
                                      <a:pt x="3" y="72"/>
                                      <a:pt x="13" y="62"/>
                                      <a:pt x="16" y="52"/>
                                    </a:cubicBezTo>
                                    <a:cubicBezTo>
                                      <a:pt x="20" y="36"/>
                                      <a:pt x="20" y="26"/>
                                      <a:pt x="34" y="16"/>
                                    </a:cubicBezTo>
                                    <a:cubicBezTo>
                                      <a:pt x="36" y="9"/>
                                      <a:pt x="35" y="10"/>
                                      <a:pt x="42" y="4"/>
                                    </a:cubicBezTo>
                                    <a:cubicBezTo>
                                      <a:pt x="44" y="2"/>
                                      <a:pt x="48" y="0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3">
                                    <a:moveTo>
                                      <a:pt x="101" y="53"/>
                                    </a:moveTo>
                                    <a:cubicBezTo>
                                      <a:pt x="94" y="49"/>
                                      <a:pt x="93" y="44"/>
                                      <a:pt x="85" y="41"/>
                                    </a:cubicBezTo>
                                    <a:cubicBezTo>
                                      <a:pt x="66" y="43"/>
                                      <a:pt x="60" y="39"/>
                                      <a:pt x="51" y="53"/>
                                    </a:cubicBezTo>
                                    <a:cubicBezTo>
                                      <a:pt x="52" y="65"/>
                                      <a:pt x="50" y="88"/>
                                      <a:pt x="65" y="93"/>
                                    </a:cubicBezTo>
                                    <a:cubicBezTo>
                                      <a:pt x="87" y="92"/>
                                      <a:pt x="99" y="98"/>
                                      <a:pt x="105" y="79"/>
                                    </a:cubicBezTo>
                                    <a:cubicBezTo>
                                      <a:pt x="103" y="48"/>
                                      <a:pt x="90" y="48"/>
                                      <a:pt x="119" y="45"/>
                                    </a:cubicBezTo>
                                    <a:cubicBezTo>
                                      <a:pt x="129" y="39"/>
                                      <a:pt x="124" y="43"/>
                                      <a:pt x="129" y="29"/>
                                    </a:cubicBezTo>
                                    <a:cubicBezTo>
                                      <a:pt x="130" y="27"/>
                                      <a:pt x="131" y="23"/>
                                      <a:pt x="131" y="23"/>
                                    </a:cubicBezTo>
                                    <a:cubicBezTo>
                                      <a:pt x="129" y="12"/>
                                      <a:pt x="132" y="11"/>
                                      <a:pt x="123" y="7"/>
                                    </a:cubicBezTo>
                                    <a:cubicBezTo>
                                      <a:pt x="119" y="5"/>
                                      <a:pt x="111" y="3"/>
                                      <a:pt x="111" y="3"/>
                                    </a:cubicBezTo>
                                    <a:cubicBezTo>
                                      <a:pt x="98" y="5"/>
                                      <a:pt x="93" y="4"/>
                                      <a:pt x="83" y="11"/>
                                    </a:cubicBezTo>
                                    <a:cubicBezTo>
                                      <a:pt x="82" y="13"/>
                                      <a:pt x="82" y="15"/>
                                      <a:pt x="81" y="17"/>
                                    </a:cubicBezTo>
                                    <a:cubicBezTo>
                                      <a:pt x="75" y="30"/>
                                      <a:pt x="73" y="12"/>
                                      <a:pt x="65" y="9"/>
                                    </a:cubicBezTo>
                                    <a:cubicBezTo>
                                      <a:pt x="59" y="0"/>
                                      <a:pt x="56" y="1"/>
                                      <a:pt x="45" y="3"/>
                                    </a:cubicBezTo>
                                    <a:cubicBezTo>
                                      <a:pt x="37" y="9"/>
                                      <a:pt x="32" y="16"/>
                                      <a:pt x="29" y="25"/>
                                    </a:cubicBezTo>
                                    <a:cubicBezTo>
                                      <a:pt x="30" y="37"/>
                                      <a:pt x="28" y="45"/>
                                      <a:pt x="39" y="49"/>
                                    </a:cubicBezTo>
                                    <a:cubicBezTo>
                                      <a:pt x="31" y="51"/>
                                      <a:pt x="23" y="52"/>
                                      <a:pt x="15" y="55"/>
                                    </a:cubicBezTo>
                                    <a:cubicBezTo>
                                      <a:pt x="5" y="70"/>
                                      <a:pt x="0" y="96"/>
                                      <a:pt x="17" y="107"/>
                                    </a:cubicBezTo>
                                    <a:cubicBezTo>
                                      <a:pt x="28" y="106"/>
                                      <a:pt x="39" y="107"/>
                                      <a:pt x="49" y="105"/>
                                    </a:cubicBezTo>
                                    <a:cubicBezTo>
                                      <a:pt x="52" y="104"/>
                                      <a:pt x="55" y="99"/>
                                      <a:pt x="55" y="99"/>
                                    </a:cubicBezTo>
                                    <a:cubicBezTo>
                                      <a:pt x="57" y="129"/>
                                      <a:pt x="52" y="129"/>
                                      <a:pt x="77" y="133"/>
                                    </a:cubicBezTo>
                                    <a:cubicBezTo>
                                      <a:pt x="96" y="131"/>
                                      <a:pt x="91" y="131"/>
                                      <a:pt x="103" y="119"/>
                                    </a:cubicBezTo>
                                    <a:cubicBezTo>
                                      <a:pt x="108" y="105"/>
                                      <a:pt x="103" y="122"/>
                                      <a:pt x="103" y="95"/>
                                    </a:cubicBezTo>
                                    <a:cubicBezTo>
                                      <a:pt x="103" y="93"/>
                                      <a:pt x="104" y="99"/>
                                      <a:pt x="105" y="101"/>
                                    </a:cubicBezTo>
                                    <a:cubicBezTo>
                                      <a:pt x="109" y="106"/>
                                      <a:pt x="123" y="109"/>
                                      <a:pt x="123" y="109"/>
                                    </a:cubicBezTo>
                                    <a:cubicBezTo>
                                      <a:pt x="128" y="108"/>
                                      <a:pt x="134" y="109"/>
                                      <a:pt x="139" y="107"/>
                                    </a:cubicBezTo>
                                    <a:cubicBezTo>
                                      <a:pt x="141" y="106"/>
                                      <a:pt x="141" y="103"/>
                                      <a:pt x="141" y="101"/>
                                    </a:cubicBezTo>
                                    <a:cubicBezTo>
                                      <a:pt x="141" y="68"/>
                                      <a:pt x="142" y="53"/>
                                      <a:pt x="113" y="43"/>
                                    </a:cubicBezTo>
                                    <a:cubicBezTo>
                                      <a:pt x="99" y="48"/>
                                      <a:pt x="101" y="43"/>
                                      <a:pt x="101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00" y="147960"/>
                              <a:ext cx="64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41400"/>
                                <a:ext cx="21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38">
                                    <a:moveTo>
                                      <a:pt x="0" y="138"/>
                                    </a:moveTo>
                                    <a:cubicBezTo>
                                      <a:pt x="1" y="119"/>
                                      <a:pt x="1" y="101"/>
                                      <a:pt x="2" y="82"/>
                                    </a:cubicBezTo>
                                    <a:cubicBezTo>
                                      <a:pt x="3" y="72"/>
                                      <a:pt x="13" y="62"/>
                                      <a:pt x="16" y="52"/>
                                    </a:cubicBezTo>
                                    <a:cubicBezTo>
                                      <a:pt x="20" y="36"/>
                                      <a:pt x="20" y="26"/>
                                      <a:pt x="34" y="16"/>
                                    </a:cubicBezTo>
                                    <a:cubicBezTo>
                                      <a:pt x="36" y="9"/>
                                      <a:pt x="35" y="10"/>
                                      <a:pt x="42" y="4"/>
                                    </a:cubicBezTo>
                                    <a:cubicBezTo>
                                      <a:pt x="44" y="2"/>
                                      <a:pt x="48" y="0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3">
                                    <a:moveTo>
                                      <a:pt x="101" y="53"/>
                                    </a:moveTo>
                                    <a:cubicBezTo>
                                      <a:pt x="94" y="49"/>
                                      <a:pt x="93" y="44"/>
                                      <a:pt x="85" y="41"/>
                                    </a:cubicBezTo>
                                    <a:cubicBezTo>
                                      <a:pt x="66" y="43"/>
                                      <a:pt x="60" y="39"/>
                                      <a:pt x="51" y="53"/>
                                    </a:cubicBezTo>
                                    <a:cubicBezTo>
                                      <a:pt x="52" y="65"/>
                                      <a:pt x="50" y="88"/>
                                      <a:pt x="65" y="93"/>
                                    </a:cubicBezTo>
                                    <a:cubicBezTo>
                                      <a:pt x="87" y="92"/>
                                      <a:pt x="99" y="98"/>
                                      <a:pt x="105" y="79"/>
                                    </a:cubicBezTo>
                                    <a:cubicBezTo>
                                      <a:pt x="103" y="48"/>
                                      <a:pt x="90" y="48"/>
                                      <a:pt x="119" y="45"/>
                                    </a:cubicBezTo>
                                    <a:cubicBezTo>
                                      <a:pt x="129" y="39"/>
                                      <a:pt x="124" y="43"/>
                                      <a:pt x="129" y="29"/>
                                    </a:cubicBezTo>
                                    <a:cubicBezTo>
                                      <a:pt x="130" y="27"/>
                                      <a:pt x="131" y="23"/>
                                      <a:pt x="131" y="23"/>
                                    </a:cubicBezTo>
                                    <a:cubicBezTo>
                                      <a:pt x="129" y="12"/>
                                      <a:pt x="132" y="11"/>
                                      <a:pt x="123" y="7"/>
                                    </a:cubicBezTo>
                                    <a:cubicBezTo>
                                      <a:pt x="119" y="5"/>
                                      <a:pt x="111" y="3"/>
                                      <a:pt x="111" y="3"/>
                                    </a:cubicBezTo>
                                    <a:cubicBezTo>
                                      <a:pt x="98" y="5"/>
                                      <a:pt x="93" y="4"/>
                                      <a:pt x="83" y="11"/>
                                    </a:cubicBezTo>
                                    <a:cubicBezTo>
                                      <a:pt x="82" y="13"/>
                                      <a:pt x="82" y="15"/>
                                      <a:pt x="81" y="17"/>
                                    </a:cubicBezTo>
                                    <a:cubicBezTo>
                                      <a:pt x="75" y="30"/>
                                      <a:pt x="73" y="12"/>
                                      <a:pt x="65" y="9"/>
                                    </a:cubicBezTo>
                                    <a:cubicBezTo>
                                      <a:pt x="59" y="0"/>
                                      <a:pt x="56" y="1"/>
                                      <a:pt x="45" y="3"/>
                                    </a:cubicBezTo>
                                    <a:cubicBezTo>
                                      <a:pt x="37" y="9"/>
                                      <a:pt x="32" y="16"/>
                                      <a:pt x="29" y="25"/>
                                    </a:cubicBezTo>
                                    <a:cubicBezTo>
                                      <a:pt x="30" y="37"/>
                                      <a:pt x="28" y="45"/>
                                      <a:pt x="39" y="49"/>
                                    </a:cubicBezTo>
                                    <a:cubicBezTo>
                                      <a:pt x="31" y="51"/>
                                      <a:pt x="23" y="52"/>
                                      <a:pt x="15" y="55"/>
                                    </a:cubicBezTo>
                                    <a:cubicBezTo>
                                      <a:pt x="5" y="70"/>
                                      <a:pt x="0" y="96"/>
                                      <a:pt x="17" y="107"/>
                                    </a:cubicBezTo>
                                    <a:cubicBezTo>
                                      <a:pt x="28" y="106"/>
                                      <a:pt x="39" y="107"/>
                                      <a:pt x="49" y="105"/>
                                    </a:cubicBezTo>
                                    <a:cubicBezTo>
                                      <a:pt x="52" y="104"/>
                                      <a:pt x="55" y="99"/>
                                      <a:pt x="55" y="99"/>
                                    </a:cubicBezTo>
                                    <a:cubicBezTo>
                                      <a:pt x="57" y="129"/>
                                      <a:pt x="52" y="129"/>
                                      <a:pt x="77" y="133"/>
                                    </a:cubicBezTo>
                                    <a:cubicBezTo>
                                      <a:pt x="96" y="131"/>
                                      <a:pt x="91" y="131"/>
                                      <a:pt x="103" y="119"/>
                                    </a:cubicBezTo>
                                    <a:cubicBezTo>
                                      <a:pt x="108" y="105"/>
                                      <a:pt x="103" y="122"/>
                                      <a:pt x="103" y="95"/>
                                    </a:cubicBezTo>
                                    <a:cubicBezTo>
                                      <a:pt x="103" y="93"/>
                                      <a:pt x="104" y="99"/>
                                      <a:pt x="105" y="101"/>
                                    </a:cubicBezTo>
                                    <a:cubicBezTo>
                                      <a:pt x="109" y="106"/>
                                      <a:pt x="123" y="109"/>
                                      <a:pt x="123" y="109"/>
                                    </a:cubicBezTo>
                                    <a:cubicBezTo>
                                      <a:pt x="128" y="108"/>
                                      <a:pt x="134" y="109"/>
                                      <a:pt x="139" y="107"/>
                                    </a:cubicBezTo>
                                    <a:cubicBezTo>
                                      <a:pt x="141" y="106"/>
                                      <a:pt x="141" y="103"/>
                                      <a:pt x="141" y="101"/>
                                    </a:cubicBezTo>
                                    <a:cubicBezTo>
                                      <a:pt x="141" y="68"/>
                                      <a:pt x="142" y="53"/>
                                      <a:pt x="113" y="43"/>
                                    </a:cubicBezTo>
                                    <a:cubicBezTo>
                                      <a:pt x="99" y="48"/>
                                      <a:pt x="101" y="43"/>
                                      <a:pt x="101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0280" y="147960"/>
                              <a:ext cx="64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41400"/>
                                <a:ext cx="21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38">
                                    <a:moveTo>
                                      <a:pt x="0" y="138"/>
                                    </a:moveTo>
                                    <a:cubicBezTo>
                                      <a:pt x="1" y="119"/>
                                      <a:pt x="1" y="101"/>
                                      <a:pt x="2" y="82"/>
                                    </a:cubicBezTo>
                                    <a:cubicBezTo>
                                      <a:pt x="3" y="72"/>
                                      <a:pt x="13" y="62"/>
                                      <a:pt x="16" y="52"/>
                                    </a:cubicBezTo>
                                    <a:cubicBezTo>
                                      <a:pt x="20" y="36"/>
                                      <a:pt x="20" y="26"/>
                                      <a:pt x="34" y="16"/>
                                    </a:cubicBezTo>
                                    <a:cubicBezTo>
                                      <a:pt x="36" y="9"/>
                                      <a:pt x="35" y="10"/>
                                      <a:pt x="42" y="4"/>
                                    </a:cubicBezTo>
                                    <a:cubicBezTo>
                                      <a:pt x="44" y="2"/>
                                      <a:pt x="48" y="0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3">
                                    <a:moveTo>
                                      <a:pt x="101" y="53"/>
                                    </a:moveTo>
                                    <a:cubicBezTo>
                                      <a:pt x="94" y="49"/>
                                      <a:pt x="93" y="44"/>
                                      <a:pt x="85" y="41"/>
                                    </a:cubicBezTo>
                                    <a:cubicBezTo>
                                      <a:pt x="66" y="43"/>
                                      <a:pt x="60" y="39"/>
                                      <a:pt x="51" y="53"/>
                                    </a:cubicBezTo>
                                    <a:cubicBezTo>
                                      <a:pt x="52" y="65"/>
                                      <a:pt x="50" y="88"/>
                                      <a:pt x="65" y="93"/>
                                    </a:cubicBezTo>
                                    <a:cubicBezTo>
                                      <a:pt x="87" y="92"/>
                                      <a:pt x="99" y="98"/>
                                      <a:pt x="105" y="79"/>
                                    </a:cubicBezTo>
                                    <a:cubicBezTo>
                                      <a:pt x="103" y="48"/>
                                      <a:pt x="90" y="48"/>
                                      <a:pt x="119" y="45"/>
                                    </a:cubicBezTo>
                                    <a:cubicBezTo>
                                      <a:pt x="129" y="39"/>
                                      <a:pt x="124" y="43"/>
                                      <a:pt x="129" y="29"/>
                                    </a:cubicBezTo>
                                    <a:cubicBezTo>
                                      <a:pt x="130" y="27"/>
                                      <a:pt x="131" y="23"/>
                                      <a:pt x="131" y="23"/>
                                    </a:cubicBezTo>
                                    <a:cubicBezTo>
                                      <a:pt x="129" y="12"/>
                                      <a:pt x="132" y="11"/>
                                      <a:pt x="123" y="7"/>
                                    </a:cubicBezTo>
                                    <a:cubicBezTo>
                                      <a:pt x="119" y="5"/>
                                      <a:pt x="111" y="3"/>
                                      <a:pt x="111" y="3"/>
                                    </a:cubicBezTo>
                                    <a:cubicBezTo>
                                      <a:pt x="98" y="5"/>
                                      <a:pt x="93" y="4"/>
                                      <a:pt x="83" y="11"/>
                                    </a:cubicBezTo>
                                    <a:cubicBezTo>
                                      <a:pt x="82" y="13"/>
                                      <a:pt x="82" y="15"/>
                                      <a:pt x="81" y="17"/>
                                    </a:cubicBezTo>
                                    <a:cubicBezTo>
                                      <a:pt x="75" y="30"/>
                                      <a:pt x="73" y="12"/>
                                      <a:pt x="65" y="9"/>
                                    </a:cubicBezTo>
                                    <a:cubicBezTo>
                                      <a:pt x="59" y="0"/>
                                      <a:pt x="56" y="1"/>
                                      <a:pt x="45" y="3"/>
                                    </a:cubicBezTo>
                                    <a:cubicBezTo>
                                      <a:pt x="37" y="9"/>
                                      <a:pt x="32" y="16"/>
                                      <a:pt x="29" y="25"/>
                                    </a:cubicBezTo>
                                    <a:cubicBezTo>
                                      <a:pt x="30" y="37"/>
                                      <a:pt x="28" y="45"/>
                                      <a:pt x="39" y="49"/>
                                    </a:cubicBezTo>
                                    <a:cubicBezTo>
                                      <a:pt x="31" y="51"/>
                                      <a:pt x="23" y="52"/>
                                      <a:pt x="15" y="55"/>
                                    </a:cubicBezTo>
                                    <a:cubicBezTo>
                                      <a:pt x="5" y="70"/>
                                      <a:pt x="0" y="96"/>
                                      <a:pt x="17" y="107"/>
                                    </a:cubicBezTo>
                                    <a:cubicBezTo>
                                      <a:pt x="28" y="106"/>
                                      <a:pt x="39" y="107"/>
                                      <a:pt x="49" y="105"/>
                                    </a:cubicBezTo>
                                    <a:cubicBezTo>
                                      <a:pt x="52" y="104"/>
                                      <a:pt x="55" y="99"/>
                                      <a:pt x="55" y="99"/>
                                    </a:cubicBezTo>
                                    <a:cubicBezTo>
                                      <a:pt x="57" y="129"/>
                                      <a:pt x="52" y="129"/>
                                      <a:pt x="77" y="133"/>
                                    </a:cubicBezTo>
                                    <a:cubicBezTo>
                                      <a:pt x="96" y="131"/>
                                      <a:pt x="91" y="131"/>
                                      <a:pt x="103" y="119"/>
                                    </a:cubicBezTo>
                                    <a:cubicBezTo>
                                      <a:pt x="108" y="105"/>
                                      <a:pt x="103" y="122"/>
                                      <a:pt x="103" y="95"/>
                                    </a:cubicBezTo>
                                    <a:cubicBezTo>
                                      <a:pt x="103" y="93"/>
                                      <a:pt x="104" y="99"/>
                                      <a:pt x="105" y="101"/>
                                    </a:cubicBezTo>
                                    <a:cubicBezTo>
                                      <a:pt x="109" y="106"/>
                                      <a:pt x="123" y="109"/>
                                      <a:pt x="123" y="109"/>
                                    </a:cubicBezTo>
                                    <a:cubicBezTo>
                                      <a:pt x="128" y="108"/>
                                      <a:pt x="134" y="109"/>
                                      <a:pt x="139" y="107"/>
                                    </a:cubicBezTo>
                                    <a:cubicBezTo>
                                      <a:pt x="141" y="106"/>
                                      <a:pt x="141" y="103"/>
                                      <a:pt x="141" y="101"/>
                                    </a:cubicBezTo>
                                    <a:cubicBezTo>
                                      <a:pt x="141" y="68"/>
                                      <a:pt x="142" y="53"/>
                                      <a:pt x="113" y="43"/>
                                    </a:cubicBezTo>
                                    <a:cubicBezTo>
                                      <a:pt x="99" y="48"/>
                                      <a:pt x="101" y="43"/>
                                      <a:pt x="101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00" y="29880"/>
                              <a:ext cx="64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41400"/>
                                <a:ext cx="21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38">
                                    <a:moveTo>
                                      <a:pt x="0" y="138"/>
                                    </a:moveTo>
                                    <a:cubicBezTo>
                                      <a:pt x="1" y="119"/>
                                      <a:pt x="1" y="101"/>
                                      <a:pt x="2" y="82"/>
                                    </a:cubicBezTo>
                                    <a:cubicBezTo>
                                      <a:pt x="3" y="72"/>
                                      <a:pt x="13" y="62"/>
                                      <a:pt x="16" y="52"/>
                                    </a:cubicBezTo>
                                    <a:cubicBezTo>
                                      <a:pt x="20" y="36"/>
                                      <a:pt x="20" y="26"/>
                                      <a:pt x="34" y="16"/>
                                    </a:cubicBezTo>
                                    <a:cubicBezTo>
                                      <a:pt x="36" y="9"/>
                                      <a:pt x="35" y="10"/>
                                      <a:pt x="42" y="4"/>
                                    </a:cubicBezTo>
                                    <a:cubicBezTo>
                                      <a:pt x="44" y="2"/>
                                      <a:pt x="48" y="0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3">
                                    <a:moveTo>
                                      <a:pt x="101" y="53"/>
                                    </a:moveTo>
                                    <a:cubicBezTo>
                                      <a:pt x="94" y="49"/>
                                      <a:pt x="93" y="44"/>
                                      <a:pt x="85" y="41"/>
                                    </a:cubicBezTo>
                                    <a:cubicBezTo>
                                      <a:pt x="66" y="43"/>
                                      <a:pt x="60" y="39"/>
                                      <a:pt x="51" y="53"/>
                                    </a:cubicBezTo>
                                    <a:cubicBezTo>
                                      <a:pt x="52" y="65"/>
                                      <a:pt x="50" y="88"/>
                                      <a:pt x="65" y="93"/>
                                    </a:cubicBezTo>
                                    <a:cubicBezTo>
                                      <a:pt x="87" y="92"/>
                                      <a:pt x="99" y="98"/>
                                      <a:pt x="105" y="79"/>
                                    </a:cubicBezTo>
                                    <a:cubicBezTo>
                                      <a:pt x="103" y="48"/>
                                      <a:pt x="90" y="48"/>
                                      <a:pt x="119" y="45"/>
                                    </a:cubicBezTo>
                                    <a:cubicBezTo>
                                      <a:pt x="129" y="39"/>
                                      <a:pt x="124" y="43"/>
                                      <a:pt x="129" y="29"/>
                                    </a:cubicBezTo>
                                    <a:cubicBezTo>
                                      <a:pt x="130" y="27"/>
                                      <a:pt x="131" y="23"/>
                                      <a:pt x="131" y="23"/>
                                    </a:cubicBezTo>
                                    <a:cubicBezTo>
                                      <a:pt x="129" y="12"/>
                                      <a:pt x="132" y="11"/>
                                      <a:pt x="123" y="7"/>
                                    </a:cubicBezTo>
                                    <a:cubicBezTo>
                                      <a:pt x="119" y="5"/>
                                      <a:pt x="111" y="3"/>
                                      <a:pt x="111" y="3"/>
                                    </a:cubicBezTo>
                                    <a:cubicBezTo>
                                      <a:pt x="98" y="5"/>
                                      <a:pt x="93" y="4"/>
                                      <a:pt x="83" y="11"/>
                                    </a:cubicBezTo>
                                    <a:cubicBezTo>
                                      <a:pt x="82" y="13"/>
                                      <a:pt x="82" y="15"/>
                                      <a:pt x="81" y="17"/>
                                    </a:cubicBezTo>
                                    <a:cubicBezTo>
                                      <a:pt x="75" y="30"/>
                                      <a:pt x="73" y="12"/>
                                      <a:pt x="65" y="9"/>
                                    </a:cubicBezTo>
                                    <a:cubicBezTo>
                                      <a:pt x="59" y="0"/>
                                      <a:pt x="56" y="1"/>
                                      <a:pt x="45" y="3"/>
                                    </a:cubicBezTo>
                                    <a:cubicBezTo>
                                      <a:pt x="37" y="9"/>
                                      <a:pt x="32" y="16"/>
                                      <a:pt x="29" y="25"/>
                                    </a:cubicBezTo>
                                    <a:cubicBezTo>
                                      <a:pt x="30" y="37"/>
                                      <a:pt x="28" y="45"/>
                                      <a:pt x="39" y="49"/>
                                    </a:cubicBezTo>
                                    <a:cubicBezTo>
                                      <a:pt x="31" y="51"/>
                                      <a:pt x="23" y="52"/>
                                      <a:pt x="15" y="55"/>
                                    </a:cubicBezTo>
                                    <a:cubicBezTo>
                                      <a:pt x="5" y="70"/>
                                      <a:pt x="0" y="96"/>
                                      <a:pt x="17" y="107"/>
                                    </a:cubicBezTo>
                                    <a:cubicBezTo>
                                      <a:pt x="28" y="106"/>
                                      <a:pt x="39" y="107"/>
                                      <a:pt x="49" y="105"/>
                                    </a:cubicBezTo>
                                    <a:cubicBezTo>
                                      <a:pt x="52" y="104"/>
                                      <a:pt x="55" y="99"/>
                                      <a:pt x="55" y="99"/>
                                    </a:cubicBezTo>
                                    <a:cubicBezTo>
                                      <a:pt x="57" y="129"/>
                                      <a:pt x="52" y="129"/>
                                      <a:pt x="77" y="133"/>
                                    </a:cubicBezTo>
                                    <a:cubicBezTo>
                                      <a:pt x="96" y="131"/>
                                      <a:pt x="91" y="131"/>
                                      <a:pt x="103" y="119"/>
                                    </a:cubicBezTo>
                                    <a:cubicBezTo>
                                      <a:pt x="108" y="105"/>
                                      <a:pt x="103" y="122"/>
                                      <a:pt x="103" y="95"/>
                                    </a:cubicBezTo>
                                    <a:cubicBezTo>
                                      <a:pt x="103" y="93"/>
                                      <a:pt x="104" y="99"/>
                                      <a:pt x="105" y="101"/>
                                    </a:cubicBezTo>
                                    <a:cubicBezTo>
                                      <a:pt x="109" y="106"/>
                                      <a:pt x="123" y="109"/>
                                      <a:pt x="123" y="109"/>
                                    </a:cubicBezTo>
                                    <a:cubicBezTo>
                                      <a:pt x="128" y="108"/>
                                      <a:pt x="134" y="109"/>
                                      <a:pt x="139" y="107"/>
                                    </a:cubicBezTo>
                                    <a:cubicBezTo>
                                      <a:pt x="141" y="106"/>
                                      <a:pt x="141" y="103"/>
                                      <a:pt x="141" y="101"/>
                                    </a:cubicBezTo>
                                    <a:cubicBezTo>
                                      <a:pt x="141" y="68"/>
                                      <a:pt x="142" y="53"/>
                                      <a:pt x="113" y="43"/>
                                    </a:cubicBezTo>
                                    <a:cubicBezTo>
                                      <a:pt x="99" y="48"/>
                                      <a:pt x="101" y="43"/>
                                      <a:pt x="101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0" y="72000"/>
                              <a:ext cx="21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8">
                                  <a:moveTo>
                                    <a:pt x="0" y="138"/>
                                  </a:moveTo>
                                  <a:cubicBezTo>
                                    <a:pt x="1" y="119"/>
                                    <a:pt x="1" y="101"/>
                                    <a:pt x="2" y="82"/>
                                  </a:cubicBezTo>
                                  <a:cubicBezTo>
                                    <a:pt x="3" y="72"/>
                                    <a:pt x="13" y="62"/>
                                    <a:pt x="16" y="52"/>
                                  </a:cubicBezTo>
                                  <a:cubicBezTo>
                                    <a:pt x="20" y="36"/>
                                    <a:pt x="20" y="26"/>
                                    <a:pt x="34" y="16"/>
                                  </a:cubicBezTo>
                                  <a:cubicBezTo>
                                    <a:pt x="36" y="9"/>
                                    <a:pt x="35" y="10"/>
                                    <a:pt x="42" y="4"/>
                                  </a:cubicBezTo>
                                  <a:cubicBezTo>
                                    <a:pt x="44" y="2"/>
                                    <a:pt x="48" y="0"/>
                                    <a:pt x="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9880"/>
                              <a:ext cx="648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33">
                                  <a:moveTo>
                                    <a:pt x="101" y="53"/>
                                  </a:moveTo>
                                  <a:cubicBezTo>
                                    <a:pt x="94" y="49"/>
                                    <a:pt x="93" y="44"/>
                                    <a:pt x="85" y="41"/>
                                  </a:cubicBezTo>
                                  <a:cubicBezTo>
                                    <a:pt x="66" y="43"/>
                                    <a:pt x="60" y="39"/>
                                    <a:pt x="51" y="53"/>
                                  </a:cubicBezTo>
                                  <a:cubicBezTo>
                                    <a:pt x="52" y="65"/>
                                    <a:pt x="50" y="88"/>
                                    <a:pt x="65" y="93"/>
                                  </a:cubicBezTo>
                                  <a:cubicBezTo>
                                    <a:pt x="87" y="92"/>
                                    <a:pt x="99" y="98"/>
                                    <a:pt x="105" y="79"/>
                                  </a:cubicBezTo>
                                  <a:cubicBezTo>
                                    <a:pt x="103" y="48"/>
                                    <a:pt x="90" y="48"/>
                                    <a:pt x="119" y="45"/>
                                  </a:cubicBezTo>
                                  <a:cubicBezTo>
                                    <a:pt x="129" y="39"/>
                                    <a:pt x="124" y="43"/>
                                    <a:pt x="129" y="29"/>
                                  </a:cubicBezTo>
                                  <a:cubicBezTo>
                                    <a:pt x="130" y="27"/>
                                    <a:pt x="131" y="23"/>
                                    <a:pt x="131" y="23"/>
                                  </a:cubicBezTo>
                                  <a:cubicBezTo>
                                    <a:pt x="129" y="12"/>
                                    <a:pt x="132" y="11"/>
                                    <a:pt x="123" y="7"/>
                                  </a:cubicBezTo>
                                  <a:cubicBezTo>
                                    <a:pt x="119" y="5"/>
                                    <a:pt x="111" y="3"/>
                                    <a:pt x="111" y="3"/>
                                  </a:cubicBezTo>
                                  <a:cubicBezTo>
                                    <a:pt x="98" y="5"/>
                                    <a:pt x="93" y="4"/>
                                    <a:pt x="83" y="11"/>
                                  </a:cubicBezTo>
                                  <a:cubicBezTo>
                                    <a:pt x="82" y="13"/>
                                    <a:pt x="82" y="15"/>
                                    <a:pt x="81" y="17"/>
                                  </a:cubicBezTo>
                                  <a:cubicBezTo>
                                    <a:pt x="75" y="30"/>
                                    <a:pt x="73" y="12"/>
                                    <a:pt x="65" y="9"/>
                                  </a:cubicBezTo>
                                  <a:cubicBezTo>
                                    <a:pt x="59" y="0"/>
                                    <a:pt x="56" y="1"/>
                                    <a:pt x="45" y="3"/>
                                  </a:cubicBezTo>
                                  <a:cubicBezTo>
                                    <a:pt x="37" y="9"/>
                                    <a:pt x="32" y="16"/>
                                    <a:pt x="29" y="25"/>
                                  </a:cubicBezTo>
                                  <a:cubicBezTo>
                                    <a:pt x="30" y="37"/>
                                    <a:pt x="28" y="45"/>
                                    <a:pt x="39" y="49"/>
                                  </a:cubicBezTo>
                                  <a:cubicBezTo>
                                    <a:pt x="31" y="51"/>
                                    <a:pt x="23" y="52"/>
                                    <a:pt x="15" y="55"/>
                                  </a:cubicBezTo>
                                  <a:cubicBezTo>
                                    <a:pt x="5" y="70"/>
                                    <a:pt x="0" y="96"/>
                                    <a:pt x="17" y="107"/>
                                  </a:cubicBezTo>
                                  <a:cubicBezTo>
                                    <a:pt x="28" y="106"/>
                                    <a:pt x="39" y="107"/>
                                    <a:pt x="49" y="105"/>
                                  </a:cubicBezTo>
                                  <a:cubicBezTo>
                                    <a:pt x="52" y="104"/>
                                    <a:pt x="55" y="99"/>
                                    <a:pt x="55" y="99"/>
                                  </a:cubicBezTo>
                                  <a:cubicBezTo>
                                    <a:pt x="57" y="129"/>
                                    <a:pt x="52" y="129"/>
                                    <a:pt x="77" y="133"/>
                                  </a:cubicBezTo>
                                  <a:cubicBezTo>
                                    <a:pt x="96" y="131"/>
                                    <a:pt x="91" y="131"/>
                                    <a:pt x="103" y="119"/>
                                  </a:cubicBezTo>
                                  <a:cubicBezTo>
                                    <a:pt x="108" y="105"/>
                                    <a:pt x="103" y="122"/>
                                    <a:pt x="103" y="95"/>
                                  </a:cubicBezTo>
                                  <a:cubicBezTo>
                                    <a:pt x="103" y="93"/>
                                    <a:pt x="104" y="99"/>
                                    <a:pt x="105" y="101"/>
                                  </a:cubicBezTo>
                                  <a:cubicBezTo>
                                    <a:pt x="109" y="106"/>
                                    <a:pt x="123" y="109"/>
                                    <a:pt x="123" y="109"/>
                                  </a:cubicBezTo>
                                  <a:cubicBezTo>
                                    <a:pt x="128" y="108"/>
                                    <a:pt x="134" y="109"/>
                                    <a:pt x="139" y="107"/>
                                  </a:cubicBezTo>
                                  <a:cubicBezTo>
                                    <a:pt x="141" y="106"/>
                                    <a:pt x="141" y="103"/>
                                    <a:pt x="141" y="101"/>
                                  </a:cubicBezTo>
                                  <a:cubicBezTo>
                                    <a:pt x="141" y="68"/>
                                    <a:pt x="142" y="53"/>
                                    <a:pt x="113" y="43"/>
                                  </a:cubicBezTo>
                                  <a:cubicBezTo>
                                    <a:pt x="99" y="48"/>
                                    <a:pt x="101" y="43"/>
                                    <a:pt x="101" y="5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280" y="184320"/>
                              <a:ext cx="64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41040"/>
                                <a:ext cx="21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38">
                                    <a:moveTo>
                                      <a:pt x="0" y="138"/>
                                    </a:moveTo>
                                    <a:cubicBezTo>
                                      <a:pt x="1" y="119"/>
                                      <a:pt x="1" y="101"/>
                                      <a:pt x="2" y="82"/>
                                    </a:cubicBezTo>
                                    <a:cubicBezTo>
                                      <a:pt x="3" y="72"/>
                                      <a:pt x="13" y="62"/>
                                      <a:pt x="16" y="52"/>
                                    </a:cubicBezTo>
                                    <a:cubicBezTo>
                                      <a:pt x="20" y="36"/>
                                      <a:pt x="20" y="26"/>
                                      <a:pt x="34" y="16"/>
                                    </a:cubicBezTo>
                                    <a:cubicBezTo>
                                      <a:pt x="36" y="9"/>
                                      <a:pt x="35" y="10"/>
                                      <a:pt x="42" y="4"/>
                                    </a:cubicBezTo>
                                    <a:cubicBezTo>
                                      <a:pt x="44" y="2"/>
                                      <a:pt x="48" y="0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3">
                                    <a:moveTo>
                                      <a:pt x="101" y="53"/>
                                    </a:moveTo>
                                    <a:cubicBezTo>
                                      <a:pt x="94" y="49"/>
                                      <a:pt x="93" y="44"/>
                                      <a:pt x="85" y="41"/>
                                    </a:cubicBezTo>
                                    <a:cubicBezTo>
                                      <a:pt x="66" y="43"/>
                                      <a:pt x="60" y="39"/>
                                      <a:pt x="51" y="53"/>
                                    </a:cubicBezTo>
                                    <a:cubicBezTo>
                                      <a:pt x="52" y="65"/>
                                      <a:pt x="50" y="88"/>
                                      <a:pt x="65" y="93"/>
                                    </a:cubicBezTo>
                                    <a:cubicBezTo>
                                      <a:pt x="87" y="92"/>
                                      <a:pt x="99" y="98"/>
                                      <a:pt x="105" y="79"/>
                                    </a:cubicBezTo>
                                    <a:cubicBezTo>
                                      <a:pt x="103" y="48"/>
                                      <a:pt x="90" y="48"/>
                                      <a:pt x="119" y="45"/>
                                    </a:cubicBezTo>
                                    <a:cubicBezTo>
                                      <a:pt x="129" y="39"/>
                                      <a:pt x="124" y="43"/>
                                      <a:pt x="129" y="29"/>
                                    </a:cubicBezTo>
                                    <a:cubicBezTo>
                                      <a:pt x="130" y="27"/>
                                      <a:pt x="131" y="23"/>
                                      <a:pt x="131" y="23"/>
                                    </a:cubicBezTo>
                                    <a:cubicBezTo>
                                      <a:pt x="129" y="12"/>
                                      <a:pt x="132" y="11"/>
                                      <a:pt x="123" y="7"/>
                                    </a:cubicBezTo>
                                    <a:cubicBezTo>
                                      <a:pt x="119" y="5"/>
                                      <a:pt x="111" y="3"/>
                                      <a:pt x="111" y="3"/>
                                    </a:cubicBezTo>
                                    <a:cubicBezTo>
                                      <a:pt x="98" y="5"/>
                                      <a:pt x="93" y="4"/>
                                      <a:pt x="83" y="11"/>
                                    </a:cubicBezTo>
                                    <a:cubicBezTo>
                                      <a:pt x="82" y="13"/>
                                      <a:pt x="82" y="15"/>
                                      <a:pt x="81" y="17"/>
                                    </a:cubicBezTo>
                                    <a:cubicBezTo>
                                      <a:pt x="75" y="30"/>
                                      <a:pt x="73" y="12"/>
                                      <a:pt x="65" y="9"/>
                                    </a:cubicBezTo>
                                    <a:cubicBezTo>
                                      <a:pt x="59" y="0"/>
                                      <a:pt x="56" y="1"/>
                                      <a:pt x="45" y="3"/>
                                    </a:cubicBezTo>
                                    <a:cubicBezTo>
                                      <a:pt x="37" y="9"/>
                                      <a:pt x="32" y="16"/>
                                      <a:pt x="29" y="25"/>
                                    </a:cubicBezTo>
                                    <a:cubicBezTo>
                                      <a:pt x="30" y="37"/>
                                      <a:pt x="28" y="45"/>
                                      <a:pt x="39" y="49"/>
                                    </a:cubicBezTo>
                                    <a:cubicBezTo>
                                      <a:pt x="31" y="51"/>
                                      <a:pt x="23" y="52"/>
                                      <a:pt x="15" y="55"/>
                                    </a:cubicBezTo>
                                    <a:cubicBezTo>
                                      <a:pt x="5" y="70"/>
                                      <a:pt x="0" y="96"/>
                                      <a:pt x="17" y="107"/>
                                    </a:cubicBezTo>
                                    <a:cubicBezTo>
                                      <a:pt x="28" y="106"/>
                                      <a:pt x="39" y="107"/>
                                      <a:pt x="49" y="105"/>
                                    </a:cubicBezTo>
                                    <a:cubicBezTo>
                                      <a:pt x="52" y="104"/>
                                      <a:pt x="55" y="99"/>
                                      <a:pt x="55" y="99"/>
                                    </a:cubicBezTo>
                                    <a:cubicBezTo>
                                      <a:pt x="57" y="129"/>
                                      <a:pt x="52" y="129"/>
                                      <a:pt x="77" y="133"/>
                                    </a:cubicBezTo>
                                    <a:cubicBezTo>
                                      <a:pt x="96" y="131"/>
                                      <a:pt x="91" y="131"/>
                                      <a:pt x="103" y="119"/>
                                    </a:cubicBezTo>
                                    <a:cubicBezTo>
                                      <a:pt x="108" y="105"/>
                                      <a:pt x="103" y="122"/>
                                      <a:pt x="103" y="95"/>
                                    </a:cubicBezTo>
                                    <a:cubicBezTo>
                                      <a:pt x="103" y="93"/>
                                      <a:pt x="104" y="99"/>
                                      <a:pt x="105" y="101"/>
                                    </a:cubicBezTo>
                                    <a:cubicBezTo>
                                      <a:pt x="109" y="106"/>
                                      <a:pt x="123" y="109"/>
                                      <a:pt x="123" y="109"/>
                                    </a:cubicBezTo>
                                    <a:cubicBezTo>
                                      <a:pt x="128" y="108"/>
                                      <a:pt x="134" y="109"/>
                                      <a:pt x="139" y="107"/>
                                    </a:cubicBezTo>
                                    <a:cubicBezTo>
                                      <a:pt x="141" y="106"/>
                                      <a:pt x="141" y="103"/>
                                      <a:pt x="141" y="101"/>
                                    </a:cubicBezTo>
                                    <a:cubicBezTo>
                                      <a:pt x="141" y="68"/>
                                      <a:pt x="142" y="53"/>
                                      <a:pt x="113" y="43"/>
                                    </a:cubicBezTo>
                                    <a:cubicBezTo>
                                      <a:pt x="99" y="48"/>
                                      <a:pt x="101" y="43"/>
                                      <a:pt x="101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880" y="29880"/>
                              <a:ext cx="64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41400"/>
                                <a:ext cx="21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38">
                                    <a:moveTo>
                                      <a:pt x="0" y="138"/>
                                    </a:moveTo>
                                    <a:cubicBezTo>
                                      <a:pt x="1" y="119"/>
                                      <a:pt x="1" y="101"/>
                                      <a:pt x="2" y="82"/>
                                    </a:cubicBezTo>
                                    <a:cubicBezTo>
                                      <a:pt x="3" y="72"/>
                                      <a:pt x="13" y="62"/>
                                      <a:pt x="16" y="52"/>
                                    </a:cubicBezTo>
                                    <a:cubicBezTo>
                                      <a:pt x="20" y="36"/>
                                      <a:pt x="20" y="26"/>
                                      <a:pt x="34" y="16"/>
                                    </a:cubicBezTo>
                                    <a:cubicBezTo>
                                      <a:pt x="36" y="9"/>
                                      <a:pt x="35" y="10"/>
                                      <a:pt x="42" y="4"/>
                                    </a:cubicBezTo>
                                    <a:cubicBezTo>
                                      <a:pt x="44" y="2"/>
                                      <a:pt x="48" y="0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3">
                                    <a:moveTo>
                                      <a:pt x="101" y="53"/>
                                    </a:moveTo>
                                    <a:cubicBezTo>
                                      <a:pt x="94" y="49"/>
                                      <a:pt x="93" y="44"/>
                                      <a:pt x="85" y="41"/>
                                    </a:cubicBezTo>
                                    <a:cubicBezTo>
                                      <a:pt x="66" y="43"/>
                                      <a:pt x="60" y="39"/>
                                      <a:pt x="51" y="53"/>
                                    </a:cubicBezTo>
                                    <a:cubicBezTo>
                                      <a:pt x="52" y="65"/>
                                      <a:pt x="50" y="88"/>
                                      <a:pt x="65" y="93"/>
                                    </a:cubicBezTo>
                                    <a:cubicBezTo>
                                      <a:pt x="87" y="92"/>
                                      <a:pt x="99" y="98"/>
                                      <a:pt x="105" y="79"/>
                                    </a:cubicBezTo>
                                    <a:cubicBezTo>
                                      <a:pt x="103" y="48"/>
                                      <a:pt x="90" y="48"/>
                                      <a:pt x="119" y="45"/>
                                    </a:cubicBezTo>
                                    <a:cubicBezTo>
                                      <a:pt x="129" y="39"/>
                                      <a:pt x="124" y="43"/>
                                      <a:pt x="129" y="29"/>
                                    </a:cubicBezTo>
                                    <a:cubicBezTo>
                                      <a:pt x="130" y="27"/>
                                      <a:pt x="131" y="23"/>
                                      <a:pt x="131" y="23"/>
                                    </a:cubicBezTo>
                                    <a:cubicBezTo>
                                      <a:pt x="129" y="12"/>
                                      <a:pt x="132" y="11"/>
                                      <a:pt x="123" y="7"/>
                                    </a:cubicBezTo>
                                    <a:cubicBezTo>
                                      <a:pt x="119" y="5"/>
                                      <a:pt x="111" y="3"/>
                                      <a:pt x="111" y="3"/>
                                    </a:cubicBezTo>
                                    <a:cubicBezTo>
                                      <a:pt x="98" y="5"/>
                                      <a:pt x="93" y="4"/>
                                      <a:pt x="83" y="11"/>
                                    </a:cubicBezTo>
                                    <a:cubicBezTo>
                                      <a:pt x="82" y="13"/>
                                      <a:pt x="82" y="15"/>
                                      <a:pt x="81" y="17"/>
                                    </a:cubicBezTo>
                                    <a:cubicBezTo>
                                      <a:pt x="75" y="30"/>
                                      <a:pt x="73" y="12"/>
                                      <a:pt x="65" y="9"/>
                                    </a:cubicBezTo>
                                    <a:cubicBezTo>
                                      <a:pt x="59" y="0"/>
                                      <a:pt x="56" y="1"/>
                                      <a:pt x="45" y="3"/>
                                    </a:cubicBezTo>
                                    <a:cubicBezTo>
                                      <a:pt x="37" y="9"/>
                                      <a:pt x="32" y="16"/>
                                      <a:pt x="29" y="25"/>
                                    </a:cubicBezTo>
                                    <a:cubicBezTo>
                                      <a:pt x="30" y="37"/>
                                      <a:pt x="28" y="45"/>
                                      <a:pt x="39" y="49"/>
                                    </a:cubicBezTo>
                                    <a:cubicBezTo>
                                      <a:pt x="31" y="51"/>
                                      <a:pt x="23" y="52"/>
                                      <a:pt x="15" y="55"/>
                                    </a:cubicBezTo>
                                    <a:cubicBezTo>
                                      <a:pt x="5" y="70"/>
                                      <a:pt x="0" y="96"/>
                                      <a:pt x="17" y="107"/>
                                    </a:cubicBezTo>
                                    <a:cubicBezTo>
                                      <a:pt x="28" y="106"/>
                                      <a:pt x="39" y="107"/>
                                      <a:pt x="49" y="105"/>
                                    </a:cubicBezTo>
                                    <a:cubicBezTo>
                                      <a:pt x="52" y="104"/>
                                      <a:pt x="55" y="99"/>
                                      <a:pt x="55" y="99"/>
                                    </a:cubicBezTo>
                                    <a:cubicBezTo>
                                      <a:pt x="57" y="129"/>
                                      <a:pt x="52" y="129"/>
                                      <a:pt x="77" y="133"/>
                                    </a:cubicBezTo>
                                    <a:cubicBezTo>
                                      <a:pt x="96" y="131"/>
                                      <a:pt x="91" y="131"/>
                                      <a:pt x="103" y="119"/>
                                    </a:cubicBezTo>
                                    <a:cubicBezTo>
                                      <a:pt x="108" y="105"/>
                                      <a:pt x="103" y="122"/>
                                      <a:pt x="103" y="95"/>
                                    </a:cubicBezTo>
                                    <a:cubicBezTo>
                                      <a:pt x="103" y="93"/>
                                      <a:pt x="104" y="99"/>
                                      <a:pt x="105" y="101"/>
                                    </a:cubicBezTo>
                                    <a:cubicBezTo>
                                      <a:pt x="109" y="106"/>
                                      <a:pt x="123" y="109"/>
                                      <a:pt x="123" y="109"/>
                                    </a:cubicBezTo>
                                    <a:cubicBezTo>
                                      <a:pt x="128" y="108"/>
                                      <a:pt x="134" y="109"/>
                                      <a:pt x="139" y="107"/>
                                    </a:cubicBezTo>
                                    <a:cubicBezTo>
                                      <a:pt x="141" y="106"/>
                                      <a:pt x="141" y="103"/>
                                      <a:pt x="141" y="101"/>
                                    </a:cubicBezTo>
                                    <a:cubicBezTo>
                                      <a:pt x="141" y="68"/>
                                      <a:pt x="142" y="53"/>
                                      <a:pt x="113" y="43"/>
                                    </a:cubicBezTo>
                                    <a:cubicBezTo>
                                      <a:pt x="99" y="48"/>
                                      <a:pt x="101" y="43"/>
                                      <a:pt x="101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840" y="191160"/>
                              <a:ext cx="648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41400"/>
                                <a:ext cx="21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38">
                                    <a:moveTo>
                                      <a:pt x="0" y="138"/>
                                    </a:moveTo>
                                    <a:cubicBezTo>
                                      <a:pt x="1" y="119"/>
                                      <a:pt x="1" y="101"/>
                                      <a:pt x="2" y="82"/>
                                    </a:cubicBezTo>
                                    <a:cubicBezTo>
                                      <a:pt x="3" y="72"/>
                                      <a:pt x="13" y="62"/>
                                      <a:pt x="16" y="52"/>
                                    </a:cubicBezTo>
                                    <a:cubicBezTo>
                                      <a:pt x="20" y="36"/>
                                      <a:pt x="20" y="26"/>
                                      <a:pt x="34" y="16"/>
                                    </a:cubicBezTo>
                                    <a:cubicBezTo>
                                      <a:pt x="36" y="9"/>
                                      <a:pt x="35" y="10"/>
                                      <a:pt x="42" y="4"/>
                                    </a:cubicBezTo>
                                    <a:cubicBezTo>
                                      <a:pt x="44" y="2"/>
                                      <a:pt x="48" y="0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3">
                                    <a:moveTo>
                                      <a:pt x="101" y="53"/>
                                    </a:moveTo>
                                    <a:cubicBezTo>
                                      <a:pt x="94" y="49"/>
                                      <a:pt x="93" y="44"/>
                                      <a:pt x="85" y="41"/>
                                    </a:cubicBezTo>
                                    <a:cubicBezTo>
                                      <a:pt x="66" y="43"/>
                                      <a:pt x="60" y="39"/>
                                      <a:pt x="51" y="53"/>
                                    </a:cubicBezTo>
                                    <a:cubicBezTo>
                                      <a:pt x="52" y="65"/>
                                      <a:pt x="50" y="88"/>
                                      <a:pt x="65" y="93"/>
                                    </a:cubicBezTo>
                                    <a:cubicBezTo>
                                      <a:pt x="87" y="92"/>
                                      <a:pt x="99" y="98"/>
                                      <a:pt x="105" y="79"/>
                                    </a:cubicBezTo>
                                    <a:cubicBezTo>
                                      <a:pt x="103" y="48"/>
                                      <a:pt x="90" y="48"/>
                                      <a:pt x="119" y="45"/>
                                    </a:cubicBezTo>
                                    <a:cubicBezTo>
                                      <a:pt x="129" y="39"/>
                                      <a:pt x="124" y="43"/>
                                      <a:pt x="129" y="29"/>
                                    </a:cubicBezTo>
                                    <a:cubicBezTo>
                                      <a:pt x="130" y="27"/>
                                      <a:pt x="131" y="23"/>
                                      <a:pt x="131" y="23"/>
                                    </a:cubicBezTo>
                                    <a:cubicBezTo>
                                      <a:pt x="129" y="12"/>
                                      <a:pt x="132" y="11"/>
                                      <a:pt x="123" y="7"/>
                                    </a:cubicBezTo>
                                    <a:cubicBezTo>
                                      <a:pt x="119" y="5"/>
                                      <a:pt x="111" y="3"/>
                                      <a:pt x="111" y="3"/>
                                    </a:cubicBezTo>
                                    <a:cubicBezTo>
                                      <a:pt x="98" y="5"/>
                                      <a:pt x="93" y="4"/>
                                      <a:pt x="83" y="11"/>
                                    </a:cubicBezTo>
                                    <a:cubicBezTo>
                                      <a:pt x="82" y="13"/>
                                      <a:pt x="82" y="15"/>
                                      <a:pt x="81" y="17"/>
                                    </a:cubicBezTo>
                                    <a:cubicBezTo>
                                      <a:pt x="75" y="30"/>
                                      <a:pt x="73" y="12"/>
                                      <a:pt x="65" y="9"/>
                                    </a:cubicBezTo>
                                    <a:cubicBezTo>
                                      <a:pt x="59" y="0"/>
                                      <a:pt x="56" y="1"/>
                                      <a:pt x="45" y="3"/>
                                    </a:cubicBezTo>
                                    <a:cubicBezTo>
                                      <a:pt x="37" y="9"/>
                                      <a:pt x="32" y="16"/>
                                      <a:pt x="29" y="25"/>
                                    </a:cubicBezTo>
                                    <a:cubicBezTo>
                                      <a:pt x="30" y="37"/>
                                      <a:pt x="28" y="45"/>
                                      <a:pt x="39" y="49"/>
                                    </a:cubicBezTo>
                                    <a:cubicBezTo>
                                      <a:pt x="31" y="51"/>
                                      <a:pt x="23" y="52"/>
                                      <a:pt x="15" y="55"/>
                                    </a:cubicBezTo>
                                    <a:cubicBezTo>
                                      <a:pt x="5" y="70"/>
                                      <a:pt x="0" y="96"/>
                                      <a:pt x="17" y="107"/>
                                    </a:cubicBezTo>
                                    <a:cubicBezTo>
                                      <a:pt x="28" y="106"/>
                                      <a:pt x="39" y="107"/>
                                      <a:pt x="49" y="105"/>
                                    </a:cubicBezTo>
                                    <a:cubicBezTo>
                                      <a:pt x="52" y="104"/>
                                      <a:pt x="55" y="99"/>
                                      <a:pt x="55" y="99"/>
                                    </a:cubicBezTo>
                                    <a:cubicBezTo>
                                      <a:pt x="57" y="129"/>
                                      <a:pt x="52" y="129"/>
                                      <a:pt x="77" y="133"/>
                                    </a:cubicBezTo>
                                    <a:cubicBezTo>
                                      <a:pt x="96" y="131"/>
                                      <a:pt x="91" y="131"/>
                                      <a:pt x="103" y="119"/>
                                    </a:cubicBezTo>
                                    <a:cubicBezTo>
                                      <a:pt x="108" y="105"/>
                                      <a:pt x="103" y="122"/>
                                      <a:pt x="103" y="95"/>
                                    </a:cubicBezTo>
                                    <a:cubicBezTo>
                                      <a:pt x="103" y="93"/>
                                      <a:pt x="104" y="99"/>
                                      <a:pt x="105" y="101"/>
                                    </a:cubicBezTo>
                                    <a:cubicBezTo>
                                      <a:pt x="109" y="106"/>
                                      <a:pt x="123" y="109"/>
                                      <a:pt x="123" y="109"/>
                                    </a:cubicBezTo>
                                    <a:cubicBezTo>
                                      <a:pt x="128" y="108"/>
                                      <a:pt x="134" y="109"/>
                                      <a:pt x="139" y="107"/>
                                    </a:cubicBezTo>
                                    <a:cubicBezTo>
                                      <a:pt x="141" y="106"/>
                                      <a:pt x="141" y="103"/>
                                      <a:pt x="141" y="101"/>
                                    </a:cubicBezTo>
                                    <a:cubicBezTo>
                                      <a:pt x="141" y="68"/>
                                      <a:pt x="142" y="53"/>
                                      <a:pt x="113" y="43"/>
                                    </a:cubicBezTo>
                                    <a:cubicBezTo>
                                      <a:pt x="99" y="48"/>
                                      <a:pt x="101" y="43"/>
                                      <a:pt x="101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58440" y="236880"/>
                            <a:ext cx="2660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240" y="520200"/>
                            <a:ext cx="414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elektion (?)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3800" y="1183680"/>
                            <a:ext cx="9072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58320"/>
                              <a:ext cx="30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8">
                                  <a:moveTo>
                                    <a:pt x="0" y="138"/>
                                  </a:moveTo>
                                  <a:cubicBezTo>
                                    <a:pt x="1" y="119"/>
                                    <a:pt x="1" y="101"/>
                                    <a:pt x="2" y="82"/>
                                  </a:cubicBezTo>
                                  <a:cubicBezTo>
                                    <a:pt x="3" y="72"/>
                                    <a:pt x="13" y="62"/>
                                    <a:pt x="16" y="52"/>
                                  </a:cubicBezTo>
                                  <a:cubicBezTo>
                                    <a:pt x="20" y="36"/>
                                    <a:pt x="20" y="26"/>
                                    <a:pt x="34" y="16"/>
                                  </a:cubicBezTo>
                                  <a:cubicBezTo>
                                    <a:pt x="36" y="9"/>
                                    <a:pt x="35" y="10"/>
                                    <a:pt x="42" y="4"/>
                                  </a:cubicBezTo>
                                  <a:cubicBezTo>
                                    <a:pt x="44" y="2"/>
                                    <a:pt x="48" y="0"/>
                                    <a:pt x="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33">
                                  <a:moveTo>
                                    <a:pt x="101" y="53"/>
                                  </a:moveTo>
                                  <a:cubicBezTo>
                                    <a:pt x="94" y="49"/>
                                    <a:pt x="93" y="44"/>
                                    <a:pt x="85" y="41"/>
                                  </a:cubicBezTo>
                                  <a:cubicBezTo>
                                    <a:pt x="66" y="43"/>
                                    <a:pt x="60" y="39"/>
                                    <a:pt x="51" y="53"/>
                                  </a:cubicBezTo>
                                  <a:cubicBezTo>
                                    <a:pt x="52" y="65"/>
                                    <a:pt x="50" y="88"/>
                                    <a:pt x="65" y="93"/>
                                  </a:cubicBezTo>
                                  <a:cubicBezTo>
                                    <a:pt x="87" y="92"/>
                                    <a:pt x="99" y="98"/>
                                    <a:pt x="105" y="79"/>
                                  </a:cubicBezTo>
                                  <a:cubicBezTo>
                                    <a:pt x="103" y="48"/>
                                    <a:pt x="90" y="48"/>
                                    <a:pt x="119" y="45"/>
                                  </a:cubicBezTo>
                                  <a:cubicBezTo>
                                    <a:pt x="129" y="39"/>
                                    <a:pt x="124" y="43"/>
                                    <a:pt x="129" y="29"/>
                                  </a:cubicBezTo>
                                  <a:cubicBezTo>
                                    <a:pt x="130" y="27"/>
                                    <a:pt x="131" y="23"/>
                                    <a:pt x="131" y="23"/>
                                  </a:cubicBezTo>
                                  <a:cubicBezTo>
                                    <a:pt x="129" y="12"/>
                                    <a:pt x="132" y="11"/>
                                    <a:pt x="123" y="7"/>
                                  </a:cubicBezTo>
                                  <a:cubicBezTo>
                                    <a:pt x="119" y="5"/>
                                    <a:pt x="111" y="3"/>
                                    <a:pt x="111" y="3"/>
                                  </a:cubicBezTo>
                                  <a:cubicBezTo>
                                    <a:pt x="98" y="5"/>
                                    <a:pt x="93" y="4"/>
                                    <a:pt x="83" y="11"/>
                                  </a:cubicBezTo>
                                  <a:cubicBezTo>
                                    <a:pt x="82" y="13"/>
                                    <a:pt x="82" y="15"/>
                                    <a:pt x="81" y="17"/>
                                  </a:cubicBezTo>
                                  <a:cubicBezTo>
                                    <a:pt x="75" y="30"/>
                                    <a:pt x="73" y="12"/>
                                    <a:pt x="65" y="9"/>
                                  </a:cubicBezTo>
                                  <a:cubicBezTo>
                                    <a:pt x="59" y="0"/>
                                    <a:pt x="56" y="1"/>
                                    <a:pt x="45" y="3"/>
                                  </a:cubicBezTo>
                                  <a:cubicBezTo>
                                    <a:pt x="37" y="9"/>
                                    <a:pt x="32" y="16"/>
                                    <a:pt x="29" y="25"/>
                                  </a:cubicBezTo>
                                  <a:cubicBezTo>
                                    <a:pt x="30" y="37"/>
                                    <a:pt x="28" y="45"/>
                                    <a:pt x="39" y="49"/>
                                  </a:cubicBezTo>
                                  <a:cubicBezTo>
                                    <a:pt x="31" y="51"/>
                                    <a:pt x="23" y="52"/>
                                    <a:pt x="15" y="55"/>
                                  </a:cubicBezTo>
                                  <a:cubicBezTo>
                                    <a:pt x="5" y="70"/>
                                    <a:pt x="0" y="96"/>
                                    <a:pt x="17" y="107"/>
                                  </a:cubicBezTo>
                                  <a:cubicBezTo>
                                    <a:pt x="28" y="106"/>
                                    <a:pt x="39" y="107"/>
                                    <a:pt x="49" y="105"/>
                                  </a:cubicBezTo>
                                  <a:cubicBezTo>
                                    <a:pt x="52" y="104"/>
                                    <a:pt x="55" y="99"/>
                                    <a:pt x="55" y="99"/>
                                  </a:cubicBezTo>
                                  <a:cubicBezTo>
                                    <a:pt x="57" y="129"/>
                                    <a:pt x="52" y="129"/>
                                    <a:pt x="77" y="133"/>
                                  </a:cubicBezTo>
                                  <a:cubicBezTo>
                                    <a:pt x="96" y="131"/>
                                    <a:pt x="91" y="131"/>
                                    <a:pt x="103" y="119"/>
                                  </a:cubicBezTo>
                                  <a:cubicBezTo>
                                    <a:pt x="108" y="105"/>
                                    <a:pt x="103" y="122"/>
                                    <a:pt x="103" y="95"/>
                                  </a:cubicBezTo>
                                  <a:cubicBezTo>
                                    <a:pt x="103" y="93"/>
                                    <a:pt x="104" y="99"/>
                                    <a:pt x="105" y="101"/>
                                  </a:cubicBezTo>
                                  <a:cubicBezTo>
                                    <a:pt x="109" y="106"/>
                                    <a:pt x="123" y="109"/>
                                    <a:pt x="123" y="109"/>
                                  </a:cubicBezTo>
                                  <a:cubicBezTo>
                                    <a:pt x="128" y="108"/>
                                    <a:pt x="134" y="109"/>
                                    <a:pt x="139" y="107"/>
                                  </a:cubicBezTo>
                                  <a:cubicBezTo>
                                    <a:pt x="141" y="106"/>
                                    <a:pt x="141" y="103"/>
                                    <a:pt x="141" y="101"/>
                                  </a:cubicBezTo>
                                  <a:cubicBezTo>
                                    <a:pt x="141" y="68"/>
                                    <a:pt x="142" y="53"/>
                                    <a:pt x="113" y="43"/>
                                  </a:cubicBezTo>
                                  <a:cubicBezTo>
                                    <a:pt x="99" y="48"/>
                                    <a:pt x="101" y="43"/>
                                    <a:pt x="101" y="5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840" y="1154520"/>
                            <a:ext cx="16776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648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2">
                                  <a:moveTo>
                                    <a:pt x="0" y="172"/>
                                  </a:moveTo>
                                  <a:cubicBezTo>
                                    <a:pt x="1" y="137"/>
                                    <a:pt x="1" y="126"/>
                                    <a:pt x="10" y="98"/>
                                  </a:cubicBezTo>
                                  <a:cubicBezTo>
                                    <a:pt x="12" y="93"/>
                                    <a:pt x="13" y="85"/>
                                    <a:pt x="16" y="80"/>
                                  </a:cubicBezTo>
                                  <a:cubicBezTo>
                                    <a:pt x="19" y="76"/>
                                    <a:pt x="24" y="68"/>
                                    <a:pt x="24" y="68"/>
                                  </a:cubicBezTo>
                                  <a:cubicBezTo>
                                    <a:pt x="29" y="46"/>
                                    <a:pt x="54" y="32"/>
                                    <a:pt x="72" y="22"/>
                                  </a:cubicBezTo>
                                  <a:cubicBezTo>
                                    <a:pt x="78" y="18"/>
                                    <a:pt x="84" y="14"/>
                                    <a:pt x="90" y="10"/>
                                  </a:cubicBezTo>
                                  <a:cubicBezTo>
                                    <a:pt x="92" y="9"/>
                                    <a:pt x="96" y="6"/>
                                    <a:pt x="96" y="6"/>
                                  </a:cubicBezTo>
                                  <a:cubicBezTo>
                                    <a:pt x="97" y="4"/>
                                    <a:pt x="100" y="0"/>
                                    <a:pt x="1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000">
                              <a:off x="44280" y="6480"/>
                              <a:ext cx="648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2">
                                  <a:moveTo>
                                    <a:pt x="0" y="172"/>
                                  </a:moveTo>
                                  <a:cubicBezTo>
                                    <a:pt x="1" y="137"/>
                                    <a:pt x="1" y="126"/>
                                    <a:pt x="10" y="98"/>
                                  </a:cubicBezTo>
                                  <a:cubicBezTo>
                                    <a:pt x="12" y="93"/>
                                    <a:pt x="13" y="85"/>
                                    <a:pt x="16" y="80"/>
                                  </a:cubicBezTo>
                                  <a:cubicBezTo>
                                    <a:pt x="19" y="76"/>
                                    <a:pt x="24" y="68"/>
                                    <a:pt x="24" y="68"/>
                                  </a:cubicBezTo>
                                  <a:cubicBezTo>
                                    <a:pt x="29" y="46"/>
                                    <a:pt x="54" y="32"/>
                                    <a:pt x="72" y="22"/>
                                  </a:cubicBezTo>
                                  <a:cubicBezTo>
                                    <a:pt x="78" y="18"/>
                                    <a:pt x="84" y="14"/>
                                    <a:pt x="90" y="10"/>
                                  </a:cubicBezTo>
                                  <a:cubicBezTo>
                                    <a:pt x="92" y="9"/>
                                    <a:pt x="96" y="6"/>
                                    <a:pt x="96" y="6"/>
                                  </a:cubicBezTo>
                                  <a:cubicBezTo>
                                    <a:pt x="97" y="4"/>
                                    <a:pt x="100" y="0"/>
                                    <a:pt x="1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6560"/>
                              <a:ext cx="1008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8">
                                  <a:moveTo>
                                    <a:pt x="0" y="148"/>
                                  </a:moveTo>
                                  <a:cubicBezTo>
                                    <a:pt x="6" y="131"/>
                                    <a:pt x="30" y="106"/>
                                    <a:pt x="46" y="96"/>
                                  </a:cubicBezTo>
                                  <a:cubicBezTo>
                                    <a:pt x="49" y="92"/>
                                    <a:pt x="53" y="88"/>
                                    <a:pt x="56" y="84"/>
                                  </a:cubicBezTo>
                                  <a:cubicBezTo>
                                    <a:pt x="61" y="77"/>
                                    <a:pt x="63" y="65"/>
                                    <a:pt x="68" y="58"/>
                                  </a:cubicBezTo>
                                  <a:cubicBezTo>
                                    <a:pt x="73" y="52"/>
                                    <a:pt x="80" y="48"/>
                                    <a:pt x="86" y="42"/>
                                  </a:cubicBezTo>
                                  <a:cubicBezTo>
                                    <a:pt x="91" y="37"/>
                                    <a:pt x="102" y="33"/>
                                    <a:pt x="110" y="30"/>
                                  </a:cubicBezTo>
                                  <a:cubicBezTo>
                                    <a:pt x="124" y="24"/>
                                    <a:pt x="145" y="11"/>
                                    <a:pt x="1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4920"/>
                              <a:ext cx="103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16">
                                  <a:moveTo>
                                    <a:pt x="0" y="116"/>
                                  </a:moveTo>
                                  <a:cubicBezTo>
                                    <a:pt x="9" y="103"/>
                                    <a:pt x="13" y="97"/>
                                    <a:pt x="26" y="88"/>
                                  </a:cubicBezTo>
                                  <a:cubicBezTo>
                                    <a:pt x="36" y="73"/>
                                    <a:pt x="51" y="60"/>
                                    <a:pt x="66" y="50"/>
                                  </a:cubicBezTo>
                                  <a:cubicBezTo>
                                    <a:pt x="85" y="21"/>
                                    <a:pt x="124" y="0"/>
                                    <a:pt x="1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8960"/>
                              <a:ext cx="110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04">
                                  <a:moveTo>
                                    <a:pt x="0" y="104"/>
                                  </a:moveTo>
                                  <a:cubicBezTo>
                                    <a:pt x="19" y="98"/>
                                    <a:pt x="55" y="74"/>
                                    <a:pt x="72" y="62"/>
                                  </a:cubicBezTo>
                                  <a:cubicBezTo>
                                    <a:pt x="80" y="49"/>
                                    <a:pt x="90" y="42"/>
                                    <a:pt x="102" y="34"/>
                                  </a:cubicBezTo>
                                  <a:cubicBezTo>
                                    <a:pt x="114" y="16"/>
                                    <a:pt x="149" y="0"/>
                                    <a:pt x="1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37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4">
                                  <a:moveTo>
                                    <a:pt x="58" y="0"/>
                                  </a:moveTo>
                                  <a:cubicBezTo>
                                    <a:pt x="57" y="2"/>
                                    <a:pt x="56" y="4"/>
                                    <a:pt x="54" y="6"/>
                                  </a:cubicBezTo>
                                  <a:cubicBezTo>
                                    <a:pt x="52" y="8"/>
                                    <a:pt x="50" y="8"/>
                                    <a:pt x="48" y="10"/>
                                  </a:cubicBezTo>
                                  <a:cubicBezTo>
                                    <a:pt x="38" y="21"/>
                                    <a:pt x="34" y="36"/>
                                    <a:pt x="22" y="44"/>
                                  </a:cubicBezTo>
                                  <a:cubicBezTo>
                                    <a:pt x="13" y="57"/>
                                    <a:pt x="12" y="54"/>
                                    <a:pt x="8" y="70"/>
                                  </a:cubicBezTo>
                                  <a:cubicBezTo>
                                    <a:pt x="6" y="76"/>
                                    <a:pt x="4" y="82"/>
                                    <a:pt x="2" y="88"/>
                                  </a:cubicBezTo>
                                  <a:cubicBezTo>
                                    <a:pt x="1" y="90"/>
                                    <a:pt x="0" y="94"/>
                                    <a:pt x="0" y="9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14840"/>
                              <a:ext cx="60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">
                                  <a:moveTo>
                                    <a:pt x="0" y="9"/>
                                  </a:moveTo>
                                  <a:cubicBezTo>
                                    <a:pt x="28" y="0"/>
                                    <a:pt x="8" y="5"/>
                                    <a:pt x="64" y="7"/>
                                  </a:cubicBezTo>
                                  <a:cubicBezTo>
                                    <a:pt x="71" y="8"/>
                                    <a:pt x="80" y="6"/>
                                    <a:pt x="86" y="9"/>
                                  </a:cubicBezTo>
                                  <a:cubicBezTo>
                                    <a:pt x="90" y="11"/>
                                    <a:pt x="94" y="21"/>
                                    <a:pt x="90" y="21"/>
                                  </a:cubicBezTo>
                                  <a:cubicBezTo>
                                    <a:pt x="70" y="20"/>
                                    <a:pt x="50" y="20"/>
                                    <a:pt x="30" y="19"/>
                                  </a:cubicBezTo>
                                  <a:cubicBezTo>
                                    <a:pt x="22" y="16"/>
                                    <a:pt x="8" y="9"/>
                                    <a:pt x="0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05480"/>
                              <a:ext cx="74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2">
                                  <a:moveTo>
                                    <a:pt x="0" y="22"/>
                                  </a:moveTo>
                                  <a:cubicBezTo>
                                    <a:pt x="22" y="11"/>
                                    <a:pt x="26" y="4"/>
                                    <a:pt x="52" y="0"/>
                                  </a:cubicBezTo>
                                  <a:cubicBezTo>
                                    <a:pt x="89" y="2"/>
                                    <a:pt x="116" y="2"/>
                                    <a:pt x="80" y="14"/>
                                  </a:cubicBezTo>
                                  <a:cubicBezTo>
                                    <a:pt x="58" y="21"/>
                                    <a:pt x="33" y="14"/>
                                    <a:pt x="10" y="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11400">
                              <a:off x="72360" y="40680"/>
                              <a:ext cx="648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2">
                                  <a:moveTo>
                                    <a:pt x="0" y="172"/>
                                  </a:moveTo>
                                  <a:cubicBezTo>
                                    <a:pt x="1" y="137"/>
                                    <a:pt x="1" y="126"/>
                                    <a:pt x="10" y="98"/>
                                  </a:cubicBezTo>
                                  <a:cubicBezTo>
                                    <a:pt x="12" y="93"/>
                                    <a:pt x="13" y="85"/>
                                    <a:pt x="16" y="80"/>
                                  </a:cubicBezTo>
                                  <a:cubicBezTo>
                                    <a:pt x="19" y="76"/>
                                    <a:pt x="24" y="68"/>
                                    <a:pt x="24" y="68"/>
                                  </a:cubicBezTo>
                                  <a:cubicBezTo>
                                    <a:pt x="29" y="46"/>
                                    <a:pt x="54" y="32"/>
                                    <a:pt x="72" y="22"/>
                                  </a:cubicBezTo>
                                  <a:cubicBezTo>
                                    <a:pt x="78" y="18"/>
                                    <a:pt x="84" y="14"/>
                                    <a:pt x="90" y="10"/>
                                  </a:cubicBezTo>
                                  <a:cubicBezTo>
                                    <a:pt x="92" y="9"/>
                                    <a:pt x="96" y="6"/>
                                    <a:pt x="96" y="6"/>
                                  </a:cubicBezTo>
                                  <a:cubicBezTo>
                                    <a:pt x="97" y="4"/>
                                    <a:pt x="100" y="0"/>
                                    <a:pt x="1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5200" y="816480"/>
                            <a:ext cx="532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irbeltiermerkmale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3880" y="1003320"/>
                            <a:ext cx="38808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34560" y="3240"/>
                              <a:ext cx="325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2280"/>
                              <a:ext cx="325080" cy="29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51200"/>
                              <a:ext cx="325080" cy="29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39400"/>
                              <a:ext cx="235440" cy="29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4680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4680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680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680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4680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3572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1080" cy="6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700000000</w:t>
                                </w:r>
                              </w:p>
                            </w:txbxContent>
                          </wps:txbx>
                          <wps:bodyPr wrap="square" lIns="37440" rIns="37440" tIns="19080" bIns="19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0"/>
                              <a:ext cx="181080" cy="6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600000000</w:t>
                                </w:r>
                              </w:p>
                            </w:txbxContent>
                          </wps:txbx>
                          <wps:bodyPr wrap="square" lIns="37440" rIns="37440" tIns="19080" bIns="19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" y="91440"/>
                              <a:ext cx="181080" cy="6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600000000</w:t>
                                </w:r>
                              </w:p>
                            </w:txbxContent>
                          </wps:txbx>
                          <wps:bodyPr wrap="square" lIns="37440" rIns="37440" tIns="19080" bIns="19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680" y="13572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3572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2464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80360"/>
                              <a:ext cx="128160" cy="6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heute</w:t>
                                </w:r>
                              </w:p>
                            </w:txbxContent>
                          </wps:txbx>
                          <wps:bodyPr wrap="square" lIns="37440" rIns="37440" tIns="19080" bIns="1908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11800" y="769680"/>
                            <a:ext cx="1036440" cy="68076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1840" y="1272600"/>
                            <a:ext cx="1321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5280" y="795600"/>
                            <a:ext cx="9594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Abstammu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vom Wasser zum Lan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(Fische, Amphibien, Reptilien…)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977400"/>
                            <a:ext cx="1036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123920"/>
                            <a:ext cx="414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Körper-bedeckung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1153800"/>
                            <a:ext cx="414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Lebensraum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1272600"/>
                            <a:ext cx="1321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0840" y="1123920"/>
                            <a:ext cx="414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Atmungs-system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1272600"/>
                            <a:ext cx="1321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2480" y="1746720"/>
                            <a:ext cx="32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1774800"/>
                            <a:ext cx="1015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89">
                                <a:moveTo>
                                  <a:pt x="68" y="66"/>
                                </a:moveTo>
                                <a:cubicBezTo>
                                  <a:pt x="105" y="65"/>
                                  <a:pt x="114" y="70"/>
                                  <a:pt x="139" y="55"/>
                                </a:cubicBezTo>
                                <a:cubicBezTo>
                                  <a:pt x="145" y="20"/>
                                  <a:pt x="131" y="6"/>
                                  <a:pt x="97" y="0"/>
                                </a:cubicBezTo>
                                <a:cubicBezTo>
                                  <a:pt x="79" y="1"/>
                                  <a:pt x="78" y="0"/>
                                  <a:pt x="65" y="6"/>
                                </a:cubicBezTo>
                                <a:cubicBezTo>
                                  <a:pt x="60" y="12"/>
                                  <a:pt x="55" y="18"/>
                                  <a:pt x="50" y="25"/>
                                </a:cubicBezTo>
                                <a:cubicBezTo>
                                  <a:pt x="48" y="33"/>
                                  <a:pt x="48" y="50"/>
                                  <a:pt x="58" y="52"/>
                                </a:cubicBezTo>
                                <a:cubicBezTo>
                                  <a:pt x="65" y="61"/>
                                  <a:pt x="72" y="59"/>
                                  <a:pt x="85" y="60"/>
                                </a:cubicBezTo>
                                <a:cubicBezTo>
                                  <a:pt x="90" y="64"/>
                                  <a:pt x="94" y="70"/>
                                  <a:pt x="97" y="76"/>
                                </a:cubicBezTo>
                                <a:cubicBezTo>
                                  <a:pt x="101" y="94"/>
                                  <a:pt x="93" y="87"/>
                                  <a:pt x="71" y="88"/>
                                </a:cubicBezTo>
                                <a:cubicBezTo>
                                  <a:pt x="66" y="90"/>
                                  <a:pt x="64" y="94"/>
                                  <a:pt x="59" y="97"/>
                                </a:cubicBezTo>
                                <a:cubicBezTo>
                                  <a:pt x="55" y="104"/>
                                  <a:pt x="47" y="113"/>
                                  <a:pt x="40" y="118"/>
                                </a:cubicBezTo>
                                <a:cubicBezTo>
                                  <a:pt x="36" y="124"/>
                                  <a:pt x="32" y="130"/>
                                  <a:pt x="29" y="136"/>
                                </a:cubicBezTo>
                                <a:cubicBezTo>
                                  <a:pt x="25" y="157"/>
                                  <a:pt x="30" y="179"/>
                                  <a:pt x="23" y="199"/>
                                </a:cubicBezTo>
                                <a:cubicBezTo>
                                  <a:pt x="20" y="223"/>
                                  <a:pt x="25" y="228"/>
                                  <a:pt x="5" y="240"/>
                                </a:cubicBezTo>
                                <a:cubicBezTo>
                                  <a:pt x="1" y="245"/>
                                  <a:pt x="0" y="246"/>
                                  <a:pt x="7" y="241"/>
                                </a:cubicBezTo>
                                <a:cubicBezTo>
                                  <a:pt x="19" y="233"/>
                                  <a:pt x="1" y="244"/>
                                  <a:pt x="16" y="235"/>
                                </a:cubicBezTo>
                                <a:cubicBezTo>
                                  <a:pt x="17" y="234"/>
                                  <a:pt x="17" y="231"/>
                                  <a:pt x="19" y="231"/>
                                </a:cubicBezTo>
                                <a:cubicBezTo>
                                  <a:pt x="25" y="231"/>
                                  <a:pt x="20" y="244"/>
                                  <a:pt x="28" y="244"/>
                                </a:cubicBezTo>
                                <a:cubicBezTo>
                                  <a:pt x="30" y="244"/>
                                  <a:pt x="26" y="241"/>
                                  <a:pt x="25" y="240"/>
                                </a:cubicBezTo>
                                <a:cubicBezTo>
                                  <a:pt x="23" y="238"/>
                                  <a:pt x="22" y="237"/>
                                  <a:pt x="20" y="235"/>
                                </a:cubicBezTo>
                                <a:cubicBezTo>
                                  <a:pt x="19" y="234"/>
                                  <a:pt x="18" y="232"/>
                                  <a:pt x="17" y="231"/>
                                </a:cubicBezTo>
                                <a:cubicBezTo>
                                  <a:pt x="26" y="228"/>
                                  <a:pt x="30" y="233"/>
                                  <a:pt x="37" y="237"/>
                                </a:cubicBezTo>
                                <a:cubicBezTo>
                                  <a:pt x="39" y="239"/>
                                  <a:pt x="42" y="245"/>
                                  <a:pt x="46" y="244"/>
                                </a:cubicBezTo>
                                <a:cubicBezTo>
                                  <a:pt x="49" y="243"/>
                                  <a:pt x="41" y="239"/>
                                  <a:pt x="38" y="237"/>
                                </a:cubicBezTo>
                                <a:cubicBezTo>
                                  <a:pt x="27" y="230"/>
                                  <a:pt x="20" y="227"/>
                                  <a:pt x="7" y="225"/>
                                </a:cubicBezTo>
                                <a:cubicBezTo>
                                  <a:pt x="31" y="220"/>
                                  <a:pt x="18" y="173"/>
                                  <a:pt x="20" y="153"/>
                                </a:cubicBezTo>
                                <a:cubicBezTo>
                                  <a:pt x="21" y="139"/>
                                  <a:pt x="39" y="127"/>
                                  <a:pt x="46" y="115"/>
                                </a:cubicBezTo>
                                <a:cubicBezTo>
                                  <a:pt x="49" y="98"/>
                                  <a:pt x="80" y="108"/>
                                  <a:pt x="92" y="109"/>
                                </a:cubicBezTo>
                                <a:cubicBezTo>
                                  <a:pt x="81" y="113"/>
                                  <a:pt x="70" y="119"/>
                                  <a:pt x="59" y="123"/>
                                </a:cubicBezTo>
                                <a:cubicBezTo>
                                  <a:pt x="92" y="124"/>
                                  <a:pt x="92" y="121"/>
                                  <a:pt x="77" y="127"/>
                                </a:cubicBezTo>
                                <a:cubicBezTo>
                                  <a:pt x="71" y="129"/>
                                  <a:pt x="68" y="132"/>
                                  <a:pt x="62" y="133"/>
                                </a:cubicBezTo>
                                <a:cubicBezTo>
                                  <a:pt x="75" y="138"/>
                                  <a:pt x="110" y="134"/>
                                  <a:pt x="83" y="139"/>
                                </a:cubicBezTo>
                                <a:cubicBezTo>
                                  <a:pt x="63" y="149"/>
                                  <a:pt x="78" y="145"/>
                                  <a:pt x="103" y="147"/>
                                </a:cubicBezTo>
                                <a:cubicBezTo>
                                  <a:pt x="89" y="154"/>
                                  <a:pt x="95" y="152"/>
                                  <a:pt x="86" y="154"/>
                                </a:cubicBezTo>
                                <a:cubicBezTo>
                                  <a:pt x="81" y="157"/>
                                  <a:pt x="70" y="162"/>
                                  <a:pt x="70" y="162"/>
                                </a:cubicBezTo>
                                <a:cubicBezTo>
                                  <a:pt x="96" y="163"/>
                                  <a:pt x="115" y="173"/>
                                  <a:pt x="104" y="151"/>
                                </a:cubicBezTo>
                                <a:cubicBezTo>
                                  <a:pt x="103" y="144"/>
                                  <a:pt x="101" y="139"/>
                                  <a:pt x="100" y="132"/>
                                </a:cubicBezTo>
                                <a:cubicBezTo>
                                  <a:pt x="101" y="92"/>
                                  <a:pt x="97" y="108"/>
                                  <a:pt x="119" y="112"/>
                                </a:cubicBezTo>
                                <a:cubicBezTo>
                                  <a:pt x="121" y="113"/>
                                  <a:pt x="123" y="112"/>
                                  <a:pt x="124" y="114"/>
                                </a:cubicBezTo>
                                <a:cubicBezTo>
                                  <a:pt x="125" y="116"/>
                                  <a:pt x="120" y="117"/>
                                  <a:pt x="121" y="118"/>
                                </a:cubicBezTo>
                                <a:cubicBezTo>
                                  <a:pt x="123" y="123"/>
                                  <a:pt x="131" y="120"/>
                                  <a:pt x="136" y="121"/>
                                </a:cubicBezTo>
                                <a:cubicBezTo>
                                  <a:pt x="126" y="122"/>
                                  <a:pt x="116" y="126"/>
                                  <a:pt x="106" y="127"/>
                                </a:cubicBezTo>
                                <a:cubicBezTo>
                                  <a:pt x="86" y="139"/>
                                  <a:pt x="139" y="123"/>
                                  <a:pt x="119" y="135"/>
                                </a:cubicBezTo>
                                <a:cubicBezTo>
                                  <a:pt x="120" y="136"/>
                                  <a:pt x="120" y="139"/>
                                  <a:pt x="121" y="139"/>
                                </a:cubicBezTo>
                                <a:cubicBezTo>
                                  <a:pt x="139" y="142"/>
                                  <a:pt x="172" y="140"/>
                                  <a:pt x="133" y="142"/>
                                </a:cubicBezTo>
                                <a:cubicBezTo>
                                  <a:pt x="118" y="148"/>
                                  <a:pt x="159" y="148"/>
                                  <a:pt x="164" y="148"/>
                                </a:cubicBezTo>
                                <a:cubicBezTo>
                                  <a:pt x="188" y="153"/>
                                  <a:pt x="145" y="154"/>
                                  <a:pt x="143" y="154"/>
                                </a:cubicBezTo>
                                <a:cubicBezTo>
                                  <a:pt x="141" y="155"/>
                                  <a:pt x="138" y="156"/>
                                  <a:pt x="136" y="156"/>
                                </a:cubicBezTo>
                                <a:cubicBezTo>
                                  <a:pt x="133" y="157"/>
                                  <a:pt x="130" y="156"/>
                                  <a:pt x="127" y="157"/>
                                </a:cubicBezTo>
                                <a:cubicBezTo>
                                  <a:pt x="122" y="158"/>
                                  <a:pt x="112" y="162"/>
                                  <a:pt x="112" y="162"/>
                                </a:cubicBezTo>
                                <a:cubicBezTo>
                                  <a:pt x="121" y="166"/>
                                  <a:pt x="119" y="169"/>
                                  <a:pt x="118" y="178"/>
                                </a:cubicBezTo>
                                <a:cubicBezTo>
                                  <a:pt x="109" y="177"/>
                                  <a:pt x="100" y="175"/>
                                  <a:pt x="91" y="174"/>
                                </a:cubicBezTo>
                                <a:cubicBezTo>
                                  <a:pt x="83" y="171"/>
                                  <a:pt x="82" y="170"/>
                                  <a:pt x="74" y="174"/>
                                </a:cubicBezTo>
                                <a:cubicBezTo>
                                  <a:pt x="68" y="183"/>
                                  <a:pt x="74" y="184"/>
                                  <a:pt x="82" y="186"/>
                                </a:cubicBezTo>
                                <a:cubicBezTo>
                                  <a:pt x="88" y="190"/>
                                  <a:pt x="101" y="195"/>
                                  <a:pt x="101" y="195"/>
                                </a:cubicBezTo>
                                <a:cubicBezTo>
                                  <a:pt x="114" y="193"/>
                                  <a:pt x="111" y="192"/>
                                  <a:pt x="119" y="186"/>
                                </a:cubicBezTo>
                                <a:cubicBezTo>
                                  <a:pt x="128" y="188"/>
                                  <a:pt x="132" y="188"/>
                                  <a:pt x="142" y="186"/>
                                </a:cubicBezTo>
                                <a:cubicBezTo>
                                  <a:pt x="149" y="183"/>
                                  <a:pt x="158" y="181"/>
                                  <a:pt x="166" y="180"/>
                                </a:cubicBezTo>
                                <a:cubicBezTo>
                                  <a:pt x="168" y="171"/>
                                  <a:pt x="163" y="167"/>
                                  <a:pt x="155" y="165"/>
                                </a:cubicBezTo>
                                <a:cubicBezTo>
                                  <a:pt x="138" y="166"/>
                                  <a:pt x="129" y="163"/>
                                  <a:pt x="116" y="172"/>
                                </a:cubicBezTo>
                                <a:cubicBezTo>
                                  <a:pt x="100" y="199"/>
                                  <a:pt x="125" y="194"/>
                                  <a:pt x="85" y="198"/>
                                </a:cubicBezTo>
                                <a:cubicBezTo>
                                  <a:pt x="85" y="209"/>
                                  <a:pt x="86" y="220"/>
                                  <a:pt x="86" y="231"/>
                                </a:cubicBezTo>
                                <a:cubicBezTo>
                                  <a:pt x="88" y="270"/>
                                  <a:pt x="86" y="276"/>
                                  <a:pt x="89" y="258"/>
                                </a:cubicBezTo>
                                <a:cubicBezTo>
                                  <a:pt x="90" y="235"/>
                                  <a:pt x="88" y="223"/>
                                  <a:pt x="94" y="205"/>
                                </a:cubicBezTo>
                                <a:cubicBezTo>
                                  <a:pt x="107" y="226"/>
                                  <a:pt x="115" y="267"/>
                                  <a:pt x="91" y="279"/>
                                </a:cubicBezTo>
                                <a:cubicBezTo>
                                  <a:pt x="87" y="287"/>
                                  <a:pt x="83" y="295"/>
                                  <a:pt x="80" y="303"/>
                                </a:cubicBezTo>
                                <a:cubicBezTo>
                                  <a:pt x="78" y="319"/>
                                  <a:pt x="87" y="365"/>
                                  <a:pt x="70" y="342"/>
                                </a:cubicBezTo>
                                <a:cubicBezTo>
                                  <a:pt x="53" y="344"/>
                                  <a:pt x="59" y="350"/>
                                  <a:pt x="47" y="352"/>
                                </a:cubicBezTo>
                                <a:cubicBezTo>
                                  <a:pt x="52" y="364"/>
                                  <a:pt x="45" y="353"/>
                                  <a:pt x="67" y="358"/>
                                </a:cubicBezTo>
                                <a:cubicBezTo>
                                  <a:pt x="69" y="359"/>
                                  <a:pt x="63" y="359"/>
                                  <a:pt x="61" y="360"/>
                                </a:cubicBezTo>
                                <a:cubicBezTo>
                                  <a:pt x="55" y="363"/>
                                  <a:pt x="51" y="366"/>
                                  <a:pt x="44" y="367"/>
                                </a:cubicBezTo>
                                <a:cubicBezTo>
                                  <a:pt x="28" y="375"/>
                                  <a:pt x="66" y="367"/>
                                  <a:pt x="71" y="366"/>
                                </a:cubicBezTo>
                                <a:cubicBezTo>
                                  <a:pt x="82" y="361"/>
                                  <a:pt x="79" y="359"/>
                                  <a:pt x="71" y="367"/>
                                </a:cubicBezTo>
                                <a:cubicBezTo>
                                  <a:pt x="64" y="374"/>
                                  <a:pt x="70" y="371"/>
                                  <a:pt x="62" y="373"/>
                                </a:cubicBezTo>
                                <a:cubicBezTo>
                                  <a:pt x="58" y="377"/>
                                  <a:pt x="46" y="389"/>
                                  <a:pt x="50" y="385"/>
                                </a:cubicBezTo>
                                <a:cubicBezTo>
                                  <a:pt x="53" y="382"/>
                                  <a:pt x="56" y="379"/>
                                  <a:pt x="58" y="375"/>
                                </a:cubicBezTo>
                                <a:cubicBezTo>
                                  <a:pt x="66" y="362"/>
                                  <a:pt x="62" y="367"/>
                                  <a:pt x="70" y="360"/>
                                </a:cubicBezTo>
                                <a:cubicBezTo>
                                  <a:pt x="74" y="354"/>
                                  <a:pt x="77" y="346"/>
                                  <a:pt x="83" y="342"/>
                                </a:cubicBezTo>
                                <a:cubicBezTo>
                                  <a:pt x="83" y="334"/>
                                  <a:pt x="82" y="306"/>
                                  <a:pt x="88" y="294"/>
                                </a:cubicBezTo>
                                <a:cubicBezTo>
                                  <a:pt x="89" y="288"/>
                                  <a:pt x="91" y="282"/>
                                  <a:pt x="94" y="276"/>
                                </a:cubicBezTo>
                                <a:cubicBezTo>
                                  <a:pt x="97" y="261"/>
                                  <a:pt x="90" y="251"/>
                                  <a:pt x="86" y="238"/>
                                </a:cubicBezTo>
                                <a:cubicBezTo>
                                  <a:pt x="87" y="231"/>
                                  <a:pt x="85" y="204"/>
                                  <a:pt x="95" y="199"/>
                                </a:cubicBezTo>
                                <a:cubicBezTo>
                                  <a:pt x="133" y="201"/>
                                  <a:pt x="127" y="195"/>
                                  <a:pt x="139" y="219"/>
                                </a:cubicBezTo>
                                <a:cubicBezTo>
                                  <a:pt x="140" y="243"/>
                                  <a:pt x="142" y="247"/>
                                  <a:pt x="151" y="265"/>
                                </a:cubicBezTo>
                                <a:cubicBezTo>
                                  <a:pt x="152" y="274"/>
                                  <a:pt x="154" y="280"/>
                                  <a:pt x="146" y="285"/>
                                </a:cubicBezTo>
                                <a:cubicBezTo>
                                  <a:pt x="145" y="278"/>
                                  <a:pt x="143" y="274"/>
                                  <a:pt x="140" y="268"/>
                                </a:cubicBezTo>
                                <a:cubicBezTo>
                                  <a:pt x="145" y="131"/>
                                  <a:pt x="139" y="261"/>
                                  <a:pt x="143" y="343"/>
                                </a:cubicBezTo>
                                <a:cubicBezTo>
                                  <a:pt x="143" y="345"/>
                                  <a:pt x="146" y="344"/>
                                  <a:pt x="148" y="345"/>
                                </a:cubicBezTo>
                                <a:cubicBezTo>
                                  <a:pt x="155" y="330"/>
                                  <a:pt x="147" y="315"/>
                                  <a:pt x="140" y="301"/>
                                </a:cubicBezTo>
                                <a:cubicBezTo>
                                  <a:pt x="139" y="294"/>
                                  <a:pt x="137" y="288"/>
                                  <a:pt x="136" y="280"/>
                                </a:cubicBezTo>
                                <a:cubicBezTo>
                                  <a:pt x="137" y="306"/>
                                  <a:pt x="137" y="337"/>
                                  <a:pt x="151" y="360"/>
                                </a:cubicBezTo>
                                <a:cubicBezTo>
                                  <a:pt x="155" y="367"/>
                                  <a:pt x="166" y="371"/>
                                  <a:pt x="172" y="376"/>
                                </a:cubicBezTo>
                                <a:cubicBezTo>
                                  <a:pt x="174" y="378"/>
                                  <a:pt x="176" y="379"/>
                                  <a:pt x="178" y="381"/>
                                </a:cubicBezTo>
                                <a:cubicBezTo>
                                  <a:pt x="179" y="382"/>
                                  <a:pt x="183" y="386"/>
                                  <a:pt x="181" y="385"/>
                                </a:cubicBezTo>
                                <a:cubicBezTo>
                                  <a:pt x="165" y="380"/>
                                  <a:pt x="157" y="365"/>
                                  <a:pt x="149" y="352"/>
                                </a:cubicBezTo>
                                <a:cubicBezTo>
                                  <a:pt x="156" y="351"/>
                                  <a:pt x="160" y="354"/>
                                  <a:pt x="167" y="355"/>
                                </a:cubicBezTo>
                                <a:cubicBezTo>
                                  <a:pt x="169" y="356"/>
                                  <a:pt x="182" y="364"/>
                                  <a:pt x="181" y="366"/>
                                </a:cubicBezTo>
                                <a:cubicBezTo>
                                  <a:pt x="180" y="370"/>
                                  <a:pt x="174" y="364"/>
                                  <a:pt x="170" y="363"/>
                                </a:cubicBezTo>
                                <a:cubicBezTo>
                                  <a:pt x="164" y="358"/>
                                  <a:pt x="159" y="352"/>
                                  <a:pt x="152" y="348"/>
                                </a:cubicBezTo>
                                <a:cubicBezTo>
                                  <a:pt x="160" y="343"/>
                                  <a:pt x="164" y="351"/>
                                  <a:pt x="173" y="352"/>
                                </a:cubicBezTo>
                                <a:cubicBezTo>
                                  <a:pt x="179" y="357"/>
                                  <a:pt x="186" y="362"/>
                                  <a:pt x="193" y="367"/>
                                </a:cubicBezTo>
                                <a:cubicBezTo>
                                  <a:pt x="195" y="368"/>
                                  <a:pt x="190" y="364"/>
                                  <a:pt x="188" y="363"/>
                                </a:cubicBezTo>
                                <a:cubicBezTo>
                                  <a:pt x="186" y="362"/>
                                  <a:pt x="184" y="361"/>
                                  <a:pt x="182" y="360"/>
                                </a:cubicBezTo>
                                <a:cubicBezTo>
                                  <a:pt x="176" y="356"/>
                                  <a:pt x="170" y="353"/>
                                  <a:pt x="164" y="349"/>
                                </a:cubicBezTo>
                                <a:cubicBezTo>
                                  <a:pt x="161" y="345"/>
                                  <a:pt x="158" y="340"/>
                                  <a:pt x="155" y="336"/>
                                </a:cubicBezTo>
                                <a:cubicBezTo>
                                  <a:pt x="153" y="328"/>
                                  <a:pt x="149" y="321"/>
                                  <a:pt x="146" y="313"/>
                                </a:cubicBezTo>
                                <a:cubicBezTo>
                                  <a:pt x="145" y="298"/>
                                  <a:pt x="147" y="278"/>
                                  <a:pt x="140" y="264"/>
                                </a:cubicBezTo>
                                <a:cubicBezTo>
                                  <a:pt x="140" y="261"/>
                                  <a:pt x="140" y="259"/>
                                  <a:pt x="139" y="256"/>
                                </a:cubicBezTo>
                                <a:cubicBezTo>
                                  <a:pt x="138" y="254"/>
                                  <a:pt x="136" y="254"/>
                                  <a:pt x="136" y="252"/>
                                </a:cubicBezTo>
                                <a:cubicBezTo>
                                  <a:pt x="133" y="231"/>
                                  <a:pt x="139" y="213"/>
                                  <a:pt x="119" y="201"/>
                                </a:cubicBezTo>
                                <a:cubicBezTo>
                                  <a:pt x="115" y="194"/>
                                  <a:pt x="108" y="195"/>
                                  <a:pt x="104" y="186"/>
                                </a:cubicBezTo>
                                <a:cubicBezTo>
                                  <a:pt x="105" y="172"/>
                                  <a:pt x="97" y="102"/>
                                  <a:pt x="113" y="94"/>
                                </a:cubicBezTo>
                                <a:cubicBezTo>
                                  <a:pt x="125" y="99"/>
                                  <a:pt x="137" y="99"/>
                                  <a:pt x="151" y="100"/>
                                </a:cubicBezTo>
                                <a:cubicBezTo>
                                  <a:pt x="156" y="103"/>
                                  <a:pt x="162" y="103"/>
                                  <a:pt x="167" y="106"/>
                                </a:cubicBezTo>
                                <a:cubicBezTo>
                                  <a:pt x="172" y="115"/>
                                  <a:pt x="184" y="121"/>
                                  <a:pt x="193" y="127"/>
                                </a:cubicBezTo>
                                <a:cubicBezTo>
                                  <a:pt x="196" y="132"/>
                                  <a:pt x="199" y="137"/>
                                  <a:pt x="202" y="141"/>
                                </a:cubicBezTo>
                                <a:cubicBezTo>
                                  <a:pt x="209" y="150"/>
                                  <a:pt x="198" y="141"/>
                                  <a:pt x="193" y="139"/>
                                </a:cubicBezTo>
                                <a:cubicBezTo>
                                  <a:pt x="185" y="128"/>
                                  <a:pt x="176" y="121"/>
                                  <a:pt x="169" y="109"/>
                                </a:cubicBezTo>
                                <a:cubicBezTo>
                                  <a:pt x="171" y="117"/>
                                  <a:pt x="179" y="120"/>
                                  <a:pt x="185" y="124"/>
                                </a:cubicBezTo>
                                <a:cubicBezTo>
                                  <a:pt x="191" y="134"/>
                                  <a:pt x="203" y="140"/>
                                  <a:pt x="212" y="147"/>
                                </a:cubicBezTo>
                                <a:cubicBezTo>
                                  <a:pt x="213" y="161"/>
                                  <a:pt x="213" y="175"/>
                                  <a:pt x="214" y="189"/>
                                </a:cubicBezTo>
                                <a:cubicBezTo>
                                  <a:pt x="214" y="191"/>
                                  <a:pt x="215" y="193"/>
                                  <a:pt x="215" y="195"/>
                                </a:cubicBezTo>
                                <a:cubicBezTo>
                                  <a:pt x="216" y="202"/>
                                  <a:pt x="218" y="217"/>
                                  <a:pt x="218" y="217"/>
                                </a:cubicBezTo>
                                <a:cubicBezTo>
                                  <a:pt x="216" y="238"/>
                                  <a:pt x="211" y="226"/>
                                  <a:pt x="205" y="217"/>
                                </a:cubicBezTo>
                                <a:cubicBezTo>
                                  <a:pt x="205" y="221"/>
                                  <a:pt x="206" y="219"/>
                                  <a:pt x="200" y="223"/>
                                </a:cubicBezTo>
                                <a:cubicBezTo>
                                  <a:pt x="196" y="229"/>
                                  <a:pt x="191" y="234"/>
                                  <a:pt x="188" y="241"/>
                                </a:cubicBezTo>
                                <a:cubicBezTo>
                                  <a:pt x="184" y="262"/>
                                  <a:pt x="187" y="255"/>
                                  <a:pt x="194" y="244"/>
                                </a:cubicBezTo>
                                <a:cubicBezTo>
                                  <a:pt x="198" y="238"/>
                                  <a:pt x="202" y="234"/>
                                  <a:pt x="208" y="231"/>
                                </a:cubicBezTo>
                                <a:cubicBezTo>
                                  <a:pt x="209" y="232"/>
                                  <a:pt x="211" y="233"/>
                                  <a:pt x="211" y="235"/>
                                </a:cubicBezTo>
                                <a:cubicBezTo>
                                  <a:pt x="212" y="242"/>
                                  <a:pt x="210" y="261"/>
                                  <a:pt x="212" y="255"/>
                                </a:cubicBezTo>
                                <a:cubicBezTo>
                                  <a:pt x="215" y="246"/>
                                  <a:pt x="213" y="236"/>
                                  <a:pt x="214" y="226"/>
                                </a:cubicBezTo>
                                <a:cubicBezTo>
                                  <a:pt x="223" y="241"/>
                                  <a:pt x="212" y="223"/>
                                  <a:pt x="220" y="235"/>
                                </a:cubicBezTo>
                                <a:cubicBezTo>
                                  <a:pt x="221" y="237"/>
                                  <a:pt x="225" y="240"/>
                                  <a:pt x="223" y="240"/>
                                </a:cubicBezTo>
                                <a:cubicBezTo>
                                  <a:pt x="222" y="240"/>
                                  <a:pt x="210" y="227"/>
                                  <a:pt x="211" y="226"/>
                                </a:cubicBezTo>
                                <a:cubicBezTo>
                                  <a:pt x="214" y="225"/>
                                  <a:pt x="217" y="227"/>
                                  <a:pt x="220" y="228"/>
                                </a:cubicBezTo>
                                <a:cubicBezTo>
                                  <a:pt x="221" y="229"/>
                                  <a:pt x="224" y="231"/>
                                  <a:pt x="224" y="231"/>
                                </a:cubicBezTo>
                                <a:cubicBezTo>
                                  <a:pt x="219" y="227"/>
                                  <a:pt x="215" y="226"/>
                                  <a:pt x="209" y="225"/>
                                </a:cubicBezTo>
                                <a:cubicBezTo>
                                  <a:pt x="216" y="222"/>
                                  <a:pt x="212" y="215"/>
                                  <a:pt x="209" y="208"/>
                                </a:cubicBezTo>
                                <a:cubicBezTo>
                                  <a:pt x="206" y="176"/>
                                  <a:pt x="215" y="133"/>
                                  <a:pt x="175" y="126"/>
                                </a:cubicBezTo>
                                <a:cubicBezTo>
                                  <a:pt x="168" y="123"/>
                                  <a:pt x="161" y="123"/>
                                  <a:pt x="155" y="118"/>
                                </a:cubicBezTo>
                                <a:cubicBezTo>
                                  <a:pt x="147" y="111"/>
                                  <a:pt x="145" y="104"/>
                                  <a:pt x="133" y="102"/>
                                </a:cubicBezTo>
                                <a:cubicBezTo>
                                  <a:pt x="122" y="103"/>
                                  <a:pt x="112" y="106"/>
                                  <a:pt x="103" y="99"/>
                                </a:cubicBezTo>
                                <a:cubicBezTo>
                                  <a:pt x="100" y="94"/>
                                  <a:pt x="98" y="90"/>
                                  <a:pt x="95" y="85"/>
                                </a:cubicBezTo>
                                <a:cubicBezTo>
                                  <a:pt x="94" y="80"/>
                                  <a:pt x="89" y="72"/>
                                  <a:pt x="86" y="66"/>
                                </a:cubicBezTo>
                                <a:cubicBezTo>
                                  <a:pt x="92" y="60"/>
                                  <a:pt x="95" y="60"/>
                                  <a:pt x="103" y="61"/>
                                </a:cubicBezTo>
                                <a:cubicBezTo>
                                  <a:pt x="106" y="61"/>
                                  <a:pt x="111" y="62"/>
                                  <a:pt x="113" y="60"/>
                                </a:cubicBezTo>
                                <a:cubicBezTo>
                                  <a:pt x="120" y="53"/>
                                  <a:pt x="102" y="40"/>
                                  <a:pt x="97" y="39"/>
                                </a:cubicBezTo>
                                <a:cubicBezTo>
                                  <a:pt x="82" y="40"/>
                                  <a:pt x="78" y="38"/>
                                  <a:pt x="82" y="52"/>
                                </a:cubicBezTo>
                                <a:cubicBezTo>
                                  <a:pt x="83" y="62"/>
                                  <a:pt x="85" y="64"/>
                                  <a:pt x="95" y="61"/>
                                </a:cubicBezTo>
                                <a:cubicBezTo>
                                  <a:pt x="91" y="56"/>
                                  <a:pt x="88" y="54"/>
                                  <a:pt x="83" y="51"/>
                                </a:cubicBezTo>
                                <a:cubicBezTo>
                                  <a:pt x="79" y="45"/>
                                  <a:pt x="74" y="43"/>
                                  <a:pt x="82" y="40"/>
                                </a:cubicBezTo>
                                <a:cubicBezTo>
                                  <a:pt x="90" y="30"/>
                                  <a:pt x="84" y="18"/>
                                  <a:pt x="74" y="13"/>
                                </a:cubicBezTo>
                                <a:cubicBezTo>
                                  <a:pt x="51" y="18"/>
                                  <a:pt x="58" y="40"/>
                                  <a:pt x="76" y="43"/>
                                </a:cubicBezTo>
                                <a:cubicBezTo>
                                  <a:pt x="93" y="42"/>
                                  <a:pt x="86" y="37"/>
                                  <a:pt x="103" y="40"/>
                                </a:cubicBezTo>
                                <a:cubicBezTo>
                                  <a:pt x="116" y="39"/>
                                  <a:pt x="121" y="41"/>
                                  <a:pt x="127" y="31"/>
                                </a:cubicBezTo>
                                <a:cubicBezTo>
                                  <a:pt x="124" y="22"/>
                                  <a:pt x="119" y="17"/>
                                  <a:pt x="110" y="13"/>
                                </a:cubicBezTo>
                                <a:cubicBezTo>
                                  <a:pt x="109" y="13"/>
                                  <a:pt x="95" y="13"/>
                                  <a:pt x="94" y="19"/>
                                </a:cubicBezTo>
                                <a:cubicBezTo>
                                  <a:pt x="93" y="24"/>
                                  <a:pt x="93" y="29"/>
                                  <a:pt x="95" y="34"/>
                                </a:cubicBezTo>
                                <a:cubicBezTo>
                                  <a:pt x="96" y="38"/>
                                  <a:pt x="106" y="39"/>
                                  <a:pt x="106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835280"/>
                            <a:ext cx="163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60">
                                <a:moveTo>
                                  <a:pt x="0" y="166"/>
                                </a:moveTo>
                                <a:cubicBezTo>
                                  <a:pt x="8" y="164"/>
                                  <a:pt x="14" y="158"/>
                                  <a:pt x="21" y="154"/>
                                </a:cubicBezTo>
                                <a:cubicBezTo>
                                  <a:pt x="28" y="139"/>
                                  <a:pt x="40" y="127"/>
                                  <a:pt x="47" y="111"/>
                                </a:cubicBezTo>
                                <a:cubicBezTo>
                                  <a:pt x="48" y="104"/>
                                  <a:pt x="53" y="99"/>
                                  <a:pt x="57" y="93"/>
                                </a:cubicBezTo>
                                <a:cubicBezTo>
                                  <a:pt x="68" y="75"/>
                                  <a:pt x="84" y="47"/>
                                  <a:pt x="107" y="42"/>
                                </a:cubicBezTo>
                                <a:cubicBezTo>
                                  <a:pt x="120" y="35"/>
                                  <a:pt x="132" y="29"/>
                                  <a:pt x="147" y="27"/>
                                </a:cubicBezTo>
                                <a:cubicBezTo>
                                  <a:pt x="157" y="23"/>
                                  <a:pt x="168" y="26"/>
                                  <a:pt x="179" y="28"/>
                                </a:cubicBezTo>
                                <a:cubicBezTo>
                                  <a:pt x="193" y="35"/>
                                  <a:pt x="196" y="18"/>
                                  <a:pt x="203" y="10"/>
                                </a:cubicBezTo>
                                <a:cubicBezTo>
                                  <a:pt x="206" y="6"/>
                                  <a:pt x="212" y="3"/>
                                  <a:pt x="216" y="0"/>
                                </a:cubicBezTo>
                                <a:cubicBezTo>
                                  <a:pt x="229" y="1"/>
                                  <a:pt x="230" y="0"/>
                                  <a:pt x="239" y="7"/>
                                </a:cubicBezTo>
                                <a:cubicBezTo>
                                  <a:pt x="239" y="9"/>
                                  <a:pt x="239" y="11"/>
                                  <a:pt x="240" y="12"/>
                                </a:cubicBezTo>
                                <a:cubicBezTo>
                                  <a:pt x="241" y="14"/>
                                  <a:pt x="244" y="13"/>
                                  <a:pt x="245" y="15"/>
                                </a:cubicBezTo>
                                <a:cubicBezTo>
                                  <a:pt x="246" y="18"/>
                                  <a:pt x="248" y="35"/>
                                  <a:pt x="249" y="42"/>
                                </a:cubicBezTo>
                                <a:cubicBezTo>
                                  <a:pt x="248" y="60"/>
                                  <a:pt x="248" y="71"/>
                                  <a:pt x="231" y="78"/>
                                </a:cubicBezTo>
                                <a:cubicBezTo>
                                  <a:pt x="220" y="76"/>
                                  <a:pt x="217" y="76"/>
                                  <a:pt x="209" y="70"/>
                                </a:cubicBezTo>
                                <a:cubicBezTo>
                                  <a:pt x="203" y="72"/>
                                  <a:pt x="200" y="76"/>
                                  <a:pt x="195" y="79"/>
                                </a:cubicBezTo>
                                <a:cubicBezTo>
                                  <a:pt x="193" y="88"/>
                                  <a:pt x="190" y="81"/>
                                  <a:pt x="188" y="90"/>
                                </a:cubicBezTo>
                                <a:cubicBezTo>
                                  <a:pt x="189" y="96"/>
                                  <a:pt x="192" y="99"/>
                                  <a:pt x="194" y="105"/>
                                </a:cubicBezTo>
                                <a:cubicBezTo>
                                  <a:pt x="197" y="126"/>
                                  <a:pt x="199" y="146"/>
                                  <a:pt x="212" y="163"/>
                                </a:cubicBezTo>
                                <a:cubicBezTo>
                                  <a:pt x="215" y="181"/>
                                  <a:pt x="213" y="200"/>
                                  <a:pt x="221" y="216"/>
                                </a:cubicBezTo>
                                <a:cubicBezTo>
                                  <a:pt x="221" y="216"/>
                                  <a:pt x="224" y="214"/>
                                  <a:pt x="225" y="213"/>
                                </a:cubicBezTo>
                                <a:cubicBezTo>
                                  <a:pt x="230" y="210"/>
                                  <a:pt x="235" y="210"/>
                                  <a:pt x="240" y="210"/>
                                </a:cubicBezTo>
                                <a:cubicBezTo>
                                  <a:pt x="242" y="210"/>
                                  <a:pt x="235" y="211"/>
                                  <a:pt x="233" y="211"/>
                                </a:cubicBezTo>
                                <a:cubicBezTo>
                                  <a:pt x="211" y="224"/>
                                  <a:pt x="235" y="220"/>
                                  <a:pt x="251" y="223"/>
                                </a:cubicBezTo>
                                <a:cubicBezTo>
                                  <a:pt x="242" y="224"/>
                                  <a:pt x="234" y="224"/>
                                  <a:pt x="225" y="225"/>
                                </a:cubicBezTo>
                                <a:cubicBezTo>
                                  <a:pt x="222" y="225"/>
                                  <a:pt x="231" y="225"/>
                                  <a:pt x="233" y="226"/>
                                </a:cubicBezTo>
                                <a:cubicBezTo>
                                  <a:pt x="237" y="228"/>
                                  <a:pt x="239" y="233"/>
                                  <a:pt x="242" y="235"/>
                                </a:cubicBezTo>
                                <a:cubicBezTo>
                                  <a:pt x="243" y="236"/>
                                  <a:pt x="248" y="238"/>
                                  <a:pt x="246" y="238"/>
                                </a:cubicBezTo>
                                <a:cubicBezTo>
                                  <a:pt x="240" y="238"/>
                                  <a:pt x="230" y="232"/>
                                  <a:pt x="225" y="229"/>
                                </a:cubicBezTo>
                                <a:cubicBezTo>
                                  <a:pt x="229" y="236"/>
                                  <a:pt x="234" y="241"/>
                                  <a:pt x="239" y="247"/>
                                </a:cubicBezTo>
                                <a:cubicBezTo>
                                  <a:pt x="242" y="260"/>
                                  <a:pt x="227" y="244"/>
                                  <a:pt x="222" y="243"/>
                                </a:cubicBezTo>
                                <a:cubicBezTo>
                                  <a:pt x="220" y="231"/>
                                  <a:pt x="218" y="232"/>
                                  <a:pt x="219" y="217"/>
                                </a:cubicBezTo>
                                <a:cubicBezTo>
                                  <a:pt x="224" y="230"/>
                                  <a:pt x="219" y="239"/>
                                  <a:pt x="213" y="249"/>
                                </a:cubicBezTo>
                                <a:cubicBezTo>
                                  <a:pt x="210" y="243"/>
                                  <a:pt x="209" y="238"/>
                                  <a:pt x="206" y="232"/>
                                </a:cubicBezTo>
                                <a:cubicBezTo>
                                  <a:pt x="209" y="214"/>
                                  <a:pt x="206" y="243"/>
                                  <a:pt x="197" y="250"/>
                                </a:cubicBezTo>
                                <a:cubicBezTo>
                                  <a:pt x="198" y="240"/>
                                  <a:pt x="203" y="236"/>
                                  <a:pt x="209" y="228"/>
                                </a:cubicBezTo>
                                <a:cubicBezTo>
                                  <a:pt x="211" y="220"/>
                                  <a:pt x="210" y="212"/>
                                  <a:pt x="207" y="205"/>
                                </a:cubicBezTo>
                                <a:cubicBezTo>
                                  <a:pt x="205" y="201"/>
                                  <a:pt x="201" y="193"/>
                                  <a:pt x="201" y="193"/>
                                </a:cubicBezTo>
                                <a:cubicBezTo>
                                  <a:pt x="200" y="186"/>
                                  <a:pt x="198" y="181"/>
                                  <a:pt x="195" y="175"/>
                                </a:cubicBezTo>
                                <a:cubicBezTo>
                                  <a:pt x="193" y="165"/>
                                  <a:pt x="195" y="171"/>
                                  <a:pt x="189" y="159"/>
                                </a:cubicBezTo>
                                <a:cubicBezTo>
                                  <a:pt x="188" y="157"/>
                                  <a:pt x="186" y="153"/>
                                  <a:pt x="186" y="153"/>
                                </a:cubicBezTo>
                                <a:cubicBezTo>
                                  <a:pt x="185" y="147"/>
                                  <a:pt x="182" y="144"/>
                                  <a:pt x="180" y="139"/>
                                </a:cubicBezTo>
                                <a:cubicBezTo>
                                  <a:pt x="178" y="127"/>
                                  <a:pt x="180" y="113"/>
                                  <a:pt x="174" y="102"/>
                                </a:cubicBezTo>
                                <a:cubicBezTo>
                                  <a:pt x="172" y="94"/>
                                  <a:pt x="170" y="88"/>
                                  <a:pt x="162" y="87"/>
                                </a:cubicBezTo>
                                <a:cubicBezTo>
                                  <a:pt x="147" y="95"/>
                                  <a:pt x="145" y="118"/>
                                  <a:pt x="131" y="129"/>
                                </a:cubicBezTo>
                                <a:cubicBezTo>
                                  <a:pt x="128" y="136"/>
                                  <a:pt x="121" y="141"/>
                                  <a:pt x="114" y="142"/>
                                </a:cubicBezTo>
                                <a:cubicBezTo>
                                  <a:pt x="107" y="141"/>
                                  <a:pt x="104" y="139"/>
                                  <a:pt x="98" y="135"/>
                                </a:cubicBezTo>
                                <a:cubicBezTo>
                                  <a:pt x="94" y="128"/>
                                  <a:pt x="91" y="131"/>
                                  <a:pt x="87" y="124"/>
                                </a:cubicBezTo>
                                <a:cubicBezTo>
                                  <a:pt x="77" y="127"/>
                                  <a:pt x="77" y="122"/>
                                  <a:pt x="69" y="117"/>
                                </a:cubicBezTo>
                                <a:cubicBezTo>
                                  <a:pt x="60" y="106"/>
                                  <a:pt x="67" y="125"/>
                                  <a:pt x="80" y="127"/>
                                </a:cubicBezTo>
                                <a:cubicBezTo>
                                  <a:pt x="88" y="131"/>
                                  <a:pt x="90" y="133"/>
                                  <a:pt x="96" y="139"/>
                                </a:cubicBezTo>
                                <a:cubicBezTo>
                                  <a:pt x="95" y="151"/>
                                  <a:pt x="96" y="153"/>
                                  <a:pt x="86" y="160"/>
                                </a:cubicBezTo>
                                <a:cubicBezTo>
                                  <a:pt x="82" y="167"/>
                                  <a:pt x="80" y="169"/>
                                  <a:pt x="72" y="166"/>
                                </a:cubicBezTo>
                                <a:cubicBezTo>
                                  <a:pt x="63" y="160"/>
                                  <a:pt x="55" y="153"/>
                                  <a:pt x="45" y="147"/>
                                </a:cubicBezTo>
                                <a:cubicBezTo>
                                  <a:pt x="39" y="137"/>
                                  <a:pt x="38" y="132"/>
                                  <a:pt x="44" y="121"/>
                                </a:cubicBezTo>
                                <a:cubicBezTo>
                                  <a:pt x="51" y="124"/>
                                  <a:pt x="46" y="127"/>
                                  <a:pt x="50" y="133"/>
                                </a:cubicBezTo>
                                <a:cubicBezTo>
                                  <a:pt x="52" y="141"/>
                                  <a:pt x="64" y="147"/>
                                  <a:pt x="71" y="151"/>
                                </a:cubicBezTo>
                                <a:cubicBezTo>
                                  <a:pt x="62" y="173"/>
                                  <a:pt x="84" y="190"/>
                                  <a:pt x="101" y="201"/>
                                </a:cubicBezTo>
                                <a:cubicBezTo>
                                  <a:pt x="107" y="205"/>
                                  <a:pt x="109" y="210"/>
                                  <a:pt x="116" y="211"/>
                                </a:cubicBezTo>
                                <a:cubicBezTo>
                                  <a:pt x="120" y="216"/>
                                  <a:pt x="123" y="219"/>
                                  <a:pt x="129" y="222"/>
                                </a:cubicBezTo>
                                <a:cubicBezTo>
                                  <a:pt x="120" y="228"/>
                                  <a:pt x="107" y="227"/>
                                  <a:pt x="96" y="229"/>
                                </a:cubicBezTo>
                                <a:cubicBezTo>
                                  <a:pt x="91" y="233"/>
                                  <a:pt x="87" y="234"/>
                                  <a:pt x="80" y="235"/>
                                </a:cubicBezTo>
                                <a:cubicBezTo>
                                  <a:pt x="74" y="237"/>
                                  <a:pt x="69" y="240"/>
                                  <a:pt x="63" y="241"/>
                                </a:cubicBezTo>
                                <a:cubicBezTo>
                                  <a:pt x="56" y="240"/>
                                  <a:pt x="51" y="234"/>
                                  <a:pt x="47" y="228"/>
                                </a:cubicBezTo>
                                <a:cubicBezTo>
                                  <a:pt x="46" y="230"/>
                                  <a:pt x="46" y="232"/>
                                  <a:pt x="45" y="234"/>
                                </a:cubicBezTo>
                                <a:cubicBezTo>
                                  <a:pt x="44" y="236"/>
                                  <a:pt x="43" y="230"/>
                                  <a:pt x="41" y="229"/>
                                </a:cubicBezTo>
                                <a:cubicBezTo>
                                  <a:pt x="38" y="226"/>
                                  <a:pt x="30" y="222"/>
                                  <a:pt x="30" y="222"/>
                                </a:cubicBezTo>
                                <a:cubicBezTo>
                                  <a:pt x="25" y="228"/>
                                  <a:pt x="33" y="233"/>
                                  <a:pt x="24" y="229"/>
                                </a:cubicBezTo>
                                <a:cubicBezTo>
                                  <a:pt x="30" y="244"/>
                                  <a:pt x="45" y="243"/>
                                  <a:pt x="59" y="244"/>
                                </a:cubicBezTo>
                                <a:cubicBezTo>
                                  <a:pt x="65" y="247"/>
                                  <a:pt x="70" y="247"/>
                                  <a:pt x="77" y="246"/>
                                </a:cubicBezTo>
                                <a:cubicBezTo>
                                  <a:pt x="82" y="223"/>
                                  <a:pt x="136" y="231"/>
                                  <a:pt x="149" y="231"/>
                                </a:cubicBezTo>
                                <a:cubicBezTo>
                                  <a:pt x="144" y="212"/>
                                  <a:pt x="133" y="204"/>
                                  <a:pt x="114" y="201"/>
                                </a:cubicBezTo>
                                <a:cubicBezTo>
                                  <a:pt x="107" y="198"/>
                                  <a:pt x="101" y="194"/>
                                  <a:pt x="95" y="189"/>
                                </a:cubicBezTo>
                                <a:cubicBezTo>
                                  <a:pt x="91" y="179"/>
                                  <a:pt x="81" y="169"/>
                                  <a:pt x="72" y="163"/>
                                </a:cubicBezTo>
                                <a:cubicBezTo>
                                  <a:pt x="62" y="149"/>
                                  <a:pt x="78" y="174"/>
                                  <a:pt x="95" y="157"/>
                                </a:cubicBezTo>
                                <a:cubicBezTo>
                                  <a:pt x="112" y="140"/>
                                  <a:pt x="73" y="124"/>
                                  <a:pt x="99" y="127"/>
                                </a:cubicBezTo>
                                <a:cubicBezTo>
                                  <a:pt x="105" y="129"/>
                                  <a:pt x="110" y="130"/>
                                  <a:pt x="116" y="132"/>
                                </a:cubicBezTo>
                                <a:cubicBezTo>
                                  <a:pt x="112" y="122"/>
                                  <a:pt x="98" y="110"/>
                                  <a:pt x="87" y="108"/>
                                </a:cubicBezTo>
                                <a:cubicBezTo>
                                  <a:pt x="86" y="101"/>
                                  <a:pt x="82" y="101"/>
                                  <a:pt x="77" y="96"/>
                                </a:cubicBezTo>
                                <a:cubicBezTo>
                                  <a:pt x="72" y="74"/>
                                  <a:pt x="83" y="85"/>
                                  <a:pt x="98" y="88"/>
                                </a:cubicBezTo>
                                <a:cubicBezTo>
                                  <a:pt x="105" y="98"/>
                                  <a:pt x="124" y="110"/>
                                  <a:pt x="134" y="118"/>
                                </a:cubicBezTo>
                                <a:cubicBezTo>
                                  <a:pt x="136" y="119"/>
                                  <a:pt x="131" y="115"/>
                                  <a:pt x="129" y="114"/>
                                </a:cubicBezTo>
                                <a:cubicBezTo>
                                  <a:pt x="127" y="112"/>
                                  <a:pt x="125" y="111"/>
                                  <a:pt x="123" y="109"/>
                                </a:cubicBezTo>
                                <a:cubicBezTo>
                                  <a:pt x="113" y="101"/>
                                  <a:pt x="109" y="91"/>
                                  <a:pt x="101" y="81"/>
                                </a:cubicBezTo>
                                <a:cubicBezTo>
                                  <a:pt x="106" y="72"/>
                                  <a:pt x="116" y="88"/>
                                  <a:pt x="125" y="91"/>
                                </a:cubicBezTo>
                                <a:cubicBezTo>
                                  <a:pt x="128" y="95"/>
                                  <a:pt x="131" y="99"/>
                                  <a:pt x="135" y="102"/>
                                </a:cubicBezTo>
                                <a:cubicBezTo>
                                  <a:pt x="138" y="105"/>
                                  <a:pt x="146" y="109"/>
                                  <a:pt x="146" y="109"/>
                                </a:cubicBezTo>
                                <a:cubicBezTo>
                                  <a:pt x="141" y="99"/>
                                  <a:pt x="130" y="96"/>
                                  <a:pt x="123" y="87"/>
                                </a:cubicBezTo>
                                <a:cubicBezTo>
                                  <a:pt x="123" y="85"/>
                                  <a:pt x="120" y="82"/>
                                  <a:pt x="122" y="82"/>
                                </a:cubicBezTo>
                                <a:cubicBezTo>
                                  <a:pt x="124" y="82"/>
                                  <a:pt x="124" y="86"/>
                                  <a:pt x="125" y="87"/>
                                </a:cubicBezTo>
                                <a:cubicBezTo>
                                  <a:pt x="131" y="94"/>
                                  <a:pt x="137" y="101"/>
                                  <a:pt x="143" y="109"/>
                                </a:cubicBezTo>
                                <a:cubicBezTo>
                                  <a:pt x="142" y="105"/>
                                  <a:pt x="130" y="75"/>
                                  <a:pt x="128" y="75"/>
                                </a:cubicBezTo>
                                <a:cubicBezTo>
                                  <a:pt x="126" y="75"/>
                                  <a:pt x="130" y="79"/>
                                  <a:pt x="131" y="81"/>
                                </a:cubicBezTo>
                                <a:cubicBezTo>
                                  <a:pt x="136" y="87"/>
                                  <a:pt x="149" y="94"/>
                                  <a:pt x="149" y="94"/>
                                </a:cubicBezTo>
                                <a:cubicBezTo>
                                  <a:pt x="145" y="83"/>
                                  <a:pt x="145" y="81"/>
                                  <a:pt x="137" y="69"/>
                                </a:cubicBezTo>
                                <a:cubicBezTo>
                                  <a:pt x="135" y="67"/>
                                  <a:pt x="139" y="74"/>
                                  <a:pt x="141" y="76"/>
                                </a:cubicBezTo>
                                <a:cubicBezTo>
                                  <a:pt x="142" y="78"/>
                                  <a:pt x="145" y="79"/>
                                  <a:pt x="146" y="81"/>
                                </a:cubicBezTo>
                                <a:cubicBezTo>
                                  <a:pt x="155" y="94"/>
                                  <a:pt x="153" y="91"/>
                                  <a:pt x="165" y="100"/>
                                </a:cubicBezTo>
                                <a:cubicBezTo>
                                  <a:pt x="168" y="90"/>
                                  <a:pt x="165" y="84"/>
                                  <a:pt x="161" y="75"/>
                                </a:cubicBezTo>
                                <a:cubicBezTo>
                                  <a:pt x="157" y="66"/>
                                  <a:pt x="158" y="60"/>
                                  <a:pt x="158" y="64"/>
                                </a:cubicBezTo>
                                <a:cubicBezTo>
                                  <a:pt x="158" y="71"/>
                                  <a:pt x="159" y="70"/>
                                  <a:pt x="164" y="75"/>
                                </a:cubicBezTo>
                                <a:cubicBezTo>
                                  <a:pt x="165" y="79"/>
                                  <a:pt x="168" y="88"/>
                                  <a:pt x="170" y="85"/>
                                </a:cubicBezTo>
                                <a:cubicBezTo>
                                  <a:pt x="171" y="83"/>
                                  <a:pt x="157" y="56"/>
                                  <a:pt x="155" y="52"/>
                                </a:cubicBezTo>
                                <a:cubicBezTo>
                                  <a:pt x="139" y="93"/>
                                  <a:pt x="170" y="81"/>
                                  <a:pt x="92" y="82"/>
                                </a:cubicBezTo>
                                <a:cubicBezTo>
                                  <a:pt x="87" y="82"/>
                                  <a:pt x="82" y="83"/>
                                  <a:pt x="78" y="81"/>
                                </a:cubicBezTo>
                                <a:cubicBezTo>
                                  <a:pt x="76" y="80"/>
                                  <a:pt x="78" y="70"/>
                                  <a:pt x="78" y="70"/>
                                </a:cubicBezTo>
                                <a:cubicBezTo>
                                  <a:pt x="80" y="61"/>
                                  <a:pt x="79" y="53"/>
                                  <a:pt x="87" y="49"/>
                                </a:cubicBezTo>
                                <a:cubicBezTo>
                                  <a:pt x="91" y="50"/>
                                  <a:pt x="94" y="51"/>
                                  <a:pt x="98" y="51"/>
                                </a:cubicBezTo>
                                <a:cubicBezTo>
                                  <a:pt x="101" y="51"/>
                                  <a:pt x="107" y="46"/>
                                  <a:pt x="107" y="49"/>
                                </a:cubicBezTo>
                                <a:cubicBezTo>
                                  <a:pt x="107" y="52"/>
                                  <a:pt x="101" y="52"/>
                                  <a:pt x="98" y="52"/>
                                </a:cubicBezTo>
                                <a:cubicBezTo>
                                  <a:pt x="96" y="52"/>
                                  <a:pt x="102" y="50"/>
                                  <a:pt x="104" y="49"/>
                                </a:cubicBezTo>
                                <a:cubicBezTo>
                                  <a:pt x="108" y="47"/>
                                  <a:pt x="112" y="45"/>
                                  <a:pt x="116" y="43"/>
                                </a:cubicBezTo>
                                <a:cubicBezTo>
                                  <a:pt x="129" y="38"/>
                                  <a:pt x="143" y="41"/>
                                  <a:pt x="156" y="40"/>
                                </a:cubicBezTo>
                                <a:cubicBezTo>
                                  <a:pt x="163" y="27"/>
                                  <a:pt x="179" y="31"/>
                                  <a:pt x="192" y="30"/>
                                </a:cubicBezTo>
                                <a:cubicBezTo>
                                  <a:pt x="171" y="19"/>
                                  <a:pt x="156" y="34"/>
                                  <a:pt x="138" y="37"/>
                                </a:cubicBezTo>
                                <a:cubicBezTo>
                                  <a:pt x="133" y="43"/>
                                  <a:pt x="131" y="45"/>
                                  <a:pt x="123" y="46"/>
                                </a:cubicBezTo>
                                <a:cubicBezTo>
                                  <a:pt x="114" y="53"/>
                                  <a:pt x="103" y="56"/>
                                  <a:pt x="92" y="58"/>
                                </a:cubicBezTo>
                                <a:cubicBezTo>
                                  <a:pt x="87" y="61"/>
                                  <a:pt x="84" y="65"/>
                                  <a:pt x="80" y="70"/>
                                </a:cubicBezTo>
                                <a:cubicBezTo>
                                  <a:pt x="78" y="73"/>
                                  <a:pt x="72" y="86"/>
                                  <a:pt x="72" y="78"/>
                                </a:cubicBezTo>
                                <a:cubicBezTo>
                                  <a:pt x="72" y="74"/>
                                  <a:pt x="82" y="67"/>
                                  <a:pt x="86" y="66"/>
                                </a:cubicBezTo>
                                <a:cubicBezTo>
                                  <a:pt x="98" y="60"/>
                                  <a:pt x="113" y="61"/>
                                  <a:pt x="125" y="60"/>
                                </a:cubicBezTo>
                                <a:cubicBezTo>
                                  <a:pt x="139" y="53"/>
                                  <a:pt x="148" y="39"/>
                                  <a:pt x="164" y="36"/>
                                </a:cubicBezTo>
                                <a:cubicBezTo>
                                  <a:pt x="179" y="25"/>
                                  <a:pt x="186" y="24"/>
                                  <a:pt x="206" y="22"/>
                                </a:cubicBezTo>
                                <a:cubicBezTo>
                                  <a:pt x="211" y="19"/>
                                  <a:pt x="213" y="15"/>
                                  <a:pt x="218" y="12"/>
                                </a:cubicBezTo>
                                <a:cubicBezTo>
                                  <a:pt x="226" y="2"/>
                                  <a:pt x="227" y="4"/>
                                  <a:pt x="242" y="6"/>
                                </a:cubicBezTo>
                                <a:cubicBezTo>
                                  <a:pt x="243" y="42"/>
                                  <a:pt x="250" y="33"/>
                                  <a:pt x="234" y="30"/>
                                </a:cubicBezTo>
                                <a:cubicBezTo>
                                  <a:pt x="223" y="25"/>
                                  <a:pt x="230" y="45"/>
                                  <a:pt x="230" y="49"/>
                                </a:cubicBezTo>
                                <a:cubicBezTo>
                                  <a:pt x="246" y="48"/>
                                  <a:pt x="241" y="40"/>
                                  <a:pt x="246" y="48"/>
                                </a:cubicBezTo>
                                <a:cubicBezTo>
                                  <a:pt x="245" y="71"/>
                                  <a:pt x="244" y="68"/>
                                  <a:pt x="225" y="72"/>
                                </a:cubicBezTo>
                                <a:cubicBezTo>
                                  <a:pt x="214" y="80"/>
                                  <a:pt x="233" y="72"/>
                                  <a:pt x="236" y="70"/>
                                </a:cubicBezTo>
                                <a:cubicBezTo>
                                  <a:pt x="230" y="69"/>
                                  <a:pt x="227" y="67"/>
                                  <a:pt x="222" y="64"/>
                                </a:cubicBezTo>
                                <a:cubicBezTo>
                                  <a:pt x="224" y="67"/>
                                  <a:pt x="231" y="80"/>
                                  <a:pt x="228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8600" y="1746720"/>
                            <a:ext cx="3250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0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" y="29520"/>
                              <a:ext cx="1080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316">
                                    <a:moveTo>
                                      <a:pt x="86" y="0"/>
                                    </a:moveTo>
                                    <a:cubicBezTo>
                                      <a:pt x="49" y="2"/>
                                      <a:pt x="61" y="0"/>
                                      <a:pt x="40" y="14"/>
                                    </a:cubicBezTo>
                                    <a:cubicBezTo>
                                      <a:pt x="35" y="21"/>
                                      <a:pt x="27" y="27"/>
                                      <a:pt x="20" y="34"/>
                                    </a:cubicBezTo>
                                    <a:cubicBezTo>
                                      <a:pt x="14" y="51"/>
                                      <a:pt x="10" y="67"/>
                                      <a:pt x="6" y="84"/>
                                    </a:cubicBezTo>
                                    <a:cubicBezTo>
                                      <a:pt x="7" y="98"/>
                                      <a:pt x="0" y="116"/>
                                      <a:pt x="10" y="126"/>
                                    </a:cubicBezTo>
                                    <a:cubicBezTo>
                                      <a:pt x="15" y="131"/>
                                      <a:pt x="28" y="138"/>
                                      <a:pt x="28" y="138"/>
                                    </a:cubicBezTo>
                                    <a:cubicBezTo>
                                      <a:pt x="30" y="147"/>
                                      <a:pt x="36" y="157"/>
                                      <a:pt x="44" y="162"/>
                                    </a:cubicBezTo>
                                    <a:cubicBezTo>
                                      <a:pt x="48" y="173"/>
                                      <a:pt x="53" y="181"/>
                                      <a:pt x="58" y="192"/>
                                    </a:cubicBezTo>
                                    <a:cubicBezTo>
                                      <a:pt x="66" y="209"/>
                                      <a:pt x="67" y="235"/>
                                      <a:pt x="80" y="248"/>
                                    </a:cubicBezTo>
                                    <a:cubicBezTo>
                                      <a:pt x="84" y="261"/>
                                      <a:pt x="92" y="271"/>
                                      <a:pt x="96" y="284"/>
                                    </a:cubicBezTo>
                                    <a:cubicBezTo>
                                      <a:pt x="97" y="291"/>
                                      <a:pt x="97" y="297"/>
                                      <a:pt x="98" y="304"/>
                                    </a:cubicBezTo>
                                    <a:cubicBezTo>
                                      <a:pt x="99" y="308"/>
                                      <a:pt x="102" y="316"/>
                                      <a:pt x="102" y="316"/>
                                    </a:cubicBezTo>
                                    <a:cubicBezTo>
                                      <a:pt x="112" y="313"/>
                                      <a:pt x="115" y="304"/>
                                      <a:pt x="120" y="296"/>
                                    </a:cubicBezTo>
                                    <a:cubicBezTo>
                                      <a:pt x="124" y="291"/>
                                      <a:pt x="126" y="278"/>
                                      <a:pt x="126" y="278"/>
                                    </a:cubicBezTo>
                                    <a:cubicBezTo>
                                      <a:pt x="127" y="266"/>
                                      <a:pt x="126" y="245"/>
                                      <a:pt x="132" y="234"/>
                                    </a:cubicBezTo>
                                    <a:cubicBezTo>
                                      <a:pt x="140" y="219"/>
                                      <a:pt x="153" y="208"/>
                                      <a:pt x="160" y="192"/>
                                    </a:cubicBezTo>
                                    <a:cubicBezTo>
                                      <a:pt x="170" y="170"/>
                                      <a:pt x="171" y="146"/>
                                      <a:pt x="178" y="124"/>
                                    </a:cubicBezTo>
                                    <a:cubicBezTo>
                                      <a:pt x="180" y="108"/>
                                      <a:pt x="181" y="90"/>
                                      <a:pt x="184" y="74"/>
                                    </a:cubicBezTo>
                                    <a:cubicBezTo>
                                      <a:pt x="185" y="70"/>
                                      <a:pt x="188" y="62"/>
                                      <a:pt x="188" y="62"/>
                                    </a:cubicBezTo>
                                    <a:cubicBezTo>
                                      <a:pt x="187" y="54"/>
                                      <a:pt x="188" y="39"/>
                                      <a:pt x="180" y="32"/>
                                    </a:cubicBezTo>
                                    <a:cubicBezTo>
                                      <a:pt x="175" y="27"/>
                                      <a:pt x="168" y="24"/>
                                      <a:pt x="162" y="20"/>
                                    </a:cubicBezTo>
                                    <a:cubicBezTo>
                                      <a:pt x="160" y="19"/>
                                      <a:pt x="156" y="16"/>
                                      <a:pt x="156" y="16"/>
                                    </a:cubicBezTo>
                                    <a:cubicBezTo>
                                      <a:pt x="150" y="8"/>
                                      <a:pt x="143" y="3"/>
                                      <a:pt x="134" y="0"/>
                                    </a:cubicBezTo>
                                    <a:cubicBezTo>
                                      <a:pt x="120" y="1"/>
                                      <a:pt x="106" y="1"/>
                                      <a:pt x="92" y="2"/>
                                    </a:cubicBezTo>
                                    <a:cubicBezTo>
                                      <a:pt x="88" y="2"/>
                                      <a:pt x="80" y="6"/>
                                      <a:pt x="80" y="2"/>
                                    </a:cubicBezTo>
                                    <a:cubicBezTo>
                                      <a:pt x="80" y="0"/>
                                      <a:pt x="84" y="1"/>
                                      <a:pt x="8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41040"/>
                                <a:ext cx="316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32">
                                    <a:moveTo>
                                      <a:pt x="0" y="32"/>
                                    </a:moveTo>
                                    <a:cubicBezTo>
                                      <a:pt x="12" y="24"/>
                                      <a:pt x="24" y="18"/>
                                      <a:pt x="36" y="10"/>
                                    </a:cubicBezTo>
                                    <a:cubicBezTo>
                                      <a:pt x="40" y="7"/>
                                      <a:pt x="44" y="5"/>
                                      <a:pt x="48" y="2"/>
                                    </a:cubicBezTo>
                                    <a:cubicBezTo>
                                      <a:pt x="50" y="0"/>
                                      <a:pt x="56" y="0"/>
                                      <a:pt x="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51120"/>
                                <a:ext cx="316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32">
                                    <a:moveTo>
                                      <a:pt x="0" y="32"/>
                                    </a:moveTo>
                                    <a:cubicBezTo>
                                      <a:pt x="12" y="24"/>
                                      <a:pt x="24" y="18"/>
                                      <a:pt x="36" y="10"/>
                                    </a:cubicBezTo>
                                    <a:cubicBezTo>
                                      <a:pt x="40" y="7"/>
                                      <a:pt x="44" y="5"/>
                                      <a:pt x="48" y="2"/>
                                    </a:cubicBezTo>
                                    <a:cubicBezTo>
                                      <a:pt x="50" y="0"/>
                                      <a:pt x="56" y="0"/>
                                      <a:pt x="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1560" y="55080"/>
                                <a:ext cx="316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32">
                                    <a:moveTo>
                                      <a:pt x="0" y="32"/>
                                    </a:moveTo>
                                    <a:cubicBezTo>
                                      <a:pt x="12" y="24"/>
                                      <a:pt x="24" y="18"/>
                                      <a:pt x="36" y="10"/>
                                    </a:cubicBezTo>
                                    <a:cubicBezTo>
                                      <a:pt x="40" y="7"/>
                                      <a:pt x="44" y="5"/>
                                      <a:pt x="48" y="2"/>
                                    </a:cubicBezTo>
                                    <a:cubicBezTo>
                                      <a:pt x="50" y="0"/>
                                      <a:pt x="56" y="0"/>
                                      <a:pt x="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65880"/>
                                <a:ext cx="248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2">
                                    <a:moveTo>
                                      <a:pt x="0" y="32"/>
                                    </a:moveTo>
                                    <a:cubicBezTo>
                                      <a:pt x="7" y="22"/>
                                      <a:pt x="18" y="20"/>
                                      <a:pt x="30" y="18"/>
                                    </a:cubicBezTo>
                                    <a:cubicBezTo>
                                      <a:pt x="38" y="13"/>
                                      <a:pt x="38" y="6"/>
                                      <a:pt x="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79920"/>
                                <a:ext cx="255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6">
                                    <a:moveTo>
                                      <a:pt x="9" y="26"/>
                                    </a:moveTo>
                                    <a:cubicBezTo>
                                      <a:pt x="37" y="7"/>
                                      <a:pt x="0" y="12"/>
                                      <a:pt x="35" y="8"/>
                                    </a:cubicBezTo>
                                    <a:cubicBezTo>
                                      <a:pt x="43" y="3"/>
                                      <a:pt x="39" y="6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03320"/>
                                <a:ext cx="122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38">
                                    <a:moveTo>
                                      <a:pt x="0" y="0"/>
                                    </a:moveTo>
                                    <a:cubicBezTo>
                                      <a:pt x="5" y="1"/>
                                      <a:pt x="13" y="0"/>
                                      <a:pt x="16" y="4"/>
                                    </a:cubicBezTo>
                                    <a:cubicBezTo>
                                      <a:pt x="18" y="7"/>
                                      <a:pt x="20" y="16"/>
                                      <a:pt x="20" y="16"/>
                                    </a:cubicBezTo>
                                    <a:cubicBezTo>
                                      <a:pt x="21" y="23"/>
                                      <a:pt x="22" y="38"/>
                                      <a:pt x="22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116280"/>
                              <a:ext cx="167760" cy="150480"/>
                            </a:xfrm>
                          </wpg:grpSpPr>
                          <wps:wsp>
                            <wps:cNvSpPr/>
                            <wps:spPr>
                              <a:xfrm rot="1762800">
                                <a:off x="50400" y="21600"/>
                                <a:ext cx="107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06">
                                    <a:moveTo>
                                      <a:pt x="30" y="74"/>
                                    </a:moveTo>
                                    <a:cubicBezTo>
                                      <a:pt x="13" y="72"/>
                                      <a:pt x="6" y="69"/>
                                      <a:pt x="0" y="52"/>
                                    </a:cubicBezTo>
                                    <a:cubicBezTo>
                                      <a:pt x="6" y="17"/>
                                      <a:pt x="36" y="25"/>
                                      <a:pt x="68" y="24"/>
                                    </a:cubicBezTo>
                                    <a:cubicBezTo>
                                      <a:pt x="77" y="21"/>
                                      <a:pt x="84" y="13"/>
                                      <a:pt x="92" y="8"/>
                                    </a:cubicBezTo>
                                    <a:cubicBezTo>
                                      <a:pt x="92" y="8"/>
                                      <a:pt x="107" y="3"/>
                                      <a:pt x="110" y="2"/>
                                    </a:cubicBezTo>
                                    <a:cubicBezTo>
                                      <a:pt x="112" y="1"/>
                                      <a:pt x="116" y="0"/>
                                      <a:pt x="116" y="0"/>
                                    </a:cubicBezTo>
                                    <a:cubicBezTo>
                                      <a:pt x="128" y="2"/>
                                      <a:pt x="133" y="2"/>
                                      <a:pt x="142" y="8"/>
                                    </a:cubicBezTo>
                                    <a:cubicBezTo>
                                      <a:pt x="144" y="14"/>
                                      <a:pt x="148" y="26"/>
                                      <a:pt x="148" y="26"/>
                                    </a:cubicBezTo>
                                    <a:cubicBezTo>
                                      <a:pt x="147" y="66"/>
                                      <a:pt x="166" y="99"/>
                                      <a:pt x="130" y="106"/>
                                    </a:cubicBezTo>
                                    <a:cubicBezTo>
                                      <a:pt x="115" y="105"/>
                                      <a:pt x="106" y="105"/>
                                      <a:pt x="94" y="98"/>
                                    </a:cubicBezTo>
                                    <a:cubicBezTo>
                                      <a:pt x="90" y="96"/>
                                      <a:pt x="82" y="90"/>
                                      <a:pt x="82" y="90"/>
                                    </a:cubicBezTo>
                                    <a:cubicBezTo>
                                      <a:pt x="71" y="74"/>
                                      <a:pt x="48" y="74"/>
                                      <a:pt x="30" y="7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62800">
                                <a:off x="89280" y="9720"/>
                                <a:ext cx="16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1">
                                    <a:moveTo>
                                      <a:pt x="0" y="31"/>
                                    </a:moveTo>
                                    <a:cubicBezTo>
                                      <a:pt x="1" y="23"/>
                                      <a:pt x="0" y="15"/>
                                      <a:pt x="2" y="7"/>
                                    </a:cubicBezTo>
                                    <a:cubicBezTo>
                                      <a:pt x="4" y="0"/>
                                      <a:pt x="21" y="3"/>
                                      <a:pt x="22" y="5"/>
                                    </a:cubicBezTo>
                                    <a:cubicBezTo>
                                      <a:pt x="26" y="13"/>
                                      <a:pt x="22" y="22"/>
                                      <a:pt x="22" y="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62800">
                                <a:off x="20520" y="49320"/>
                                <a:ext cx="439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49">
                                    <a:moveTo>
                                      <a:pt x="36" y="0"/>
                                    </a:moveTo>
                                    <a:cubicBezTo>
                                      <a:pt x="37" y="49"/>
                                      <a:pt x="0" y="131"/>
                                      <a:pt x="46" y="146"/>
                                    </a:cubicBezTo>
                                    <a:cubicBezTo>
                                      <a:pt x="51" y="145"/>
                                      <a:pt x="60" y="149"/>
                                      <a:pt x="62" y="144"/>
                                    </a:cubicBezTo>
                                    <a:cubicBezTo>
                                      <a:pt x="67" y="134"/>
                                      <a:pt x="63" y="121"/>
                                      <a:pt x="64" y="110"/>
                                    </a:cubicBezTo>
                                    <a:cubicBezTo>
                                      <a:pt x="65" y="106"/>
                                      <a:pt x="68" y="98"/>
                                      <a:pt x="68" y="98"/>
                                    </a:cubicBezTo>
                                    <a:cubicBezTo>
                                      <a:pt x="67" y="69"/>
                                      <a:pt x="68" y="41"/>
                                      <a:pt x="66" y="12"/>
                                    </a:cubicBezTo>
                                    <a:cubicBezTo>
                                      <a:pt x="66" y="8"/>
                                      <a:pt x="62" y="0"/>
                                      <a:pt x="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7200" y="1717560"/>
                            <a:ext cx="3243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056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7488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952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244080"/>
                              <a:ext cx="28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235080"/>
                              <a:ext cx="24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0">
                                  <a:moveTo>
                                    <a:pt x="0" y="166"/>
                                  </a:moveTo>
                                  <a:cubicBezTo>
                                    <a:pt x="8" y="164"/>
                                    <a:pt x="14" y="158"/>
                                    <a:pt x="21" y="154"/>
                                  </a:cubicBezTo>
                                  <a:cubicBezTo>
                                    <a:pt x="28" y="139"/>
                                    <a:pt x="40" y="127"/>
                                    <a:pt x="47" y="111"/>
                                  </a:cubicBezTo>
                                  <a:cubicBezTo>
                                    <a:pt x="48" y="104"/>
                                    <a:pt x="53" y="99"/>
                                    <a:pt x="57" y="93"/>
                                  </a:cubicBezTo>
                                  <a:cubicBezTo>
                                    <a:pt x="68" y="75"/>
                                    <a:pt x="84" y="47"/>
                                    <a:pt x="107" y="42"/>
                                  </a:cubicBezTo>
                                  <a:cubicBezTo>
                                    <a:pt x="120" y="35"/>
                                    <a:pt x="132" y="29"/>
                                    <a:pt x="147" y="27"/>
                                  </a:cubicBezTo>
                                  <a:cubicBezTo>
                                    <a:pt x="157" y="23"/>
                                    <a:pt x="168" y="26"/>
                                    <a:pt x="179" y="28"/>
                                  </a:cubicBezTo>
                                  <a:cubicBezTo>
                                    <a:pt x="193" y="35"/>
                                    <a:pt x="196" y="18"/>
                                    <a:pt x="203" y="10"/>
                                  </a:cubicBezTo>
                                  <a:cubicBezTo>
                                    <a:pt x="206" y="6"/>
                                    <a:pt x="212" y="3"/>
                                    <a:pt x="216" y="0"/>
                                  </a:cubicBezTo>
                                  <a:cubicBezTo>
                                    <a:pt x="229" y="1"/>
                                    <a:pt x="230" y="0"/>
                                    <a:pt x="239" y="7"/>
                                  </a:cubicBezTo>
                                  <a:cubicBezTo>
                                    <a:pt x="239" y="9"/>
                                    <a:pt x="239" y="11"/>
                                    <a:pt x="240" y="12"/>
                                  </a:cubicBezTo>
                                  <a:cubicBezTo>
                                    <a:pt x="241" y="14"/>
                                    <a:pt x="244" y="13"/>
                                    <a:pt x="245" y="15"/>
                                  </a:cubicBezTo>
                                  <a:cubicBezTo>
                                    <a:pt x="246" y="18"/>
                                    <a:pt x="248" y="35"/>
                                    <a:pt x="249" y="42"/>
                                  </a:cubicBezTo>
                                  <a:cubicBezTo>
                                    <a:pt x="248" y="60"/>
                                    <a:pt x="248" y="71"/>
                                    <a:pt x="231" y="78"/>
                                  </a:cubicBezTo>
                                  <a:cubicBezTo>
                                    <a:pt x="220" y="76"/>
                                    <a:pt x="217" y="76"/>
                                    <a:pt x="209" y="70"/>
                                  </a:cubicBezTo>
                                  <a:cubicBezTo>
                                    <a:pt x="203" y="72"/>
                                    <a:pt x="200" y="76"/>
                                    <a:pt x="195" y="79"/>
                                  </a:cubicBezTo>
                                  <a:cubicBezTo>
                                    <a:pt x="193" y="88"/>
                                    <a:pt x="190" y="81"/>
                                    <a:pt x="188" y="90"/>
                                  </a:cubicBezTo>
                                  <a:cubicBezTo>
                                    <a:pt x="189" y="96"/>
                                    <a:pt x="192" y="99"/>
                                    <a:pt x="194" y="105"/>
                                  </a:cubicBezTo>
                                  <a:cubicBezTo>
                                    <a:pt x="197" y="126"/>
                                    <a:pt x="199" y="146"/>
                                    <a:pt x="212" y="163"/>
                                  </a:cubicBezTo>
                                  <a:cubicBezTo>
                                    <a:pt x="215" y="181"/>
                                    <a:pt x="213" y="200"/>
                                    <a:pt x="221" y="216"/>
                                  </a:cubicBezTo>
                                  <a:cubicBezTo>
                                    <a:pt x="221" y="216"/>
                                    <a:pt x="224" y="214"/>
                                    <a:pt x="225" y="213"/>
                                  </a:cubicBezTo>
                                  <a:cubicBezTo>
                                    <a:pt x="230" y="210"/>
                                    <a:pt x="235" y="210"/>
                                    <a:pt x="240" y="210"/>
                                  </a:cubicBezTo>
                                  <a:cubicBezTo>
                                    <a:pt x="242" y="210"/>
                                    <a:pt x="235" y="211"/>
                                    <a:pt x="233" y="211"/>
                                  </a:cubicBezTo>
                                  <a:cubicBezTo>
                                    <a:pt x="211" y="224"/>
                                    <a:pt x="235" y="220"/>
                                    <a:pt x="251" y="223"/>
                                  </a:cubicBezTo>
                                  <a:cubicBezTo>
                                    <a:pt x="242" y="224"/>
                                    <a:pt x="234" y="224"/>
                                    <a:pt x="225" y="225"/>
                                  </a:cubicBezTo>
                                  <a:cubicBezTo>
                                    <a:pt x="222" y="225"/>
                                    <a:pt x="231" y="225"/>
                                    <a:pt x="233" y="226"/>
                                  </a:cubicBezTo>
                                  <a:cubicBezTo>
                                    <a:pt x="237" y="228"/>
                                    <a:pt x="239" y="233"/>
                                    <a:pt x="242" y="235"/>
                                  </a:cubicBezTo>
                                  <a:cubicBezTo>
                                    <a:pt x="243" y="236"/>
                                    <a:pt x="248" y="238"/>
                                    <a:pt x="246" y="238"/>
                                  </a:cubicBezTo>
                                  <a:cubicBezTo>
                                    <a:pt x="240" y="238"/>
                                    <a:pt x="230" y="232"/>
                                    <a:pt x="225" y="229"/>
                                  </a:cubicBezTo>
                                  <a:cubicBezTo>
                                    <a:pt x="229" y="236"/>
                                    <a:pt x="234" y="241"/>
                                    <a:pt x="239" y="247"/>
                                  </a:cubicBezTo>
                                  <a:cubicBezTo>
                                    <a:pt x="242" y="260"/>
                                    <a:pt x="227" y="244"/>
                                    <a:pt x="222" y="243"/>
                                  </a:cubicBezTo>
                                  <a:cubicBezTo>
                                    <a:pt x="220" y="231"/>
                                    <a:pt x="218" y="232"/>
                                    <a:pt x="219" y="217"/>
                                  </a:cubicBezTo>
                                  <a:cubicBezTo>
                                    <a:pt x="224" y="230"/>
                                    <a:pt x="219" y="239"/>
                                    <a:pt x="213" y="249"/>
                                  </a:cubicBezTo>
                                  <a:cubicBezTo>
                                    <a:pt x="210" y="243"/>
                                    <a:pt x="209" y="238"/>
                                    <a:pt x="206" y="232"/>
                                  </a:cubicBezTo>
                                  <a:cubicBezTo>
                                    <a:pt x="209" y="214"/>
                                    <a:pt x="206" y="243"/>
                                    <a:pt x="197" y="250"/>
                                  </a:cubicBezTo>
                                  <a:cubicBezTo>
                                    <a:pt x="198" y="240"/>
                                    <a:pt x="203" y="236"/>
                                    <a:pt x="209" y="228"/>
                                  </a:cubicBezTo>
                                  <a:cubicBezTo>
                                    <a:pt x="211" y="220"/>
                                    <a:pt x="210" y="212"/>
                                    <a:pt x="207" y="205"/>
                                  </a:cubicBezTo>
                                  <a:cubicBezTo>
                                    <a:pt x="205" y="201"/>
                                    <a:pt x="201" y="193"/>
                                    <a:pt x="201" y="193"/>
                                  </a:cubicBezTo>
                                  <a:cubicBezTo>
                                    <a:pt x="200" y="186"/>
                                    <a:pt x="198" y="181"/>
                                    <a:pt x="195" y="175"/>
                                  </a:cubicBezTo>
                                  <a:cubicBezTo>
                                    <a:pt x="193" y="165"/>
                                    <a:pt x="195" y="171"/>
                                    <a:pt x="189" y="159"/>
                                  </a:cubicBezTo>
                                  <a:cubicBezTo>
                                    <a:pt x="188" y="157"/>
                                    <a:pt x="186" y="153"/>
                                    <a:pt x="186" y="153"/>
                                  </a:cubicBezTo>
                                  <a:cubicBezTo>
                                    <a:pt x="185" y="147"/>
                                    <a:pt x="182" y="144"/>
                                    <a:pt x="180" y="139"/>
                                  </a:cubicBezTo>
                                  <a:cubicBezTo>
                                    <a:pt x="178" y="127"/>
                                    <a:pt x="180" y="113"/>
                                    <a:pt x="174" y="102"/>
                                  </a:cubicBezTo>
                                  <a:cubicBezTo>
                                    <a:pt x="172" y="94"/>
                                    <a:pt x="170" y="88"/>
                                    <a:pt x="162" y="87"/>
                                  </a:cubicBezTo>
                                  <a:cubicBezTo>
                                    <a:pt x="147" y="95"/>
                                    <a:pt x="145" y="118"/>
                                    <a:pt x="131" y="129"/>
                                  </a:cubicBezTo>
                                  <a:cubicBezTo>
                                    <a:pt x="128" y="136"/>
                                    <a:pt x="121" y="141"/>
                                    <a:pt x="114" y="142"/>
                                  </a:cubicBezTo>
                                  <a:cubicBezTo>
                                    <a:pt x="107" y="141"/>
                                    <a:pt x="104" y="139"/>
                                    <a:pt x="98" y="135"/>
                                  </a:cubicBezTo>
                                  <a:cubicBezTo>
                                    <a:pt x="94" y="128"/>
                                    <a:pt x="91" y="131"/>
                                    <a:pt x="87" y="124"/>
                                  </a:cubicBezTo>
                                  <a:cubicBezTo>
                                    <a:pt x="77" y="127"/>
                                    <a:pt x="77" y="122"/>
                                    <a:pt x="69" y="117"/>
                                  </a:cubicBezTo>
                                  <a:cubicBezTo>
                                    <a:pt x="60" y="106"/>
                                    <a:pt x="67" y="125"/>
                                    <a:pt x="80" y="127"/>
                                  </a:cubicBezTo>
                                  <a:cubicBezTo>
                                    <a:pt x="88" y="131"/>
                                    <a:pt x="90" y="133"/>
                                    <a:pt x="96" y="139"/>
                                  </a:cubicBezTo>
                                  <a:cubicBezTo>
                                    <a:pt x="95" y="151"/>
                                    <a:pt x="96" y="153"/>
                                    <a:pt x="86" y="160"/>
                                  </a:cubicBezTo>
                                  <a:cubicBezTo>
                                    <a:pt x="82" y="167"/>
                                    <a:pt x="80" y="169"/>
                                    <a:pt x="72" y="166"/>
                                  </a:cubicBezTo>
                                  <a:cubicBezTo>
                                    <a:pt x="63" y="160"/>
                                    <a:pt x="55" y="153"/>
                                    <a:pt x="45" y="147"/>
                                  </a:cubicBezTo>
                                  <a:cubicBezTo>
                                    <a:pt x="39" y="137"/>
                                    <a:pt x="38" y="132"/>
                                    <a:pt x="44" y="121"/>
                                  </a:cubicBezTo>
                                  <a:cubicBezTo>
                                    <a:pt x="51" y="124"/>
                                    <a:pt x="46" y="127"/>
                                    <a:pt x="50" y="133"/>
                                  </a:cubicBezTo>
                                  <a:cubicBezTo>
                                    <a:pt x="52" y="141"/>
                                    <a:pt x="64" y="147"/>
                                    <a:pt x="71" y="151"/>
                                  </a:cubicBezTo>
                                  <a:cubicBezTo>
                                    <a:pt x="62" y="173"/>
                                    <a:pt x="84" y="190"/>
                                    <a:pt x="101" y="201"/>
                                  </a:cubicBezTo>
                                  <a:cubicBezTo>
                                    <a:pt x="107" y="205"/>
                                    <a:pt x="109" y="210"/>
                                    <a:pt x="116" y="211"/>
                                  </a:cubicBezTo>
                                  <a:cubicBezTo>
                                    <a:pt x="120" y="216"/>
                                    <a:pt x="123" y="219"/>
                                    <a:pt x="129" y="222"/>
                                  </a:cubicBezTo>
                                  <a:cubicBezTo>
                                    <a:pt x="120" y="228"/>
                                    <a:pt x="107" y="227"/>
                                    <a:pt x="96" y="229"/>
                                  </a:cubicBezTo>
                                  <a:cubicBezTo>
                                    <a:pt x="91" y="233"/>
                                    <a:pt x="87" y="234"/>
                                    <a:pt x="80" y="235"/>
                                  </a:cubicBezTo>
                                  <a:cubicBezTo>
                                    <a:pt x="74" y="237"/>
                                    <a:pt x="69" y="240"/>
                                    <a:pt x="63" y="241"/>
                                  </a:cubicBezTo>
                                  <a:cubicBezTo>
                                    <a:pt x="56" y="240"/>
                                    <a:pt x="51" y="234"/>
                                    <a:pt x="47" y="228"/>
                                  </a:cubicBezTo>
                                  <a:cubicBezTo>
                                    <a:pt x="46" y="230"/>
                                    <a:pt x="46" y="232"/>
                                    <a:pt x="45" y="234"/>
                                  </a:cubicBezTo>
                                  <a:cubicBezTo>
                                    <a:pt x="44" y="236"/>
                                    <a:pt x="43" y="230"/>
                                    <a:pt x="41" y="229"/>
                                  </a:cubicBezTo>
                                  <a:cubicBezTo>
                                    <a:pt x="38" y="226"/>
                                    <a:pt x="30" y="222"/>
                                    <a:pt x="30" y="222"/>
                                  </a:cubicBezTo>
                                  <a:cubicBezTo>
                                    <a:pt x="25" y="228"/>
                                    <a:pt x="33" y="233"/>
                                    <a:pt x="24" y="229"/>
                                  </a:cubicBezTo>
                                  <a:cubicBezTo>
                                    <a:pt x="30" y="244"/>
                                    <a:pt x="45" y="243"/>
                                    <a:pt x="59" y="244"/>
                                  </a:cubicBezTo>
                                  <a:cubicBezTo>
                                    <a:pt x="65" y="247"/>
                                    <a:pt x="70" y="247"/>
                                    <a:pt x="77" y="246"/>
                                  </a:cubicBezTo>
                                  <a:cubicBezTo>
                                    <a:pt x="82" y="223"/>
                                    <a:pt x="136" y="231"/>
                                    <a:pt x="149" y="231"/>
                                  </a:cubicBezTo>
                                  <a:cubicBezTo>
                                    <a:pt x="144" y="212"/>
                                    <a:pt x="133" y="204"/>
                                    <a:pt x="114" y="201"/>
                                  </a:cubicBezTo>
                                  <a:cubicBezTo>
                                    <a:pt x="107" y="198"/>
                                    <a:pt x="101" y="194"/>
                                    <a:pt x="95" y="189"/>
                                  </a:cubicBezTo>
                                  <a:cubicBezTo>
                                    <a:pt x="91" y="179"/>
                                    <a:pt x="81" y="169"/>
                                    <a:pt x="72" y="163"/>
                                  </a:cubicBezTo>
                                  <a:cubicBezTo>
                                    <a:pt x="62" y="149"/>
                                    <a:pt x="78" y="174"/>
                                    <a:pt x="95" y="157"/>
                                  </a:cubicBezTo>
                                  <a:cubicBezTo>
                                    <a:pt x="112" y="140"/>
                                    <a:pt x="73" y="124"/>
                                    <a:pt x="99" y="127"/>
                                  </a:cubicBezTo>
                                  <a:cubicBezTo>
                                    <a:pt x="105" y="129"/>
                                    <a:pt x="110" y="130"/>
                                    <a:pt x="116" y="132"/>
                                  </a:cubicBezTo>
                                  <a:cubicBezTo>
                                    <a:pt x="112" y="122"/>
                                    <a:pt x="98" y="110"/>
                                    <a:pt x="87" y="108"/>
                                  </a:cubicBezTo>
                                  <a:cubicBezTo>
                                    <a:pt x="86" y="101"/>
                                    <a:pt x="82" y="101"/>
                                    <a:pt x="77" y="96"/>
                                  </a:cubicBezTo>
                                  <a:cubicBezTo>
                                    <a:pt x="72" y="74"/>
                                    <a:pt x="83" y="85"/>
                                    <a:pt x="98" y="88"/>
                                  </a:cubicBezTo>
                                  <a:cubicBezTo>
                                    <a:pt x="105" y="98"/>
                                    <a:pt x="124" y="110"/>
                                    <a:pt x="134" y="118"/>
                                  </a:cubicBezTo>
                                  <a:cubicBezTo>
                                    <a:pt x="136" y="119"/>
                                    <a:pt x="131" y="115"/>
                                    <a:pt x="129" y="114"/>
                                  </a:cubicBezTo>
                                  <a:cubicBezTo>
                                    <a:pt x="127" y="112"/>
                                    <a:pt x="125" y="111"/>
                                    <a:pt x="123" y="109"/>
                                  </a:cubicBezTo>
                                  <a:cubicBezTo>
                                    <a:pt x="113" y="101"/>
                                    <a:pt x="109" y="91"/>
                                    <a:pt x="101" y="81"/>
                                  </a:cubicBezTo>
                                  <a:cubicBezTo>
                                    <a:pt x="106" y="72"/>
                                    <a:pt x="116" y="88"/>
                                    <a:pt x="125" y="91"/>
                                  </a:cubicBezTo>
                                  <a:cubicBezTo>
                                    <a:pt x="128" y="95"/>
                                    <a:pt x="131" y="99"/>
                                    <a:pt x="135" y="102"/>
                                  </a:cubicBezTo>
                                  <a:cubicBezTo>
                                    <a:pt x="138" y="105"/>
                                    <a:pt x="146" y="109"/>
                                    <a:pt x="146" y="109"/>
                                  </a:cubicBezTo>
                                  <a:cubicBezTo>
                                    <a:pt x="141" y="99"/>
                                    <a:pt x="130" y="96"/>
                                    <a:pt x="123" y="87"/>
                                  </a:cubicBezTo>
                                  <a:cubicBezTo>
                                    <a:pt x="123" y="85"/>
                                    <a:pt x="120" y="82"/>
                                    <a:pt x="122" y="82"/>
                                  </a:cubicBezTo>
                                  <a:cubicBezTo>
                                    <a:pt x="124" y="82"/>
                                    <a:pt x="124" y="86"/>
                                    <a:pt x="125" y="87"/>
                                  </a:cubicBezTo>
                                  <a:cubicBezTo>
                                    <a:pt x="131" y="94"/>
                                    <a:pt x="137" y="101"/>
                                    <a:pt x="143" y="109"/>
                                  </a:cubicBezTo>
                                  <a:cubicBezTo>
                                    <a:pt x="142" y="105"/>
                                    <a:pt x="130" y="75"/>
                                    <a:pt x="128" y="75"/>
                                  </a:cubicBezTo>
                                  <a:cubicBezTo>
                                    <a:pt x="126" y="75"/>
                                    <a:pt x="130" y="79"/>
                                    <a:pt x="131" y="81"/>
                                  </a:cubicBezTo>
                                  <a:cubicBezTo>
                                    <a:pt x="136" y="87"/>
                                    <a:pt x="149" y="94"/>
                                    <a:pt x="149" y="94"/>
                                  </a:cubicBezTo>
                                  <a:cubicBezTo>
                                    <a:pt x="145" y="83"/>
                                    <a:pt x="145" y="81"/>
                                    <a:pt x="137" y="69"/>
                                  </a:cubicBezTo>
                                  <a:cubicBezTo>
                                    <a:pt x="135" y="67"/>
                                    <a:pt x="139" y="74"/>
                                    <a:pt x="141" y="76"/>
                                  </a:cubicBezTo>
                                  <a:cubicBezTo>
                                    <a:pt x="142" y="78"/>
                                    <a:pt x="145" y="79"/>
                                    <a:pt x="146" y="81"/>
                                  </a:cubicBezTo>
                                  <a:cubicBezTo>
                                    <a:pt x="155" y="94"/>
                                    <a:pt x="153" y="91"/>
                                    <a:pt x="165" y="100"/>
                                  </a:cubicBezTo>
                                  <a:cubicBezTo>
                                    <a:pt x="168" y="90"/>
                                    <a:pt x="165" y="84"/>
                                    <a:pt x="161" y="75"/>
                                  </a:cubicBezTo>
                                  <a:cubicBezTo>
                                    <a:pt x="157" y="66"/>
                                    <a:pt x="158" y="60"/>
                                    <a:pt x="158" y="64"/>
                                  </a:cubicBezTo>
                                  <a:cubicBezTo>
                                    <a:pt x="158" y="71"/>
                                    <a:pt x="159" y="70"/>
                                    <a:pt x="164" y="75"/>
                                  </a:cubicBezTo>
                                  <a:cubicBezTo>
                                    <a:pt x="165" y="79"/>
                                    <a:pt x="168" y="88"/>
                                    <a:pt x="170" y="85"/>
                                  </a:cubicBezTo>
                                  <a:cubicBezTo>
                                    <a:pt x="171" y="83"/>
                                    <a:pt x="157" y="56"/>
                                    <a:pt x="155" y="52"/>
                                  </a:cubicBezTo>
                                  <a:cubicBezTo>
                                    <a:pt x="139" y="93"/>
                                    <a:pt x="170" y="81"/>
                                    <a:pt x="92" y="82"/>
                                  </a:cubicBezTo>
                                  <a:cubicBezTo>
                                    <a:pt x="87" y="82"/>
                                    <a:pt x="82" y="83"/>
                                    <a:pt x="78" y="81"/>
                                  </a:cubicBezTo>
                                  <a:cubicBezTo>
                                    <a:pt x="76" y="80"/>
                                    <a:pt x="78" y="70"/>
                                    <a:pt x="78" y="70"/>
                                  </a:cubicBezTo>
                                  <a:cubicBezTo>
                                    <a:pt x="80" y="61"/>
                                    <a:pt x="79" y="53"/>
                                    <a:pt x="87" y="49"/>
                                  </a:cubicBezTo>
                                  <a:cubicBezTo>
                                    <a:pt x="91" y="50"/>
                                    <a:pt x="94" y="51"/>
                                    <a:pt x="98" y="51"/>
                                  </a:cubicBezTo>
                                  <a:cubicBezTo>
                                    <a:pt x="101" y="51"/>
                                    <a:pt x="107" y="46"/>
                                    <a:pt x="107" y="49"/>
                                  </a:cubicBezTo>
                                  <a:cubicBezTo>
                                    <a:pt x="107" y="52"/>
                                    <a:pt x="101" y="52"/>
                                    <a:pt x="98" y="52"/>
                                  </a:cubicBezTo>
                                  <a:cubicBezTo>
                                    <a:pt x="96" y="52"/>
                                    <a:pt x="102" y="50"/>
                                    <a:pt x="104" y="49"/>
                                  </a:cubicBezTo>
                                  <a:cubicBezTo>
                                    <a:pt x="108" y="47"/>
                                    <a:pt x="112" y="45"/>
                                    <a:pt x="116" y="43"/>
                                  </a:cubicBezTo>
                                  <a:cubicBezTo>
                                    <a:pt x="129" y="38"/>
                                    <a:pt x="143" y="41"/>
                                    <a:pt x="156" y="40"/>
                                  </a:cubicBezTo>
                                  <a:cubicBezTo>
                                    <a:pt x="163" y="27"/>
                                    <a:pt x="179" y="31"/>
                                    <a:pt x="192" y="30"/>
                                  </a:cubicBezTo>
                                  <a:cubicBezTo>
                                    <a:pt x="171" y="19"/>
                                    <a:pt x="156" y="34"/>
                                    <a:pt x="138" y="37"/>
                                  </a:cubicBezTo>
                                  <a:cubicBezTo>
                                    <a:pt x="133" y="43"/>
                                    <a:pt x="131" y="45"/>
                                    <a:pt x="123" y="46"/>
                                  </a:cubicBezTo>
                                  <a:cubicBezTo>
                                    <a:pt x="114" y="53"/>
                                    <a:pt x="103" y="56"/>
                                    <a:pt x="92" y="58"/>
                                  </a:cubicBezTo>
                                  <a:cubicBezTo>
                                    <a:pt x="87" y="61"/>
                                    <a:pt x="84" y="65"/>
                                    <a:pt x="80" y="70"/>
                                  </a:cubicBezTo>
                                  <a:cubicBezTo>
                                    <a:pt x="78" y="73"/>
                                    <a:pt x="72" y="86"/>
                                    <a:pt x="72" y="78"/>
                                  </a:cubicBezTo>
                                  <a:cubicBezTo>
                                    <a:pt x="72" y="74"/>
                                    <a:pt x="82" y="67"/>
                                    <a:pt x="86" y="66"/>
                                  </a:cubicBezTo>
                                  <a:cubicBezTo>
                                    <a:pt x="98" y="60"/>
                                    <a:pt x="113" y="61"/>
                                    <a:pt x="125" y="60"/>
                                  </a:cubicBezTo>
                                  <a:cubicBezTo>
                                    <a:pt x="139" y="53"/>
                                    <a:pt x="148" y="39"/>
                                    <a:pt x="164" y="36"/>
                                  </a:cubicBezTo>
                                  <a:cubicBezTo>
                                    <a:pt x="179" y="25"/>
                                    <a:pt x="186" y="24"/>
                                    <a:pt x="206" y="22"/>
                                  </a:cubicBezTo>
                                  <a:cubicBezTo>
                                    <a:pt x="211" y="19"/>
                                    <a:pt x="213" y="15"/>
                                    <a:pt x="218" y="12"/>
                                  </a:cubicBezTo>
                                  <a:cubicBezTo>
                                    <a:pt x="226" y="2"/>
                                    <a:pt x="227" y="4"/>
                                    <a:pt x="242" y="6"/>
                                  </a:cubicBezTo>
                                  <a:cubicBezTo>
                                    <a:pt x="243" y="42"/>
                                    <a:pt x="250" y="33"/>
                                    <a:pt x="234" y="30"/>
                                  </a:cubicBezTo>
                                  <a:cubicBezTo>
                                    <a:pt x="223" y="25"/>
                                    <a:pt x="230" y="45"/>
                                    <a:pt x="230" y="49"/>
                                  </a:cubicBezTo>
                                  <a:cubicBezTo>
                                    <a:pt x="246" y="48"/>
                                    <a:pt x="241" y="40"/>
                                    <a:pt x="246" y="48"/>
                                  </a:cubicBezTo>
                                  <a:cubicBezTo>
                                    <a:pt x="245" y="71"/>
                                    <a:pt x="244" y="68"/>
                                    <a:pt x="225" y="72"/>
                                  </a:cubicBezTo>
                                  <a:cubicBezTo>
                                    <a:pt x="214" y="80"/>
                                    <a:pt x="233" y="72"/>
                                    <a:pt x="236" y="70"/>
                                  </a:cubicBezTo>
                                  <a:cubicBezTo>
                                    <a:pt x="230" y="69"/>
                                    <a:pt x="227" y="67"/>
                                    <a:pt x="222" y="64"/>
                                  </a:cubicBezTo>
                                  <a:cubicBezTo>
                                    <a:pt x="224" y="67"/>
                                    <a:pt x="231" y="80"/>
                                    <a:pt x="228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9160"/>
                              <a:ext cx="59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0">
                                  <a:moveTo>
                                    <a:pt x="0" y="166"/>
                                  </a:moveTo>
                                  <a:cubicBezTo>
                                    <a:pt x="8" y="164"/>
                                    <a:pt x="14" y="158"/>
                                    <a:pt x="21" y="154"/>
                                  </a:cubicBezTo>
                                  <a:cubicBezTo>
                                    <a:pt x="28" y="139"/>
                                    <a:pt x="40" y="127"/>
                                    <a:pt x="47" y="111"/>
                                  </a:cubicBezTo>
                                  <a:cubicBezTo>
                                    <a:pt x="48" y="104"/>
                                    <a:pt x="53" y="99"/>
                                    <a:pt x="57" y="93"/>
                                  </a:cubicBezTo>
                                  <a:cubicBezTo>
                                    <a:pt x="68" y="75"/>
                                    <a:pt x="84" y="47"/>
                                    <a:pt x="107" y="42"/>
                                  </a:cubicBezTo>
                                  <a:cubicBezTo>
                                    <a:pt x="120" y="35"/>
                                    <a:pt x="132" y="29"/>
                                    <a:pt x="147" y="27"/>
                                  </a:cubicBezTo>
                                  <a:cubicBezTo>
                                    <a:pt x="157" y="23"/>
                                    <a:pt x="168" y="26"/>
                                    <a:pt x="179" y="28"/>
                                  </a:cubicBezTo>
                                  <a:cubicBezTo>
                                    <a:pt x="193" y="35"/>
                                    <a:pt x="196" y="18"/>
                                    <a:pt x="203" y="10"/>
                                  </a:cubicBezTo>
                                  <a:cubicBezTo>
                                    <a:pt x="206" y="6"/>
                                    <a:pt x="212" y="3"/>
                                    <a:pt x="216" y="0"/>
                                  </a:cubicBezTo>
                                  <a:cubicBezTo>
                                    <a:pt x="229" y="1"/>
                                    <a:pt x="230" y="0"/>
                                    <a:pt x="239" y="7"/>
                                  </a:cubicBezTo>
                                  <a:cubicBezTo>
                                    <a:pt x="239" y="9"/>
                                    <a:pt x="239" y="11"/>
                                    <a:pt x="240" y="12"/>
                                  </a:cubicBezTo>
                                  <a:cubicBezTo>
                                    <a:pt x="241" y="14"/>
                                    <a:pt x="244" y="13"/>
                                    <a:pt x="245" y="15"/>
                                  </a:cubicBezTo>
                                  <a:cubicBezTo>
                                    <a:pt x="246" y="18"/>
                                    <a:pt x="248" y="35"/>
                                    <a:pt x="249" y="42"/>
                                  </a:cubicBezTo>
                                  <a:cubicBezTo>
                                    <a:pt x="248" y="60"/>
                                    <a:pt x="248" y="71"/>
                                    <a:pt x="231" y="78"/>
                                  </a:cubicBezTo>
                                  <a:cubicBezTo>
                                    <a:pt x="220" y="76"/>
                                    <a:pt x="217" y="76"/>
                                    <a:pt x="209" y="70"/>
                                  </a:cubicBezTo>
                                  <a:cubicBezTo>
                                    <a:pt x="203" y="72"/>
                                    <a:pt x="200" y="76"/>
                                    <a:pt x="195" y="79"/>
                                  </a:cubicBezTo>
                                  <a:cubicBezTo>
                                    <a:pt x="193" y="88"/>
                                    <a:pt x="190" y="81"/>
                                    <a:pt x="188" y="90"/>
                                  </a:cubicBezTo>
                                  <a:cubicBezTo>
                                    <a:pt x="189" y="96"/>
                                    <a:pt x="192" y="99"/>
                                    <a:pt x="194" y="105"/>
                                  </a:cubicBezTo>
                                  <a:cubicBezTo>
                                    <a:pt x="197" y="126"/>
                                    <a:pt x="199" y="146"/>
                                    <a:pt x="212" y="163"/>
                                  </a:cubicBezTo>
                                  <a:cubicBezTo>
                                    <a:pt x="215" y="181"/>
                                    <a:pt x="213" y="200"/>
                                    <a:pt x="221" y="216"/>
                                  </a:cubicBezTo>
                                  <a:cubicBezTo>
                                    <a:pt x="221" y="216"/>
                                    <a:pt x="224" y="214"/>
                                    <a:pt x="225" y="213"/>
                                  </a:cubicBezTo>
                                  <a:cubicBezTo>
                                    <a:pt x="230" y="210"/>
                                    <a:pt x="235" y="210"/>
                                    <a:pt x="240" y="210"/>
                                  </a:cubicBezTo>
                                  <a:cubicBezTo>
                                    <a:pt x="242" y="210"/>
                                    <a:pt x="235" y="211"/>
                                    <a:pt x="233" y="211"/>
                                  </a:cubicBezTo>
                                  <a:cubicBezTo>
                                    <a:pt x="211" y="224"/>
                                    <a:pt x="235" y="220"/>
                                    <a:pt x="251" y="223"/>
                                  </a:cubicBezTo>
                                  <a:cubicBezTo>
                                    <a:pt x="242" y="224"/>
                                    <a:pt x="234" y="224"/>
                                    <a:pt x="225" y="225"/>
                                  </a:cubicBezTo>
                                  <a:cubicBezTo>
                                    <a:pt x="222" y="225"/>
                                    <a:pt x="231" y="225"/>
                                    <a:pt x="233" y="226"/>
                                  </a:cubicBezTo>
                                  <a:cubicBezTo>
                                    <a:pt x="237" y="228"/>
                                    <a:pt x="239" y="233"/>
                                    <a:pt x="242" y="235"/>
                                  </a:cubicBezTo>
                                  <a:cubicBezTo>
                                    <a:pt x="243" y="236"/>
                                    <a:pt x="248" y="238"/>
                                    <a:pt x="246" y="238"/>
                                  </a:cubicBezTo>
                                  <a:cubicBezTo>
                                    <a:pt x="240" y="238"/>
                                    <a:pt x="230" y="232"/>
                                    <a:pt x="225" y="229"/>
                                  </a:cubicBezTo>
                                  <a:cubicBezTo>
                                    <a:pt x="229" y="236"/>
                                    <a:pt x="234" y="241"/>
                                    <a:pt x="239" y="247"/>
                                  </a:cubicBezTo>
                                  <a:cubicBezTo>
                                    <a:pt x="242" y="260"/>
                                    <a:pt x="227" y="244"/>
                                    <a:pt x="222" y="243"/>
                                  </a:cubicBezTo>
                                  <a:cubicBezTo>
                                    <a:pt x="220" y="231"/>
                                    <a:pt x="218" y="232"/>
                                    <a:pt x="219" y="217"/>
                                  </a:cubicBezTo>
                                  <a:cubicBezTo>
                                    <a:pt x="224" y="230"/>
                                    <a:pt x="219" y="239"/>
                                    <a:pt x="213" y="249"/>
                                  </a:cubicBezTo>
                                  <a:cubicBezTo>
                                    <a:pt x="210" y="243"/>
                                    <a:pt x="209" y="238"/>
                                    <a:pt x="206" y="232"/>
                                  </a:cubicBezTo>
                                  <a:cubicBezTo>
                                    <a:pt x="209" y="214"/>
                                    <a:pt x="206" y="243"/>
                                    <a:pt x="197" y="250"/>
                                  </a:cubicBezTo>
                                  <a:cubicBezTo>
                                    <a:pt x="198" y="240"/>
                                    <a:pt x="203" y="236"/>
                                    <a:pt x="209" y="228"/>
                                  </a:cubicBezTo>
                                  <a:cubicBezTo>
                                    <a:pt x="211" y="220"/>
                                    <a:pt x="210" y="212"/>
                                    <a:pt x="207" y="205"/>
                                  </a:cubicBezTo>
                                  <a:cubicBezTo>
                                    <a:pt x="205" y="201"/>
                                    <a:pt x="201" y="193"/>
                                    <a:pt x="201" y="193"/>
                                  </a:cubicBezTo>
                                  <a:cubicBezTo>
                                    <a:pt x="200" y="186"/>
                                    <a:pt x="198" y="181"/>
                                    <a:pt x="195" y="175"/>
                                  </a:cubicBezTo>
                                  <a:cubicBezTo>
                                    <a:pt x="193" y="165"/>
                                    <a:pt x="195" y="171"/>
                                    <a:pt x="189" y="159"/>
                                  </a:cubicBezTo>
                                  <a:cubicBezTo>
                                    <a:pt x="188" y="157"/>
                                    <a:pt x="186" y="153"/>
                                    <a:pt x="186" y="153"/>
                                  </a:cubicBezTo>
                                  <a:cubicBezTo>
                                    <a:pt x="185" y="147"/>
                                    <a:pt x="182" y="144"/>
                                    <a:pt x="180" y="139"/>
                                  </a:cubicBezTo>
                                  <a:cubicBezTo>
                                    <a:pt x="178" y="127"/>
                                    <a:pt x="180" y="113"/>
                                    <a:pt x="174" y="102"/>
                                  </a:cubicBezTo>
                                  <a:cubicBezTo>
                                    <a:pt x="172" y="94"/>
                                    <a:pt x="170" y="88"/>
                                    <a:pt x="162" y="87"/>
                                  </a:cubicBezTo>
                                  <a:cubicBezTo>
                                    <a:pt x="147" y="95"/>
                                    <a:pt x="145" y="118"/>
                                    <a:pt x="131" y="129"/>
                                  </a:cubicBezTo>
                                  <a:cubicBezTo>
                                    <a:pt x="128" y="136"/>
                                    <a:pt x="121" y="141"/>
                                    <a:pt x="114" y="142"/>
                                  </a:cubicBezTo>
                                  <a:cubicBezTo>
                                    <a:pt x="107" y="141"/>
                                    <a:pt x="104" y="139"/>
                                    <a:pt x="98" y="135"/>
                                  </a:cubicBezTo>
                                  <a:cubicBezTo>
                                    <a:pt x="94" y="128"/>
                                    <a:pt x="91" y="131"/>
                                    <a:pt x="87" y="124"/>
                                  </a:cubicBezTo>
                                  <a:cubicBezTo>
                                    <a:pt x="77" y="127"/>
                                    <a:pt x="77" y="122"/>
                                    <a:pt x="69" y="117"/>
                                  </a:cubicBezTo>
                                  <a:cubicBezTo>
                                    <a:pt x="60" y="106"/>
                                    <a:pt x="67" y="125"/>
                                    <a:pt x="80" y="127"/>
                                  </a:cubicBezTo>
                                  <a:cubicBezTo>
                                    <a:pt x="88" y="131"/>
                                    <a:pt x="90" y="133"/>
                                    <a:pt x="96" y="139"/>
                                  </a:cubicBezTo>
                                  <a:cubicBezTo>
                                    <a:pt x="95" y="151"/>
                                    <a:pt x="96" y="153"/>
                                    <a:pt x="86" y="160"/>
                                  </a:cubicBezTo>
                                  <a:cubicBezTo>
                                    <a:pt x="82" y="167"/>
                                    <a:pt x="80" y="169"/>
                                    <a:pt x="72" y="166"/>
                                  </a:cubicBezTo>
                                  <a:cubicBezTo>
                                    <a:pt x="63" y="160"/>
                                    <a:pt x="55" y="153"/>
                                    <a:pt x="45" y="147"/>
                                  </a:cubicBezTo>
                                  <a:cubicBezTo>
                                    <a:pt x="39" y="137"/>
                                    <a:pt x="38" y="132"/>
                                    <a:pt x="44" y="121"/>
                                  </a:cubicBezTo>
                                  <a:cubicBezTo>
                                    <a:pt x="51" y="124"/>
                                    <a:pt x="46" y="127"/>
                                    <a:pt x="50" y="133"/>
                                  </a:cubicBezTo>
                                  <a:cubicBezTo>
                                    <a:pt x="52" y="141"/>
                                    <a:pt x="64" y="147"/>
                                    <a:pt x="71" y="151"/>
                                  </a:cubicBezTo>
                                  <a:cubicBezTo>
                                    <a:pt x="62" y="173"/>
                                    <a:pt x="84" y="190"/>
                                    <a:pt x="101" y="201"/>
                                  </a:cubicBezTo>
                                  <a:cubicBezTo>
                                    <a:pt x="107" y="205"/>
                                    <a:pt x="109" y="210"/>
                                    <a:pt x="116" y="211"/>
                                  </a:cubicBezTo>
                                  <a:cubicBezTo>
                                    <a:pt x="120" y="216"/>
                                    <a:pt x="123" y="219"/>
                                    <a:pt x="129" y="222"/>
                                  </a:cubicBezTo>
                                  <a:cubicBezTo>
                                    <a:pt x="120" y="228"/>
                                    <a:pt x="107" y="227"/>
                                    <a:pt x="96" y="229"/>
                                  </a:cubicBezTo>
                                  <a:cubicBezTo>
                                    <a:pt x="91" y="233"/>
                                    <a:pt x="87" y="234"/>
                                    <a:pt x="80" y="235"/>
                                  </a:cubicBezTo>
                                  <a:cubicBezTo>
                                    <a:pt x="74" y="237"/>
                                    <a:pt x="69" y="240"/>
                                    <a:pt x="63" y="241"/>
                                  </a:cubicBezTo>
                                  <a:cubicBezTo>
                                    <a:pt x="56" y="240"/>
                                    <a:pt x="51" y="234"/>
                                    <a:pt x="47" y="228"/>
                                  </a:cubicBezTo>
                                  <a:cubicBezTo>
                                    <a:pt x="46" y="230"/>
                                    <a:pt x="46" y="232"/>
                                    <a:pt x="45" y="234"/>
                                  </a:cubicBezTo>
                                  <a:cubicBezTo>
                                    <a:pt x="44" y="236"/>
                                    <a:pt x="43" y="230"/>
                                    <a:pt x="41" y="229"/>
                                  </a:cubicBezTo>
                                  <a:cubicBezTo>
                                    <a:pt x="38" y="226"/>
                                    <a:pt x="30" y="222"/>
                                    <a:pt x="30" y="222"/>
                                  </a:cubicBezTo>
                                  <a:cubicBezTo>
                                    <a:pt x="25" y="228"/>
                                    <a:pt x="33" y="233"/>
                                    <a:pt x="24" y="229"/>
                                  </a:cubicBezTo>
                                  <a:cubicBezTo>
                                    <a:pt x="30" y="244"/>
                                    <a:pt x="45" y="243"/>
                                    <a:pt x="59" y="244"/>
                                  </a:cubicBezTo>
                                  <a:cubicBezTo>
                                    <a:pt x="65" y="247"/>
                                    <a:pt x="70" y="247"/>
                                    <a:pt x="77" y="246"/>
                                  </a:cubicBezTo>
                                  <a:cubicBezTo>
                                    <a:pt x="82" y="223"/>
                                    <a:pt x="136" y="231"/>
                                    <a:pt x="149" y="231"/>
                                  </a:cubicBezTo>
                                  <a:cubicBezTo>
                                    <a:pt x="144" y="212"/>
                                    <a:pt x="133" y="204"/>
                                    <a:pt x="114" y="201"/>
                                  </a:cubicBezTo>
                                  <a:cubicBezTo>
                                    <a:pt x="107" y="198"/>
                                    <a:pt x="101" y="194"/>
                                    <a:pt x="95" y="189"/>
                                  </a:cubicBezTo>
                                  <a:cubicBezTo>
                                    <a:pt x="91" y="179"/>
                                    <a:pt x="81" y="169"/>
                                    <a:pt x="72" y="163"/>
                                  </a:cubicBezTo>
                                  <a:cubicBezTo>
                                    <a:pt x="62" y="149"/>
                                    <a:pt x="78" y="174"/>
                                    <a:pt x="95" y="157"/>
                                  </a:cubicBezTo>
                                  <a:cubicBezTo>
                                    <a:pt x="112" y="140"/>
                                    <a:pt x="73" y="124"/>
                                    <a:pt x="99" y="127"/>
                                  </a:cubicBezTo>
                                  <a:cubicBezTo>
                                    <a:pt x="105" y="129"/>
                                    <a:pt x="110" y="130"/>
                                    <a:pt x="116" y="132"/>
                                  </a:cubicBezTo>
                                  <a:cubicBezTo>
                                    <a:pt x="112" y="122"/>
                                    <a:pt x="98" y="110"/>
                                    <a:pt x="87" y="108"/>
                                  </a:cubicBezTo>
                                  <a:cubicBezTo>
                                    <a:pt x="86" y="101"/>
                                    <a:pt x="82" y="101"/>
                                    <a:pt x="77" y="96"/>
                                  </a:cubicBezTo>
                                  <a:cubicBezTo>
                                    <a:pt x="72" y="74"/>
                                    <a:pt x="83" y="85"/>
                                    <a:pt x="98" y="88"/>
                                  </a:cubicBezTo>
                                  <a:cubicBezTo>
                                    <a:pt x="105" y="98"/>
                                    <a:pt x="124" y="110"/>
                                    <a:pt x="134" y="118"/>
                                  </a:cubicBezTo>
                                  <a:cubicBezTo>
                                    <a:pt x="136" y="119"/>
                                    <a:pt x="131" y="115"/>
                                    <a:pt x="129" y="114"/>
                                  </a:cubicBezTo>
                                  <a:cubicBezTo>
                                    <a:pt x="127" y="112"/>
                                    <a:pt x="125" y="111"/>
                                    <a:pt x="123" y="109"/>
                                  </a:cubicBezTo>
                                  <a:cubicBezTo>
                                    <a:pt x="113" y="101"/>
                                    <a:pt x="109" y="91"/>
                                    <a:pt x="101" y="81"/>
                                  </a:cubicBezTo>
                                  <a:cubicBezTo>
                                    <a:pt x="106" y="72"/>
                                    <a:pt x="116" y="88"/>
                                    <a:pt x="125" y="91"/>
                                  </a:cubicBezTo>
                                  <a:cubicBezTo>
                                    <a:pt x="128" y="95"/>
                                    <a:pt x="131" y="99"/>
                                    <a:pt x="135" y="102"/>
                                  </a:cubicBezTo>
                                  <a:cubicBezTo>
                                    <a:pt x="138" y="105"/>
                                    <a:pt x="146" y="109"/>
                                    <a:pt x="146" y="109"/>
                                  </a:cubicBezTo>
                                  <a:cubicBezTo>
                                    <a:pt x="141" y="99"/>
                                    <a:pt x="130" y="96"/>
                                    <a:pt x="123" y="87"/>
                                  </a:cubicBezTo>
                                  <a:cubicBezTo>
                                    <a:pt x="123" y="85"/>
                                    <a:pt x="120" y="82"/>
                                    <a:pt x="122" y="82"/>
                                  </a:cubicBezTo>
                                  <a:cubicBezTo>
                                    <a:pt x="124" y="82"/>
                                    <a:pt x="124" y="86"/>
                                    <a:pt x="125" y="87"/>
                                  </a:cubicBezTo>
                                  <a:cubicBezTo>
                                    <a:pt x="131" y="94"/>
                                    <a:pt x="137" y="101"/>
                                    <a:pt x="143" y="109"/>
                                  </a:cubicBezTo>
                                  <a:cubicBezTo>
                                    <a:pt x="142" y="105"/>
                                    <a:pt x="130" y="75"/>
                                    <a:pt x="128" y="75"/>
                                  </a:cubicBezTo>
                                  <a:cubicBezTo>
                                    <a:pt x="126" y="75"/>
                                    <a:pt x="130" y="79"/>
                                    <a:pt x="131" y="81"/>
                                  </a:cubicBezTo>
                                  <a:cubicBezTo>
                                    <a:pt x="136" y="87"/>
                                    <a:pt x="149" y="94"/>
                                    <a:pt x="149" y="94"/>
                                  </a:cubicBezTo>
                                  <a:cubicBezTo>
                                    <a:pt x="145" y="83"/>
                                    <a:pt x="145" y="81"/>
                                    <a:pt x="137" y="69"/>
                                  </a:cubicBezTo>
                                  <a:cubicBezTo>
                                    <a:pt x="135" y="67"/>
                                    <a:pt x="139" y="74"/>
                                    <a:pt x="141" y="76"/>
                                  </a:cubicBezTo>
                                  <a:cubicBezTo>
                                    <a:pt x="142" y="78"/>
                                    <a:pt x="145" y="79"/>
                                    <a:pt x="146" y="81"/>
                                  </a:cubicBezTo>
                                  <a:cubicBezTo>
                                    <a:pt x="155" y="94"/>
                                    <a:pt x="153" y="91"/>
                                    <a:pt x="165" y="100"/>
                                  </a:cubicBezTo>
                                  <a:cubicBezTo>
                                    <a:pt x="168" y="90"/>
                                    <a:pt x="165" y="84"/>
                                    <a:pt x="161" y="75"/>
                                  </a:cubicBezTo>
                                  <a:cubicBezTo>
                                    <a:pt x="157" y="66"/>
                                    <a:pt x="158" y="60"/>
                                    <a:pt x="158" y="64"/>
                                  </a:cubicBezTo>
                                  <a:cubicBezTo>
                                    <a:pt x="158" y="71"/>
                                    <a:pt x="159" y="70"/>
                                    <a:pt x="164" y="75"/>
                                  </a:cubicBezTo>
                                  <a:cubicBezTo>
                                    <a:pt x="165" y="79"/>
                                    <a:pt x="168" y="88"/>
                                    <a:pt x="170" y="85"/>
                                  </a:cubicBezTo>
                                  <a:cubicBezTo>
                                    <a:pt x="171" y="83"/>
                                    <a:pt x="157" y="56"/>
                                    <a:pt x="155" y="52"/>
                                  </a:cubicBezTo>
                                  <a:cubicBezTo>
                                    <a:pt x="139" y="93"/>
                                    <a:pt x="170" y="81"/>
                                    <a:pt x="92" y="82"/>
                                  </a:cubicBezTo>
                                  <a:cubicBezTo>
                                    <a:pt x="87" y="82"/>
                                    <a:pt x="82" y="83"/>
                                    <a:pt x="78" y="81"/>
                                  </a:cubicBezTo>
                                  <a:cubicBezTo>
                                    <a:pt x="76" y="80"/>
                                    <a:pt x="78" y="70"/>
                                    <a:pt x="78" y="70"/>
                                  </a:cubicBezTo>
                                  <a:cubicBezTo>
                                    <a:pt x="80" y="61"/>
                                    <a:pt x="79" y="53"/>
                                    <a:pt x="87" y="49"/>
                                  </a:cubicBezTo>
                                  <a:cubicBezTo>
                                    <a:pt x="91" y="50"/>
                                    <a:pt x="94" y="51"/>
                                    <a:pt x="98" y="51"/>
                                  </a:cubicBezTo>
                                  <a:cubicBezTo>
                                    <a:pt x="101" y="51"/>
                                    <a:pt x="107" y="46"/>
                                    <a:pt x="107" y="49"/>
                                  </a:cubicBezTo>
                                  <a:cubicBezTo>
                                    <a:pt x="107" y="52"/>
                                    <a:pt x="101" y="52"/>
                                    <a:pt x="98" y="52"/>
                                  </a:cubicBezTo>
                                  <a:cubicBezTo>
                                    <a:pt x="96" y="52"/>
                                    <a:pt x="102" y="50"/>
                                    <a:pt x="104" y="49"/>
                                  </a:cubicBezTo>
                                  <a:cubicBezTo>
                                    <a:pt x="108" y="47"/>
                                    <a:pt x="112" y="45"/>
                                    <a:pt x="116" y="43"/>
                                  </a:cubicBezTo>
                                  <a:cubicBezTo>
                                    <a:pt x="129" y="38"/>
                                    <a:pt x="143" y="41"/>
                                    <a:pt x="156" y="40"/>
                                  </a:cubicBezTo>
                                  <a:cubicBezTo>
                                    <a:pt x="163" y="27"/>
                                    <a:pt x="179" y="31"/>
                                    <a:pt x="192" y="30"/>
                                  </a:cubicBezTo>
                                  <a:cubicBezTo>
                                    <a:pt x="171" y="19"/>
                                    <a:pt x="156" y="34"/>
                                    <a:pt x="138" y="37"/>
                                  </a:cubicBezTo>
                                  <a:cubicBezTo>
                                    <a:pt x="133" y="43"/>
                                    <a:pt x="131" y="45"/>
                                    <a:pt x="123" y="46"/>
                                  </a:cubicBezTo>
                                  <a:cubicBezTo>
                                    <a:pt x="114" y="53"/>
                                    <a:pt x="103" y="56"/>
                                    <a:pt x="92" y="58"/>
                                  </a:cubicBezTo>
                                  <a:cubicBezTo>
                                    <a:pt x="87" y="61"/>
                                    <a:pt x="84" y="65"/>
                                    <a:pt x="80" y="70"/>
                                  </a:cubicBezTo>
                                  <a:cubicBezTo>
                                    <a:pt x="78" y="73"/>
                                    <a:pt x="72" y="86"/>
                                    <a:pt x="72" y="78"/>
                                  </a:cubicBezTo>
                                  <a:cubicBezTo>
                                    <a:pt x="72" y="74"/>
                                    <a:pt x="82" y="67"/>
                                    <a:pt x="86" y="66"/>
                                  </a:cubicBezTo>
                                  <a:cubicBezTo>
                                    <a:pt x="98" y="60"/>
                                    <a:pt x="113" y="61"/>
                                    <a:pt x="125" y="60"/>
                                  </a:cubicBezTo>
                                  <a:cubicBezTo>
                                    <a:pt x="139" y="53"/>
                                    <a:pt x="148" y="39"/>
                                    <a:pt x="164" y="36"/>
                                  </a:cubicBezTo>
                                  <a:cubicBezTo>
                                    <a:pt x="179" y="25"/>
                                    <a:pt x="186" y="24"/>
                                    <a:pt x="206" y="22"/>
                                  </a:cubicBezTo>
                                  <a:cubicBezTo>
                                    <a:pt x="211" y="19"/>
                                    <a:pt x="213" y="15"/>
                                    <a:pt x="218" y="12"/>
                                  </a:cubicBezTo>
                                  <a:cubicBezTo>
                                    <a:pt x="226" y="2"/>
                                    <a:pt x="227" y="4"/>
                                    <a:pt x="242" y="6"/>
                                  </a:cubicBezTo>
                                  <a:cubicBezTo>
                                    <a:pt x="243" y="42"/>
                                    <a:pt x="250" y="33"/>
                                    <a:pt x="234" y="30"/>
                                  </a:cubicBezTo>
                                  <a:cubicBezTo>
                                    <a:pt x="223" y="25"/>
                                    <a:pt x="230" y="45"/>
                                    <a:pt x="230" y="49"/>
                                  </a:cubicBezTo>
                                  <a:cubicBezTo>
                                    <a:pt x="246" y="48"/>
                                    <a:pt x="241" y="40"/>
                                    <a:pt x="246" y="48"/>
                                  </a:cubicBezTo>
                                  <a:cubicBezTo>
                                    <a:pt x="245" y="71"/>
                                    <a:pt x="244" y="68"/>
                                    <a:pt x="225" y="72"/>
                                  </a:cubicBezTo>
                                  <a:cubicBezTo>
                                    <a:pt x="214" y="80"/>
                                    <a:pt x="233" y="72"/>
                                    <a:pt x="236" y="70"/>
                                  </a:cubicBezTo>
                                  <a:cubicBezTo>
                                    <a:pt x="230" y="69"/>
                                    <a:pt x="227" y="67"/>
                                    <a:pt x="222" y="64"/>
                                  </a:cubicBezTo>
                                  <a:cubicBezTo>
                                    <a:pt x="224" y="67"/>
                                    <a:pt x="231" y="80"/>
                                    <a:pt x="228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9160"/>
                              <a:ext cx="59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89">
                                  <a:moveTo>
                                    <a:pt x="68" y="66"/>
                                  </a:moveTo>
                                  <a:cubicBezTo>
                                    <a:pt x="105" y="65"/>
                                    <a:pt x="114" y="70"/>
                                    <a:pt x="139" y="55"/>
                                  </a:cubicBezTo>
                                  <a:cubicBezTo>
                                    <a:pt x="145" y="20"/>
                                    <a:pt x="131" y="6"/>
                                    <a:pt x="97" y="0"/>
                                  </a:cubicBezTo>
                                  <a:cubicBezTo>
                                    <a:pt x="79" y="1"/>
                                    <a:pt x="78" y="0"/>
                                    <a:pt x="65" y="6"/>
                                  </a:cubicBezTo>
                                  <a:cubicBezTo>
                                    <a:pt x="60" y="12"/>
                                    <a:pt x="55" y="18"/>
                                    <a:pt x="50" y="25"/>
                                  </a:cubicBezTo>
                                  <a:cubicBezTo>
                                    <a:pt x="48" y="33"/>
                                    <a:pt x="48" y="50"/>
                                    <a:pt x="58" y="52"/>
                                  </a:cubicBezTo>
                                  <a:cubicBezTo>
                                    <a:pt x="65" y="61"/>
                                    <a:pt x="72" y="59"/>
                                    <a:pt x="85" y="60"/>
                                  </a:cubicBezTo>
                                  <a:cubicBezTo>
                                    <a:pt x="90" y="64"/>
                                    <a:pt x="94" y="70"/>
                                    <a:pt x="97" y="76"/>
                                  </a:cubicBezTo>
                                  <a:cubicBezTo>
                                    <a:pt x="101" y="94"/>
                                    <a:pt x="93" y="87"/>
                                    <a:pt x="71" y="88"/>
                                  </a:cubicBezTo>
                                  <a:cubicBezTo>
                                    <a:pt x="66" y="90"/>
                                    <a:pt x="64" y="94"/>
                                    <a:pt x="59" y="97"/>
                                  </a:cubicBezTo>
                                  <a:cubicBezTo>
                                    <a:pt x="55" y="104"/>
                                    <a:pt x="47" y="113"/>
                                    <a:pt x="40" y="118"/>
                                  </a:cubicBezTo>
                                  <a:cubicBezTo>
                                    <a:pt x="36" y="124"/>
                                    <a:pt x="32" y="130"/>
                                    <a:pt x="29" y="136"/>
                                  </a:cubicBezTo>
                                  <a:cubicBezTo>
                                    <a:pt x="25" y="157"/>
                                    <a:pt x="30" y="179"/>
                                    <a:pt x="23" y="199"/>
                                  </a:cubicBezTo>
                                  <a:cubicBezTo>
                                    <a:pt x="20" y="223"/>
                                    <a:pt x="25" y="228"/>
                                    <a:pt x="5" y="240"/>
                                  </a:cubicBezTo>
                                  <a:cubicBezTo>
                                    <a:pt x="1" y="245"/>
                                    <a:pt x="0" y="246"/>
                                    <a:pt x="7" y="241"/>
                                  </a:cubicBezTo>
                                  <a:cubicBezTo>
                                    <a:pt x="19" y="233"/>
                                    <a:pt x="1" y="244"/>
                                    <a:pt x="16" y="235"/>
                                  </a:cubicBezTo>
                                  <a:cubicBezTo>
                                    <a:pt x="17" y="234"/>
                                    <a:pt x="17" y="231"/>
                                    <a:pt x="19" y="231"/>
                                  </a:cubicBezTo>
                                  <a:cubicBezTo>
                                    <a:pt x="25" y="231"/>
                                    <a:pt x="20" y="244"/>
                                    <a:pt x="28" y="244"/>
                                  </a:cubicBezTo>
                                  <a:cubicBezTo>
                                    <a:pt x="30" y="244"/>
                                    <a:pt x="26" y="241"/>
                                    <a:pt x="25" y="240"/>
                                  </a:cubicBezTo>
                                  <a:cubicBezTo>
                                    <a:pt x="23" y="238"/>
                                    <a:pt x="22" y="237"/>
                                    <a:pt x="20" y="235"/>
                                  </a:cubicBezTo>
                                  <a:cubicBezTo>
                                    <a:pt x="19" y="234"/>
                                    <a:pt x="18" y="232"/>
                                    <a:pt x="17" y="231"/>
                                  </a:cubicBezTo>
                                  <a:cubicBezTo>
                                    <a:pt x="26" y="228"/>
                                    <a:pt x="30" y="233"/>
                                    <a:pt x="37" y="237"/>
                                  </a:cubicBezTo>
                                  <a:cubicBezTo>
                                    <a:pt x="39" y="239"/>
                                    <a:pt x="42" y="245"/>
                                    <a:pt x="46" y="244"/>
                                  </a:cubicBezTo>
                                  <a:cubicBezTo>
                                    <a:pt x="49" y="243"/>
                                    <a:pt x="41" y="239"/>
                                    <a:pt x="38" y="237"/>
                                  </a:cubicBezTo>
                                  <a:cubicBezTo>
                                    <a:pt x="27" y="230"/>
                                    <a:pt x="20" y="227"/>
                                    <a:pt x="7" y="225"/>
                                  </a:cubicBezTo>
                                  <a:cubicBezTo>
                                    <a:pt x="31" y="220"/>
                                    <a:pt x="18" y="173"/>
                                    <a:pt x="20" y="153"/>
                                  </a:cubicBezTo>
                                  <a:cubicBezTo>
                                    <a:pt x="21" y="139"/>
                                    <a:pt x="39" y="127"/>
                                    <a:pt x="46" y="115"/>
                                  </a:cubicBezTo>
                                  <a:cubicBezTo>
                                    <a:pt x="49" y="98"/>
                                    <a:pt x="80" y="108"/>
                                    <a:pt x="92" y="109"/>
                                  </a:cubicBezTo>
                                  <a:cubicBezTo>
                                    <a:pt x="81" y="113"/>
                                    <a:pt x="70" y="119"/>
                                    <a:pt x="59" y="123"/>
                                  </a:cubicBezTo>
                                  <a:cubicBezTo>
                                    <a:pt x="92" y="124"/>
                                    <a:pt x="92" y="121"/>
                                    <a:pt x="77" y="127"/>
                                  </a:cubicBezTo>
                                  <a:cubicBezTo>
                                    <a:pt x="71" y="129"/>
                                    <a:pt x="68" y="132"/>
                                    <a:pt x="62" y="133"/>
                                  </a:cubicBezTo>
                                  <a:cubicBezTo>
                                    <a:pt x="75" y="138"/>
                                    <a:pt x="110" y="134"/>
                                    <a:pt x="83" y="139"/>
                                  </a:cubicBezTo>
                                  <a:cubicBezTo>
                                    <a:pt x="63" y="149"/>
                                    <a:pt x="78" y="145"/>
                                    <a:pt x="103" y="147"/>
                                  </a:cubicBezTo>
                                  <a:cubicBezTo>
                                    <a:pt x="89" y="154"/>
                                    <a:pt x="95" y="152"/>
                                    <a:pt x="86" y="154"/>
                                  </a:cubicBezTo>
                                  <a:cubicBezTo>
                                    <a:pt x="81" y="157"/>
                                    <a:pt x="70" y="162"/>
                                    <a:pt x="70" y="162"/>
                                  </a:cubicBezTo>
                                  <a:cubicBezTo>
                                    <a:pt x="96" y="163"/>
                                    <a:pt x="115" y="173"/>
                                    <a:pt x="104" y="151"/>
                                  </a:cubicBezTo>
                                  <a:cubicBezTo>
                                    <a:pt x="103" y="144"/>
                                    <a:pt x="101" y="139"/>
                                    <a:pt x="100" y="132"/>
                                  </a:cubicBezTo>
                                  <a:cubicBezTo>
                                    <a:pt x="101" y="92"/>
                                    <a:pt x="97" y="108"/>
                                    <a:pt x="119" y="112"/>
                                  </a:cubicBezTo>
                                  <a:cubicBezTo>
                                    <a:pt x="121" y="113"/>
                                    <a:pt x="123" y="112"/>
                                    <a:pt x="124" y="114"/>
                                  </a:cubicBezTo>
                                  <a:cubicBezTo>
                                    <a:pt x="125" y="116"/>
                                    <a:pt x="120" y="117"/>
                                    <a:pt x="121" y="118"/>
                                  </a:cubicBezTo>
                                  <a:cubicBezTo>
                                    <a:pt x="123" y="123"/>
                                    <a:pt x="131" y="120"/>
                                    <a:pt x="136" y="121"/>
                                  </a:cubicBezTo>
                                  <a:cubicBezTo>
                                    <a:pt x="126" y="122"/>
                                    <a:pt x="116" y="126"/>
                                    <a:pt x="106" y="127"/>
                                  </a:cubicBezTo>
                                  <a:cubicBezTo>
                                    <a:pt x="86" y="139"/>
                                    <a:pt x="139" y="123"/>
                                    <a:pt x="119" y="135"/>
                                  </a:cubicBezTo>
                                  <a:cubicBezTo>
                                    <a:pt x="120" y="136"/>
                                    <a:pt x="120" y="139"/>
                                    <a:pt x="121" y="139"/>
                                  </a:cubicBezTo>
                                  <a:cubicBezTo>
                                    <a:pt x="139" y="142"/>
                                    <a:pt x="172" y="140"/>
                                    <a:pt x="133" y="142"/>
                                  </a:cubicBezTo>
                                  <a:cubicBezTo>
                                    <a:pt x="118" y="148"/>
                                    <a:pt x="159" y="148"/>
                                    <a:pt x="164" y="148"/>
                                  </a:cubicBezTo>
                                  <a:cubicBezTo>
                                    <a:pt x="188" y="153"/>
                                    <a:pt x="145" y="154"/>
                                    <a:pt x="143" y="154"/>
                                  </a:cubicBezTo>
                                  <a:cubicBezTo>
                                    <a:pt x="141" y="155"/>
                                    <a:pt x="138" y="156"/>
                                    <a:pt x="136" y="156"/>
                                  </a:cubicBezTo>
                                  <a:cubicBezTo>
                                    <a:pt x="133" y="157"/>
                                    <a:pt x="130" y="156"/>
                                    <a:pt x="127" y="157"/>
                                  </a:cubicBezTo>
                                  <a:cubicBezTo>
                                    <a:pt x="122" y="158"/>
                                    <a:pt x="112" y="162"/>
                                    <a:pt x="112" y="162"/>
                                  </a:cubicBezTo>
                                  <a:cubicBezTo>
                                    <a:pt x="121" y="166"/>
                                    <a:pt x="119" y="169"/>
                                    <a:pt x="118" y="178"/>
                                  </a:cubicBezTo>
                                  <a:cubicBezTo>
                                    <a:pt x="109" y="177"/>
                                    <a:pt x="100" y="175"/>
                                    <a:pt x="91" y="174"/>
                                  </a:cubicBezTo>
                                  <a:cubicBezTo>
                                    <a:pt x="83" y="171"/>
                                    <a:pt x="82" y="170"/>
                                    <a:pt x="74" y="174"/>
                                  </a:cubicBezTo>
                                  <a:cubicBezTo>
                                    <a:pt x="68" y="183"/>
                                    <a:pt x="74" y="184"/>
                                    <a:pt x="82" y="186"/>
                                  </a:cubicBezTo>
                                  <a:cubicBezTo>
                                    <a:pt x="88" y="190"/>
                                    <a:pt x="101" y="195"/>
                                    <a:pt x="101" y="195"/>
                                  </a:cubicBezTo>
                                  <a:cubicBezTo>
                                    <a:pt x="114" y="193"/>
                                    <a:pt x="111" y="192"/>
                                    <a:pt x="119" y="186"/>
                                  </a:cubicBezTo>
                                  <a:cubicBezTo>
                                    <a:pt x="128" y="188"/>
                                    <a:pt x="132" y="188"/>
                                    <a:pt x="142" y="186"/>
                                  </a:cubicBezTo>
                                  <a:cubicBezTo>
                                    <a:pt x="149" y="183"/>
                                    <a:pt x="158" y="181"/>
                                    <a:pt x="166" y="180"/>
                                  </a:cubicBezTo>
                                  <a:cubicBezTo>
                                    <a:pt x="168" y="171"/>
                                    <a:pt x="163" y="167"/>
                                    <a:pt x="155" y="165"/>
                                  </a:cubicBezTo>
                                  <a:cubicBezTo>
                                    <a:pt x="138" y="166"/>
                                    <a:pt x="129" y="163"/>
                                    <a:pt x="116" y="172"/>
                                  </a:cubicBezTo>
                                  <a:cubicBezTo>
                                    <a:pt x="100" y="199"/>
                                    <a:pt x="125" y="194"/>
                                    <a:pt x="85" y="198"/>
                                  </a:cubicBezTo>
                                  <a:cubicBezTo>
                                    <a:pt x="85" y="209"/>
                                    <a:pt x="86" y="220"/>
                                    <a:pt x="86" y="231"/>
                                  </a:cubicBezTo>
                                  <a:cubicBezTo>
                                    <a:pt x="88" y="270"/>
                                    <a:pt x="86" y="276"/>
                                    <a:pt x="89" y="258"/>
                                  </a:cubicBezTo>
                                  <a:cubicBezTo>
                                    <a:pt x="90" y="235"/>
                                    <a:pt x="88" y="223"/>
                                    <a:pt x="94" y="205"/>
                                  </a:cubicBezTo>
                                  <a:cubicBezTo>
                                    <a:pt x="107" y="226"/>
                                    <a:pt x="115" y="267"/>
                                    <a:pt x="91" y="279"/>
                                  </a:cubicBezTo>
                                  <a:cubicBezTo>
                                    <a:pt x="87" y="287"/>
                                    <a:pt x="83" y="295"/>
                                    <a:pt x="80" y="303"/>
                                  </a:cubicBezTo>
                                  <a:cubicBezTo>
                                    <a:pt x="78" y="319"/>
                                    <a:pt x="87" y="365"/>
                                    <a:pt x="70" y="342"/>
                                  </a:cubicBezTo>
                                  <a:cubicBezTo>
                                    <a:pt x="53" y="344"/>
                                    <a:pt x="59" y="350"/>
                                    <a:pt x="47" y="352"/>
                                  </a:cubicBezTo>
                                  <a:cubicBezTo>
                                    <a:pt x="52" y="364"/>
                                    <a:pt x="45" y="353"/>
                                    <a:pt x="67" y="358"/>
                                  </a:cubicBezTo>
                                  <a:cubicBezTo>
                                    <a:pt x="69" y="359"/>
                                    <a:pt x="63" y="359"/>
                                    <a:pt x="61" y="360"/>
                                  </a:cubicBezTo>
                                  <a:cubicBezTo>
                                    <a:pt x="55" y="363"/>
                                    <a:pt x="51" y="366"/>
                                    <a:pt x="44" y="367"/>
                                  </a:cubicBezTo>
                                  <a:cubicBezTo>
                                    <a:pt x="28" y="375"/>
                                    <a:pt x="66" y="367"/>
                                    <a:pt x="71" y="366"/>
                                  </a:cubicBezTo>
                                  <a:cubicBezTo>
                                    <a:pt x="82" y="361"/>
                                    <a:pt x="79" y="359"/>
                                    <a:pt x="71" y="367"/>
                                  </a:cubicBezTo>
                                  <a:cubicBezTo>
                                    <a:pt x="64" y="374"/>
                                    <a:pt x="70" y="371"/>
                                    <a:pt x="62" y="373"/>
                                  </a:cubicBezTo>
                                  <a:cubicBezTo>
                                    <a:pt x="58" y="377"/>
                                    <a:pt x="46" y="389"/>
                                    <a:pt x="50" y="385"/>
                                  </a:cubicBezTo>
                                  <a:cubicBezTo>
                                    <a:pt x="53" y="382"/>
                                    <a:pt x="56" y="379"/>
                                    <a:pt x="58" y="375"/>
                                  </a:cubicBezTo>
                                  <a:cubicBezTo>
                                    <a:pt x="66" y="362"/>
                                    <a:pt x="62" y="367"/>
                                    <a:pt x="70" y="360"/>
                                  </a:cubicBezTo>
                                  <a:cubicBezTo>
                                    <a:pt x="74" y="354"/>
                                    <a:pt x="77" y="346"/>
                                    <a:pt x="83" y="342"/>
                                  </a:cubicBezTo>
                                  <a:cubicBezTo>
                                    <a:pt x="83" y="334"/>
                                    <a:pt x="82" y="306"/>
                                    <a:pt x="88" y="294"/>
                                  </a:cubicBezTo>
                                  <a:cubicBezTo>
                                    <a:pt x="89" y="288"/>
                                    <a:pt x="91" y="282"/>
                                    <a:pt x="94" y="276"/>
                                  </a:cubicBezTo>
                                  <a:cubicBezTo>
                                    <a:pt x="97" y="261"/>
                                    <a:pt x="90" y="251"/>
                                    <a:pt x="86" y="238"/>
                                  </a:cubicBezTo>
                                  <a:cubicBezTo>
                                    <a:pt x="87" y="231"/>
                                    <a:pt x="85" y="204"/>
                                    <a:pt x="95" y="199"/>
                                  </a:cubicBezTo>
                                  <a:cubicBezTo>
                                    <a:pt x="133" y="201"/>
                                    <a:pt x="127" y="195"/>
                                    <a:pt x="139" y="219"/>
                                  </a:cubicBezTo>
                                  <a:cubicBezTo>
                                    <a:pt x="140" y="243"/>
                                    <a:pt x="142" y="247"/>
                                    <a:pt x="151" y="265"/>
                                  </a:cubicBezTo>
                                  <a:cubicBezTo>
                                    <a:pt x="152" y="274"/>
                                    <a:pt x="154" y="280"/>
                                    <a:pt x="146" y="285"/>
                                  </a:cubicBezTo>
                                  <a:cubicBezTo>
                                    <a:pt x="145" y="278"/>
                                    <a:pt x="143" y="274"/>
                                    <a:pt x="140" y="268"/>
                                  </a:cubicBezTo>
                                  <a:cubicBezTo>
                                    <a:pt x="145" y="131"/>
                                    <a:pt x="139" y="261"/>
                                    <a:pt x="143" y="343"/>
                                  </a:cubicBezTo>
                                  <a:cubicBezTo>
                                    <a:pt x="143" y="345"/>
                                    <a:pt x="146" y="344"/>
                                    <a:pt x="148" y="345"/>
                                  </a:cubicBezTo>
                                  <a:cubicBezTo>
                                    <a:pt x="155" y="330"/>
                                    <a:pt x="147" y="315"/>
                                    <a:pt x="140" y="301"/>
                                  </a:cubicBezTo>
                                  <a:cubicBezTo>
                                    <a:pt x="139" y="294"/>
                                    <a:pt x="137" y="288"/>
                                    <a:pt x="136" y="280"/>
                                  </a:cubicBezTo>
                                  <a:cubicBezTo>
                                    <a:pt x="137" y="306"/>
                                    <a:pt x="137" y="337"/>
                                    <a:pt x="151" y="360"/>
                                  </a:cubicBezTo>
                                  <a:cubicBezTo>
                                    <a:pt x="155" y="367"/>
                                    <a:pt x="166" y="371"/>
                                    <a:pt x="172" y="376"/>
                                  </a:cubicBezTo>
                                  <a:cubicBezTo>
                                    <a:pt x="174" y="378"/>
                                    <a:pt x="176" y="379"/>
                                    <a:pt x="178" y="381"/>
                                  </a:cubicBezTo>
                                  <a:cubicBezTo>
                                    <a:pt x="179" y="382"/>
                                    <a:pt x="183" y="386"/>
                                    <a:pt x="181" y="385"/>
                                  </a:cubicBezTo>
                                  <a:cubicBezTo>
                                    <a:pt x="165" y="380"/>
                                    <a:pt x="157" y="365"/>
                                    <a:pt x="149" y="352"/>
                                  </a:cubicBezTo>
                                  <a:cubicBezTo>
                                    <a:pt x="156" y="351"/>
                                    <a:pt x="160" y="354"/>
                                    <a:pt x="167" y="355"/>
                                  </a:cubicBezTo>
                                  <a:cubicBezTo>
                                    <a:pt x="169" y="356"/>
                                    <a:pt x="182" y="364"/>
                                    <a:pt x="181" y="366"/>
                                  </a:cubicBezTo>
                                  <a:cubicBezTo>
                                    <a:pt x="180" y="370"/>
                                    <a:pt x="174" y="364"/>
                                    <a:pt x="170" y="363"/>
                                  </a:cubicBezTo>
                                  <a:cubicBezTo>
                                    <a:pt x="164" y="358"/>
                                    <a:pt x="159" y="352"/>
                                    <a:pt x="152" y="348"/>
                                  </a:cubicBezTo>
                                  <a:cubicBezTo>
                                    <a:pt x="160" y="343"/>
                                    <a:pt x="164" y="351"/>
                                    <a:pt x="173" y="352"/>
                                  </a:cubicBezTo>
                                  <a:cubicBezTo>
                                    <a:pt x="179" y="357"/>
                                    <a:pt x="186" y="362"/>
                                    <a:pt x="193" y="367"/>
                                  </a:cubicBezTo>
                                  <a:cubicBezTo>
                                    <a:pt x="195" y="368"/>
                                    <a:pt x="190" y="364"/>
                                    <a:pt x="188" y="363"/>
                                  </a:cubicBezTo>
                                  <a:cubicBezTo>
                                    <a:pt x="186" y="362"/>
                                    <a:pt x="184" y="361"/>
                                    <a:pt x="182" y="360"/>
                                  </a:cubicBezTo>
                                  <a:cubicBezTo>
                                    <a:pt x="176" y="356"/>
                                    <a:pt x="170" y="353"/>
                                    <a:pt x="164" y="349"/>
                                  </a:cubicBezTo>
                                  <a:cubicBezTo>
                                    <a:pt x="161" y="345"/>
                                    <a:pt x="158" y="340"/>
                                    <a:pt x="155" y="336"/>
                                  </a:cubicBezTo>
                                  <a:cubicBezTo>
                                    <a:pt x="153" y="328"/>
                                    <a:pt x="149" y="321"/>
                                    <a:pt x="146" y="313"/>
                                  </a:cubicBezTo>
                                  <a:cubicBezTo>
                                    <a:pt x="145" y="298"/>
                                    <a:pt x="147" y="278"/>
                                    <a:pt x="140" y="264"/>
                                  </a:cubicBezTo>
                                  <a:cubicBezTo>
                                    <a:pt x="140" y="261"/>
                                    <a:pt x="140" y="259"/>
                                    <a:pt x="139" y="256"/>
                                  </a:cubicBezTo>
                                  <a:cubicBezTo>
                                    <a:pt x="138" y="254"/>
                                    <a:pt x="136" y="254"/>
                                    <a:pt x="136" y="252"/>
                                  </a:cubicBezTo>
                                  <a:cubicBezTo>
                                    <a:pt x="133" y="231"/>
                                    <a:pt x="139" y="213"/>
                                    <a:pt x="119" y="201"/>
                                  </a:cubicBezTo>
                                  <a:cubicBezTo>
                                    <a:pt x="115" y="194"/>
                                    <a:pt x="108" y="195"/>
                                    <a:pt x="104" y="186"/>
                                  </a:cubicBezTo>
                                  <a:cubicBezTo>
                                    <a:pt x="105" y="172"/>
                                    <a:pt x="97" y="102"/>
                                    <a:pt x="113" y="94"/>
                                  </a:cubicBezTo>
                                  <a:cubicBezTo>
                                    <a:pt x="125" y="99"/>
                                    <a:pt x="137" y="99"/>
                                    <a:pt x="151" y="100"/>
                                  </a:cubicBezTo>
                                  <a:cubicBezTo>
                                    <a:pt x="156" y="103"/>
                                    <a:pt x="162" y="103"/>
                                    <a:pt x="167" y="106"/>
                                  </a:cubicBezTo>
                                  <a:cubicBezTo>
                                    <a:pt x="172" y="115"/>
                                    <a:pt x="184" y="121"/>
                                    <a:pt x="193" y="127"/>
                                  </a:cubicBezTo>
                                  <a:cubicBezTo>
                                    <a:pt x="196" y="132"/>
                                    <a:pt x="199" y="137"/>
                                    <a:pt x="202" y="141"/>
                                  </a:cubicBezTo>
                                  <a:cubicBezTo>
                                    <a:pt x="209" y="150"/>
                                    <a:pt x="198" y="141"/>
                                    <a:pt x="193" y="139"/>
                                  </a:cubicBezTo>
                                  <a:cubicBezTo>
                                    <a:pt x="185" y="128"/>
                                    <a:pt x="176" y="121"/>
                                    <a:pt x="169" y="109"/>
                                  </a:cubicBezTo>
                                  <a:cubicBezTo>
                                    <a:pt x="171" y="117"/>
                                    <a:pt x="179" y="120"/>
                                    <a:pt x="185" y="124"/>
                                  </a:cubicBezTo>
                                  <a:cubicBezTo>
                                    <a:pt x="191" y="134"/>
                                    <a:pt x="203" y="140"/>
                                    <a:pt x="212" y="147"/>
                                  </a:cubicBezTo>
                                  <a:cubicBezTo>
                                    <a:pt x="213" y="161"/>
                                    <a:pt x="213" y="175"/>
                                    <a:pt x="214" y="189"/>
                                  </a:cubicBezTo>
                                  <a:cubicBezTo>
                                    <a:pt x="214" y="191"/>
                                    <a:pt x="215" y="193"/>
                                    <a:pt x="215" y="195"/>
                                  </a:cubicBezTo>
                                  <a:cubicBezTo>
                                    <a:pt x="216" y="202"/>
                                    <a:pt x="218" y="217"/>
                                    <a:pt x="218" y="217"/>
                                  </a:cubicBezTo>
                                  <a:cubicBezTo>
                                    <a:pt x="216" y="238"/>
                                    <a:pt x="211" y="226"/>
                                    <a:pt x="205" y="217"/>
                                  </a:cubicBezTo>
                                  <a:cubicBezTo>
                                    <a:pt x="205" y="221"/>
                                    <a:pt x="206" y="219"/>
                                    <a:pt x="200" y="223"/>
                                  </a:cubicBezTo>
                                  <a:cubicBezTo>
                                    <a:pt x="196" y="229"/>
                                    <a:pt x="191" y="234"/>
                                    <a:pt x="188" y="241"/>
                                  </a:cubicBezTo>
                                  <a:cubicBezTo>
                                    <a:pt x="184" y="262"/>
                                    <a:pt x="187" y="255"/>
                                    <a:pt x="194" y="244"/>
                                  </a:cubicBezTo>
                                  <a:cubicBezTo>
                                    <a:pt x="198" y="238"/>
                                    <a:pt x="202" y="234"/>
                                    <a:pt x="208" y="231"/>
                                  </a:cubicBezTo>
                                  <a:cubicBezTo>
                                    <a:pt x="209" y="232"/>
                                    <a:pt x="211" y="233"/>
                                    <a:pt x="211" y="235"/>
                                  </a:cubicBezTo>
                                  <a:cubicBezTo>
                                    <a:pt x="212" y="242"/>
                                    <a:pt x="210" y="261"/>
                                    <a:pt x="212" y="255"/>
                                  </a:cubicBezTo>
                                  <a:cubicBezTo>
                                    <a:pt x="215" y="246"/>
                                    <a:pt x="213" y="236"/>
                                    <a:pt x="214" y="226"/>
                                  </a:cubicBezTo>
                                  <a:cubicBezTo>
                                    <a:pt x="223" y="241"/>
                                    <a:pt x="212" y="223"/>
                                    <a:pt x="220" y="235"/>
                                  </a:cubicBezTo>
                                  <a:cubicBezTo>
                                    <a:pt x="221" y="237"/>
                                    <a:pt x="225" y="240"/>
                                    <a:pt x="223" y="240"/>
                                  </a:cubicBezTo>
                                  <a:cubicBezTo>
                                    <a:pt x="222" y="240"/>
                                    <a:pt x="210" y="227"/>
                                    <a:pt x="211" y="226"/>
                                  </a:cubicBezTo>
                                  <a:cubicBezTo>
                                    <a:pt x="214" y="225"/>
                                    <a:pt x="217" y="227"/>
                                    <a:pt x="220" y="228"/>
                                  </a:cubicBezTo>
                                  <a:cubicBezTo>
                                    <a:pt x="221" y="229"/>
                                    <a:pt x="224" y="231"/>
                                    <a:pt x="224" y="231"/>
                                  </a:cubicBezTo>
                                  <a:cubicBezTo>
                                    <a:pt x="219" y="227"/>
                                    <a:pt x="215" y="226"/>
                                    <a:pt x="209" y="225"/>
                                  </a:cubicBezTo>
                                  <a:cubicBezTo>
                                    <a:pt x="216" y="222"/>
                                    <a:pt x="212" y="215"/>
                                    <a:pt x="209" y="208"/>
                                  </a:cubicBezTo>
                                  <a:cubicBezTo>
                                    <a:pt x="206" y="176"/>
                                    <a:pt x="215" y="133"/>
                                    <a:pt x="175" y="126"/>
                                  </a:cubicBezTo>
                                  <a:cubicBezTo>
                                    <a:pt x="168" y="123"/>
                                    <a:pt x="161" y="123"/>
                                    <a:pt x="155" y="118"/>
                                  </a:cubicBezTo>
                                  <a:cubicBezTo>
                                    <a:pt x="147" y="111"/>
                                    <a:pt x="145" y="104"/>
                                    <a:pt x="133" y="102"/>
                                  </a:cubicBezTo>
                                  <a:cubicBezTo>
                                    <a:pt x="122" y="103"/>
                                    <a:pt x="112" y="106"/>
                                    <a:pt x="103" y="99"/>
                                  </a:cubicBezTo>
                                  <a:cubicBezTo>
                                    <a:pt x="100" y="94"/>
                                    <a:pt x="98" y="90"/>
                                    <a:pt x="95" y="85"/>
                                  </a:cubicBezTo>
                                  <a:cubicBezTo>
                                    <a:pt x="94" y="80"/>
                                    <a:pt x="89" y="72"/>
                                    <a:pt x="86" y="66"/>
                                  </a:cubicBezTo>
                                  <a:cubicBezTo>
                                    <a:pt x="92" y="60"/>
                                    <a:pt x="95" y="60"/>
                                    <a:pt x="103" y="61"/>
                                  </a:cubicBezTo>
                                  <a:cubicBezTo>
                                    <a:pt x="106" y="61"/>
                                    <a:pt x="111" y="62"/>
                                    <a:pt x="113" y="60"/>
                                  </a:cubicBezTo>
                                  <a:cubicBezTo>
                                    <a:pt x="120" y="53"/>
                                    <a:pt x="102" y="40"/>
                                    <a:pt x="97" y="39"/>
                                  </a:cubicBezTo>
                                  <a:cubicBezTo>
                                    <a:pt x="82" y="40"/>
                                    <a:pt x="78" y="38"/>
                                    <a:pt x="82" y="52"/>
                                  </a:cubicBezTo>
                                  <a:cubicBezTo>
                                    <a:pt x="83" y="62"/>
                                    <a:pt x="85" y="64"/>
                                    <a:pt x="95" y="61"/>
                                  </a:cubicBezTo>
                                  <a:cubicBezTo>
                                    <a:pt x="91" y="56"/>
                                    <a:pt x="88" y="54"/>
                                    <a:pt x="83" y="51"/>
                                  </a:cubicBezTo>
                                  <a:cubicBezTo>
                                    <a:pt x="79" y="45"/>
                                    <a:pt x="74" y="43"/>
                                    <a:pt x="82" y="40"/>
                                  </a:cubicBezTo>
                                  <a:cubicBezTo>
                                    <a:pt x="90" y="30"/>
                                    <a:pt x="84" y="18"/>
                                    <a:pt x="74" y="13"/>
                                  </a:cubicBezTo>
                                  <a:cubicBezTo>
                                    <a:pt x="51" y="18"/>
                                    <a:pt x="58" y="40"/>
                                    <a:pt x="76" y="43"/>
                                  </a:cubicBezTo>
                                  <a:cubicBezTo>
                                    <a:pt x="93" y="42"/>
                                    <a:pt x="86" y="37"/>
                                    <a:pt x="103" y="40"/>
                                  </a:cubicBezTo>
                                  <a:cubicBezTo>
                                    <a:pt x="116" y="39"/>
                                    <a:pt x="121" y="41"/>
                                    <a:pt x="127" y="31"/>
                                  </a:cubicBezTo>
                                  <a:cubicBezTo>
                                    <a:pt x="124" y="22"/>
                                    <a:pt x="119" y="17"/>
                                    <a:pt x="110" y="13"/>
                                  </a:cubicBezTo>
                                  <a:cubicBezTo>
                                    <a:pt x="109" y="13"/>
                                    <a:pt x="95" y="13"/>
                                    <a:pt x="94" y="19"/>
                                  </a:cubicBezTo>
                                  <a:cubicBezTo>
                                    <a:pt x="93" y="24"/>
                                    <a:pt x="93" y="29"/>
                                    <a:pt x="95" y="34"/>
                                  </a:cubicBezTo>
                                  <a:cubicBezTo>
                                    <a:pt x="96" y="38"/>
                                    <a:pt x="106" y="39"/>
                                    <a:pt x="106" y="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57680"/>
                              <a:ext cx="590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89">
                                  <a:moveTo>
                                    <a:pt x="68" y="66"/>
                                  </a:moveTo>
                                  <a:cubicBezTo>
                                    <a:pt x="105" y="65"/>
                                    <a:pt x="114" y="70"/>
                                    <a:pt x="139" y="55"/>
                                  </a:cubicBezTo>
                                  <a:cubicBezTo>
                                    <a:pt x="145" y="20"/>
                                    <a:pt x="131" y="6"/>
                                    <a:pt x="97" y="0"/>
                                  </a:cubicBezTo>
                                  <a:cubicBezTo>
                                    <a:pt x="79" y="1"/>
                                    <a:pt x="78" y="0"/>
                                    <a:pt x="65" y="6"/>
                                  </a:cubicBezTo>
                                  <a:cubicBezTo>
                                    <a:pt x="60" y="12"/>
                                    <a:pt x="55" y="18"/>
                                    <a:pt x="50" y="25"/>
                                  </a:cubicBezTo>
                                  <a:cubicBezTo>
                                    <a:pt x="48" y="33"/>
                                    <a:pt x="48" y="50"/>
                                    <a:pt x="58" y="52"/>
                                  </a:cubicBezTo>
                                  <a:cubicBezTo>
                                    <a:pt x="65" y="61"/>
                                    <a:pt x="72" y="59"/>
                                    <a:pt x="85" y="60"/>
                                  </a:cubicBezTo>
                                  <a:cubicBezTo>
                                    <a:pt x="90" y="64"/>
                                    <a:pt x="94" y="70"/>
                                    <a:pt x="97" y="76"/>
                                  </a:cubicBezTo>
                                  <a:cubicBezTo>
                                    <a:pt x="101" y="94"/>
                                    <a:pt x="93" y="87"/>
                                    <a:pt x="71" y="88"/>
                                  </a:cubicBezTo>
                                  <a:cubicBezTo>
                                    <a:pt x="66" y="90"/>
                                    <a:pt x="64" y="94"/>
                                    <a:pt x="59" y="97"/>
                                  </a:cubicBezTo>
                                  <a:cubicBezTo>
                                    <a:pt x="55" y="104"/>
                                    <a:pt x="47" y="113"/>
                                    <a:pt x="40" y="118"/>
                                  </a:cubicBezTo>
                                  <a:cubicBezTo>
                                    <a:pt x="36" y="124"/>
                                    <a:pt x="32" y="130"/>
                                    <a:pt x="29" y="136"/>
                                  </a:cubicBezTo>
                                  <a:cubicBezTo>
                                    <a:pt x="25" y="157"/>
                                    <a:pt x="30" y="179"/>
                                    <a:pt x="23" y="199"/>
                                  </a:cubicBezTo>
                                  <a:cubicBezTo>
                                    <a:pt x="20" y="223"/>
                                    <a:pt x="25" y="228"/>
                                    <a:pt x="5" y="240"/>
                                  </a:cubicBezTo>
                                  <a:cubicBezTo>
                                    <a:pt x="1" y="245"/>
                                    <a:pt x="0" y="246"/>
                                    <a:pt x="7" y="241"/>
                                  </a:cubicBezTo>
                                  <a:cubicBezTo>
                                    <a:pt x="19" y="233"/>
                                    <a:pt x="1" y="244"/>
                                    <a:pt x="16" y="235"/>
                                  </a:cubicBezTo>
                                  <a:cubicBezTo>
                                    <a:pt x="17" y="234"/>
                                    <a:pt x="17" y="231"/>
                                    <a:pt x="19" y="231"/>
                                  </a:cubicBezTo>
                                  <a:cubicBezTo>
                                    <a:pt x="25" y="231"/>
                                    <a:pt x="20" y="244"/>
                                    <a:pt x="28" y="244"/>
                                  </a:cubicBezTo>
                                  <a:cubicBezTo>
                                    <a:pt x="30" y="244"/>
                                    <a:pt x="26" y="241"/>
                                    <a:pt x="25" y="240"/>
                                  </a:cubicBezTo>
                                  <a:cubicBezTo>
                                    <a:pt x="23" y="238"/>
                                    <a:pt x="22" y="237"/>
                                    <a:pt x="20" y="235"/>
                                  </a:cubicBezTo>
                                  <a:cubicBezTo>
                                    <a:pt x="19" y="234"/>
                                    <a:pt x="18" y="232"/>
                                    <a:pt x="17" y="231"/>
                                  </a:cubicBezTo>
                                  <a:cubicBezTo>
                                    <a:pt x="26" y="228"/>
                                    <a:pt x="30" y="233"/>
                                    <a:pt x="37" y="237"/>
                                  </a:cubicBezTo>
                                  <a:cubicBezTo>
                                    <a:pt x="39" y="239"/>
                                    <a:pt x="42" y="245"/>
                                    <a:pt x="46" y="244"/>
                                  </a:cubicBezTo>
                                  <a:cubicBezTo>
                                    <a:pt x="49" y="243"/>
                                    <a:pt x="41" y="239"/>
                                    <a:pt x="38" y="237"/>
                                  </a:cubicBezTo>
                                  <a:cubicBezTo>
                                    <a:pt x="27" y="230"/>
                                    <a:pt x="20" y="227"/>
                                    <a:pt x="7" y="225"/>
                                  </a:cubicBezTo>
                                  <a:cubicBezTo>
                                    <a:pt x="31" y="220"/>
                                    <a:pt x="18" y="173"/>
                                    <a:pt x="20" y="153"/>
                                  </a:cubicBezTo>
                                  <a:cubicBezTo>
                                    <a:pt x="21" y="139"/>
                                    <a:pt x="39" y="127"/>
                                    <a:pt x="46" y="115"/>
                                  </a:cubicBezTo>
                                  <a:cubicBezTo>
                                    <a:pt x="49" y="98"/>
                                    <a:pt x="80" y="108"/>
                                    <a:pt x="92" y="109"/>
                                  </a:cubicBezTo>
                                  <a:cubicBezTo>
                                    <a:pt x="81" y="113"/>
                                    <a:pt x="70" y="119"/>
                                    <a:pt x="59" y="123"/>
                                  </a:cubicBezTo>
                                  <a:cubicBezTo>
                                    <a:pt x="92" y="124"/>
                                    <a:pt x="92" y="121"/>
                                    <a:pt x="77" y="127"/>
                                  </a:cubicBezTo>
                                  <a:cubicBezTo>
                                    <a:pt x="71" y="129"/>
                                    <a:pt x="68" y="132"/>
                                    <a:pt x="62" y="133"/>
                                  </a:cubicBezTo>
                                  <a:cubicBezTo>
                                    <a:pt x="75" y="138"/>
                                    <a:pt x="110" y="134"/>
                                    <a:pt x="83" y="139"/>
                                  </a:cubicBezTo>
                                  <a:cubicBezTo>
                                    <a:pt x="63" y="149"/>
                                    <a:pt x="78" y="145"/>
                                    <a:pt x="103" y="147"/>
                                  </a:cubicBezTo>
                                  <a:cubicBezTo>
                                    <a:pt x="89" y="154"/>
                                    <a:pt x="95" y="152"/>
                                    <a:pt x="86" y="154"/>
                                  </a:cubicBezTo>
                                  <a:cubicBezTo>
                                    <a:pt x="81" y="157"/>
                                    <a:pt x="70" y="162"/>
                                    <a:pt x="70" y="162"/>
                                  </a:cubicBezTo>
                                  <a:cubicBezTo>
                                    <a:pt x="96" y="163"/>
                                    <a:pt x="115" y="173"/>
                                    <a:pt x="104" y="151"/>
                                  </a:cubicBezTo>
                                  <a:cubicBezTo>
                                    <a:pt x="103" y="144"/>
                                    <a:pt x="101" y="139"/>
                                    <a:pt x="100" y="132"/>
                                  </a:cubicBezTo>
                                  <a:cubicBezTo>
                                    <a:pt x="101" y="92"/>
                                    <a:pt x="97" y="108"/>
                                    <a:pt x="119" y="112"/>
                                  </a:cubicBezTo>
                                  <a:cubicBezTo>
                                    <a:pt x="121" y="113"/>
                                    <a:pt x="123" y="112"/>
                                    <a:pt x="124" y="114"/>
                                  </a:cubicBezTo>
                                  <a:cubicBezTo>
                                    <a:pt x="125" y="116"/>
                                    <a:pt x="120" y="117"/>
                                    <a:pt x="121" y="118"/>
                                  </a:cubicBezTo>
                                  <a:cubicBezTo>
                                    <a:pt x="123" y="123"/>
                                    <a:pt x="131" y="120"/>
                                    <a:pt x="136" y="121"/>
                                  </a:cubicBezTo>
                                  <a:cubicBezTo>
                                    <a:pt x="126" y="122"/>
                                    <a:pt x="116" y="126"/>
                                    <a:pt x="106" y="127"/>
                                  </a:cubicBezTo>
                                  <a:cubicBezTo>
                                    <a:pt x="86" y="139"/>
                                    <a:pt x="139" y="123"/>
                                    <a:pt x="119" y="135"/>
                                  </a:cubicBezTo>
                                  <a:cubicBezTo>
                                    <a:pt x="120" y="136"/>
                                    <a:pt x="120" y="139"/>
                                    <a:pt x="121" y="139"/>
                                  </a:cubicBezTo>
                                  <a:cubicBezTo>
                                    <a:pt x="139" y="142"/>
                                    <a:pt x="172" y="140"/>
                                    <a:pt x="133" y="142"/>
                                  </a:cubicBezTo>
                                  <a:cubicBezTo>
                                    <a:pt x="118" y="148"/>
                                    <a:pt x="159" y="148"/>
                                    <a:pt x="164" y="148"/>
                                  </a:cubicBezTo>
                                  <a:cubicBezTo>
                                    <a:pt x="188" y="153"/>
                                    <a:pt x="145" y="154"/>
                                    <a:pt x="143" y="154"/>
                                  </a:cubicBezTo>
                                  <a:cubicBezTo>
                                    <a:pt x="141" y="155"/>
                                    <a:pt x="138" y="156"/>
                                    <a:pt x="136" y="156"/>
                                  </a:cubicBezTo>
                                  <a:cubicBezTo>
                                    <a:pt x="133" y="157"/>
                                    <a:pt x="130" y="156"/>
                                    <a:pt x="127" y="157"/>
                                  </a:cubicBezTo>
                                  <a:cubicBezTo>
                                    <a:pt x="122" y="158"/>
                                    <a:pt x="112" y="162"/>
                                    <a:pt x="112" y="162"/>
                                  </a:cubicBezTo>
                                  <a:cubicBezTo>
                                    <a:pt x="121" y="166"/>
                                    <a:pt x="119" y="169"/>
                                    <a:pt x="118" y="178"/>
                                  </a:cubicBezTo>
                                  <a:cubicBezTo>
                                    <a:pt x="109" y="177"/>
                                    <a:pt x="100" y="175"/>
                                    <a:pt x="91" y="174"/>
                                  </a:cubicBezTo>
                                  <a:cubicBezTo>
                                    <a:pt x="83" y="171"/>
                                    <a:pt x="82" y="170"/>
                                    <a:pt x="74" y="174"/>
                                  </a:cubicBezTo>
                                  <a:cubicBezTo>
                                    <a:pt x="68" y="183"/>
                                    <a:pt x="74" y="184"/>
                                    <a:pt x="82" y="186"/>
                                  </a:cubicBezTo>
                                  <a:cubicBezTo>
                                    <a:pt x="88" y="190"/>
                                    <a:pt x="101" y="195"/>
                                    <a:pt x="101" y="195"/>
                                  </a:cubicBezTo>
                                  <a:cubicBezTo>
                                    <a:pt x="114" y="193"/>
                                    <a:pt x="111" y="192"/>
                                    <a:pt x="119" y="186"/>
                                  </a:cubicBezTo>
                                  <a:cubicBezTo>
                                    <a:pt x="128" y="188"/>
                                    <a:pt x="132" y="188"/>
                                    <a:pt x="142" y="186"/>
                                  </a:cubicBezTo>
                                  <a:cubicBezTo>
                                    <a:pt x="149" y="183"/>
                                    <a:pt x="158" y="181"/>
                                    <a:pt x="166" y="180"/>
                                  </a:cubicBezTo>
                                  <a:cubicBezTo>
                                    <a:pt x="168" y="171"/>
                                    <a:pt x="163" y="167"/>
                                    <a:pt x="155" y="165"/>
                                  </a:cubicBezTo>
                                  <a:cubicBezTo>
                                    <a:pt x="138" y="166"/>
                                    <a:pt x="129" y="163"/>
                                    <a:pt x="116" y="172"/>
                                  </a:cubicBezTo>
                                  <a:cubicBezTo>
                                    <a:pt x="100" y="199"/>
                                    <a:pt x="125" y="194"/>
                                    <a:pt x="85" y="198"/>
                                  </a:cubicBezTo>
                                  <a:cubicBezTo>
                                    <a:pt x="85" y="209"/>
                                    <a:pt x="86" y="220"/>
                                    <a:pt x="86" y="231"/>
                                  </a:cubicBezTo>
                                  <a:cubicBezTo>
                                    <a:pt x="88" y="270"/>
                                    <a:pt x="86" y="276"/>
                                    <a:pt x="89" y="258"/>
                                  </a:cubicBezTo>
                                  <a:cubicBezTo>
                                    <a:pt x="90" y="235"/>
                                    <a:pt x="88" y="223"/>
                                    <a:pt x="94" y="205"/>
                                  </a:cubicBezTo>
                                  <a:cubicBezTo>
                                    <a:pt x="107" y="226"/>
                                    <a:pt x="115" y="267"/>
                                    <a:pt x="91" y="279"/>
                                  </a:cubicBezTo>
                                  <a:cubicBezTo>
                                    <a:pt x="87" y="287"/>
                                    <a:pt x="83" y="295"/>
                                    <a:pt x="80" y="303"/>
                                  </a:cubicBezTo>
                                  <a:cubicBezTo>
                                    <a:pt x="78" y="319"/>
                                    <a:pt x="87" y="365"/>
                                    <a:pt x="70" y="342"/>
                                  </a:cubicBezTo>
                                  <a:cubicBezTo>
                                    <a:pt x="53" y="344"/>
                                    <a:pt x="59" y="350"/>
                                    <a:pt x="47" y="352"/>
                                  </a:cubicBezTo>
                                  <a:cubicBezTo>
                                    <a:pt x="52" y="364"/>
                                    <a:pt x="45" y="353"/>
                                    <a:pt x="67" y="358"/>
                                  </a:cubicBezTo>
                                  <a:cubicBezTo>
                                    <a:pt x="69" y="359"/>
                                    <a:pt x="63" y="359"/>
                                    <a:pt x="61" y="360"/>
                                  </a:cubicBezTo>
                                  <a:cubicBezTo>
                                    <a:pt x="55" y="363"/>
                                    <a:pt x="51" y="366"/>
                                    <a:pt x="44" y="367"/>
                                  </a:cubicBezTo>
                                  <a:cubicBezTo>
                                    <a:pt x="28" y="375"/>
                                    <a:pt x="66" y="367"/>
                                    <a:pt x="71" y="366"/>
                                  </a:cubicBezTo>
                                  <a:cubicBezTo>
                                    <a:pt x="82" y="361"/>
                                    <a:pt x="79" y="359"/>
                                    <a:pt x="71" y="367"/>
                                  </a:cubicBezTo>
                                  <a:cubicBezTo>
                                    <a:pt x="64" y="374"/>
                                    <a:pt x="70" y="371"/>
                                    <a:pt x="62" y="373"/>
                                  </a:cubicBezTo>
                                  <a:cubicBezTo>
                                    <a:pt x="58" y="377"/>
                                    <a:pt x="46" y="389"/>
                                    <a:pt x="50" y="385"/>
                                  </a:cubicBezTo>
                                  <a:cubicBezTo>
                                    <a:pt x="53" y="382"/>
                                    <a:pt x="56" y="379"/>
                                    <a:pt x="58" y="375"/>
                                  </a:cubicBezTo>
                                  <a:cubicBezTo>
                                    <a:pt x="66" y="362"/>
                                    <a:pt x="62" y="367"/>
                                    <a:pt x="70" y="360"/>
                                  </a:cubicBezTo>
                                  <a:cubicBezTo>
                                    <a:pt x="74" y="354"/>
                                    <a:pt x="77" y="346"/>
                                    <a:pt x="83" y="342"/>
                                  </a:cubicBezTo>
                                  <a:cubicBezTo>
                                    <a:pt x="83" y="334"/>
                                    <a:pt x="82" y="306"/>
                                    <a:pt x="88" y="294"/>
                                  </a:cubicBezTo>
                                  <a:cubicBezTo>
                                    <a:pt x="89" y="288"/>
                                    <a:pt x="91" y="282"/>
                                    <a:pt x="94" y="276"/>
                                  </a:cubicBezTo>
                                  <a:cubicBezTo>
                                    <a:pt x="97" y="261"/>
                                    <a:pt x="90" y="251"/>
                                    <a:pt x="86" y="238"/>
                                  </a:cubicBezTo>
                                  <a:cubicBezTo>
                                    <a:pt x="87" y="231"/>
                                    <a:pt x="85" y="204"/>
                                    <a:pt x="95" y="199"/>
                                  </a:cubicBezTo>
                                  <a:cubicBezTo>
                                    <a:pt x="133" y="201"/>
                                    <a:pt x="127" y="195"/>
                                    <a:pt x="139" y="219"/>
                                  </a:cubicBezTo>
                                  <a:cubicBezTo>
                                    <a:pt x="140" y="243"/>
                                    <a:pt x="142" y="247"/>
                                    <a:pt x="151" y="265"/>
                                  </a:cubicBezTo>
                                  <a:cubicBezTo>
                                    <a:pt x="152" y="274"/>
                                    <a:pt x="154" y="280"/>
                                    <a:pt x="146" y="285"/>
                                  </a:cubicBezTo>
                                  <a:cubicBezTo>
                                    <a:pt x="145" y="278"/>
                                    <a:pt x="143" y="274"/>
                                    <a:pt x="140" y="268"/>
                                  </a:cubicBezTo>
                                  <a:cubicBezTo>
                                    <a:pt x="145" y="131"/>
                                    <a:pt x="139" y="261"/>
                                    <a:pt x="143" y="343"/>
                                  </a:cubicBezTo>
                                  <a:cubicBezTo>
                                    <a:pt x="143" y="345"/>
                                    <a:pt x="146" y="344"/>
                                    <a:pt x="148" y="345"/>
                                  </a:cubicBezTo>
                                  <a:cubicBezTo>
                                    <a:pt x="155" y="330"/>
                                    <a:pt x="147" y="315"/>
                                    <a:pt x="140" y="301"/>
                                  </a:cubicBezTo>
                                  <a:cubicBezTo>
                                    <a:pt x="139" y="294"/>
                                    <a:pt x="137" y="288"/>
                                    <a:pt x="136" y="280"/>
                                  </a:cubicBezTo>
                                  <a:cubicBezTo>
                                    <a:pt x="137" y="306"/>
                                    <a:pt x="137" y="337"/>
                                    <a:pt x="151" y="360"/>
                                  </a:cubicBezTo>
                                  <a:cubicBezTo>
                                    <a:pt x="155" y="367"/>
                                    <a:pt x="166" y="371"/>
                                    <a:pt x="172" y="376"/>
                                  </a:cubicBezTo>
                                  <a:cubicBezTo>
                                    <a:pt x="174" y="378"/>
                                    <a:pt x="176" y="379"/>
                                    <a:pt x="178" y="381"/>
                                  </a:cubicBezTo>
                                  <a:cubicBezTo>
                                    <a:pt x="179" y="382"/>
                                    <a:pt x="183" y="386"/>
                                    <a:pt x="181" y="385"/>
                                  </a:cubicBezTo>
                                  <a:cubicBezTo>
                                    <a:pt x="165" y="380"/>
                                    <a:pt x="157" y="365"/>
                                    <a:pt x="149" y="352"/>
                                  </a:cubicBezTo>
                                  <a:cubicBezTo>
                                    <a:pt x="156" y="351"/>
                                    <a:pt x="160" y="354"/>
                                    <a:pt x="167" y="355"/>
                                  </a:cubicBezTo>
                                  <a:cubicBezTo>
                                    <a:pt x="169" y="356"/>
                                    <a:pt x="182" y="364"/>
                                    <a:pt x="181" y="366"/>
                                  </a:cubicBezTo>
                                  <a:cubicBezTo>
                                    <a:pt x="180" y="370"/>
                                    <a:pt x="174" y="364"/>
                                    <a:pt x="170" y="363"/>
                                  </a:cubicBezTo>
                                  <a:cubicBezTo>
                                    <a:pt x="164" y="358"/>
                                    <a:pt x="159" y="352"/>
                                    <a:pt x="152" y="348"/>
                                  </a:cubicBezTo>
                                  <a:cubicBezTo>
                                    <a:pt x="160" y="343"/>
                                    <a:pt x="164" y="351"/>
                                    <a:pt x="173" y="352"/>
                                  </a:cubicBezTo>
                                  <a:cubicBezTo>
                                    <a:pt x="179" y="357"/>
                                    <a:pt x="186" y="362"/>
                                    <a:pt x="193" y="367"/>
                                  </a:cubicBezTo>
                                  <a:cubicBezTo>
                                    <a:pt x="195" y="368"/>
                                    <a:pt x="190" y="364"/>
                                    <a:pt x="188" y="363"/>
                                  </a:cubicBezTo>
                                  <a:cubicBezTo>
                                    <a:pt x="186" y="362"/>
                                    <a:pt x="184" y="361"/>
                                    <a:pt x="182" y="360"/>
                                  </a:cubicBezTo>
                                  <a:cubicBezTo>
                                    <a:pt x="176" y="356"/>
                                    <a:pt x="170" y="353"/>
                                    <a:pt x="164" y="349"/>
                                  </a:cubicBezTo>
                                  <a:cubicBezTo>
                                    <a:pt x="161" y="345"/>
                                    <a:pt x="158" y="340"/>
                                    <a:pt x="155" y="336"/>
                                  </a:cubicBezTo>
                                  <a:cubicBezTo>
                                    <a:pt x="153" y="328"/>
                                    <a:pt x="149" y="321"/>
                                    <a:pt x="146" y="313"/>
                                  </a:cubicBezTo>
                                  <a:cubicBezTo>
                                    <a:pt x="145" y="298"/>
                                    <a:pt x="147" y="278"/>
                                    <a:pt x="140" y="264"/>
                                  </a:cubicBezTo>
                                  <a:cubicBezTo>
                                    <a:pt x="140" y="261"/>
                                    <a:pt x="140" y="259"/>
                                    <a:pt x="139" y="256"/>
                                  </a:cubicBezTo>
                                  <a:cubicBezTo>
                                    <a:pt x="138" y="254"/>
                                    <a:pt x="136" y="254"/>
                                    <a:pt x="136" y="252"/>
                                  </a:cubicBezTo>
                                  <a:cubicBezTo>
                                    <a:pt x="133" y="231"/>
                                    <a:pt x="139" y="213"/>
                                    <a:pt x="119" y="201"/>
                                  </a:cubicBezTo>
                                  <a:cubicBezTo>
                                    <a:pt x="115" y="194"/>
                                    <a:pt x="108" y="195"/>
                                    <a:pt x="104" y="186"/>
                                  </a:cubicBezTo>
                                  <a:cubicBezTo>
                                    <a:pt x="105" y="172"/>
                                    <a:pt x="97" y="102"/>
                                    <a:pt x="113" y="94"/>
                                  </a:cubicBezTo>
                                  <a:cubicBezTo>
                                    <a:pt x="125" y="99"/>
                                    <a:pt x="137" y="99"/>
                                    <a:pt x="151" y="100"/>
                                  </a:cubicBezTo>
                                  <a:cubicBezTo>
                                    <a:pt x="156" y="103"/>
                                    <a:pt x="162" y="103"/>
                                    <a:pt x="167" y="106"/>
                                  </a:cubicBezTo>
                                  <a:cubicBezTo>
                                    <a:pt x="172" y="115"/>
                                    <a:pt x="184" y="121"/>
                                    <a:pt x="193" y="127"/>
                                  </a:cubicBezTo>
                                  <a:cubicBezTo>
                                    <a:pt x="196" y="132"/>
                                    <a:pt x="199" y="137"/>
                                    <a:pt x="202" y="141"/>
                                  </a:cubicBezTo>
                                  <a:cubicBezTo>
                                    <a:pt x="209" y="150"/>
                                    <a:pt x="198" y="141"/>
                                    <a:pt x="193" y="139"/>
                                  </a:cubicBezTo>
                                  <a:cubicBezTo>
                                    <a:pt x="185" y="128"/>
                                    <a:pt x="176" y="121"/>
                                    <a:pt x="169" y="109"/>
                                  </a:cubicBezTo>
                                  <a:cubicBezTo>
                                    <a:pt x="171" y="117"/>
                                    <a:pt x="179" y="120"/>
                                    <a:pt x="185" y="124"/>
                                  </a:cubicBezTo>
                                  <a:cubicBezTo>
                                    <a:pt x="191" y="134"/>
                                    <a:pt x="203" y="140"/>
                                    <a:pt x="212" y="147"/>
                                  </a:cubicBezTo>
                                  <a:cubicBezTo>
                                    <a:pt x="213" y="161"/>
                                    <a:pt x="213" y="175"/>
                                    <a:pt x="214" y="189"/>
                                  </a:cubicBezTo>
                                  <a:cubicBezTo>
                                    <a:pt x="214" y="191"/>
                                    <a:pt x="215" y="193"/>
                                    <a:pt x="215" y="195"/>
                                  </a:cubicBezTo>
                                  <a:cubicBezTo>
                                    <a:pt x="216" y="202"/>
                                    <a:pt x="218" y="217"/>
                                    <a:pt x="218" y="217"/>
                                  </a:cubicBezTo>
                                  <a:cubicBezTo>
                                    <a:pt x="216" y="238"/>
                                    <a:pt x="211" y="226"/>
                                    <a:pt x="205" y="217"/>
                                  </a:cubicBezTo>
                                  <a:cubicBezTo>
                                    <a:pt x="205" y="221"/>
                                    <a:pt x="206" y="219"/>
                                    <a:pt x="200" y="223"/>
                                  </a:cubicBezTo>
                                  <a:cubicBezTo>
                                    <a:pt x="196" y="229"/>
                                    <a:pt x="191" y="234"/>
                                    <a:pt x="188" y="241"/>
                                  </a:cubicBezTo>
                                  <a:cubicBezTo>
                                    <a:pt x="184" y="262"/>
                                    <a:pt x="187" y="255"/>
                                    <a:pt x="194" y="244"/>
                                  </a:cubicBezTo>
                                  <a:cubicBezTo>
                                    <a:pt x="198" y="238"/>
                                    <a:pt x="202" y="234"/>
                                    <a:pt x="208" y="231"/>
                                  </a:cubicBezTo>
                                  <a:cubicBezTo>
                                    <a:pt x="209" y="232"/>
                                    <a:pt x="211" y="233"/>
                                    <a:pt x="211" y="235"/>
                                  </a:cubicBezTo>
                                  <a:cubicBezTo>
                                    <a:pt x="212" y="242"/>
                                    <a:pt x="210" y="261"/>
                                    <a:pt x="212" y="255"/>
                                  </a:cubicBezTo>
                                  <a:cubicBezTo>
                                    <a:pt x="215" y="246"/>
                                    <a:pt x="213" y="236"/>
                                    <a:pt x="214" y="226"/>
                                  </a:cubicBezTo>
                                  <a:cubicBezTo>
                                    <a:pt x="223" y="241"/>
                                    <a:pt x="212" y="223"/>
                                    <a:pt x="220" y="235"/>
                                  </a:cubicBezTo>
                                  <a:cubicBezTo>
                                    <a:pt x="221" y="237"/>
                                    <a:pt x="225" y="240"/>
                                    <a:pt x="223" y="240"/>
                                  </a:cubicBezTo>
                                  <a:cubicBezTo>
                                    <a:pt x="222" y="240"/>
                                    <a:pt x="210" y="227"/>
                                    <a:pt x="211" y="226"/>
                                  </a:cubicBezTo>
                                  <a:cubicBezTo>
                                    <a:pt x="214" y="225"/>
                                    <a:pt x="217" y="227"/>
                                    <a:pt x="220" y="228"/>
                                  </a:cubicBezTo>
                                  <a:cubicBezTo>
                                    <a:pt x="221" y="229"/>
                                    <a:pt x="224" y="231"/>
                                    <a:pt x="224" y="231"/>
                                  </a:cubicBezTo>
                                  <a:cubicBezTo>
                                    <a:pt x="219" y="227"/>
                                    <a:pt x="215" y="226"/>
                                    <a:pt x="209" y="225"/>
                                  </a:cubicBezTo>
                                  <a:cubicBezTo>
                                    <a:pt x="216" y="222"/>
                                    <a:pt x="212" y="215"/>
                                    <a:pt x="209" y="208"/>
                                  </a:cubicBezTo>
                                  <a:cubicBezTo>
                                    <a:pt x="206" y="176"/>
                                    <a:pt x="215" y="133"/>
                                    <a:pt x="175" y="126"/>
                                  </a:cubicBezTo>
                                  <a:cubicBezTo>
                                    <a:pt x="168" y="123"/>
                                    <a:pt x="161" y="123"/>
                                    <a:pt x="155" y="118"/>
                                  </a:cubicBezTo>
                                  <a:cubicBezTo>
                                    <a:pt x="147" y="111"/>
                                    <a:pt x="145" y="104"/>
                                    <a:pt x="133" y="102"/>
                                  </a:cubicBezTo>
                                  <a:cubicBezTo>
                                    <a:pt x="122" y="103"/>
                                    <a:pt x="112" y="106"/>
                                    <a:pt x="103" y="99"/>
                                  </a:cubicBezTo>
                                  <a:cubicBezTo>
                                    <a:pt x="100" y="94"/>
                                    <a:pt x="98" y="90"/>
                                    <a:pt x="95" y="85"/>
                                  </a:cubicBezTo>
                                  <a:cubicBezTo>
                                    <a:pt x="94" y="80"/>
                                    <a:pt x="89" y="72"/>
                                    <a:pt x="86" y="66"/>
                                  </a:cubicBezTo>
                                  <a:cubicBezTo>
                                    <a:pt x="92" y="60"/>
                                    <a:pt x="95" y="60"/>
                                    <a:pt x="103" y="61"/>
                                  </a:cubicBezTo>
                                  <a:cubicBezTo>
                                    <a:pt x="106" y="61"/>
                                    <a:pt x="111" y="62"/>
                                    <a:pt x="113" y="60"/>
                                  </a:cubicBezTo>
                                  <a:cubicBezTo>
                                    <a:pt x="120" y="53"/>
                                    <a:pt x="102" y="40"/>
                                    <a:pt x="97" y="39"/>
                                  </a:cubicBezTo>
                                  <a:cubicBezTo>
                                    <a:pt x="82" y="40"/>
                                    <a:pt x="78" y="38"/>
                                    <a:pt x="82" y="52"/>
                                  </a:cubicBezTo>
                                  <a:cubicBezTo>
                                    <a:pt x="83" y="62"/>
                                    <a:pt x="85" y="64"/>
                                    <a:pt x="95" y="61"/>
                                  </a:cubicBezTo>
                                  <a:cubicBezTo>
                                    <a:pt x="91" y="56"/>
                                    <a:pt x="88" y="54"/>
                                    <a:pt x="83" y="51"/>
                                  </a:cubicBezTo>
                                  <a:cubicBezTo>
                                    <a:pt x="79" y="45"/>
                                    <a:pt x="74" y="43"/>
                                    <a:pt x="82" y="40"/>
                                  </a:cubicBezTo>
                                  <a:cubicBezTo>
                                    <a:pt x="90" y="30"/>
                                    <a:pt x="84" y="18"/>
                                    <a:pt x="74" y="13"/>
                                  </a:cubicBezTo>
                                  <a:cubicBezTo>
                                    <a:pt x="51" y="18"/>
                                    <a:pt x="58" y="40"/>
                                    <a:pt x="76" y="43"/>
                                  </a:cubicBezTo>
                                  <a:cubicBezTo>
                                    <a:pt x="93" y="42"/>
                                    <a:pt x="86" y="37"/>
                                    <a:pt x="103" y="40"/>
                                  </a:cubicBezTo>
                                  <a:cubicBezTo>
                                    <a:pt x="116" y="39"/>
                                    <a:pt x="121" y="41"/>
                                    <a:pt x="127" y="31"/>
                                  </a:cubicBezTo>
                                  <a:cubicBezTo>
                                    <a:pt x="124" y="22"/>
                                    <a:pt x="119" y="17"/>
                                    <a:pt x="110" y="13"/>
                                  </a:cubicBezTo>
                                  <a:cubicBezTo>
                                    <a:pt x="109" y="13"/>
                                    <a:pt x="95" y="13"/>
                                    <a:pt x="94" y="19"/>
                                  </a:cubicBezTo>
                                  <a:cubicBezTo>
                                    <a:pt x="93" y="24"/>
                                    <a:pt x="93" y="29"/>
                                    <a:pt x="95" y="34"/>
                                  </a:cubicBezTo>
                                  <a:cubicBezTo>
                                    <a:pt x="96" y="38"/>
                                    <a:pt x="106" y="39"/>
                                    <a:pt x="106" y="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66320"/>
                              <a:ext cx="882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89">
                                  <a:moveTo>
                                    <a:pt x="68" y="66"/>
                                  </a:moveTo>
                                  <a:cubicBezTo>
                                    <a:pt x="105" y="65"/>
                                    <a:pt x="114" y="70"/>
                                    <a:pt x="139" y="55"/>
                                  </a:cubicBezTo>
                                  <a:cubicBezTo>
                                    <a:pt x="145" y="20"/>
                                    <a:pt x="131" y="6"/>
                                    <a:pt x="97" y="0"/>
                                  </a:cubicBezTo>
                                  <a:cubicBezTo>
                                    <a:pt x="79" y="1"/>
                                    <a:pt x="78" y="0"/>
                                    <a:pt x="65" y="6"/>
                                  </a:cubicBezTo>
                                  <a:cubicBezTo>
                                    <a:pt x="60" y="12"/>
                                    <a:pt x="55" y="18"/>
                                    <a:pt x="50" y="25"/>
                                  </a:cubicBezTo>
                                  <a:cubicBezTo>
                                    <a:pt x="48" y="33"/>
                                    <a:pt x="48" y="50"/>
                                    <a:pt x="58" y="52"/>
                                  </a:cubicBezTo>
                                  <a:cubicBezTo>
                                    <a:pt x="65" y="61"/>
                                    <a:pt x="72" y="59"/>
                                    <a:pt x="85" y="60"/>
                                  </a:cubicBezTo>
                                  <a:cubicBezTo>
                                    <a:pt x="90" y="64"/>
                                    <a:pt x="94" y="70"/>
                                    <a:pt x="97" y="76"/>
                                  </a:cubicBezTo>
                                  <a:cubicBezTo>
                                    <a:pt x="101" y="94"/>
                                    <a:pt x="93" y="87"/>
                                    <a:pt x="71" y="88"/>
                                  </a:cubicBezTo>
                                  <a:cubicBezTo>
                                    <a:pt x="66" y="90"/>
                                    <a:pt x="64" y="94"/>
                                    <a:pt x="59" y="97"/>
                                  </a:cubicBezTo>
                                  <a:cubicBezTo>
                                    <a:pt x="55" y="104"/>
                                    <a:pt x="47" y="113"/>
                                    <a:pt x="40" y="118"/>
                                  </a:cubicBezTo>
                                  <a:cubicBezTo>
                                    <a:pt x="36" y="124"/>
                                    <a:pt x="32" y="130"/>
                                    <a:pt x="29" y="136"/>
                                  </a:cubicBezTo>
                                  <a:cubicBezTo>
                                    <a:pt x="25" y="157"/>
                                    <a:pt x="30" y="179"/>
                                    <a:pt x="23" y="199"/>
                                  </a:cubicBezTo>
                                  <a:cubicBezTo>
                                    <a:pt x="20" y="223"/>
                                    <a:pt x="25" y="228"/>
                                    <a:pt x="5" y="240"/>
                                  </a:cubicBezTo>
                                  <a:cubicBezTo>
                                    <a:pt x="1" y="245"/>
                                    <a:pt x="0" y="246"/>
                                    <a:pt x="7" y="241"/>
                                  </a:cubicBezTo>
                                  <a:cubicBezTo>
                                    <a:pt x="19" y="233"/>
                                    <a:pt x="1" y="244"/>
                                    <a:pt x="16" y="235"/>
                                  </a:cubicBezTo>
                                  <a:cubicBezTo>
                                    <a:pt x="17" y="234"/>
                                    <a:pt x="17" y="231"/>
                                    <a:pt x="19" y="231"/>
                                  </a:cubicBezTo>
                                  <a:cubicBezTo>
                                    <a:pt x="25" y="231"/>
                                    <a:pt x="20" y="244"/>
                                    <a:pt x="28" y="244"/>
                                  </a:cubicBezTo>
                                  <a:cubicBezTo>
                                    <a:pt x="30" y="244"/>
                                    <a:pt x="26" y="241"/>
                                    <a:pt x="25" y="240"/>
                                  </a:cubicBezTo>
                                  <a:cubicBezTo>
                                    <a:pt x="23" y="238"/>
                                    <a:pt x="22" y="237"/>
                                    <a:pt x="20" y="235"/>
                                  </a:cubicBezTo>
                                  <a:cubicBezTo>
                                    <a:pt x="19" y="234"/>
                                    <a:pt x="18" y="232"/>
                                    <a:pt x="17" y="231"/>
                                  </a:cubicBezTo>
                                  <a:cubicBezTo>
                                    <a:pt x="26" y="228"/>
                                    <a:pt x="30" y="233"/>
                                    <a:pt x="37" y="237"/>
                                  </a:cubicBezTo>
                                  <a:cubicBezTo>
                                    <a:pt x="39" y="239"/>
                                    <a:pt x="42" y="245"/>
                                    <a:pt x="46" y="244"/>
                                  </a:cubicBezTo>
                                  <a:cubicBezTo>
                                    <a:pt x="49" y="243"/>
                                    <a:pt x="41" y="239"/>
                                    <a:pt x="38" y="237"/>
                                  </a:cubicBezTo>
                                  <a:cubicBezTo>
                                    <a:pt x="27" y="230"/>
                                    <a:pt x="20" y="227"/>
                                    <a:pt x="7" y="225"/>
                                  </a:cubicBezTo>
                                  <a:cubicBezTo>
                                    <a:pt x="31" y="220"/>
                                    <a:pt x="18" y="173"/>
                                    <a:pt x="20" y="153"/>
                                  </a:cubicBezTo>
                                  <a:cubicBezTo>
                                    <a:pt x="21" y="139"/>
                                    <a:pt x="39" y="127"/>
                                    <a:pt x="46" y="115"/>
                                  </a:cubicBezTo>
                                  <a:cubicBezTo>
                                    <a:pt x="49" y="98"/>
                                    <a:pt x="80" y="108"/>
                                    <a:pt x="92" y="109"/>
                                  </a:cubicBezTo>
                                  <a:cubicBezTo>
                                    <a:pt x="81" y="113"/>
                                    <a:pt x="70" y="119"/>
                                    <a:pt x="59" y="123"/>
                                  </a:cubicBezTo>
                                  <a:cubicBezTo>
                                    <a:pt x="92" y="124"/>
                                    <a:pt x="92" y="121"/>
                                    <a:pt x="77" y="127"/>
                                  </a:cubicBezTo>
                                  <a:cubicBezTo>
                                    <a:pt x="71" y="129"/>
                                    <a:pt x="68" y="132"/>
                                    <a:pt x="62" y="133"/>
                                  </a:cubicBezTo>
                                  <a:cubicBezTo>
                                    <a:pt x="75" y="138"/>
                                    <a:pt x="110" y="134"/>
                                    <a:pt x="83" y="139"/>
                                  </a:cubicBezTo>
                                  <a:cubicBezTo>
                                    <a:pt x="63" y="149"/>
                                    <a:pt x="78" y="145"/>
                                    <a:pt x="103" y="147"/>
                                  </a:cubicBezTo>
                                  <a:cubicBezTo>
                                    <a:pt x="89" y="154"/>
                                    <a:pt x="95" y="152"/>
                                    <a:pt x="86" y="154"/>
                                  </a:cubicBezTo>
                                  <a:cubicBezTo>
                                    <a:pt x="81" y="157"/>
                                    <a:pt x="70" y="162"/>
                                    <a:pt x="70" y="162"/>
                                  </a:cubicBezTo>
                                  <a:cubicBezTo>
                                    <a:pt x="96" y="163"/>
                                    <a:pt x="115" y="173"/>
                                    <a:pt x="104" y="151"/>
                                  </a:cubicBezTo>
                                  <a:cubicBezTo>
                                    <a:pt x="103" y="144"/>
                                    <a:pt x="101" y="139"/>
                                    <a:pt x="100" y="132"/>
                                  </a:cubicBezTo>
                                  <a:cubicBezTo>
                                    <a:pt x="101" y="92"/>
                                    <a:pt x="97" y="108"/>
                                    <a:pt x="119" y="112"/>
                                  </a:cubicBezTo>
                                  <a:cubicBezTo>
                                    <a:pt x="121" y="113"/>
                                    <a:pt x="123" y="112"/>
                                    <a:pt x="124" y="114"/>
                                  </a:cubicBezTo>
                                  <a:cubicBezTo>
                                    <a:pt x="125" y="116"/>
                                    <a:pt x="120" y="117"/>
                                    <a:pt x="121" y="118"/>
                                  </a:cubicBezTo>
                                  <a:cubicBezTo>
                                    <a:pt x="123" y="123"/>
                                    <a:pt x="131" y="120"/>
                                    <a:pt x="136" y="121"/>
                                  </a:cubicBezTo>
                                  <a:cubicBezTo>
                                    <a:pt x="126" y="122"/>
                                    <a:pt x="116" y="126"/>
                                    <a:pt x="106" y="127"/>
                                  </a:cubicBezTo>
                                  <a:cubicBezTo>
                                    <a:pt x="86" y="139"/>
                                    <a:pt x="139" y="123"/>
                                    <a:pt x="119" y="135"/>
                                  </a:cubicBezTo>
                                  <a:cubicBezTo>
                                    <a:pt x="120" y="136"/>
                                    <a:pt x="120" y="139"/>
                                    <a:pt x="121" y="139"/>
                                  </a:cubicBezTo>
                                  <a:cubicBezTo>
                                    <a:pt x="139" y="142"/>
                                    <a:pt x="172" y="140"/>
                                    <a:pt x="133" y="142"/>
                                  </a:cubicBezTo>
                                  <a:cubicBezTo>
                                    <a:pt x="118" y="148"/>
                                    <a:pt x="159" y="148"/>
                                    <a:pt x="164" y="148"/>
                                  </a:cubicBezTo>
                                  <a:cubicBezTo>
                                    <a:pt x="188" y="153"/>
                                    <a:pt x="145" y="154"/>
                                    <a:pt x="143" y="154"/>
                                  </a:cubicBezTo>
                                  <a:cubicBezTo>
                                    <a:pt x="141" y="155"/>
                                    <a:pt x="138" y="156"/>
                                    <a:pt x="136" y="156"/>
                                  </a:cubicBezTo>
                                  <a:cubicBezTo>
                                    <a:pt x="133" y="157"/>
                                    <a:pt x="130" y="156"/>
                                    <a:pt x="127" y="157"/>
                                  </a:cubicBezTo>
                                  <a:cubicBezTo>
                                    <a:pt x="122" y="158"/>
                                    <a:pt x="112" y="162"/>
                                    <a:pt x="112" y="162"/>
                                  </a:cubicBezTo>
                                  <a:cubicBezTo>
                                    <a:pt x="121" y="166"/>
                                    <a:pt x="119" y="169"/>
                                    <a:pt x="118" y="178"/>
                                  </a:cubicBezTo>
                                  <a:cubicBezTo>
                                    <a:pt x="109" y="177"/>
                                    <a:pt x="100" y="175"/>
                                    <a:pt x="91" y="174"/>
                                  </a:cubicBezTo>
                                  <a:cubicBezTo>
                                    <a:pt x="83" y="171"/>
                                    <a:pt x="82" y="170"/>
                                    <a:pt x="74" y="174"/>
                                  </a:cubicBezTo>
                                  <a:cubicBezTo>
                                    <a:pt x="68" y="183"/>
                                    <a:pt x="74" y="184"/>
                                    <a:pt x="82" y="186"/>
                                  </a:cubicBezTo>
                                  <a:cubicBezTo>
                                    <a:pt x="88" y="190"/>
                                    <a:pt x="101" y="195"/>
                                    <a:pt x="101" y="195"/>
                                  </a:cubicBezTo>
                                  <a:cubicBezTo>
                                    <a:pt x="114" y="193"/>
                                    <a:pt x="111" y="192"/>
                                    <a:pt x="119" y="186"/>
                                  </a:cubicBezTo>
                                  <a:cubicBezTo>
                                    <a:pt x="128" y="188"/>
                                    <a:pt x="132" y="188"/>
                                    <a:pt x="142" y="186"/>
                                  </a:cubicBezTo>
                                  <a:cubicBezTo>
                                    <a:pt x="149" y="183"/>
                                    <a:pt x="158" y="181"/>
                                    <a:pt x="166" y="180"/>
                                  </a:cubicBezTo>
                                  <a:cubicBezTo>
                                    <a:pt x="168" y="171"/>
                                    <a:pt x="163" y="167"/>
                                    <a:pt x="155" y="165"/>
                                  </a:cubicBezTo>
                                  <a:cubicBezTo>
                                    <a:pt x="138" y="166"/>
                                    <a:pt x="129" y="163"/>
                                    <a:pt x="116" y="172"/>
                                  </a:cubicBezTo>
                                  <a:cubicBezTo>
                                    <a:pt x="100" y="199"/>
                                    <a:pt x="125" y="194"/>
                                    <a:pt x="85" y="198"/>
                                  </a:cubicBezTo>
                                  <a:cubicBezTo>
                                    <a:pt x="85" y="209"/>
                                    <a:pt x="86" y="220"/>
                                    <a:pt x="86" y="231"/>
                                  </a:cubicBezTo>
                                  <a:cubicBezTo>
                                    <a:pt x="88" y="270"/>
                                    <a:pt x="86" y="276"/>
                                    <a:pt x="89" y="258"/>
                                  </a:cubicBezTo>
                                  <a:cubicBezTo>
                                    <a:pt x="90" y="235"/>
                                    <a:pt x="88" y="223"/>
                                    <a:pt x="94" y="205"/>
                                  </a:cubicBezTo>
                                  <a:cubicBezTo>
                                    <a:pt x="107" y="226"/>
                                    <a:pt x="115" y="267"/>
                                    <a:pt x="91" y="279"/>
                                  </a:cubicBezTo>
                                  <a:cubicBezTo>
                                    <a:pt x="87" y="287"/>
                                    <a:pt x="83" y="295"/>
                                    <a:pt x="80" y="303"/>
                                  </a:cubicBezTo>
                                  <a:cubicBezTo>
                                    <a:pt x="78" y="319"/>
                                    <a:pt x="87" y="365"/>
                                    <a:pt x="70" y="342"/>
                                  </a:cubicBezTo>
                                  <a:cubicBezTo>
                                    <a:pt x="53" y="344"/>
                                    <a:pt x="59" y="350"/>
                                    <a:pt x="47" y="352"/>
                                  </a:cubicBezTo>
                                  <a:cubicBezTo>
                                    <a:pt x="52" y="364"/>
                                    <a:pt x="45" y="353"/>
                                    <a:pt x="67" y="358"/>
                                  </a:cubicBezTo>
                                  <a:cubicBezTo>
                                    <a:pt x="69" y="359"/>
                                    <a:pt x="63" y="359"/>
                                    <a:pt x="61" y="360"/>
                                  </a:cubicBezTo>
                                  <a:cubicBezTo>
                                    <a:pt x="55" y="363"/>
                                    <a:pt x="51" y="366"/>
                                    <a:pt x="44" y="367"/>
                                  </a:cubicBezTo>
                                  <a:cubicBezTo>
                                    <a:pt x="28" y="375"/>
                                    <a:pt x="66" y="367"/>
                                    <a:pt x="71" y="366"/>
                                  </a:cubicBezTo>
                                  <a:cubicBezTo>
                                    <a:pt x="82" y="361"/>
                                    <a:pt x="79" y="359"/>
                                    <a:pt x="71" y="367"/>
                                  </a:cubicBezTo>
                                  <a:cubicBezTo>
                                    <a:pt x="64" y="374"/>
                                    <a:pt x="70" y="371"/>
                                    <a:pt x="62" y="373"/>
                                  </a:cubicBezTo>
                                  <a:cubicBezTo>
                                    <a:pt x="58" y="377"/>
                                    <a:pt x="46" y="389"/>
                                    <a:pt x="50" y="385"/>
                                  </a:cubicBezTo>
                                  <a:cubicBezTo>
                                    <a:pt x="53" y="382"/>
                                    <a:pt x="56" y="379"/>
                                    <a:pt x="58" y="375"/>
                                  </a:cubicBezTo>
                                  <a:cubicBezTo>
                                    <a:pt x="66" y="362"/>
                                    <a:pt x="62" y="367"/>
                                    <a:pt x="70" y="360"/>
                                  </a:cubicBezTo>
                                  <a:cubicBezTo>
                                    <a:pt x="74" y="354"/>
                                    <a:pt x="77" y="346"/>
                                    <a:pt x="83" y="342"/>
                                  </a:cubicBezTo>
                                  <a:cubicBezTo>
                                    <a:pt x="83" y="334"/>
                                    <a:pt x="82" y="306"/>
                                    <a:pt x="88" y="294"/>
                                  </a:cubicBezTo>
                                  <a:cubicBezTo>
                                    <a:pt x="89" y="288"/>
                                    <a:pt x="91" y="282"/>
                                    <a:pt x="94" y="276"/>
                                  </a:cubicBezTo>
                                  <a:cubicBezTo>
                                    <a:pt x="97" y="261"/>
                                    <a:pt x="90" y="251"/>
                                    <a:pt x="86" y="238"/>
                                  </a:cubicBezTo>
                                  <a:cubicBezTo>
                                    <a:pt x="87" y="231"/>
                                    <a:pt x="85" y="204"/>
                                    <a:pt x="95" y="199"/>
                                  </a:cubicBezTo>
                                  <a:cubicBezTo>
                                    <a:pt x="133" y="201"/>
                                    <a:pt x="127" y="195"/>
                                    <a:pt x="139" y="219"/>
                                  </a:cubicBezTo>
                                  <a:cubicBezTo>
                                    <a:pt x="140" y="243"/>
                                    <a:pt x="142" y="247"/>
                                    <a:pt x="151" y="265"/>
                                  </a:cubicBezTo>
                                  <a:cubicBezTo>
                                    <a:pt x="152" y="274"/>
                                    <a:pt x="154" y="280"/>
                                    <a:pt x="146" y="285"/>
                                  </a:cubicBezTo>
                                  <a:cubicBezTo>
                                    <a:pt x="145" y="278"/>
                                    <a:pt x="143" y="274"/>
                                    <a:pt x="140" y="268"/>
                                  </a:cubicBezTo>
                                  <a:cubicBezTo>
                                    <a:pt x="145" y="131"/>
                                    <a:pt x="139" y="261"/>
                                    <a:pt x="143" y="343"/>
                                  </a:cubicBezTo>
                                  <a:cubicBezTo>
                                    <a:pt x="143" y="345"/>
                                    <a:pt x="146" y="344"/>
                                    <a:pt x="148" y="345"/>
                                  </a:cubicBezTo>
                                  <a:cubicBezTo>
                                    <a:pt x="155" y="330"/>
                                    <a:pt x="147" y="315"/>
                                    <a:pt x="140" y="301"/>
                                  </a:cubicBezTo>
                                  <a:cubicBezTo>
                                    <a:pt x="139" y="294"/>
                                    <a:pt x="137" y="288"/>
                                    <a:pt x="136" y="280"/>
                                  </a:cubicBezTo>
                                  <a:cubicBezTo>
                                    <a:pt x="137" y="306"/>
                                    <a:pt x="137" y="337"/>
                                    <a:pt x="151" y="360"/>
                                  </a:cubicBezTo>
                                  <a:cubicBezTo>
                                    <a:pt x="155" y="367"/>
                                    <a:pt x="166" y="371"/>
                                    <a:pt x="172" y="376"/>
                                  </a:cubicBezTo>
                                  <a:cubicBezTo>
                                    <a:pt x="174" y="378"/>
                                    <a:pt x="176" y="379"/>
                                    <a:pt x="178" y="381"/>
                                  </a:cubicBezTo>
                                  <a:cubicBezTo>
                                    <a:pt x="179" y="382"/>
                                    <a:pt x="183" y="386"/>
                                    <a:pt x="181" y="385"/>
                                  </a:cubicBezTo>
                                  <a:cubicBezTo>
                                    <a:pt x="165" y="380"/>
                                    <a:pt x="157" y="365"/>
                                    <a:pt x="149" y="352"/>
                                  </a:cubicBezTo>
                                  <a:cubicBezTo>
                                    <a:pt x="156" y="351"/>
                                    <a:pt x="160" y="354"/>
                                    <a:pt x="167" y="355"/>
                                  </a:cubicBezTo>
                                  <a:cubicBezTo>
                                    <a:pt x="169" y="356"/>
                                    <a:pt x="182" y="364"/>
                                    <a:pt x="181" y="366"/>
                                  </a:cubicBezTo>
                                  <a:cubicBezTo>
                                    <a:pt x="180" y="370"/>
                                    <a:pt x="174" y="364"/>
                                    <a:pt x="170" y="363"/>
                                  </a:cubicBezTo>
                                  <a:cubicBezTo>
                                    <a:pt x="164" y="358"/>
                                    <a:pt x="159" y="352"/>
                                    <a:pt x="152" y="348"/>
                                  </a:cubicBezTo>
                                  <a:cubicBezTo>
                                    <a:pt x="160" y="343"/>
                                    <a:pt x="164" y="351"/>
                                    <a:pt x="173" y="352"/>
                                  </a:cubicBezTo>
                                  <a:cubicBezTo>
                                    <a:pt x="179" y="357"/>
                                    <a:pt x="186" y="362"/>
                                    <a:pt x="193" y="367"/>
                                  </a:cubicBezTo>
                                  <a:cubicBezTo>
                                    <a:pt x="195" y="368"/>
                                    <a:pt x="190" y="364"/>
                                    <a:pt x="188" y="363"/>
                                  </a:cubicBezTo>
                                  <a:cubicBezTo>
                                    <a:pt x="186" y="362"/>
                                    <a:pt x="184" y="361"/>
                                    <a:pt x="182" y="360"/>
                                  </a:cubicBezTo>
                                  <a:cubicBezTo>
                                    <a:pt x="176" y="356"/>
                                    <a:pt x="170" y="353"/>
                                    <a:pt x="164" y="349"/>
                                  </a:cubicBezTo>
                                  <a:cubicBezTo>
                                    <a:pt x="161" y="345"/>
                                    <a:pt x="158" y="340"/>
                                    <a:pt x="155" y="336"/>
                                  </a:cubicBezTo>
                                  <a:cubicBezTo>
                                    <a:pt x="153" y="328"/>
                                    <a:pt x="149" y="321"/>
                                    <a:pt x="146" y="313"/>
                                  </a:cubicBezTo>
                                  <a:cubicBezTo>
                                    <a:pt x="145" y="298"/>
                                    <a:pt x="147" y="278"/>
                                    <a:pt x="140" y="264"/>
                                  </a:cubicBezTo>
                                  <a:cubicBezTo>
                                    <a:pt x="140" y="261"/>
                                    <a:pt x="140" y="259"/>
                                    <a:pt x="139" y="256"/>
                                  </a:cubicBezTo>
                                  <a:cubicBezTo>
                                    <a:pt x="138" y="254"/>
                                    <a:pt x="136" y="254"/>
                                    <a:pt x="136" y="252"/>
                                  </a:cubicBezTo>
                                  <a:cubicBezTo>
                                    <a:pt x="133" y="231"/>
                                    <a:pt x="139" y="213"/>
                                    <a:pt x="119" y="201"/>
                                  </a:cubicBezTo>
                                  <a:cubicBezTo>
                                    <a:pt x="115" y="194"/>
                                    <a:pt x="108" y="195"/>
                                    <a:pt x="104" y="186"/>
                                  </a:cubicBezTo>
                                  <a:cubicBezTo>
                                    <a:pt x="105" y="172"/>
                                    <a:pt x="97" y="102"/>
                                    <a:pt x="113" y="94"/>
                                  </a:cubicBezTo>
                                  <a:cubicBezTo>
                                    <a:pt x="125" y="99"/>
                                    <a:pt x="137" y="99"/>
                                    <a:pt x="151" y="100"/>
                                  </a:cubicBezTo>
                                  <a:cubicBezTo>
                                    <a:pt x="156" y="103"/>
                                    <a:pt x="162" y="103"/>
                                    <a:pt x="167" y="106"/>
                                  </a:cubicBezTo>
                                  <a:cubicBezTo>
                                    <a:pt x="172" y="115"/>
                                    <a:pt x="184" y="121"/>
                                    <a:pt x="193" y="127"/>
                                  </a:cubicBezTo>
                                  <a:cubicBezTo>
                                    <a:pt x="196" y="132"/>
                                    <a:pt x="199" y="137"/>
                                    <a:pt x="202" y="141"/>
                                  </a:cubicBezTo>
                                  <a:cubicBezTo>
                                    <a:pt x="209" y="150"/>
                                    <a:pt x="198" y="141"/>
                                    <a:pt x="193" y="139"/>
                                  </a:cubicBezTo>
                                  <a:cubicBezTo>
                                    <a:pt x="185" y="128"/>
                                    <a:pt x="176" y="121"/>
                                    <a:pt x="169" y="109"/>
                                  </a:cubicBezTo>
                                  <a:cubicBezTo>
                                    <a:pt x="171" y="117"/>
                                    <a:pt x="179" y="120"/>
                                    <a:pt x="185" y="124"/>
                                  </a:cubicBezTo>
                                  <a:cubicBezTo>
                                    <a:pt x="191" y="134"/>
                                    <a:pt x="203" y="140"/>
                                    <a:pt x="212" y="147"/>
                                  </a:cubicBezTo>
                                  <a:cubicBezTo>
                                    <a:pt x="213" y="161"/>
                                    <a:pt x="213" y="175"/>
                                    <a:pt x="214" y="189"/>
                                  </a:cubicBezTo>
                                  <a:cubicBezTo>
                                    <a:pt x="214" y="191"/>
                                    <a:pt x="215" y="193"/>
                                    <a:pt x="215" y="195"/>
                                  </a:cubicBezTo>
                                  <a:cubicBezTo>
                                    <a:pt x="216" y="202"/>
                                    <a:pt x="218" y="217"/>
                                    <a:pt x="218" y="217"/>
                                  </a:cubicBezTo>
                                  <a:cubicBezTo>
                                    <a:pt x="216" y="238"/>
                                    <a:pt x="211" y="226"/>
                                    <a:pt x="205" y="217"/>
                                  </a:cubicBezTo>
                                  <a:cubicBezTo>
                                    <a:pt x="205" y="221"/>
                                    <a:pt x="206" y="219"/>
                                    <a:pt x="200" y="223"/>
                                  </a:cubicBezTo>
                                  <a:cubicBezTo>
                                    <a:pt x="196" y="229"/>
                                    <a:pt x="191" y="234"/>
                                    <a:pt x="188" y="241"/>
                                  </a:cubicBezTo>
                                  <a:cubicBezTo>
                                    <a:pt x="184" y="262"/>
                                    <a:pt x="187" y="255"/>
                                    <a:pt x="194" y="244"/>
                                  </a:cubicBezTo>
                                  <a:cubicBezTo>
                                    <a:pt x="198" y="238"/>
                                    <a:pt x="202" y="234"/>
                                    <a:pt x="208" y="231"/>
                                  </a:cubicBezTo>
                                  <a:cubicBezTo>
                                    <a:pt x="209" y="232"/>
                                    <a:pt x="211" y="233"/>
                                    <a:pt x="211" y="235"/>
                                  </a:cubicBezTo>
                                  <a:cubicBezTo>
                                    <a:pt x="212" y="242"/>
                                    <a:pt x="210" y="261"/>
                                    <a:pt x="212" y="255"/>
                                  </a:cubicBezTo>
                                  <a:cubicBezTo>
                                    <a:pt x="215" y="246"/>
                                    <a:pt x="213" y="236"/>
                                    <a:pt x="214" y="226"/>
                                  </a:cubicBezTo>
                                  <a:cubicBezTo>
                                    <a:pt x="223" y="241"/>
                                    <a:pt x="212" y="223"/>
                                    <a:pt x="220" y="235"/>
                                  </a:cubicBezTo>
                                  <a:cubicBezTo>
                                    <a:pt x="221" y="237"/>
                                    <a:pt x="225" y="240"/>
                                    <a:pt x="223" y="240"/>
                                  </a:cubicBezTo>
                                  <a:cubicBezTo>
                                    <a:pt x="222" y="240"/>
                                    <a:pt x="210" y="227"/>
                                    <a:pt x="211" y="226"/>
                                  </a:cubicBezTo>
                                  <a:cubicBezTo>
                                    <a:pt x="214" y="225"/>
                                    <a:pt x="217" y="227"/>
                                    <a:pt x="220" y="228"/>
                                  </a:cubicBezTo>
                                  <a:cubicBezTo>
                                    <a:pt x="221" y="229"/>
                                    <a:pt x="224" y="231"/>
                                    <a:pt x="224" y="231"/>
                                  </a:cubicBezTo>
                                  <a:cubicBezTo>
                                    <a:pt x="219" y="227"/>
                                    <a:pt x="215" y="226"/>
                                    <a:pt x="209" y="225"/>
                                  </a:cubicBezTo>
                                  <a:cubicBezTo>
                                    <a:pt x="216" y="222"/>
                                    <a:pt x="212" y="215"/>
                                    <a:pt x="209" y="208"/>
                                  </a:cubicBezTo>
                                  <a:cubicBezTo>
                                    <a:pt x="206" y="176"/>
                                    <a:pt x="215" y="133"/>
                                    <a:pt x="175" y="126"/>
                                  </a:cubicBezTo>
                                  <a:cubicBezTo>
                                    <a:pt x="168" y="123"/>
                                    <a:pt x="161" y="123"/>
                                    <a:pt x="155" y="118"/>
                                  </a:cubicBezTo>
                                  <a:cubicBezTo>
                                    <a:pt x="147" y="111"/>
                                    <a:pt x="145" y="104"/>
                                    <a:pt x="133" y="102"/>
                                  </a:cubicBezTo>
                                  <a:cubicBezTo>
                                    <a:pt x="122" y="103"/>
                                    <a:pt x="112" y="106"/>
                                    <a:pt x="103" y="99"/>
                                  </a:cubicBezTo>
                                  <a:cubicBezTo>
                                    <a:pt x="100" y="94"/>
                                    <a:pt x="98" y="90"/>
                                    <a:pt x="95" y="85"/>
                                  </a:cubicBezTo>
                                  <a:cubicBezTo>
                                    <a:pt x="94" y="80"/>
                                    <a:pt x="89" y="72"/>
                                    <a:pt x="86" y="66"/>
                                  </a:cubicBezTo>
                                  <a:cubicBezTo>
                                    <a:pt x="92" y="60"/>
                                    <a:pt x="95" y="60"/>
                                    <a:pt x="103" y="61"/>
                                  </a:cubicBezTo>
                                  <a:cubicBezTo>
                                    <a:pt x="106" y="61"/>
                                    <a:pt x="111" y="62"/>
                                    <a:pt x="113" y="60"/>
                                  </a:cubicBezTo>
                                  <a:cubicBezTo>
                                    <a:pt x="120" y="53"/>
                                    <a:pt x="102" y="40"/>
                                    <a:pt x="97" y="39"/>
                                  </a:cubicBezTo>
                                  <a:cubicBezTo>
                                    <a:pt x="82" y="40"/>
                                    <a:pt x="78" y="38"/>
                                    <a:pt x="82" y="52"/>
                                  </a:cubicBezTo>
                                  <a:cubicBezTo>
                                    <a:pt x="83" y="62"/>
                                    <a:pt x="85" y="64"/>
                                    <a:pt x="95" y="61"/>
                                  </a:cubicBezTo>
                                  <a:cubicBezTo>
                                    <a:pt x="91" y="56"/>
                                    <a:pt x="88" y="54"/>
                                    <a:pt x="83" y="51"/>
                                  </a:cubicBezTo>
                                  <a:cubicBezTo>
                                    <a:pt x="79" y="45"/>
                                    <a:pt x="74" y="43"/>
                                    <a:pt x="82" y="40"/>
                                  </a:cubicBezTo>
                                  <a:cubicBezTo>
                                    <a:pt x="90" y="30"/>
                                    <a:pt x="84" y="18"/>
                                    <a:pt x="74" y="13"/>
                                  </a:cubicBezTo>
                                  <a:cubicBezTo>
                                    <a:pt x="51" y="18"/>
                                    <a:pt x="58" y="40"/>
                                    <a:pt x="76" y="43"/>
                                  </a:cubicBezTo>
                                  <a:cubicBezTo>
                                    <a:pt x="93" y="42"/>
                                    <a:pt x="86" y="37"/>
                                    <a:pt x="103" y="40"/>
                                  </a:cubicBezTo>
                                  <a:cubicBezTo>
                                    <a:pt x="116" y="39"/>
                                    <a:pt x="121" y="41"/>
                                    <a:pt x="127" y="31"/>
                                  </a:cubicBezTo>
                                  <a:cubicBezTo>
                                    <a:pt x="124" y="22"/>
                                    <a:pt x="119" y="17"/>
                                    <a:pt x="110" y="13"/>
                                  </a:cubicBezTo>
                                  <a:cubicBezTo>
                                    <a:pt x="109" y="13"/>
                                    <a:pt x="95" y="13"/>
                                    <a:pt x="94" y="19"/>
                                  </a:cubicBezTo>
                                  <a:cubicBezTo>
                                    <a:pt x="93" y="24"/>
                                    <a:pt x="93" y="29"/>
                                    <a:pt x="95" y="34"/>
                                  </a:cubicBezTo>
                                  <a:cubicBezTo>
                                    <a:pt x="96" y="38"/>
                                    <a:pt x="106" y="39"/>
                                    <a:pt x="106" y="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320" y="199440"/>
                              <a:ext cx="24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240" y="2516400"/>
                            <a:ext cx="489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16">
                                  <a:moveTo>
                                    <a:pt x="86" y="0"/>
                                  </a:moveTo>
                                  <a:cubicBezTo>
                                    <a:pt x="49" y="2"/>
                                    <a:pt x="61" y="0"/>
                                    <a:pt x="40" y="14"/>
                                  </a:cubicBezTo>
                                  <a:cubicBezTo>
                                    <a:pt x="35" y="21"/>
                                    <a:pt x="27" y="27"/>
                                    <a:pt x="20" y="34"/>
                                  </a:cubicBezTo>
                                  <a:cubicBezTo>
                                    <a:pt x="14" y="51"/>
                                    <a:pt x="10" y="67"/>
                                    <a:pt x="6" y="84"/>
                                  </a:cubicBezTo>
                                  <a:cubicBezTo>
                                    <a:pt x="7" y="98"/>
                                    <a:pt x="0" y="116"/>
                                    <a:pt x="10" y="126"/>
                                  </a:cubicBezTo>
                                  <a:cubicBezTo>
                                    <a:pt x="15" y="131"/>
                                    <a:pt x="28" y="138"/>
                                    <a:pt x="28" y="138"/>
                                  </a:cubicBezTo>
                                  <a:cubicBezTo>
                                    <a:pt x="30" y="147"/>
                                    <a:pt x="36" y="157"/>
                                    <a:pt x="44" y="162"/>
                                  </a:cubicBezTo>
                                  <a:cubicBezTo>
                                    <a:pt x="48" y="173"/>
                                    <a:pt x="53" y="181"/>
                                    <a:pt x="58" y="192"/>
                                  </a:cubicBezTo>
                                  <a:cubicBezTo>
                                    <a:pt x="66" y="209"/>
                                    <a:pt x="67" y="235"/>
                                    <a:pt x="80" y="248"/>
                                  </a:cubicBezTo>
                                  <a:cubicBezTo>
                                    <a:pt x="84" y="261"/>
                                    <a:pt x="92" y="271"/>
                                    <a:pt x="96" y="284"/>
                                  </a:cubicBezTo>
                                  <a:cubicBezTo>
                                    <a:pt x="97" y="291"/>
                                    <a:pt x="97" y="297"/>
                                    <a:pt x="98" y="304"/>
                                  </a:cubicBezTo>
                                  <a:cubicBezTo>
                                    <a:pt x="99" y="308"/>
                                    <a:pt x="102" y="316"/>
                                    <a:pt x="102" y="316"/>
                                  </a:cubicBezTo>
                                  <a:cubicBezTo>
                                    <a:pt x="112" y="313"/>
                                    <a:pt x="115" y="304"/>
                                    <a:pt x="120" y="296"/>
                                  </a:cubicBezTo>
                                  <a:cubicBezTo>
                                    <a:pt x="124" y="291"/>
                                    <a:pt x="126" y="278"/>
                                    <a:pt x="126" y="278"/>
                                  </a:cubicBezTo>
                                  <a:cubicBezTo>
                                    <a:pt x="127" y="266"/>
                                    <a:pt x="126" y="245"/>
                                    <a:pt x="132" y="234"/>
                                  </a:cubicBezTo>
                                  <a:cubicBezTo>
                                    <a:pt x="140" y="219"/>
                                    <a:pt x="153" y="208"/>
                                    <a:pt x="160" y="192"/>
                                  </a:cubicBezTo>
                                  <a:cubicBezTo>
                                    <a:pt x="170" y="170"/>
                                    <a:pt x="171" y="146"/>
                                    <a:pt x="178" y="124"/>
                                  </a:cubicBezTo>
                                  <a:cubicBezTo>
                                    <a:pt x="180" y="108"/>
                                    <a:pt x="181" y="90"/>
                                    <a:pt x="184" y="74"/>
                                  </a:cubicBezTo>
                                  <a:cubicBezTo>
                                    <a:pt x="185" y="70"/>
                                    <a:pt x="188" y="62"/>
                                    <a:pt x="188" y="62"/>
                                  </a:cubicBezTo>
                                  <a:cubicBezTo>
                                    <a:pt x="187" y="54"/>
                                    <a:pt x="188" y="39"/>
                                    <a:pt x="180" y="32"/>
                                  </a:cubicBezTo>
                                  <a:cubicBezTo>
                                    <a:pt x="175" y="27"/>
                                    <a:pt x="168" y="24"/>
                                    <a:pt x="162" y="20"/>
                                  </a:cubicBezTo>
                                  <a:cubicBezTo>
                                    <a:pt x="160" y="19"/>
                                    <a:pt x="156" y="16"/>
                                    <a:pt x="156" y="16"/>
                                  </a:cubicBezTo>
                                  <a:cubicBezTo>
                                    <a:pt x="150" y="8"/>
                                    <a:pt x="143" y="3"/>
                                    <a:pt x="134" y="0"/>
                                  </a:cubicBezTo>
                                  <a:cubicBezTo>
                                    <a:pt x="120" y="1"/>
                                    <a:pt x="106" y="1"/>
                                    <a:pt x="92" y="2"/>
                                  </a:cubicBezTo>
                                  <a:cubicBezTo>
                                    <a:pt x="88" y="2"/>
                                    <a:pt x="80" y="6"/>
                                    <a:pt x="80" y="2"/>
                                  </a:cubicBezTo>
                                  <a:cubicBezTo>
                                    <a:pt x="80" y="0"/>
                                    <a:pt x="84" y="1"/>
                                    <a:pt x="8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84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2">
                                  <a:moveTo>
                                    <a:pt x="0" y="32"/>
                                  </a:moveTo>
                                  <a:cubicBezTo>
                                    <a:pt x="12" y="24"/>
                                    <a:pt x="24" y="18"/>
                                    <a:pt x="36" y="10"/>
                                  </a:cubicBezTo>
                                  <a:cubicBezTo>
                                    <a:pt x="40" y="7"/>
                                    <a:pt x="44" y="5"/>
                                    <a:pt x="48" y="2"/>
                                  </a:cubicBezTo>
                                  <a:cubicBezTo>
                                    <a:pt x="50" y="0"/>
                                    <a:pt x="56" y="0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98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2">
                                  <a:moveTo>
                                    <a:pt x="0" y="32"/>
                                  </a:moveTo>
                                  <a:cubicBezTo>
                                    <a:pt x="12" y="24"/>
                                    <a:pt x="24" y="18"/>
                                    <a:pt x="36" y="10"/>
                                  </a:cubicBezTo>
                                  <a:cubicBezTo>
                                    <a:pt x="40" y="7"/>
                                    <a:pt x="44" y="5"/>
                                    <a:pt x="48" y="2"/>
                                  </a:cubicBezTo>
                                  <a:cubicBezTo>
                                    <a:pt x="50" y="0"/>
                                    <a:pt x="56" y="0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360" y="2124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2">
                                  <a:moveTo>
                                    <a:pt x="0" y="32"/>
                                  </a:moveTo>
                                  <a:cubicBezTo>
                                    <a:pt x="12" y="24"/>
                                    <a:pt x="24" y="18"/>
                                    <a:pt x="36" y="10"/>
                                  </a:cubicBezTo>
                                  <a:cubicBezTo>
                                    <a:pt x="40" y="7"/>
                                    <a:pt x="44" y="5"/>
                                    <a:pt x="48" y="2"/>
                                  </a:cubicBezTo>
                                  <a:cubicBezTo>
                                    <a:pt x="50" y="0"/>
                                    <a:pt x="56" y="0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556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2">
                                  <a:moveTo>
                                    <a:pt x="0" y="32"/>
                                  </a:moveTo>
                                  <a:cubicBezTo>
                                    <a:pt x="7" y="22"/>
                                    <a:pt x="18" y="20"/>
                                    <a:pt x="30" y="18"/>
                                  </a:cubicBezTo>
                                  <a:cubicBezTo>
                                    <a:pt x="38" y="13"/>
                                    <a:pt x="38" y="6"/>
                                    <a:pt x="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132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6">
                                  <a:moveTo>
                                    <a:pt x="9" y="26"/>
                                  </a:moveTo>
                                  <a:cubicBezTo>
                                    <a:pt x="37" y="7"/>
                                    <a:pt x="0" y="12"/>
                                    <a:pt x="35" y="8"/>
                                  </a:cubicBezTo>
                                  <a:cubicBezTo>
                                    <a:pt x="43" y="3"/>
                                    <a:pt x="39" y="6"/>
                                    <a:pt x="4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068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0" y="0"/>
                                  </a:moveTo>
                                  <a:cubicBezTo>
                                    <a:pt x="5" y="1"/>
                                    <a:pt x="13" y="0"/>
                                    <a:pt x="16" y="4"/>
                                  </a:cubicBezTo>
                                  <a:cubicBezTo>
                                    <a:pt x="18" y="7"/>
                                    <a:pt x="20" y="16"/>
                                    <a:pt x="20" y="16"/>
                                  </a:cubicBezTo>
                                  <a:cubicBezTo>
                                    <a:pt x="21" y="23"/>
                                    <a:pt x="22" y="38"/>
                                    <a:pt x="22" y="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240" y="2398320"/>
                            <a:ext cx="1771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89">
                                <a:moveTo>
                                  <a:pt x="68" y="66"/>
                                </a:moveTo>
                                <a:cubicBezTo>
                                  <a:pt x="105" y="65"/>
                                  <a:pt x="114" y="70"/>
                                  <a:pt x="139" y="55"/>
                                </a:cubicBezTo>
                                <a:cubicBezTo>
                                  <a:pt x="145" y="20"/>
                                  <a:pt x="131" y="6"/>
                                  <a:pt x="97" y="0"/>
                                </a:cubicBezTo>
                                <a:cubicBezTo>
                                  <a:pt x="79" y="1"/>
                                  <a:pt x="78" y="0"/>
                                  <a:pt x="65" y="6"/>
                                </a:cubicBezTo>
                                <a:cubicBezTo>
                                  <a:pt x="60" y="12"/>
                                  <a:pt x="55" y="18"/>
                                  <a:pt x="50" y="25"/>
                                </a:cubicBezTo>
                                <a:cubicBezTo>
                                  <a:pt x="48" y="33"/>
                                  <a:pt x="48" y="50"/>
                                  <a:pt x="58" y="52"/>
                                </a:cubicBezTo>
                                <a:cubicBezTo>
                                  <a:pt x="65" y="61"/>
                                  <a:pt x="72" y="59"/>
                                  <a:pt x="85" y="60"/>
                                </a:cubicBezTo>
                                <a:cubicBezTo>
                                  <a:pt x="90" y="64"/>
                                  <a:pt x="94" y="70"/>
                                  <a:pt x="97" y="76"/>
                                </a:cubicBezTo>
                                <a:cubicBezTo>
                                  <a:pt x="101" y="94"/>
                                  <a:pt x="93" y="87"/>
                                  <a:pt x="71" y="88"/>
                                </a:cubicBezTo>
                                <a:cubicBezTo>
                                  <a:pt x="66" y="90"/>
                                  <a:pt x="64" y="94"/>
                                  <a:pt x="59" y="97"/>
                                </a:cubicBezTo>
                                <a:cubicBezTo>
                                  <a:pt x="55" y="104"/>
                                  <a:pt x="47" y="113"/>
                                  <a:pt x="40" y="118"/>
                                </a:cubicBezTo>
                                <a:cubicBezTo>
                                  <a:pt x="36" y="124"/>
                                  <a:pt x="32" y="130"/>
                                  <a:pt x="29" y="136"/>
                                </a:cubicBezTo>
                                <a:cubicBezTo>
                                  <a:pt x="25" y="157"/>
                                  <a:pt x="30" y="179"/>
                                  <a:pt x="23" y="199"/>
                                </a:cubicBezTo>
                                <a:cubicBezTo>
                                  <a:pt x="20" y="223"/>
                                  <a:pt x="25" y="228"/>
                                  <a:pt x="5" y="240"/>
                                </a:cubicBezTo>
                                <a:cubicBezTo>
                                  <a:pt x="1" y="245"/>
                                  <a:pt x="0" y="246"/>
                                  <a:pt x="7" y="241"/>
                                </a:cubicBezTo>
                                <a:cubicBezTo>
                                  <a:pt x="19" y="233"/>
                                  <a:pt x="1" y="244"/>
                                  <a:pt x="16" y="235"/>
                                </a:cubicBezTo>
                                <a:cubicBezTo>
                                  <a:pt x="17" y="234"/>
                                  <a:pt x="17" y="231"/>
                                  <a:pt x="19" y="231"/>
                                </a:cubicBezTo>
                                <a:cubicBezTo>
                                  <a:pt x="25" y="231"/>
                                  <a:pt x="20" y="244"/>
                                  <a:pt x="28" y="244"/>
                                </a:cubicBezTo>
                                <a:cubicBezTo>
                                  <a:pt x="30" y="244"/>
                                  <a:pt x="26" y="241"/>
                                  <a:pt x="25" y="240"/>
                                </a:cubicBezTo>
                                <a:cubicBezTo>
                                  <a:pt x="23" y="238"/>
                                  <a:pt x="22" y="237"/>
                                  <a:pt x="20" y="235"/>
                                </a:cubicBezTo>
                                <a:cubicBezTo>
                                  <a:pt x="19" y="234"/>
                                  <a:pt x="18" y="232"/>
                                  <a:pt x="17" y="231"/>
                                </a:cubicBezTo>
                                <a:cubicBezTo>
                                  <a:pt x="26" y="228"/>
                                  <a:pt x="30" y="233"/>
                                  <a:pt x="37" y="237"/>
                                </a:cubicBezTo>
                                <a:cubicBezTo>
                                  <a:pt x="39" y="239"/>
                                  <a:pt x="42" y="245"/>
                                  <a:pt x="46" y="244"/>
                                </a:cubicBezTo>
                                <a:cubicBezTo>
                                  <a:pt x="49" y="243"/>
                                  <a:pt x="41" y="239"/>
                                  <a:pt x="38" y="237"/>
                                </a:cubicBezTo>
                                <a:cubicBezTo>
                                  <a:pt x="27" y="230"/>
                                  <a:pt x="20" y="227"/>
                                  <a:pt x="7" y="225"/>
                                </a:cubicBezTo>
                                <a:cubicBezTo>
                                  <a:pt x="31" y="220"/>
                                  <a:pt x="18" y="173"/>
                                  <a:pt x="20" y="153"/>
                                </a:cubicBezTo>
                                <a:cubicBezTo>
                                  <a:pt x="21" y="139"/>
                                  <a:pt x="39" y="127"/>
                                  <a:pt x="46" y="115"/>
                                </a:cubicBezTo>
                                <a:cubicBezTo>
                                  <a:pt x="49" y="98"/>
                                  <a:pt x="80" y="108"/>
                                  <a:pt x="92" y="109"/>
                                </a:cubicBezTo>
                                <a:cubicBezTo>
                                  <a:pt x="81" y="113"/>
                                  <a:pt x="70" y="119"/>
                                  <a:pt x="59" y="123"/>
                                </a:cubicBezTo>
                                <a:cubicBezTo>
                                  <a:pt x="92" y="124"/>
                                  <a:pt x="92" y="121"/>
                                  <a:pt x="77" y="127"/>
                                </a:cubicBezTo>
                                <a:cubicBezTo>
                                  <a:pt x="71" y="129"/>
                                  <a:pt x="68" y="132"/>
                                  <a:pt x="62" y="133"/>
                                </a:cubicBezTo>
                                <a:cubicBezTo>
                                  <a:pt x="75" y="138"/>
                                  <a:pt x="110" y="134"/>
                                  <a:pt x="83" y="139"/>
                                </a:cubicBezTo>
                                <a:cubicBezTo>
                                  <a:pt x="63" y="149"/>
                                  <a:pt x="78" y="145"/>
                                  <a:pt x="103" y="147"/>
                                </a:cubicBezTo>
                                <a:cubicBezTo>
                                  <a:pt x="89" y="154"/>
                                  <a:pt x="95" y="152"/>
                                  <a:pt x="86" y="154"/>
                                </a:cubicBezTo>
                                <a:cubicBezTo>
                                  <a:pt x="81" y="157"/>
                                  <a:pt x="70" y="162"/>
                                  <a:pt x="70" y="162"/>
                                </a:cubicBezTo>
                                <a:cubicBezTo>
                                  <a:pt x="96" y="163"/>
                                  <a:pt x="115" y="173"/>
                                  <a:pt x="104" y="151"/>
                                </a:cubicBezTo>
                                <a:cubicBezTo>
                                  <a:pt x="103" y="144"/>
                                  <a:pt x="101" y="139"/>
                                  <a:pt x="100" y="132"/>
                                </a:cubicBezTo>
                                <a:cubicBezTo>
                                  <a:pt x="101" y="92"/>
                                  <a:pt x="97" y="108"/>
                                  <a:pt x="119" y="112"/>
                                </a:cubicBezTo>
                                <a:cubicBezTo>
                                  <a:pt x="121" y="113"/>
                                  <a:pt x="123" y="112"/>
                                  <a:pt x="124" y="114"/>
                                </a:cubicBezTo>
                                <a:cubicBezTo>
                                  <a:pt x="125" y="116"/>
                                  <a:pt x="120" y="117"/>
                                  <a:pt x="121" y="118"/>
                                </a:cubicBezTo>
                                <a:cubicBezTo>
                                  <a:pt x="123" y="123"/>
                                  <a:pt x="131" y="120"/>
                                  <a:pt x="136" y="121"/>
                                </a:cubicBezTo>
                                <a:cubicBezTo>
                                  <a:pt x="126" y="122"/>
                                  <a:pt x="116" y="126"/>
                                  <a:pt x="106" y="127"/>
                                </a:cubicBezTo>
                                <a:cubicBezTo>
                                  <a:pt x="86" y="139"/>
                                  <a:pt x="139" y="123"/>
                                  <a:pt x="119" y="135"/>
                                </a:cubicBezTo>
                                <a:cubicBezTo>
                                  <a:pt x="120" y="136"/>
                                  <a:pt x="120" y="139"/>
                                  <a:pt x="121" y="139"/>
                                </a:cubicBezTo>
                                <a:cubicBezTo>
                                  <a:pt x="139" y="142"/>
                                  <a:pt x="172" y="140"/>
                                  <a:pt x="133" y="142"/>
                                </a:cubicBezTo>
                                <a:cubicBezTo>
                                  <a:pt x="118" y="148"/>
                                  <a:pt x="159" y="148"/>
                                  <a:pt x="164" y="148"/>
                                </a:cubicBezTo>
                                <a:cubicBezTo>
                                  <a:pt x="188" y="153"/>
                                  <a:pt x="145" y="154"/>
                                  <a:pt x="143" y="154"/>
                                </a:cubicBezTo>
                                <a:cubicBezTo>
                                  <a:pt x="141" y="155"/>
                                  <a:pt x="138" y="156"/>
                                  <a:pt x="136" y="156"/>
                                </a:cubicBezTo>
                                <a:cubicBezTo>
                                  <a:pt x="133" y="157"/>
                                  <a:pt x="130" y="156"/>
                                  <a:pt x="127" y="157"/>
                                </a:cubicBezTo>
                                <a:cubicBezTo>
                                  <a:pt x="122" y="158"/>
                                  <a:pt x="112" y="162"/>
                                  <a:pt x="112" y="162"/>
                                </a:cubicBezTo>
                                <a:cubicBezTo>
                                  <a:pt x="121" y="166"/>
                                  <a:pt x="119" y="169"/>
                                  <a:pt x="118" y="178"/>
                                </a:cubicBezTo>
                                <a:cubicBezTo>
                                  <a:pt x="109" y="177"/>
                                  <a:pt x="100" y="175"/>
                                  <a:pt x="91" y="174"/>
                                </a:cubicBezTo>
                                <a:cubicBezTo>
                                  <a:pt x="83" y="171"/>
                                  <a:pt x="82" y="170"/>
                                  <a:pt x="74" y="174"/>
                                </a:cubicBezTo>
                                <a:cubicBezTo>
                                  <a:pt x="68" y="183"/>
                                  <a:pt x="74" y="184"/>
                                  <a:pt x="82" y="186"/>
                                </a:cubicBezTo>
                                <a:cubicBezTo>
                                  <a:pt x="88" y="190"/>
                                  <a:pt x="101" y="195"/>
                                  <a:pt x="101" y="195"/>
                                </a:cubicBezTo>
                                <a:cubicBezTo>
                                  <a:pt x="114" y="193"/>
                                  <a:pt x="111" y="192"/>
                                  <a:pt x="119" y="186"/>
                                </a:cubicBezTo>
                                <a:cubicBezTo>
                                  <a:pt x="128" y="188"/>
                                  <a:pt x="132" y="188"/>
                                  <a:pt x="142" y="186"/>
                                </a:cubicBezTo>
                                <a:cubicBezTo>
                                  <a:pt x="149" y="183"/>
                                  <a:pt x="158" y="181"/>
                                  <a:pt x="166" y="180"/>
                                </a:cubicBezTo>
                                <a:cubicBezTo>
                                  <a:pt x="168" y="171"/>
                                  <a:pt x="163" y="167"/>
                                  <a:pt x="155" y="165"/>
                                </a:cubicBezTo>
                                <a:cubicBezTo>
                                  <a:pt x="138" y="166"/>
                                  <a:pt x="129" y="163"/>
                                  <a:pt x="116" y="172"/>
                                </a:cubicBezTo>
                                <a:cubicBezTo>
                                  <a:pt x="100" y="199"/>
                                  <a:pt x="125" y="194"/>
                                  <a:pt x="85" y="198"/>
                                </a:cubicBezTo>
                                <a:cubicBezTo>
                                  <a:pt x="85" y="209"/>
                                  <a:pt x="86" y="220"/>
                                  <a:pt x="86" y="231"/>
                                </a:cubicBezTo>
                                <a:cubicBezTo>
                                  <a:pt x="88" y="270"/>
                                  <a:pt x="86" y="276"/>
                                  <a:pt x="89" y="258"/>
                                </a:cubicBezTo>
                                <a:cubicBezTo>
                                  <a:pt x="90" y="235"/>
                                  <a:pt x="88" y="223"/>
                                  <a:pt x="94" y="205"/>
                                </a:cubicBezTo>
                                <a:cubicBezTo>
                                  <a:pt x="107" y="226"/>
                                  <a:pt x="115" y="267"/>
                                  <a:pt x="91" y="279"/>
                                </a:cubicBezTo>
                                <a:cubicBezTo>
                                  <a:pt x="87" y="287"/>
                                  <a:pt x="83" y="295"/>
                                  <a:pt x="80" y="303"/>
                                </a:cubicBezTo>
                                <a:cubicBezTo>
                                  <a:pt x="78" y="319"/>
                                  <a:pt x="87" y="365"/>
                                  <a:pt x="70" y="342"/>
                                </a:cubicBezTo>
                                <a:cubicBezTo>
                                  <a:pt x="53" y="344"/>
                                  <a:pt x="59" y="350"/>
                                  <a:pt x="47" y="352"/>
                                </a:cubicBezTo>
                                <a:cubicBezTo>
                                  <a:pt x="52" y="364"/>
                                  <a:pt x="45" y="353"/>
                                  <a:pt x="67" y="358"/>
                                </a:cubicBezTo>
                                <a:cubicBezTo>
                                  <a:pt x="69" y="359"/>
                                  <a:pt x="63" y="359"/>
                                  <a:pt x="61" y="360"/>
                                </a:cubicBezTo>
                                <a:cubicBezTo>
                                  <a:pt x="55" y="363"/>
                                  <a:pt x="51" y="366"/>
                                  <a:pt x="44" y="367"/>
                                </a:cubicBezTo>
                                <a:cubicBezTo>
                                  <a:pt x="28" y="375"/>
                                  <a:pt x="66" y="367"/>
                                  <a:pt x="71" y="366"/>
                                </a:cubicBezTo>
                                <a:cubicBezTo>
                                  <a:pt x="82" y="361"/>
                                  <a:pt x="79" y="359"/>
                                  <a:pt x="71" y="367"/>
                                </a:cubicBezTo>
                                <a:cubicBezTo>
                                  <a:pt x="64" y="374"/>
                                  <a:pt x="70" y="371"/>
                                  <a:pt x="62" y="373"/>
                                </a:cubicBezTo>
                                <a:cubicBezTo>
                                  <a:pt x="58" y="377"/>
                                  <a:pt x="46" y="389"/>
                                  <a:pt x="50" y="385"/>
                                </a:cubicBezTo>
                                <a:cubicBezTo>
                                  <a:pt x="53" y="382"/>
                                  <a:pt x="56" y="379"/>
                                  <a:pt x="58" y="375"/>
                                </a:cubicBezTo>
                                <a:cubicBezTo>
                                  <a:pt x="66" y="362"/>
                                  <a:pt x="62" y="367"/>
                                  <a:pt x="70" y="360"/>
                                </a:cubicBezTo>
                                <a:cubicBezTo>
                                  <a:pt x="74" y="354"/>
                                  <a:pt x="77" y="346"/>
                                  <a:pt x="83" y="342"/>
                                </a:cubicBezTo>
                                <a:cubicBezTo>
                                  <a:pt x="83" y="334"/>
                                  <a:pt x="82" y="306"/>
                                  <a:pt x="88" y="294"/>
                                </a:cubicBezTo>
                                <a:cubicBezTo>
                                  <a:pt x="89" y="288"/>
                                  <a:pt x="91" y="282"/>
                                  <a:pt x="94" y="276"/>
                                </a:cubicBezTo>
                                <a:cubicBezTo>
                                  <a:pt x="97" y="261"/>
                                  <a:pt x="90" y="251"/>
                                  <a:pt x="86" y="238"/>
                                </a:cubicBezTo>
                                <a:cubicBezTo>
                                  <a:pt x="87" y="231"/>
                                  <a:pt x="85" y="204"/>
                                  <a:pt x="95" y="199"/>
                                </a:cubicBezTo>
                                <a:cubicBezTo>
                                  <a:pt x="133" y="201"/>
                                  <a:pt x="127" y="195"/>
                                  <a:pt x="139" y="219"/>
                                </a:cubicBezTo>
                                <a:cubicBezTo>
                                  <a:pt x="140" y="243"/>
                                  <a:pt x="142" y="247"/>
                                  <a:pt x="151" y="265"/>
                                </a:cubicBezTo>
                                <a:cubicBezTo>
                                  <a:pt x="152" y="274"/>
                                  <a:pt x="154" y="280"/>
                                  <a:pt x="146" y="285"/>
                                </a:cubicBezTo>
                                <a:cubicBezTo>
                                  <a:pt x="145" y="278"/>
                                  <a:pt x="143" y="274"/>
                                  <a:pt x="140" y="268"/>
                                </a:cubicBezTo>
                                <a:cubicBezTo>
                                  <a:pt x="145" y="131"/>
                                  <a:pt x="139" y="261"/>
                                  <a:pt x="143" y="343"/>
                                </a:cubicBezTo>
                                <a:cubicBezTo>
                                  <a:pt x="143" y="345"/>
                                  <a:pt x="146" y="344"/>
                                  <a:pt x="148" y="345"/>
                                </a:cubicBezTo>
                                <a:cubicBezTo>
                                  <a:pt x="155" y="330"/>
                                  <a:pt x="147" y="315"/>
                                  <a:pt x="140" y="301"/>
                                </a:cubicBezTo>
                                <a:cubicBezTo>
                                  <a:pt x="139" y="294"/>
                                  <a:pt x="137" y="288"/>
                                  <a:pt x="136" y="280"/>
                                </a:cubicBezTo>
                                <a:cubicBezTo>
                                  <a:pt x="137" y="306"/>
                                  <a:pt x="137" y="337"/>
                                  <a:pt x="151" y="360"/>
                                </a:cubicBezTo>
                                <a:cubicBezTo>
                                  <a:pt x="155" y="367"/>
                                  <a:pt x="166" y="371"/>
                                  <a:pt x="172" y="376"/>
                                </a:cubicBezTo>
                                <a:cubicBezTo>
                                  <a:pt x="174" y="378"/>
                                  <a:pt x="176" y="379"/>
                                  <a:pt x="178" y="381"/>
                                </a:cubicBezTo>
                                <a:cubicBezTo>
                                  <a:pt x="179" y="382"/>
                                  <a:pt x="183" y="386"/>
                                  <a:pt x="181" y="385"/>
                                </a:cubicBezTo>
                                <a:cubicBezTo>
                                  <a:pt x="165" y="380"/>
                                  <a:pt x="157" y="365"/>
                                  <a:pt x="149" y="352"/>
                                </a:cubicBezTo>
                                <a:cubicBezTo>
                                  <a:pt x="156" y="351"/>
                                  <a:pt x="160" y="354"/>
                                  <a:pt x="167" y="355"/>
                                </a:cubicBezTo>
                                <a:cubicBezTo>
                                  <a:pt x="169" y="356"/>
                                  <a:pt x="182" y="364"/>
                                  <a:pt x="181" y="366"/>
                                </a:cubicBezTo>
                                <a:cubicBezTo>
                                  <a:pt x="180" y="370"/>
                                  <a:pt x="174" y="364"/>
                                  <a:pt x="170" y="363"/>
                                </a:cubicBezTo>
                                <a:cubicBezTo>
                                  <a:pt x="164" y="358"/>
                                  <a:pt x="159" y="352"/>
                                  <a:pt x="152" y="348"/>
                                </a:cubicBezTo>
                                <a:cubicBezTo>
                                  <a:pt x="160" y="343"/>
                                  <a:pt x="164" y="351"/>
                                  <a:pt x="173" y="352"/>
                                </a:cubicBezTo>
                                <a:cubicBezTo>
                                  <a:pt x="179" y="357"/>
                                  <a:pt x="186" y="362"/>
                                  <a:pt x="193" y="367"/>
                                </a:cubicBezTo>
                                <a:cubicBezTo>
                                  <a:pt x="195" y="368"/>
                                  <a:pt x="190" y="364"/>
                                  <a:pt x="188" y="363"/>
                                </a:cubicBezTo>
                                <a:cubicBezTo>
                                  <a:pt x="186" y="362"/>
                                  <a:pt x="184" y="361"/>
                                  <a:pt x="182" y="360"/>
                                </a:cubicBezTo>
                                <a:cubicBezTo>
                                  <a:pt x="176" y="356"/>
                                  <a:pt x="170" y="353"/>
                                  <a:pt x="164" y="349"/>
                                </a:cubicBezTo>
                                <a:cubicBezTo>
                                  <a:pt x="161" y="345"/>
                                  <a:pt x="158" y="340"/>
                                  <a:pt x="155" y="336"/>
                                </a:cubicBezTo>
                                <a:cubicBezTo>
                                  <a:pt x="153" y="328"/>
                                  <a:pt x="149" y="321"/>
                                  <a:pt x="146" y="313"/>
                                </a:cubicBezTo>
                                <a:cubicBezTo>
                                  <a:pt x="145" y="298"/>
                                  <a:pt x="147" y="278"/>
                                  <a:pt x="140" y="264"/>
                                </a:cubicBezTo>
                                <a:cubicBezTo>
                                  <a:pt x="140" y="261"/>
                                  <a:pt x="140" y="259"/>
                                  <a:pt x="139" y="256"/>
                                </a:cubicBezTo>
                                <a:cubicBezTo>
                                  <a:pt x="138" y="254"/>
                                  <a:pt x="136" y="254"/>
                                  <a:pt x="136" y="252"/>
                                </a:cubicBezTo>
                                <a:cubicBezTo>
                                  <a:pt x="133" y="231"/>
                                  <a:pt x="139" y="213"/>
                                  <a:pt x="119" y="201"/>
                                </a:cubicBezTo>
                                <a:cubicBezTo>
                                  <a:pt x="115" y="194"/>
                                  <a:pt x="108" y="195"/>
                                  <a:pt x="104" y="186"/>
                                </a:cubicBezTo>
                                <a:cubicBezTo>
                                  <a:pt x="105" y="172"/>
                                  <a:pt x="97" y="102"/>
                                  <a:pt x="113" y="94"/>
                                </a:cubicBezTo>
                                <a:cubicBezTo>
                                  <a:pt x="125" y="99"/>
                                  <a:pt x="137" y="99"/>
                                  <a:pt x="151" y="100"/>
                                </a:cubicBezTo>
                                <a:cubicBezTo>
                                  <a:pt x="156" y="103"/>
                                  <a:pt x="162" y="103"/>
                                  <a:pt x="167" y="106"/>
                                </a:cubicBezTo>
                                <a:cubicBezTo>
                                  <a:pt x="172" y="115"/>
                                  <a:pt x="184" y="121"/>
                                  <a:pt x="193" y="127"/>
                                </a:cubicBezTo>
                                <a:cubicBezTo>
                                  <a:pt x="196" y="132"/>
                                  <a:pt x="199" y="137"/>
                                  <a:pt x="202" y="141"/>
                                </a:cubicBezTo>
                                <a:cubicBezTo>
                                  <a:pt x="209" y="150"/>
                                  <a:pt x="198" y="141"/>
                                  <a:pt x="193" y="139"/>
                                </a:cubicBezTo>
                                <a:cubicBezTo>
                                  <a:pt x="185" y="128"/>
                                  <a:pt x="176" y="121"/>
                                  <a:pt x="169" y="109"/>
                                </a:cubicBezTo>
                                <a:cubicBezTo>
                                  <a:pt x="171" y="117"/>
                                  <a:pt x="179" y="120"/>
                                  <a:pt x="185" y="124"/>
                                </a:cubicBezTo>
                                <a:cubicBezTo>
                                  <a:pt x="191" y="134"/>
                                  <a:pt x="203" y="140"/>
                                  <a:pt x="212" y="147"/>
                                </a:cubicBezTo>
                                <a:cubicBezTo>
                                  <a:pt x="213" y="161"/>
                                  <a:pt x="213" y="175"/>
                                  <a:pt x="214" y="189"/>
                                </a:cubicBezTo>
                                <a:cubicBezTo>
                                  <a:pt x="214" y="191"/>
                                  <a:pt x="215" y="193"/>
                                  <a:pt x="215" y="195"/>
                                </a:cubicBezTo>
                                <a:cubicBezTo>
                                  <a:pt x="216" y="202"/>
                                  <a:pt x="218" y="217"/>
                                  <a:pt x="218" y="217"/>
                                </a:cubicBezTo>
                                <a:cubicBezTo>
                                  <a:pt x="216" y="238"/>
                                  <a:pt x="211" y="226"/>
                                  <a:pt x="205" y="217"/>
                                </a:cubicBezTo>
                                <a:cubicBezTo>
                                  <a:pt x="205" y="221"/>
                                  <a:pt x="206" y="219"/>
                                  <a:pt x="200" y="223"/>
                                </a:cubicBezTo>
                                <a:cubicBezTo>
                                  <a:pt x="196" y="229"/>
                                  <a:pt x="191" y="234"/>
                                  <a:pt x="188" y="241"/>
                                </a:cubicBezTo>
                                <a:cubicBezTo>
                                  <a:pt x="184" y="262"/>
                                  <a:pt x="187" y="255"/>
                                  <a:pt x="194" y="244"/>
                                </a:cubicBezTo>
                                <a:cubicBezTo>
                                  <a:pt x="198" y="238"/>
                                  <a:pt x="202" y="234"/>
                                  <a:pt x="208" y="231"/>
                                </a:cubicBezTo>
                                <a:cubicBezTo>
                                  <a:pt x="209" y="232"/>
                                  <a:pt x="211" y="233"/>
                                  <a:pt x="211" y="235"/>
                                </a:cubicBezTo>
                                <a:cubicBezTo>
                                  <a:pt x="212" y="242"/>
                                  <a:pt x="210" y="261"/>
                                  <a:pt x="212" y="255"/>
                                </a:cubicBezTo>
                                <a:cubicBezTo>
                                  <a:pt x="215" y="246"/>
                                  <a:pt x="213" y="236"/>
                                  <a:pt x="214" y="226"/>
                                </a:cubicBezTo>
                                <a:cubicBezTo>
                                  <a:pt x="223" y="241"/>
                                  <a:pt x="212" y="223"/>
                                  <a:pt x="220" y="235"/>
                                </a:cubicBezTo>
                                <a:cubicBezTo>
                                  <a:pt x="221" y="237"/>
                                  <a:pt x="225" y="240"/>
                                  <a:pt x="223" y="240"/>
                                </a:cubicBezTo>
                                <a:cubicBezTo>
                                  <a:pt x="222" y="240"/>
                                  <a:pt x="210" y="227"/>
                                  <a:pt x="211" y="226"/>
                                </a:cubicBezTo>
                                <a:cubicBezTo>
                                  <a:pt x="214" y="225"/>
                                  <a:pt x="217" y="227"/>
                                  <a:pt x="220" y="228"/>
                                </a:cubicBezTo>
                                <a:cubicBezTo>
                                  <a:pt x="221" y="229"/>
                                  <a:pt x="224" y="231"/>
                                  <a:pt x="224" y="231"/>
                                </a:cubicBezTo>
                                <a:cubicBezTo>
                                  <a:pt x="219" y="227"/>
                                  <a:pt x="215" y="226"/>
                                  <a:pt x="209" y="225"/>
                                </a:cubicBezTo>
                                <a:cubicBezTo>
                                  <a:pt x="216" y="222"/>
                                  <a:pt x="212" y="215"/>
                                  <a:pt x="209" y="208"/>
                                </a:cubicBezTo>
                                <a:cubicBezTo>
                                  <a:pt x="206" y="176"/>
                                  <a:pt x="215" y="133"/>
                                  <a:pt x="175" y="126"/>
                                </a:cubicBezTo>
                                <a:cubicBezTo>
                                  <a:pt x="168" y="123"/>
                                  <a:pt x="161" y="123"/>
                                  <a:pt x="155" y="118"/>
                                </a:cubicBezTo>
                                <a:cubicBezTo>
                                  <a:pt x="147" y="111"/>
                                  <a:pt x="145" y="104"/>
                                  <a:pt x="133" y="102"/>
                                </a:cubicBezTo>
                                <a:cubicBezTo>
                                  <a:pt x="122" y="103"/>
                                  <a:pt x="112" y="106"/>
                                  <a:pt x="103" y="99"/>
                                </a:cubicBezTo>
                                <a:cubicBezTo>
                                  <a:pt x="100" y="94"/>
                                  <a:pt x="98" y="90"/>
                                  <a:pt x="95" y="85"/>
                                </a:cubicBezTo>
                                <a:cubicBezTo>
                                  <a:pt x="94" y="80"/>
                                  <a:pt x="89" y="72"/>
                                  <a:pt x="86" y="66"/>
                                </a:cubicBezTo>
                                <a:cubicBezTo>
                                  <a:pt x="92" y="60"/>
                                  <a:pt x="95" y="60"/>
                                  <a:pt x="103" y="61"/>
                                </a:cubicBezTo>
                                <a:cubicBezTo>
                                  <a:pt x="106" y="61"/>
                                  <a:pt x="111" y="62"/>
                                  <a:pt x="113" y="60"/>
                                </a:cubicBezTo>
                                <a:cubicBezTo>
                                  <a:pt x="120" y="53"/>
                                  <a:pt x="102" y="40"/>
                                  <a:pt x="97" y="39"/>
                                </a:cubicBezTo>
                                <a:cubicBezTo>
                                  <a:pt x="82" y="40"/>
                                  <a:pt x="78" y="38"/>
                                  <a:pt x="82" y="52"/>
                                </a:cubicBezTo>
                                <a:cubicBezTo>
                                  <a:pt x="83" y="62"/>
                                  <a:pt x="85" y="64"/>
                                  <a:pt x="95" y="61"/>
                                </a:cubicBezTo>
                                <a:cubicBezTo>
                                  <a:pt x="91" y="56"/>
                                  <a:pt x="88" y="54"/>
                                  <a:pt x="83" y="51"/>
                                </a:cubicBezTo>
                                <a:cubicBezTo>
                                  <a:pt x="79" y="45"/>
                                  <a:pt x="74" y="43"/>
                                  <a:pt x="82" y="40"/>
                                </a:cubicBezTo>
                                <a:cubicBezTo>
                                  <a:pt x="90" y="30"/>
                                  <a:pt x="84" y="18"/>
                                  <a:pt x="74" y="13"/>
                                </a:cubicBezTo>
                                <a:cubicBezTo>
                                  <a:pt x="51" y="18"/>
                                  <a:pt x="58" y="40"/>
                                  <a:pt x="76" y="43"/>
                                </a:cubicBezTo>
                                <a:cubicBezTo>
                                  <a:pt x="93" y="42"/>
                                  <a:pt x="86" y="37"/>
                                  <a:pt x="103" y="40"/>
                                </a:cubicBezTo>
                                <a:cubicBezTo>
                                  <a:pt x="116" y="39"/>
                                  <a:pt x="121" y="41"/>
                                  <a:pt x="127" y="31"/>
                                </a:cubicBezTo>
                                <a:cubicBezTo>
                                  <a:pt x="124" y="22"/>
                                  <a:pt x="119" y="17"/>
                                  <a:pt x="110" y="13"/>
                                </a:cubicBezTo>
                                <a:cubicBezTo>
                                  <a:pt x="109" y="13"/>
                                  <a:pt x="95" y="13"/>
                                  <a:pt x="94" y="19"/>
                                </a:cubicBezTo>
                                <a:cubicBezTo>
                                  <a:pt x="93" y="24"/>
                                  <a:pt x="93" y="29"/>
                                  <a:pt x="95" y="34"/>
                                </a:cubicBezTo>
                                <a:cubicBezTo>
                                  <a:pt x="96" y="38"/>
                                  <a:pt x="106" y="39"/>
                                  <a:pt x="106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6000">
                            <a:off x="1871280" y="2397600"/>
                            <a:ext cx="2462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ugaga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21255000">
                            <a:off x="1812240" y="2516400"/>
                            <a:ext cx="249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Hallo?</w:t>
                              </w:r>
                            </w:p>
                          </w:txbxContent>
                        </wps:txbx>
                        <wps:bodyPr wrap="square" lIns="37440" rIns="37440" tIns="19080" bIns="190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8480" y="2369160"/>
                            <a:ext cx="3243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4688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5120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0">
                                  <a:moveTo>
                                    <a:pt x="0" y="166"/>
                                  </a:moveTo>
                                  <a:cubicBezTo>
                                    <a:pt x="8" y="164"/>
                                    <a:pt x="14" y="158"/>
                                    <a:pt x="21" y="154"/>
                                  </a:cubicBezTo>
                                  <a:cubicBezTo>
                                    <a:pt x="28" y="139"/>
                                    <a:pt x="40" y="127"/>
                                    <a:pt x="47" y="111"/>
                                  </a:cubicBezTo>
                                  <a:cubicBezTo>
                                    <a:pt x="48" y="104"/>
                                    <a:pt x="53" y="99"/>
                                    <a:pt x="57" y="93"/>
                                  </a:cubicBezTo>
                                  <a:cubicBezTo>
                                    <a:pt x="68" y="75"/>
                                    <a:pt x="84" y="47"/>
                                    <a:pt x="107" y="42"/>
                                  </a:cubicBezTo>
                                  <a:cubicBezTo>
                                    <a:pt x="120" y="35"/>
                                    <a:pt x="132" y="29"/>
                                    <a:pt x="147" y="27"/>
                                  </a:cubicBezTo>
                                  <a:cubicBezTo>
                                    <a:pt x="157" y="23"/>
                                    <a:pt x="168" y="26"/>
                                    <a:pt x="179" y="28"/>
                                  </a:cubicBezTo>
                                  <a:cubicBezTo>
                                    <a:pt x="193" y="35"/>
                                    <a:pt x="196" y="18"/>
                                    <a:pt x="203" y="10"/>
                                  </a:cubicBezTo>
                                  <a:cubicBezTo>
                                    <a:pt x="206" y="6"/>
                                    <a:pt x="212" y="3"/>
                                    <a:pt x="216" y="0"/>
                                  </a:cubicBezTo>
                                  <a:cubicBezTo>
                                    <a:pt x="229" y="1"/>
                                    <a:pt x="230" y="0"/>
                                    <a:pt x="239" y="7"/>
                                  </a:cubicBezTo>
                                  <a:cubicBezTo>
                                    <a:pt x="239" y="9"/>
                                    <a:pt x="239" y="11"/>
                                    <a:pt x="240" y="12"/>
                                  </a:cubicBezTo>
                                  <a:cubicBezTo>
                                    <a:pt x="241" y="14"/>
                                    <a:pt x="244" y="13"/>
                                    <a:pt x="245" y="15"/>
                                  </a:cubicBezTo>
                                  <a:cubicBezTo>
                                    <a:pt x="246" y="18"/>
                                    <a:pt x="248" y="35"/>
                                    <a:pt x="249" y="42"/>
                                  </a:cubicBezTo>
                                  <a:cubicBezTo>
                                    <a:pt x="248" y="60"/>
                                    <a:pt x="248" y="71"/>
                                    <a:pt x="231" y="78"/>
                                  </a:cubicBezTo>
                                  <a:cubicBezTo>
                                    <a:pt x="220" y="76"/>
                                    <a:pt x="217" y="76"/>
                                    <a:pt x="209" y="70"/>
                                  </a:cubicBezTo>
                                  <a:cubicBezTo>
                                    <a:pt x="203" y="72"/>
                                    <a:pt x="200" y="76"/>
                                    <a:pt x="195" y="79"/>
                                  </a:cubicBezTo>
                                  <a:cubicBezTo>
                                    <a:pt x="193" y="88"/>
                                    <a:pt x="190" y="81"/>
                                    <a:pt x="188" y="90"/>
                                  </a:cubicBezTo>
                                  <a:cubicBezTo>
                                    <a:pt x="189" y="96"/>
                                    <a:pt x="192" y="99"/>
                                    <a:pt x="194" y="105"/>
                                  </a:cubicBezTo>
                                  <a:cubicBezTo>
                                    <a:pt x="197" y="126"/>
                                    <a:pt x="199" y="146"/>
                                    <a:pt x="212" y="163"/>
                                  </a:cubicBezTo>
                                  <a:cubicBezTo>
                                    <a:pt x="215" y="181"/>
                                    <a:pt x="213" y="200"/>
                                    <a:pt x="221" y="216"/>
                                  </a:cubicBezTo>
                                  <a:cubicBezTo>
                                    <a:pt x="221" y="216"/>
                                    <a:pt x="224" y="214"/>
                                    <a:pt x="225" y="213"/>
                                  </a:cubicBezTo>
                                  <a:cubicBezTo>
                                    <a:pt x="230" y="210"/>
                                    <a:pt x="235" y="210"/>
                                    <a:pt x="240" y="210"/>
                                  </a:cubicBezTo>
                                  <a:cubicBezTo>
                                    <a:pt x="242" y="210"/>
                                    <a:pt x="235" y="211"/>
                                    <a:pt x="233" y="211"/>
                                  </a:cubicBezTo>
                                  <a:cubicBezTo>
                                    <a:pt x="211" y="224"/>
                                    <a:pt x="235" y="220"/>
                                    <a:pt x="251" y="223"/>
                                  </a:cubicBezTo>
                                  <a:cubicBezTo>
                                    <a:pt x="242" y="224"/>
                                    <a:pt x="234" y="224"/>
                                    <a:pt x="225" y="225"/>
                                  </a:cubicBezTo>
                                  <a:cubicBezTo>
                                    <a:pt x="222" y="225"/>
                                    <a:pt x="231" y="225"/>
                                    <a:pt x="233" y="226"/>
                                  </a:cubicBezTo>
                                  <a:cubicBezTo>
                                    <a:pt x="237" y="228"/>
                                    <a:pt x="239" y="233"/>
                                    <a:pt x="242" y="235"/>
                                  </a:cubicBezTo>
                                  <a:cubicBezTo>
                                    <a:pt x="243" y="236"/>
                                    <a:pt x="248" y="238"/>
                                    <a:pt x="246" y="238"/>
                                  </a:cubicBezTo>
                                  <a:cubicBezTo>
                                    <a:pt x="240" y="238"/>
                                    <a:pt x="230" y="232"/>
                                    <a:pt x="225" y="229"/>
                                  </a:cubicBezTo>
                                  <a:cubicBezTo>
                                    <a:pt x="229" y="236"/>
                                    <a:pt x="234" y="241"/>
                                    <a:pt x="239" y="247"/>
                                  </a:cubicBezTo>
                                  <a:cubicBezTo>
                                    <a:pt x="242" y="260"/>
                                    <a:pt x="227" y="244"/>
                                    <a:pt x="222" y="243"/>
                                  </a:cubicBezTo>
                                  <a:cubicBezTo>
                                    <a:pt x="220" y="231"/>
                                    <a:pt x="218" y="232"/>
                                    <a:pt x="219" y="217"/>
                                  </a:cubicBezTo>
                                  <a:cubicBezTo>
                                    <a:pt x="224" y="230"/>
                                    <a:pt x="219" y="239"/>
                                    <a:pt x="213" y="249"/>
                                  </a:cubicBezTo>
                                  <a:cubicBezTo>
                                    <a:pt x="210" y="243"/>
                                    <a:pt x="209" y="238"/>
                                    <a:pt x="206" y="232"/>
                                  </a:cubicBezTo>
                                  <a:cubicBezTo>
                                    <a:pt x="209" y="214"/>
                                    <a:pt x="206" y="243"/>
                                    <a:pt x="197" y="250"/>
                                  </a:cubicBezTo>
                                  <a:cubicBezTo>
                                    <a:pt x="198" y="240"/>
                                    <a:pt x="203" y="236"/>
                                    <a:pt x="209" y="228"/>
                                  </a:cubicBezTo>
                                  <a:cubicBezTo>
                                    <a:pt x="211" y="220"/>
                                    <a:pt x="210" y="212"/>
                                    <a:pt x="207" y="205"/>
                                  </a:cubicBezTo>
                                  <a:cubicBezTo>
                                    <a:pt x="205" y="201"/>
                                    <a:pt x="201" y="193"/>
                                    <a:pt x="201" y="193"/>
                                  </a:cubicBezTo>
                                  <a:cubicBezTo>
                                    <a:pt x="200" y="186"/>
                                    <a:pt x="198" y="181"/>
                                    <a:pt x="195" y="175"/>
                                  </a:cubicBezTo>
                                  <a:cubicBezTo>
                                    <a:pt x="193" y="165"/>
                                    <a:pt x="195" y="171"/>
                                    <a:pt x="189" y="159"/>
                                  </a:cubicBezTo>
                                  <a:cubicBezTo>
                                    <a:pt x="188" y="157"/>
                                    <a:pt x="186" y="153"/>
                                    <a:pt x="186" y="153"/>
                                  </a:cubicBezTo>
                                  <a:cubicBezTo>
                                    <a:pt x="185" y="147"/>
                                    <a:pt x="182" y="144"/>
                                    <a:pt x="180" y="139"/>
                                  </a:cubicBezTo>
                                  <a:cubicBezTo>
                                    <a:pt x="178" y="127"/>
                                    <a:pt x="180" y="113"/>
                                    <a:pt x="174" y="102"/>
                                  </a:cubicBezTo>
                                  <a:cubicBezTo>
                                    <a:pt x="172" y="94"/>
                                    <a:pt x="170" y="88"/>
                                    <a:pt x="162" y="87"/>
                                  </a:cubicBezTo>
                                  <a:cubicBezTo>
                                    <a:pt x="147" y="95"/>
                                    <a:pt x="145" y="118"/>
                                    <a:pt x="131" y="129"/>
                                  </a:cubicBezTo>
                                  <a:cubicBezTo>
                                    <a:pt x="128" y="136"/>
                                    <a:pt x="121" y="141"/>
                                    <a:pt x="114" y="142"/>
                                  </a:cubicBezTo>
                                  <a:cubicBezTo>
                                    <a:pt x="107" y="141"/>
                                    <a:pt x="104" y="139"/>
                                    <a:pt x="98" y="135"/>
                                  </a:cubicBezTo>
                                  <a:cubicBezTo>
                                    <a:pt x="94" y="128"/>
                                    <a:pt x="91" y="131"/>
                                    <a:pt x="87" y="124"/>
                                  </a:cubicBezTo>
                                  <a:cubicBezTo>
                                    <a:pt x="77" y="127"/>
                                    <a:pt x="77" y="122"/>
                                    <a:pt x="69" y="117"/>
                                  </a:cubicBezTo>
                                  <a:cubicBezTo>
                                    <a:pt x="60" y="106"/>
                                    <a:pt x="67" y="125"/>
                                    <a:pt x="80" y="127"/>
                                  </a:cubicBezTo>
                                  <a:cubicBezTo>
                                    <a:pt x="88" y="131"/>
                                    <a:pt x="90" y="133"/>
                                    <a:pt x="96" y="139"/>
                                  </a:cubicBezTo>
                                  <a:cubicBezTo>
                                    <a:pt x="95" y="151"/>
                                    <a:pt x="96" y="153"/>
                                    <a:pt x="86" y="160"/>
                                  </a:cubicBezTo>
                                  <a:cubicBezTo>
                                    <a:pt x="82" y="167"/>
                                    <a:pt x="80" y="169"/>
                                    <a:pt x="72" y="166"/>
                                  </a:cubicBezTo>
                                  <a:cubicBezTo>
                                    <a:pt x="63" y="160"/>
                                    <a:pt x="55" y="153"/>
                                    <a:pt x="45" y="147"/>
                                  </a:cubicBezTo>
                                  <a:cubicBezTo>
                                    <a:pt x="39" y="137"/>
                                    <a:pt x="38" y="132"/>
                                    <a:pt x="44" y="121"/>
                                  </a:cubicBezTo>
                                  <a:cubicBezTo>
                                    <a:pt x="51" y="124"/>
                                    <a:pt x="46" y="127"/>
                                    <a:pt x="50" y="133"/>
                                  </a:cubicBezTo>
                                  <a:cubicBezTo>
                                    <a:pt x="52" y="141"/>
                                    <a:pt x="64" y="147"/>
                                    <a:pt x="71" y="151"/>
                                  </a:cubicBezTo>
                                  <a:cubicBezTo>
                                    <a:pt x="62" y="173"/>
                                    <a:pt x="84" y="190"/>
                                    <a:pt x="101" y="201"/>
                                  </a:cubicBezTo>
                                  <a:cubicBezTo>
                                    <a:pt x="107" y="205"/>
                                    <a:pt x="109" y="210"/>
                                    <a:pt x="116" y="211"/>
                                  </a:cubicBezTo>
                                  <a:cubicBezTo>
                                    <a:pt x="120" y="216"/>
                                    <a:pt x="123" y="219"/>
                                    <a:pt x="129" y="222"/>
                                  </a:cubicBezTo>
                                  <a:cubicBezTo>
                                    <a:pt x="120" y="228"/>
                                    <a:pt x="107" y="227"/>
                                    <a:pt x="96" y="229"/>
                                  </a:cubicBezTo>
                                  <a:cubicBezTo>
                                    <a:pt x="91" y="233"/>
                                    <a:pt x="87" y="234"/>
                                    <a:pt x="80" y="235"/>
                                  </a:cubicBezTo>
                                  <a:cubicBezTo>
                                    <a:pt x="74" y="237"/>
                                    <a:pt x="69" y="240"/>
                                    <a:pt x="63" y="241"/>
                                  </a:cubicBezTo>
                                  <a:cubicBezTo>
                                    <a:pt x="56" y="240"/>
                                    <a:pt x="51" y="234"/>
                                    <a:pt x="47" y="228"/>
                                  </a:cubicBezTo>
                                  <a:cubicBezTo>
                                    <a:pt x="46" y="230"/>
                                    <a:pt x="46" y="232"/>
                                    <a:pt x="45" y="234"/>
                                  </a:cubicBezTo>
                                  <a:cubicBezTo>
                                    <a:pt x="44" y="236"/>
                                    <a:pt x="43" y="230"/>
                                    <a:pt x="41" y="229"/>
                                  </a:cubicBezTo>
                                  <a:cubicBezTo>
                                    <a:pt x="38" y="226"/>
                                    <a:pt x="30" y="222"/>
                                    <a:pt x="30" y="222"/>
                                  </a:cubicBezTo>
                                  <a:cubicBezTo>
                                    <a:pt x="25" y="228"/>
                                    <a:pt x="33" y="233"/>
                                    <a:pt x="24" y="229"/>
                                  </a:cubicBezTo>
                                  <a:cubicBezTo>
                                    <a:pt x="30" y="244"/>
                                    <a:pt x="45" y="243"/>
                                    <a:pt x="59" y="244"/>
                                  </a:cubicBezTo>
                                  <a:cubicBezTo>
                                    <a:pt x="65" y="247"/>
                                    <a:pt x="70" y="247"/>
                                    <a:pt x="77" y="246"/>
                                  </a:cubicBezTo>
                                  <a:cubicBezTo>
                                    <a:pt x="82" y="223"/>
                                    <a:pt x="136" y="231"/>
                                    <a:pt x="149" y="231"/>
                                  </a:cubicBezTo>
                                  <a:cubicBezTo>
                                    <a:pt x="144" y="212"/>
                                    <a:pt x="133" y="204"/>
                                    <a:pt x="114" y="201"/>
                                  </a:cubicBezTo>
                                  <a:cubicBezTo>
                                    <a:pt x="107" y="198"/>
                                    <a:pt x="101" y="194"/>
                                    <a:pt x="95" y="189"/>
                                  </a:cubicBezTo>
                                  <a:cubicBezTo>
                                    <a:pt x="91" y="179"/>
                                    <a:pt x="81" y="169"/>
                                    <a:pt x="72" y="163"/>
                                  </a:cubicBezTo>
                                  <a:cubicBezTo>
                                    <a:pt x="62" y="149"/>
                                    <a:pt x="78" y="174"/>
                                    <a:pt x="95" y="157"/>
                                  </a:cubicBezTo>
                                  <a:cubicBezTo>
                                    <a:pt x="112" y="140"/>
                                    <a:pt x="73" y="124"/>
                                    <a:pt x="99" y="127"/>
                                  </a:cubicBezTo>
                                  <a:cubicBezTo>
                                    <a:pt x="105" y="129"/>
                                    <a:pt x="110" y="130"/>
                                    <a:pt x="116" y="132"/>
                                  </a:cubicBezTo>
                                  <a:cubicBezTo>
                                    <a:pt x="112" y="122"/>
                                    <a:pt x="98" y="110"/>
                                    <a:pt x="87" y="108"/>
                                  </a:cubicBezTo>
                                  <a:cubicBezTo>
                                    <a:pt x="86" y="101"/>
                                    <a:pt x="82" y="101"/>
                                    <a:pt x="77" y="96"/>
                                  </a:cubicBezTo>
                                  <a:cubicBezTo>
                                    <a:pt x="72" y="74"/>
                                    <a:pt x="83" y="85"/>
                                    <a:pt x="98" y="88"/>
                                  </a:cubicBezTo>
                                  <a:cubicBezTo>
                                    <a:pt x="105" y="98"/>
                                    <a:pt x="124" y="110"/>
                                    <a:pt x="134" y="118"/>
                                  </a:cubicBezTo>
                                  <a:cubicBezTo>
                                    <a:pt x="136" y="119"/>
                                    <a:pt x="131" y="115"/>
                                    <a:pt x="129" y="114"/>
                                  </a:cubicBezTo>
                                  <a:cubicBezTo>
                                    <a:pt x="127" y="112"/>
                                    <a:pt x="125" y="111"/>
                                    <a:pt x="123" y="109"/>
                                  </a:cubicBezTo>
                                  <a:cubicBezTo>
                                    <a:pt x="113" y="101"/>
                                    <a:pt x="109" y="91"/>
                                    <a:pt x="101" y="81"/>
                                  </a:cubicBezTo>
                                  <a:cubicBezTo>
                                    <a:pt x="106" y="72"/>
                                    <a:pt x="116" y="88"/>
                                    <a:pt x="125" y="91"/>
                                  </a:cubicBezTo>
                                  <a:cubicBezTo>
                                    <a:pt x="128" y="95"/>
                                    <a:pt x="131" y="99"/>
                                    <a:pt x="135" y="102"/>
                                  </a:cubicBezTo>
                                  <a:cubicBezTo>
                                    <a:pt x="138" y="105"/>
                                    <a:pt x="146" y="109"/>
                                    <a:pt x="146" y="109"/>
                                  </a:cubicBezTo>
                                  <a:cubicBezTo>
                                    <a:pt x="141" y="99"/>
                                    <a:pt x="130" y="96"/>
                                    <a:pt x="123" y="87"/>
                                  </a:cubicBezTo>
                                  <a:cubicBezTo>
                                    <a:pt x="123" y="85"/>
                                    <a:pt x="120" y="82"/>
                                    <a:pt x="122" y="82"/>
                                  </a:cubicBezTo>
                                  <a:cubicBezTo>
                                    <a:pt x="124" y="82"/>
                                    <a:pt x="124" y="86"/>
                                    <a:pt x="125" y="87"/>
                                  </a:cubicBezTo>
                                  <a:cubicBezTo>
                                    <a:pt x="131" y="94"/>
                                    <a:pt x="137" y="101"/>
                                    <a:pt x="143" y="109"/>
                                  </a:cubicBezTo>
                                  <a:cubicBezTo>
                                    <a:pt x="142" y="105"/>
                                    <a:pt x="130" y="75"/>
                                    <a:pt x="128" y="75"/>
                                  </a:cubicBezTo>
                                  <a:cubicBezTo>
                                    <a:pt x="126" y="75"/>
                                    <a:pt x="130" y="79"/>
                                    <a:pt x="131" y="81"/>
                                  </a:cubicBezTo>
                                  <a:cubicBezTo>
                                    <a:pt x="136" y="87"/>
                                    <a:pt x="149" y="94"/>
                                    <a:pt x="149" y="94"/>
                                  </a:cubicBezTo>
                                  <a:cubicBezTo>
                                    <a:pt x="145" y="83"/>
                                    <a:pt x="145" y="81"/>
                                    <a:pt x="137" y="69"/>
                                  </a:cubicBezTo>
                                  <a:cubicBezTo>
                                    <a:pt x="135" y="67"/>
                                    <a:pt x="139" y="74"/>
                                    <a:pt x="141" y="76"/>
                                  </a:cubicBezTo>
                                  <a:cubicBezTo>
                                    <a:pt x="142" y="78"/>
                                    <a:pt x="145" y="79"/>
                                    <a:pt x="146" y="81"/>
                                  </a:cubicBezTo>
                                  <a:cubicBezTo>
                                    <a:pt x="155" y="94"/>
                                    <a:pt x="153" y="91"/>
                                    <a:pt x="165" y="100"/>
                                  </a:cubicBezTo>
                                  <a:cubicBezTo>
                                    <a:pt x="168" y="90"/>
                                    <a:pt x="165" y="84"/>
                                    <a:pt x="161" y="75"/>
                                  </a:cubicBezTo>
                                  <a:cubicBezTo>
                                    <a:pt x="157" y="66"/>
                                    <a:pt x="158" y="60"/>
                                    <a:pt x="158" y="64"/>
                                  </a:cubicBezTo>
                                  <a:cubicBezTo>
                                    <a:pt x="158" y="71"/>
                                    <a:pt x="159" y="70"/>
                                    <a:pt x="164" y="75"/>
                                  </a:cubicBezTo>
                                  <a:cubicBezTo>
                                    <a:pt x="165" y="79"/>
                                    <a:pt x="168" y="88"/>
                                    <a:pt x="170" y="85"/>
                                  </a:cubicBezTo>
                                  <a:cubicBezTo>
                                    <a:pt x="171" y="83"/>
                                    <a:pt x="157" y="56"/>
                                    <a:pt x="155" y="52"/>
                                  </a:cubicBezTo>
                                  <a:cubicBezTo>
                                    <a:pt x="139" y="93"/>
                                    <a:pt x="170" y="81"/>
                                    <a:pt x="92" y="82"/>
                                  </a:cubicBezTo>
                                  <a:cubicBezTo>
                                    <a:pt x="87" y="82"/>
                                    <a:pt x="82" y="83"/>
                                    <a:pt x="78" y="81"/>
                                  </a:cubicBezTo>
                                  <a:cubicBezTo>
                                    <a:pt x="76" y="80"/>
                                    <a:pt x="78" y="70"/>
                                    <a:pt x="78" y="70"/>
                                  </a:cubicBezTo>
                                  <a:cubicBezTo>
                                    <a:pt x="80" y="61"/>
                                    <a:pt x="79" y="53"/>
                                    <a:pt x="87" y="49"/>
                                  </a:cubicBezTo>
                                  <a:cubicBezTo>
                                    <a:pt x="91" y="50"/>
                                    <a:pt x="94" y="51"/>
                                    <a:pt x="98" y="51"/>
                                  </a:cubicBezTo>
                                  <a:cubicBezTo>
                                    <a:pt x="101" y="51"/>
                                    <a:pt x="107" y="46"/>
                                    <a:pt x="107" y="49"/>
                                  </a:cubicBezTo>
                                  <a:cubicBezTo>
                                    <a:pt x="107" y="52"/>
                                    <a:pt x="101" y="52"/>
                                    <a:pt x="98" y="52"/>
                                  </a:cubicBezTo>
                                  <a:cubicBezTo>
                                    <a:pt x="96" y="52"/>
                                    <a:pt x="102" y="50"/>
                                    <a:pt x="104" y="49"/>
                                  </a:cubicBezTo>
                                  <a:cubicBezTo>
                                    <a:pt x="108" y="47"/>
                                    <a:pt x="112" y="45"/>
                                    <a:pt x="116" y="43"/>
                                  </a:cubicBezTo>
                                  <a:cubicBezTo>
                                    <a:pt x="129" y="38"/>
                                    <a:pt x="143" y="41"/>
                                    <a:pt x="156" y="40"/>
                                  </a:cubicBezTo>
                                  <a:cubicBezTo>
                                    <a:pt x="163" y="27"/>
                                    <a:pt x="179" y="31"/>
                                    <a:pt x="192" y="30"/>
                                  </a:cubicBezTo>
                                  <a:cubicBezTo>
                                    <a:pt x="171" y="19"/>
                                    <a:pt x="156" y="34"/>
                                    <a:pt x="138" y="37"/>
                                  </a:cubicBezTo>
                                  <a:cubicBezTo>
                                    <a:pt x="133" y="43"/>
                                    <a:pt x="131" y="45"/>
                                    <a:pt x="123" y="46"/>
                                  </a:cubicBezTo>
                                  <a:cubicBezTo>
                                    <a:pt x="114" y="53"/>
                                    <a:pt x="103" y="56"/>
                                    <a:pt x="92" y="58"/>
                                  </a:cubicBezTo>
                                  <a:cubicBezTo>
                                    <a:pt x="87" y="61"/>
                                    <a:pt x="84" y="65"/>
                                    <a:pt x="80" y="70"/>
                                  </a:cubicBezTo>
                                  <a:cubicBezTo>
                                    <a:pt x="78" y="73"/>
                                    <a:pt x="72" y="86"/>
                                    <a:pt x="72" y="78"/>
                                  </a:cubicBezTo>
                                  <a:cubicBezTo>
                                    <a:pt x="72" y="74"/>
                                    <a:pt x="82" y="67"/>
                                    <a:pt x="86" y="66"/>
                                  </a:cubicBezTo>
                                  <a:cubicBezTo>
                                    <a:pt x="98" y="60"/>
                                    <a:pt x="113" y="61"/>
                                    <a:pt x="125" y="60"/>
                                  </a:cubicBezTo>
                                  <a:cubicBezTo>
                                    <a:pt x="139" y="53"/>
                                    <a:pt x="148" y="39"/>
                                    <a:pt x="164" y="36"/>
                                  </a:cubicBezTo>
                                  <a:cubicBezTo>
                                    <a:pt x="179" y="25"/>
                                    <a:pt x="186" y="24"/>
                                    <a:pt x="206" y="22"/>
                                  </a:cubicBezTo>
                                  <a:cubicBezTo>
                                    <a:pt x="211" y="19"/>
                                    <a:pt x="213" y="15"/>
                                    <a:pt x="218" y="12"/>
                                  </a:cubicBezTo>
                                  <a:cubicBezTo>
                                    <a:pt x="226" y="2"/>
                                    <a:pt x="227" y="4"/>
                                    <a:pt x="242" y="6"/>
                                  </a:cubicBezTo>
                                  <a:cubicBezTo>
                                    <a:pt x="243" y="42"/>
                                    <a:pt x="250" y="33"/>
                                    <a:pt x="234" y="30"/>
                                  </a:cubicBezTo>
                                  <a:cubicBezTo>
                                    <a:pt x="223" y="25"/>
                                    <a:pt x="230" y="45"/>
                                    <a:pt x="230" y="49"/>
                                  </a:cubicBezTo>
                                  <a:cubicBezTo>
                                    <a:pt x="246" y="48"/>
                                    <a:pt x="241" y="40"/>
                                    <a:pt x="246" y="48"/>
                                  </a:cubicBezTo>
                                  <a:cubicBezTo>
                                    <a:pt x="245" y="71"/>
                                    <a:pt x="244" y="68"/>
                                    <a:pt x="225" y="72"/>
                                  </a:cubicBezTo>
                                  <a:cubicBezTo>
                                    <a:pt x="214" y="80"/>
                                    <a:pt x="233" y="72"/>
                                    <a:pt x="236" y="70"/>
                                  </a:cubicBezTo>
                                  <a:cubicBezTo>
                                    <a:pt x="230" y="69"/>
                                    <a:pt x="227" y="67"/>
                                    <a:pt x="222" y="64"/>
                                  </a:cubicBezTo>
                                  <a:cubicBezTo>
                                    <a:pt x="224" y="67"/>
                                    <a:pt x="231" y="80"/>
                                    <a:pt x="228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88200"/>
                              <a:ext cx="59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0">
                                  <a:moveTo>
                                    <a:pt x="0" y="166"/>
                                  </a:moveTo>
                                  <a:cubicBezTo>
                                    <a:pt x="8" y="164"/>
                                    <a:pt x="14" y="158"/>
                                    <a:pt x="21" y="154"/>
                                  </a:cubicBezTo>
                                  <a:cubicBezTo>
                                    <a:pt x="28" y="139"/>
                                    <a:pt x="40" y="127"/>
                                    <a:pt x="47" y="111"/>
                                  </a:cubicBezTo>
                                  <a:cubicBezTo>
                                    <a:pt x="48" y="104"/>
                                    <a:pt x="53" y="99"/>
                                    <a:pt x="57" y="93"/>
                                  </a:cubicBezTo>
                                  <a:cubicBezTo>
                                    <a:pt x="68" y="75"/>
                                    <a:pt x="84" y="47"/>
                                    <a:pt x="107" y="42"/>
                                  </a:cubicBezTo>
                                  <a:cubicBezTo>
                                    <a:pt x="120" y="35"/>
                                    <a:pt x="132" y="29"/>
                                    <a:pt x="147" y="27"/>
                                  </a:cubicBezTo>
                                  <a:cubicBezTo>
                                    <a:pt x="157" y="23"/>
                                    <a:pt x="168" y="26"/>
                                    <a:pt x="179" y="28"/>
                                  </a:cubicBezTo>
                                  <a:cubicBezTo>
                                    <a:pt x="193" y="35"/>
                                    <a:pt x="196" y="18"/>
                                    <a:pt x="203" y="10"/>
                                  </a:cubicBezTo>
                                  <a:cubicBezTo>
                                    <a:pt x="206" y="6"/>
                                    <a:pt x="212" y="3"/>
                                    <a:pt x="216" y="0"/>
                                  </a:cubicBezTo>
                                  <a:cubicBezTo>
                                    <a:pt x="229" y="1"/>
                                    <a:pt x="230" y="0"/>
                                    <a:pt x="239" y="7"/>
                                  </a:cubicBezTo>
                                  <a:cubicBezTo>
                                    <a:pt x="239" y="9"/>
                                    <a:pt x="239" y="11"/>
                                    <a:pt x="240" y="12"/>
                                  </a:cubicBezTo>
                                  <a:cubicBezTo>
                                    <a:pt x="241" y="14"/>
                                    <a:pt x="244" y="13"/>
                                    <a:pt x="245" y="15"/>
                                  </a:cubicBezTo>
                                  <a:cubicBezTo>
                                    <a:pt x="246" y="18"/>
                                    <a:pt x="248" y="35"/>
                                    <a:pt x="249" y="42"/>
                                  </a:cubicBezTo>
                                  <a:cubicBezTo>
                                    <a:pt x="248" y="60"/>
                                    <a:pt x="248" y="71"/>
                                    <a:pt x="231" y="78"/>
                                  </a:cubicBezTo>
                                  <a:cubicBezTo>
                                    <a:pt x="220" y="76"/>
                                    <a:pt x="217" y="76"/>
                                    <a:pt x="209" y="70"/>
                                  </a:cubicBezTo>
                                  <a:cubicBezTo>
                                    <a:pt x="203" y="72"/>
                                    <a:pt x="200" y="76"/>
                                    <a:pt x="195" y="79"/>
                                  </a:cubicBezTo>
                                  <a:cubicBezTo>
                                    <a:pt x="193" y="88"/>
                                    <a:pt x="190" y="81"/>
                                    <a:pt x="188" y="90"/>
                                  </a:cubicBezTo>
                                  <a:cubicBezTo>
                                    <a:pt x="189" y="96"/>
                                    <a:pt x="192" y="99"/>
                                    <a:pt x="194" y="105"/>
                                  </a:cubicBezTo>
                                  <a:cubicBezTo>
                                    <a:pt x="197" y="126"/>
                                    <a:pt x="199" y="146"/>
                                    <a:pt x="212" y="163"/>
                                  </a:cubicBezTo>
                                  <a:cubicBezTo>
                                    <a:pt x="215" y="181"/>
                                    <a:pt x="213" y="200"/>
                                    <a:pt x="221" y="216"/>
                                  </a:cubicBezTo>
                                  <a:cubicBezTo>
                                    <a:pt x="221" y="216"/>
                                    <a:pt x="224" y="214"/>
                                    <a:pt x="225" y="213"/>
                                  </a:cubicBezTo>
                                  <a:cubicBezTo>
                                    <a:pt x="230" y="210"/>
                                    <a:pt x="235" y="210"/>
                                    <a:pt x="240" y="210"/>
                                  </a:cubicBezTo>
                                  <a:cubicBezTo>
                                    <a:pt x="242" y="210"/>
                                    <a:pt x="235" y="211"/>
                                    <a:pt x="233" y="211"/>
                                  </a:cubicBezTo>
                                  <a:cubicBezTo>
                                    <a:pt x="211" y="224"/>
                                    <a:pt x="235" y="220"/>
                                    <a:pt x="251" y="223"/>
                                  </a:cubicBezTo>
                                  <a:cubicBezTo>
                                    <a:pt x="242" y="224"/>
                                    <a:pt x="234" y="224"/>
                                    <a:pt x="225" y="225"/>
                                  </a:cubicBezTo>
                                  <a:cubicBezTo>
                                    <a:pt x="222" y="225"/>
                                    <a:pt x="231" y="225"/>
                                    <a:pt x="233" y="226"/>
                                  </a:cubicBezTo>
                                  <a:cubicBezTo>
                                    <a:pt x="237" y="228"/>
                                    <a:pt x="239" y="233"/>
                                    <a:pt x="242" y="235"/>
                                  </a:cubicBezTo>
                                  <a:cubicBezTo>
                                    <a:pt x="243" y="236"/>
                                    <a:pt x="248" y="238"/>
                                    <a:pt x="246" y="238"/>
                                  </a:cubicBezTo>
                                  <a:cubicBezTo>
                                    <a:pt x="240" y="238"/>
                                    <a:pt x="230" y="232"/>
                                    <a:pt x="225" y="229"/>
                                  </a:cubicBezTo>
                                  <a:cubicBezTo>
                                    <a:pt x="229" y="236"/>
                                    <a:pt x="234" y="241"/>
                                    <a:pt x="239" y="247"/>
                                  </a:cubicBezTo>
                                  <a:cubicBezTo>
                                    <a:pt x="242" y="260"/>
                                    <a:pt x="227" y="244"/>
                                    <a:pt x="222" y="243"/>
                                  </a:cubicBezTo>
                                  <a:cubicBezTo>
                                    <a:pt x="220" y="231"/>
                                    <a:pt x="218" y="232"/>
                                    <a:pt x="219" y="217"/>
                                  </a:cubicBezTo>
                                  <a:cubicBezTo>
                                    <a:pt x="224" y="230"/>
                                    <a:pt x="219" y="239"/>
                                    <a:pt x="213" y="249"/>
                                  </a:cubicBezTo>
                                  <a:cubicBezTo>
                                    <a:pt x="210" y="243"/>
                                    <a:pt x="209" y="238"/>
                                    <a:pt x="206" y="232"/>
                                  </a:cubicBezTo>
                                  <a:cubicBezTo>
                                    <a:pt x="209" y="214"/>
                                    <a:pt x="206" y="243"/>
                                    <a:pt x="197" y="250"/>
                                  </a:cubicBezTo>
                                  <a:cubicBezTo>
                                    <a:pt x="198" y="240"/>
                                    <a:pt x="203" y="236"/>
                                    <a:pt x="209" y="228"/>
                                  </a:cubicBezTo>
                                  <a:cubicBezTo>
                                    <a:pt x="211" y="220"/>
                                    <a:pt x="210" y="212"/>
                                    <a:pt x="207" y="205"/>
                                  </a:cubicBezTo>
                                  <a:cubicBezTo>
                                    <a:pt x="205" y="201"/>
                                    <a:pt x="201" y="193"/>
                                    <a:pt x="201" y="193"/>
                                  </a:cubicBezTo>
                                  <a:cubicBezTo>
                                    <a:pt x="200" y="186"/>
                                    <a:pt x="198" y="181"/>
                                    <a:pt x="195" y="175"/>
                                  </a:cubicBezTo>
                                  <a:cubicBezTo>
                                    <a:pt x="193" y="165"/>
                                    <a:pt x="195" y="171"/>
                                    <a:pt x="189" y="159"/>
                                  </a:cubicBezTo>
                                  <a:cubicBezTo>
                                    <a:pt x="188" y="157"/>
                                    <a:pt x="186" y="153"/>
                                    <a:pt x="186" y="153"/>
                                  </a:cubicBezTo>
                                  <a:cubicBezTo>
                                    <a:pt x="185" y="147"/>
                                    <a:pt x="182" y="144"/>
                                    <a:pt x="180" y="139"/>
                                  </a:cubicBezTo>
                                  <a:cubicBezTo>
                                    <a:pt x="178" y="127"/>
                                    <a:pt x="180" y="113"/>
                                    <a:pt x="174" y="102"/>
                                  </a:cubicBezTo>
                                  <a:cubicBezTo>
                                    <a:pt x="172" y="94"/>
                                    <a:pt x="170" y="88"/>
                                    <a:pt x="162" y="87"/>
                                  </a:cubicBezTo>
                                  <a:cubicBezTo>
                                    <a:pt x="147" y="95"/>
                                    <a:pt x="145" y="118"/>
                                    <a:pt x="131" y="129"/>
                                  </a:cubicBezTo>
                                  <a:cubicBezTo>
                                    <a:pt x="128" y="136"/>
                                    <a:pt x="121" y="141"/>
                                    <a:pt x="114" y="142"/>
                                  </a:cubicBezTo>
                                  <a:cubicBezTo>
                                    <a:pt x="107" y="141"/>
                                    <a:pt x="104" y="139"/>
                                    <a:pt x="98" y="135"/>
                                  </a:cubicBezTo>
                                  <a:cubicBezTo>
                                    <a:pt x="94" y="128"/>
                                    <a:pt x="91" y="131"/>
                                    <a:pt x="87" y="124"/>
                                  </a:cubicBezTo>
                                  <a:cubicBezTo>
                                    <a:pt x="77" y="127"/>
                                    <a:pt x="77" y="122"/>
                                    <a:pt x="69" y="117"/>
                                  </a:cubicBezTo>
                                  <a:cubicBezTo>
                                    <a:pt x="60" y="106"/>
                                    <a:pt x="67" y="125"/>
                                    <a:pt x="80" y="127"/>
                                  </a:cubicBezTo>
                                  <a:cubicBezTo>
                                    <a:pt x="88" y="131"/>
                                    <a:pt x="90" y="133"/>
                                    <a:pt x="96" y="139"/>
                                  </a:cubicBezTo>
                                  <a:cubicBezTo>
                                    <a:pt x="95" y="151"/>
                                    <a:pt x="96" y="153"/>
                                    <a:pt x="86" y="160"/>
                                  </a:cubicBezTo>
                                  <a:cubicBezTo>
                                    <a:pt x="82" y="167"/>
                                    <a:pt x="80" y="169"/>
                                    <a:pt x="72" y="166"/>
                                  </a:cubicBezTo>
                                  <a:cubicBezTo>
                                    <a:pt x="63" y="160"/>
                                    <a:pt x="55" y="153"/>
                                    <a:pt x="45" y="147"/>
                                  </a:cubicBezTo>
                                  <a:cubicBezTo>
                                    <a:pt x="39" y="137"/>
                                    <a:pt x="38" y="132"/>
                                    <a:pt x="44" y="121"/>
                                  </a:cubicBezTo>
                                  <a:cubicBezTo>
                                    <a:pt x="51" y="124"/>
                                    <a:pt x="46" y="127"/>
                                    <a:pt x="50" y="133"/>
                                  </a:cubicBezTo>
                                  <a:cubicBezTo>
                                    <a:pt x="52" y="141"/>
                                    <a:pt x="64" y="147"/>
                                    <a:pt x="71" y="151"/>
                                  </a:cubicBezTo>
                                  <a:cubicBezTo>
                                    <a:pt x="62" y="173"/>
                                    <a:pt x="84" y="190"/>
                                    <a:pt x="101" y="201"/>
                                  </a:cubicBezTo>
                                  <a:cubicBezTo>
                                    <a:pt x="107" y="205"/>
                                    <a:pt x="109" y="210"/>
                                    <a:pt x="116" y="211"/>
                                  </a:cubicBezTo>
                                  <a:cubicBezTo>
                                    <a:pt x="120" y="216"/>
                                    <a:pt x="123" y="219"/>
                                    <a:pt x="129" y="222"/>
                                  </a:cubicBezTo>
                                  <a:cubicBezTo>
                                    <a:pt x="120" y="228"/>
                                    <a:pt x="107" y="227"/>
                                    <a:pt x="96" y="229"/>
                                  </a:cubicBezTo>
                                  <a:cubicBezTo>
                                    <a:pt x="91" y="233"/>
                                    <a:pt x="87" y="234"/>
                                    <a:pt x="80" y="235"/>
                                  </a:cubicBezTo>
                                  <a:cubicBezTo>
                                    <a:pt x="74" y="237"/>
                                    <a:pt x="69" y="240"/>
                                    <a:pt x="63" y="241"/>
                                  </a:cubicBezTo>
                                  <a:cubicBezTo>
                                    <a:pt x="56" y="240"/>
                                    <a:pt x="51" y="234"/>
                                    <a:pt x="47" y="228"/>
                                  </a:cubicBezTo>
                                  <a:cubicBezTo>
                                    <a:pt x="46" y="230"/>
                                    <a:pt x="46" y="232"/>
                                    <a:pt x="45" y="234"/>
                                  </a:cubicBezTo>
                                  <a:cubicBezTo>
                                    <a:pt x="44" y="236"/>
                                    <a:pt x="43" y="230"/>
                                    <a:pt x="41" y="229"/>
                                  </a:cubicBezTo>
                                  <a:cubicBezTo>
                                    <a:pt x="38" y="226"/>
                                    <a:pt x="30" y="222"/>
                                    <a:pt x="30" y="222"/>
                                  </a:cubicBezTo>
                                  <a:cubicBezTo>
                                    <a:pt x="25" y="228"/>
                                    <a:pt x="33" y="233"/>
                                    <a:pt x="24" y="229"/>
                                  </a:cubicBezTo>
                                  <a:cubicBezTo>
                                    <a:pt x="30" y="244"/>
                                    <a:pt x="45" y="243"/>
                                    <a:pt x="59" y="244"/>
                                  </a:cubicBezTo>
                                  <a:cubicBezTo>
                                    <a:pt x="65" y="247"/>
                                    <a:pt x="70" y="247"/>
                                    <a:pt x="77" y="246"/>
                                  </a:cubicBezTo>
                                  <a:cubicBezTo>
                                    <a:pt x="82" y="223"/>
                                    <a:pt x="136" y="231"/>
                                    <a:pt x="149" y="231"/>
                                  </a:cubicBezTo>
                                  <a:cubicBezTo>
                                    <a:pt x="144" y="212"/>
                                    <a:pt x="133" y="204"/>
                                    <a:pt x="114" y="201"/>
                                  </a:cubicBezTo>
                                  <a:cubicBezTo>
                                    <a:pt x="107" y="198"/>
                                    <a:pt x="101" y="194"/>
                                    <a:pt x="95" y="189"/>
                                  </a:cubicBezTo>
                                  <a:cubicBezTo>
                                    <a:pt x="91" y="179"/>
                                    <a:pt x="81" y="169"/>
                                    <a:pt x="72" y="163"/>
                                  </a:cubicBezTo>
                                  <a:cubicBezTo>
                                    <a:pt x="62" y="149"/>
                                    <a:pt x="78" y="174"/>
                                    <a:pt x="95" y="157"/>
                                  </a:cubicBezTo>
                                  <a:cubicBezTo>
                                    <a:pt x="112" y="140"/>
                                    <a:pt x="73" y="124"/>
                                    <a:pt x="99" y="127"/>
                                  </a:cubicBezTo>
                                  <a:cubicBezTo>
                                    <a:pt x="105" y="129"/>
                                    <a:pt x="110" y="130"/>
                                    <a:pt x="116" y="132"/>
                                  </a:cubicBezTo>
                                  <a:cubicBezTo>
                                    <a:pt x="112" y="122"/>
                                    <a:pt x="98" y="110"/>
                                    <a:pt x="87" y="108"/>
                                  </a:cubicBezTo>
                                  <a:cubicBezTo>
                                    <a:pt x="86" y="101"/>
                                    <a:pt x="82" y="101"/>
                                    <a:pt x="77" y="96"/>
                                  </a:cubicBezTo>
                                  <a:cubicBezTo>
                                    <a:pt x="72" y="74"/>
                                    <a:pt x="83" y="85"/>
                                    <a:pt x="98" y="88"/>
                                  </a:cubicBezTo>
                                  <a:cubicBezTo>
                                    <a:pt x="105" y="98"/>
                                    <a:pt x="124" y="110"/>
                                    <a:pt x="134" y="118"/>
                                  </a:cubicBezTo>
                                  <a:cubicBezTo>
                                    <a:pt x="136" y="119"/>
                                    <a:pt x="131" y="115"/>
                                    <a:pt x="129" y="114"/>
                                  </a:cubicBezTo>
                                  <a:cubicBezTo>
                                    <a:pt x="127" y="112"/>
                                    <a:pt x="125" y="111"/>
                                    <a:pt x="123" y="109"/>
                                  </a:cubicBezTo>
                                  <a:cubicBezTo>
                                    <a:pt x="113" y="101"/>
                                    <a:pt x="109" y="91"/>
                                    <a:pt x="101" y="81"/>
                                  </a:cubicBezTo>
                                  <a:cubicBezTo>
                                    <a:pt x="106" y="72"/>
                                    <a:pt x="116" y="88"/>
                                    <a:pt x="125" y="91"/>
                                  </a:cubicBezTo>
                                  <a:cubicBezTo>
                                    <a:pt x="128" y="95"/>
                                    <a:pt x="131" y="99"/>
                                    <a:pt x="135" y="102"/>
                                  </a:cubicBezTo>
                                  <a:cubicBezTo>
                                    <a:pt x="138" y="105"/>
                                    <a:pt x="146" y="109"/>
                                    <a:pt x="146" y="109"/>
                                  </a:cubicBezTo>
                                  <a:cubicBezTo>
                                    <a:pt x="141" y="99"/>
                                    <a:pt x="130" y="96"/>
                                    <a:pt x="123" y="87"/>
                                  </a:cubicBezTo>
                                  <a:cubicBezTo>
                                    <a:pt x="123" y="85"/>
                                    <a:pt x="120" y="82"/>
                                    <a:pt x="122" y="82"/>
                                  </a:cubicBezTo>
                                  <a:cubicBezTo>
                                    <a:pt x="124" y="82"/>
                                    <a:pt x="124" y="86"/>
                                    <a:pt x="125" y="87"/>
                                  </a:cubicBezTo>
                                  <a:cubicBezTo>
                                    <a:pt x="131" y="94"/>
                                    <a:pt x="137" y="101"/>
                                    <a:pt x="143" y="109"/>
                                  </a:cubicBezTo>
                                  <a:cubicBezTo>
                                    <a:pt x="142" y="105"/>
                                    <a:pt x="130" y="75"/>
                                    <a:pt x="128" y="75"/>
                                  </a:cubicBezTo>
                                  <a:cubicBezTo>
                                    <a:pt x="126" y="75"/>
                                    <a:pt x="130" y="79"/>
                                    <a:pt x="131" y="81"/>
                                  </a:cubicBezTo>
                                  <a:cubicBezTo>
                                    <a:pt x="136" y="87"/>
                                    <a:pt x="149" y="94"/>
                                    <a:pt x="149" y="94"/>
                                  </a:cubicBezTo>
                                  <a:cubicBezTo>
                                    <a:pt x="145" y="83"/>
                                    <a:pt x="145" y="81"/>
                                    <a:pt x="137" y="69"/>
                                  </a:cubicBezTo>
                                  <a:cubicBezTo>
                                    <a:pt x="135" y="67"/>
                                    <a:pt x="139" y="74"/>
                                    <a:pt x="141" y="76"/>
                                  </a:cubicBezTo>
                                  <a:cubicBezTo>
                                    <a:pt x="142" y="78"/>
                                    <a:pt x="145" y="79"/>
                                    <a:pt x="146" y="81"/>
                                  </a:cubicBezTo>
                                  <a:cubicBezTo>
                                    <a:pt x="155" y="94"/>
                                    <a:pt x="153" y="91"/>
                                    <a:pt x="165" y="100"/>
                                  </a:cubicBezTo>
                                  <a:cubicBezTo>
                                    <a:pt x="168" y="90"/>
                                    <a:pt x="165" y="84"/>
                                    <a:pt x="161" y="75"/>
                                  </a:cubicBezTo>
                                  <a:cubicBezTo>
                                    <a:pt x="157" y="66"/>
                                    <a:pt x="158" y="60"/>
                                    <a:pt x="158" y="64"/>
                                  </a:cubicBezTo>
                                  <a:cubicBezTo>
                                    <a:pt x="158" y="71"/>
                                    <a:pt x="159" y="70"/>
                                    <a:pt x="164" y="75"/>
                                  </a:cubicBezTo>
                                  <a:cubicBezTo>
                                    <a:pt x="165" y="79"/>
                                    <a:pt x="168" y="88"/>
                                    <a:pt x="170" y="85"/>
                                  </a:cubicBezTo>
                                  <a:cubicBezTo>
                                    <a:pt x="171" y="83"/>
                                    <a:pt x="157" y="56"/>
                                    <a:pt x="155" y="52"/>
                                  </a:cubicBezTo>
                                  <a:cubicBezTo>
                                    <a:pt x="139" y="93"/>
                                    <a:pt x="170" y="81"/>
                                    <a:pt x="92" y="82"/>
                                  </a:cubicBezTo>
                                  <a:cubicBezTo>
                                    <a:pt x="87" y="82"/>
                                    <a:pt x="82" y="83"/>
                                    <a:pt x="78" y="81"/>
                                  </a:cubicBezTo>
                                  <a:cubicBezTo>
                                    <a:pt x="76" y="80"/>
                                    <a:pt x="78" y="70"/>
                                    <a:pt x="78" y="70"/>
                                  </a:cubicBezTo>
                                  <a:cubicBezTo>
                                    <a:pt x="80" y="61"/>
                                    <a:pt x="79" y="53"/>
                                    <a:pt x="87" y="49"/>
                                  </a:cubicBezTo>
                                  <a:cubicBezTo>
                                    <a:pt x="91" y="50"/>
                                    <a:pt x="94" y="51"/>
                                    <a:pt x="98" y="51"/>
                                  </a:cubicBezTo>
                                  <a:cubicBezTo>
                                    <a:pt x="101" y="51"/>
                                    <a:pt x="107" y="46"/>
                                    <a:pt x="107" y="49"/>
                                  </a:cubicBezTo>
                                  <a:cubicBezTo>
                                    <a:pt x="107" y="52"/>
                                    <a:pt x="101" y="52"/>
                                    <a:pt x="98" y="52"/>
                                  </a:cubicBezTo>
                                  <a:cubicBezTo>
                                    <a:pt x="96" y="52"/>
                                    <a:pt x="102" y="50"/>
                                    <a:pt x="104" y="49"/>
                                  </a:cubicBezTo>
                                  <a:cubicBezTo>
                                    <a:pt x="108" y="47"/>
                                    <a:pt x="112" y="45"/>
                                    <a:pt x="116" y="43"/>
                                  </a:cubicBezTo>
                                  <a:cubicBezTo>
                                    <a:pt x="129" y="38"/>
                                    <a:pt x="143" y="41"/>
                                    <a:pt x="156" y="40"/>
                                  </a:cubicBezTo>
                                  <a:cubicBezTo>
                                    <a:pt x="163" y="27"/>
                                    <a:pt x="179" y="31"/>
                                    <a:pt x="192" y="30"/>
                                  </a:cubicBezTo>
                                  <a:cubicBezTo>
                                    <a:pt x="171" y="19"/>
                                    <a:pt x="156" y="34"/>
                                    <a:pt x="138" y="37"/>
                                  </a:cubicBezTo>
                                  <a:cubicBezTo>
                                    <a:pt x="133" y="43"/>
                                    <a:pt x="131" y="45"/>
                                    <a:pt x="123" y="46"/>
                                  </a:cubicBezTo>
                                  <a:cubicBezTo>
                                    <a:pt x="114" y="53"/>
                                    <a:pt x="103" y="56"/>
                                    <a:pt x="92" y="58"/>
                                  </a:cubicBezTo>
                                  <a:cubicBezTo>
                                    <a:pt x="87" y="61"/>
                                    <a:pt x="84" y="65"/>
                                    <a:pt x="80" y="70"/>
                                  </a:cubicBezTo>
                                  <a:cubicBezTo>
                                    <a:pt x="78" y="73"/>
                                    <a:pt x="72" y="86"/>
                                    <a:pt x="72" y="78"/>
                                  </a:cubicBezTo>
                                  <a:cubicBezTo>
                                    <a:pt x="72" y="74"/>
                                    <a:pt x="82" y="67"/>
                                    <a:pt x="86" y="66"/>
                                  </a:cubicBezTo>
                                  <a:cubicBezTo>
                                    <a:pt x="98" y="60"/>
                                    <a:pt x="113" y="61"/>
                                    <a:pt x="125" y="60"/>
                                  </a:cubicBezTo>
                                  <a:cubicBezTo>
                                    <a:pt x="139" y="53"/>
                                    <a:pt x="148" y="39"/>
                                    <a:pt x="164" y="36"/>
                                  </a:cubicBezTo>
                                  <a:cubicBezTo>
                                    <a:pt x="179" y="25"/>
                                    <a:pt x="186" y="24"/>
                                    <a:pt x="206" y="22"/>
                                  </a:cubicBezTo>
                                  <a:cubicBezTo>
                                    <a:pt x="211" y="19"/>
                                    <a:pt x="213" y="15"/>
                                    <a:pt x="218" y="12"/>
                                  </a:cubicBezTo>
                                  <a:cubicBezTo>
                                    <a:pt x="226" y="2"/>
                                    <a:pt x="227" y="4"/>
                                    <a:pt x="242" y="6"/>
                                  </a:cubicBezTo>
                                  <a:cubicBezTo>
                                    <a:pt x="243" y="42"/>
                                    <a:pt x="250" y="33"/>
                                    <a:pt x="234" y="30"/>
                                  </a:cubicBezTo>
                                  <a:cubicBezTo>
                                    <a:pt x="223" y="25"/>
                                    <a:pt x="230" y="45"/>
                                    <a:pt x="230" y="49"/>
                                  </a:cubicBezTo>
                                  <a:cubicBezTo>
                                    <a:pt x="246" y="48"/>
                                    <a:pt x="241" y="40"/>
                                    <a:pt x="246" y="48"/>
                                  </a:cubicBezTo>
                                  <a:cubicBezTo>
                                    <a:pt x="245" y="71"/>
                                    <a:pt x="244" y="68"/>
                                    <a:pt x="225" y="72"/>
                                  </a:cubicBezTo>
                                  <a:cubicBezTo>
                                    <a:pt x="214" y="80"/>
                                    <a:pt x="233" y="72"/>
                                    <a:pt x="236" y="70"/>
                                  </a:cubicBezTo>
                                  <a:cubicBezTo>
                                    <a:pt x="230" y="69"/>
                                    <a:pt x="227" y="67"/>
                                    <a:pt x="222" y="64"/>
                                  </a:cubicBezTo>
                                  <a:cubicBezTo>
                                    <a:pt x="224" y="67"/>
                                    <a:pt x="231" y="80"/>
                                    <a:pt x="228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71640"/>
                              <a:ext cx="590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89">
                                  <a:moveTo>
                                    <a:pt x="68" y="66"/>
                                  </a:moveTo>
                                  <a:cubicBezTo>
                                    <a:pt x="105" y="65"/>
                                    <a:pt x="114" y="70"/>
                                    <a:pt x="139" y="55"/>
                                  </a:cubicBezTo>
                                  <a:cubicBezTo>
                                    <a:pt x="145" y="20"/>
                                    <a:pt x="131" y="6"/>
                                    <a:pt x="97" y="0"/>
                                  </a:cubicBezTo>
                                  <a:cubicBezTo>
                                    <a:pt x="79" y="1"/>
                                    <a:pt x="78" y="0"/>
                                    <a:pt x="65" y="6"/>
                                  </a:cubicBezTo>
                                  <a:cubicBezTo>
                                    <a:pt x="60" y="12"/>
                                    <a:pt x="55" y="18"/>
                                    <a:pt x="50" y="25"/>
                                  </a:cubicBezTo>
                                  <a:cubicBezTo>
                                    <a:pt x="48" y="33"/>
                                    <a:pt x="48" y="50"/>
                                    <a:pt x="58" y="52"/>
                                  </a:cubicBezTo>
                                  <a:cubicBezTo>
                                    <a:pt x="65" y="61"/>
                                    <a:pt x="72" y="59"/>
                                    <a:pt x="85" y="60"/>
                                  </a:cubicBezTo>
                                  <a:cubicBezTo>
                                    <a:pt x="90" y="64"/>
                                    <a:pt x="94" y="70"/>
                                    <a:pt x="97" y="76"/>
                                  </a:cubicBezTo>
                                  <a:cubicBezTo>
                                    <a:pt x="101" y="94"/>
                                    <a:pt x="93" y="87"/>
                                    <a:pt x="71" y="88"/>
                                  </a:cubicBezTo>
                                  <a:cubicBezTo>
                                    <a:pt x="66" y="90"/>
                                    <a:pt x="64" y="94"/>
                                    <a:pt x="59" y="97"/>
                                  </a:cubicBezTo>
                                  <a:cubicBezTo>
                                    <a:pt x="55" y="104"/>
                                    <a:pt x="47" y="113"/>
                                    <a:pt x="40" y="118"/>
                                  </a:cubicBezTo>
                                  <a:cubicBezTo>
                                    <a:pt x="36" y="124"/>
                                    <a:pt x="32" y="130"/>
                                    <a:pt x="29" y="136"/>
                                  </a:cubicBezTo>
                                  <a:cubicBezTo>
                                    <a:pt x="25" y="157"/>
                                    <a:pt x="30" y="179"/>
                                    <a:pt x="23" y="199"/>
                                  </a:cubicBezTo>
                                  <a:cubicBezTo>
                                    <a:pt x="20" y="223"/>
                                    <a:pt x="25" y="228"/>
                                    <a:pt x="5" y="240"/>
                                  </a:cubicBezTo>
                                  <a:cubicBezTo>
                                    <a:pt x="1" y="245"/>
                                    <a:pt x="0" y="246"/>
                                    <a:pt x="7" y="241"/>
                                  </a:cubicBezTo>
                                  <a:cubicBezTo>
                                    <a:pt x="19" y="233"/>
                                    <a:pt x="1" y="244"/>
                                    <a:pt x="16" y="235"/>
                                  </a:cubicBezTo>
                                  <a:cubicBezTo>
                                    <a:pt x="17" y="234"/>
                                    <a:pt x="17" y="231"/>
                                    <a:pt x="19" y="231"/>
                                  </a:cubicBezTo>
                                  <a:cubicBezTo>
                                    <a:pt x="25" y="231"/>
                                    <a:pt x="20" y="244"/>
                                    <a:pt x="28" y="244"/>
                                  </a:cubicBezTo>
                                  <a:cubicBezTo>
                                    <a:pt x="30" y="244"/>
                                    <a:pt x="26" y="241"/>
                                    <a:pt x="25" y="240"/>
                                  </a:cubicBezTo>
                                  <a:cubicBezTo>
                                    <a:pt x="23" y="238"/>
                                    <a:pt x="22" y="237"/>
                                    <a:pt x="20" y="235"/>
                                  </a:cubicBezTo>
                                  <a:cubicBezTo>
                                    <a:pt x="19" y="234"/>
                                    <a:pt x="18" y="232"/>
                                    <a:pt x="17" y="231"/>
                                  </a:cubicBezTo>
                                  <a:cubicBezTo>
                                    <a:pt x="26" y="228"/>
                                    <a:pt x="30" y="233"/>
                                    <a:pt x="37" y="237"/>
                                  </a:cubicBezTo>
                                  <a:cubicBezTo>
                                    <a:pt x="39" y="239"/>
                                    <a:pt x="42" y="245"/>
                                    <a:pt x="46" y="244"/>
                                  </a:cubicBezTo>
                                  <a:cubicBezTo>
                                    <a:pt x="49" y="243"/>
                                    <a:pt x="41" y="239"/>
                                    <a:pt x="38" y="237"/>
                                  </a:cubicBezTo>
                                  <a:cubicBezTo>
                                    <a:pt x="27" y="230"/>
                                    <a:pt x="20" y="227"/>
                                    <a:pt x="7" y="225"/>
                                  </a:cubicBezTo>
                                  <a:cubicBezTo>
                                    <a:pt x="31" y="220"/>
                                    <a:pt x="18" y="173"/>
                                    <a:pt x="20" y="153"/>
                                  </a:cubicBezTo>
                                  <a:cubicBezTo>
                                    <a:pt x="21" y="139"/>
                                    <a:pt x="39" y="127"/>
                                    <a:pt x="46" y="115"/>
                                  </a:cubicBezTo>
                                  <a:cubicBezTo>
                                    <a:pt x="49" y="98"/>
                                    <a:pt x="80" y="108"/>
                                    <a:pt x="92" y="109"/>
                                  </a:cubicBezTo>
                                  <a:cubicBezTo>
                                    <a:pt x="81" y="113"/>
                                    <a:pt x="70" y="119"/>
                                    <a:pt x="59" y="123"/>
                                  </a:cubicBezTo>
                                  <a:cubicBezTo>
                                    <a:pt x="92" y="124"/>
                                    <a:pt x="92" y="121"/>
                                    <a:pt x="77" y="127"/>
                                  </a:cubicBezTo>
                                  <a:cubicBezTo>
                                    <a:pt x="71" y="129"/>
                                    <a:pt x="68" y="132"/>
                                    <a:pt x="62" y="133"/>
                                  </a:cubicBezTo>
                                  <a:cubicBezTo>
                                    <a:pt x="75" y="138"/>
                                    <a:pt x="110" y="134"/>
                                    <a:pt x="83" y="139"/>
                                  </a:cubicBezTo>
                                  <a:cubicBezTo>
                                    <a:pt x="63" y="149"/>
                                    <a:pt x="78" y="145"/>
                                    <a:pt x="103" y="147"/>
                                  </a:cubicBezTo>
                                  <a:cubicBezTo>
                                    <a:pt x="89" y="154"/>
                                    <a:pt x="95" y="152"/>
                                    <a:pt x="86" y="154"/>
                                  </a:cubicBezTo>
                                  <a:cubicBezTo>
                                    <a:pt x="81" y="157"/>
                                    <a:pt x="70" y="162"/>
                                    <a:pt x="70" y="162"/>
                                  </a:cubicBezTo>
                                  <a:cubicBezTo>
                                    <a:pt x="96" y="163"/>
                                    <a:pt x="115" y="173"/>
                                    <a:pt x="104" y="151"/>
                                  </a:cubicBezTo>
                                  <a:cubicBezTo>
                                    <a:pt x="103" y="144"/>
                                    <a:pt x="101" y="139"/>
                                    <a:pt x="100" y="132"/>
                                  </a:cubicBezTo>
                                  <a:cubicBezTo>
                                    <a:pt x="101" y="92"/>
                                    <a:pt x="97" y="108"/>
                                    <a:pt x="119" y="112"/>
                                  </a:cubicBezTo>
                                  <a:cubicBezTo>
                                    <a:pt x="121" y="113"/>
                                    <a:pt x="123" y="112"/>
                                    <a:pt x="124" y="114"/>
                                  </a:cubicBezTo>
                                  <a:cubicBezTo>
                                    <a:pt x="125" y="116"/>
                                    <a:pt x="120" y="117"/>
                                    <a:pt x="121" y="118"/>
                                  </a:cubicBezTo>
                                  <a:cubicBezTo>
                                    <a:pt x="123" y="123"/>
                                    <a:pt x="131" y="120"/>
                                    <a:pt x="136" y="121"/>
                                  </a:cubicBezTo>
                                  <a:cubicBezTo>
                                    <a:pt x="126" y="122"/>
                                    <a:pt x="116" y="126"/>
                                    <a:pt x="106" y="127"/>
                                  </a:cubicBezTo>
                                  <a:cubicBezTo>
                                    <a:pt x="86" y="139"/>
                                    <a:pt x="139" y="123"/>
                                    <a:pt x="119" y="135"/>
                                  </a:cubicBezTo>
                                  <a:cubicBezTo>
                                    <a:pt x="120" y="136"/>
                                    <a:pt x="120" y="139"/>
                                    <a:pt x="121" y="139"/>
                                  </a:cubicBezTo>
                                  <a:cubicBezTo>
                                    <a:pt x="139" y="142"/>
                                    <a:pt x="172" y="140"/>
                                    <a:pt x="133" y="142"/>
                                  </a:cubicBezTo>
                                  <a:cubicBezTo>
                                    <a:pt x="118" y="148"/>
                                    <a:pt x="159" y="148"/>
                                    <a:pt x="164" y="148"/>
                                  </a:cubicBezTo>
                                  <a:cubicBezTo>
                                    <a:pt x="188" y="153"/>
                                    <a:pt x="145" y="154"/>
                                    <a:pt x="143" y="154"/>
                                  </a:cubicBezTo>
                                  <a:cubicBezTo>
                                    <a:pt x="141" y="155"/>
                                    <a:pt x="138" y="156"/>
                                    <a:pt x="136" y="156"/>
                                  </a:cubicBezTo>
                                  <a:cubicBezTo>
                                    <a:pt x="133" y="157"/>
                                    <a:pt x="130" y="156"/>
                                    <a:pt x="127" y="157"/>
                                  </a:cubicBezTo>
                                  <a:cubicBezTo>
                                    <a:pt x="122" y="158"/>
                                    <a:pt x="112" y="162"/>
                                    <a:pt x="112" y="162"/>
                                  </a:cubicBezTo>
                                  <a:cubicBezTo>
                                    <a:pt x="121" y="166"/>
                                    <a:pt x="119" y="169"/>
                                    <a:pt x="118" y="178"/>
                                  </a:cubicBezTo>
                                  <a:cubicBezTo>
                                    <a:pt x="109" y="177"/>
                                    <a:pt x="100" y="175"/>
                                    <a:pt x="91" y="174"/>
                                  </a:cubicBezTo>
                                  <a:cubicBezTo>
                                    <a:pt x="83" y="171"/>
                                    <a:pt x="82" y="170"/>
                                    <a:pt x="74" y="174"/>
                                  </a:cubicBezTo>
                                  <a:cubicBezTo>
                                    <a:pt x="68" y="183"/>
                                    <a:pt x="74" y="184"/>
                                    <a:pt x="82" y="186"/>
                                  </a:cubicBezTo>
                                  <a:cubicBezTo>
                                    <a:pt x="88" y="190"/>
                                    <a:pt x="101" y="195"/>
                                    <a:pt x="101" y="195"/>
                                  </a:cubicBezTo>
                                  <a:cubicBezTo>
                                    <a:pt x="114" y="193"/>
                                    <a:pt x="111" y="192"/>
                                    <a:pt x="119" y="186"/>
                                  </a:cubicBezTo>
                                  <a:cubicBezTo>
                                    <a:pt x="128" y="188"/>
                                    <a:pt x="132" y="188"/>
                                    <a:pt x="142" y="186"/>
                                  </a:cubicBezTo>
                                  <a:cubicBezTo>
                                    <a:pt x="149" y="183"/>
                                    <a:pt x="158" y="181"/>
                                    <a:pt x="166" y="180"/>
                                  </a:cubicBezTo>
                                  <a:cubicBezTo>
                                    <a:pt x="168" y="171"/>
                                    <a:pt x="163" y="167"/>
                                    <a:pt x="155" y="165"/>
                                  </a:cubicBezTo>
                                  <a:cubicBezTo>
                                    <a:pt x="138" y="166"/>
                                    <a:pt x="129" y="163"/>
                                    <a:pt x="116" y="172"/>
                                  </a:cubicBezTo>
                                  <a:cubicBezTo>
                                    <a:pt x="100" y="199"/>
                                    <a:pt x="125" y="194"/>
                                    <a:pt x="85" y="198"/>
                                  </a:cubicBezTo>
                                  <a:cubicBezTo>
                                    <a:pt x="85" y="209"/>
                                    <a:pt x="86" y="220"/>
                                    <a:pt x="86" y="231"/>
                                  </a:cubicBezTo>
                                  <a:cubicBezTo>
                                    <a:pt x="88" y="270"/>
                                    <a:pt x="86" y="276"/>
                                    <a:pt x="89" y="258"/>
                                  </a:cubicBezTo>
                                  <a:cubicBezTo>
                                    <a:pt x="90" y="235"/>
                                    <a:pt x="88" y="223"/>
                                    <a:pt x="94" y="205"/>
                                  </a:cubicBezTo>
                                  <a:cubicBezTo>
                                    <a:pt x="107" y="226"/>
                                    <a:pt x="115" y="267"/>
                                    <a:pt x="91" y="279"/>
                                  </a:cubicBezTo>
                                  <a:cubicBezTo>
                                    <a:pt x="87" y="287"/>
                                    <a:pt x="83" y="295"/>
                                    <a:pt x="80" y="303"/>
                                  </a:cubicBezTo>
                                  <a:cubicBezTo>
                                    <a:pt x="78" y="319"/>
                                    <a:pt x="87" y="365"/>
                                    <a:pt x="70" y="342"/>
                                  </a:cubicBezTo>
                                  <a:cubicBezTo>
                                    <a:pt x="53" y="344"/>
                                    <a:pt x="59" y="350"/>
                                    <a:pt x="47" y="352"/>
                                  </a:cubicBezTo>
                                  <a:cubicBezTo>
                                    <a:pt x="52" y="364"/>
                                    <a:pt x="45" y="353"/>
                                    <a:pt x="67" y="358"/>
                                  </a:cubicBezTo>
                                  <a:cubicBezTo>
                                    <a:pt x="69" y="359"/>
                                    <a:pt x="63" y="359"/>
                                    <a:pt x="61" y="360"/>
                                  </a:cubicBezTo>
                                  <a:cubicBezTo>
                                    <a:pt x="55" y="363"/>
                                    <a:pt x="51" y="366"/>
                                    <a:pt x="44" y="367"/>
                                  </a:cubicBezTo>
                                  <a:cubicBezTo>
                                    <a:pt x="28" y="375"/>
                                    <a:pt x="66" y="367"/>
                                    <a:pt x="71" y="366"/>
                                  </a:cubicBezTo>
                                  <a:cubicBezTo>
                                    <a:pt x="82" y="361"/>
                                    <a:pt x="79" y="359"/>
                                    <a:pt x="71" y="367"/>
                                  </a:cubicBezTo>
                                  <a:cubicBezTo>
                                    <a:pt x="64" y="374"/>
                                    <a:pt x="70" y="371"/>
                                    <a:pt x="62" y="373"/>
                                  </a:cubicBezTo>
                                  <a:cubicBezTo>
                                    <a:pt x="58" y="377"/>
                                    <a:pt x="46" y="389"/>
                                    <a:pt x="50" y="385"/>
                                  </a:cubicBezTo>
                                  <a:cubicBezTo>
                                    <a:pt x="53" y="382"/>
                                    <a:pt x="56" y="379"/>
                                    <a:pt x="58" y="375"/>
                                  </a:cubicBezTo>
                                  <a:cubicBezTo>
                                    <a:pt x="66" y="362"/>
                                    <a:pt x="62" y="367"/>
                                    <a:pt x="70" y="360"/>
                                  </a:cubicBezTo>
                                  <a:cubicBezTo>
                                    <a:pt x="74" y="354"/>
                                    <a:pt x="77" y="346"/>
                                    <a:pt x="83" y="342"/>
                                  </a:cubicBezTo>
                                  <a:cubicBezTo>
                                    <a:pt x="83" y="334"/>
                                    <a:pt x="82" y="306"/>
                                    <a:pt x="88" y="294"/>
                                  </a:cubicBezTo>
                                  <a:cubicBezTo>
                                    <a:pt x="89" y="288"/>
                                    <a:pt x="91" y="282"/>
                                    <a:pt x="94" y="276"/>
                                  </a:cubicBezTo>
                                  <a:cubicBezTo>
                                    <a:pt x="97" y="261"/>
                                    <a:pt x="90" y="251"/>
                                    <a:pt x="86" y="238"/>
                                  </a:cubicBezTo>
                                  <a:cubicBezTo>
                                    <a:pt x="87" y="231"/>
                                    <a:pt x="85" y="204"/>
                                    <a:pt x="95" y="199"/>
                                  </a:cubicBezTo>
                                  <a:cubicBezTo>
                                    <a:pt x="133" y="201"/>
                                    <a:pt x="127" y="195"/>
                                    <a:pt x="139" y="219"/>
                                  </a:cubicBezTo>
                                  <a:cubicBezTo>
                                    <a:pt x="140" y="243"/>
                                    <a:pt x="142" y="247"/>
                                    <a:pt x="151" y="265"/>
                                  </a:cubicBezTo>
                                  <a:cubicBezTo>
                                    <a:pt x="152" y="274"/>
                                    <a:pt x="154" y="280"/>
                                    <a:pt x="146" y="285"/>
                                  </a:cubicBezTo>
                                  <a:cubicBezTo>
                                    <a:pt x="145" y="278"/>
                                    <a:pt x="143" y="274"/>
                                    <a:pt x="140" y="268"/>
                                  </a:cubicBezTo>
                                  <a:cubicBezTo>
                                    <a:pt x="145" y="131"/>
                                    <a:pt x="139" y="261"/>
                                    <a:pt x="143" y="343"/>
                                  </a:cubicBezTo>
                                  <a:cubicBezTo>
                                    <a:pt x="143" y="345"/>
                                    <a:pt x="146" y="344"/>
                                    <a:pt x="148" y="345"/>
                                  </a:cubicBezTo>
                                  <a:cubicBezTo>
                                    <a:pt x="155" y="330"/>
                                    <a:pt x="147" y="315"/>
                                    <a:pt x="140" y="301"/>
                                  </a:cubicBezTo>
                                  <a:cubicBezTo>
                                    <a:pt x="139" y="294"/>
                                    <a:pt x="137" y="288"/>
                                    <a:pt x="136" y="280"/>
                                  </a:cubicBezTo>
                                  <a:cubicBezTo>
                                    <a:pt x="137" y="306"/>
                                    <a:pt x="137" y="337"/>
                                    <a:pt x="151" y="360"/>
                                  </a:cubicBezTo>
                                  <a:cubicBezTo>
                                    <a:pt x="155" y="367"/>
                                    <a:pt x="166" y="371"/>
                                    <a:pt x="172" y="376"/>
                                  </a:cubicBezTo>
                                  <a:cubicBezTo>
                                    <a:pt x="174" y="378"/>
                                    <a:pt x="176" y="379"/>
                                    <a:pt x="178" y="381"/>
                                  </a:cubicBezTo>
                                  <a:cubicBezTo>
                                    <a:pt x="179" y="382"/>
                                    <a:pt x="183" y="386"/>
                                    <a:pt x="181" y="385"/>
                                  </a:cubicBezTo>
                                  <a:cubicBezTo>
                                    <a:pt x="165" y="380"/>
                                    <a:pt x="157" y="365"/>
                                    <a:pt x="149" y="352"/>
                                  </a:cubicBezTo>
                                  <a:cubicBezTo>
                                    <a:pt x="156" y="351"/>
                                    <a:pt x="160" y="354"/>
                                    <a:pt x="167" y="355"/>
                                  </a:cubicBezTo>
                                  <a:cubicBezTo>
                                    <a:pt x="169" y="356"/>
                                    <a:pt x="182" y="364"/>
                                    <a:pt x="181" y="366"/>
                                  </a:cubicBezTo>
                                  <a:cubicBezTo>
                                    <a:pt x="180" y="370"/>
                                    <a:pt x="174" y="364"/>
                                    <a:pt x="170" y="363"/>
                                  </a:cubicBezTo>
                                  <a:cubicBezTo>
                                    <a:pt x="164" y="358"/>
                                    <a:pt x="159" y="352"/>
                                    <a:pt x="152" y="348"/>
                                  </a:cubicBezTo>
                                  <a:cubicBezTo>
                                    <a:pt x="160" y="343"/>
                                    <a:pt x="164" y="351"/>
                                    <a:pt x="173" y="352"/>
                                  </a:cubicBezTo>
                                  <a:cubicBezTo>
                                    <a:pt x="179" y="357"/>
                                    <a:pt x="186" y="362"/>
                                    <a:pt x="193" y="367"/>
                                  </a:cubicBezTo>
                                  <a:cubicBezTo>
                                    <a:pt x="195" y="368"/>
                                    <a:pt x="190" y="364"/>
                                    <a:pt x="188" y="363"/>
                                  </a:cubicBezTo>
                                  <a:cubicBezTo>
                                    <a:pt x="186" y="362"/>
                                    <a:pt x="184" y="361"/>
                                    <a:pt x="182" y="360"/>
                                  </a:cubicBezTo>
                                  <a:cubicBezTo>
                                    <a:pt x="176" y="356"/>
                                    <a:pt x="170" y="353"/>
                                    <a:pt x="164" y="349"/>
                                  </a:cubicBezTo>
                                  <a:cubicBezTo>
                                    <a:pt x="161" y="345"/>
                                    <a:pt x="158" y="340"/>
                                    <a:pt x="155" y="336"/>
                                  </a:cubicBezTo>
                                  <a:cubicBezTo>
                                    <a:pt x="153" y="328"/>
                                    <a:pt x="149" y="321"/>
                                    <a:pt x="146" y="313"/>
                                  </a:cubicBezTo>
                                  <a:cubicBezTo>
                                    <a:pt x="145" y="298"/>
                                    <a:pt x="147" y="278"/>
                                    <a:pt x="140" y="264"/>
                                  </a:cubicBezTo>
                                  <a:cubicBezTo>
                                    <a:pt x="140" y="261"/>
                                    <a:pt x="140" y="259"/>
                                    <a:pt x="139" y="256"/>
                                  </a:cubicBezTo>
                                  <a:cubicBezTo>
                                    <a:pt x="138" y="254"/>
                                    <a:pt x="136" y="254"/>
                                    <a:pt x="136" y="252"/>
                                  </a:cubicBezTo>
                                  <a:cubicBezTo>
                                    <a:pt x="133" y="231"/>
                                    <a:pt x="139" y="213"/>
                                    <a:pt x="119" y="201"/>
                                  </a:cubicBezTo>
                                  <a:cubicBezTo>
                                    <a:pt x="115" y="194"/>
                                    <a:pt x="108" y="195"/>
                                    <a:pt x="104" y="186"/>
                                  </a:cubicBezTo>
                                  <a:cubicBezTo>
                                    <a:pt x="105" y="172"/>
                                    <a:pt x="97" y="102"/>
                                    <a:pt x="113" y="94"/>
                                  </a:cubicBezTo>
                                  <a:cubicBezTo>
                                    <a:pt x="125" y="99"/>
                                    <a:pt x="137" y="99"/>
                                    <a:pt x="151" y="100"/>
                                  </a:cubicBezTo>
                                  <a:cubicBezTo>
                                    <a:pt x="156" y="103"/>
                                    <a:pt x="162" y="103"/>
                                    <a:pt x="167" y="106"/>
                                  </a:cubicBezTo>
                                  <a:cubicBezTo>
                                    <a:pt x="172" y="115"/>
                                    <a:pt x="184" y="121"/>
                                    <a:pt x="193" y="127"/>
                                  </a:cubicBezTo>
                                  <a:cubicBezTo>
                                    <a:pt x="196" y="132"/>
                                    <a:pt x="199" y="137"/>
                                    <a:pt x="202" y="141"/>
                                  </a:cubicBezTo>
                                  <a:cubicBezTo>
                                    <a:pt x="209" y="150"/>
                                    <a:pt x="198" y="141"/>
                                    <a:pt x="193" y="139"/>
                                  </a:cubicBezTo>
                                  <a:cubicBezTo>
                                    <a:pt x="185" y="128"/>
                                    <a:pt x="176" y="121"/>
                                    <a:pt x="169" y="109"/>
                                  </a:cubicBezTo>
                                  <a:cubicBezTo>
                                    <a:pt x="171" y="117"/>
                                    <a:pt x="179" y="120"/>
                                    <a:pt x="185" y="124"/>
                                  </a:cubicBezTo>
                                  <a:cubicBezTo>
                                    <a:pt x="191" y="134"/>
                                    <a:pt x="203" y="140"/>
                                    <a:pt x="212" y="147"/>
                                  </a:cubicBezTo>
                                  <a:cubicBezTo>
                                    <a:pt x="213" y="161"/>
                                    <a:pt x="213" y="175"/>
                                    <a:pt x="214" y="189"/>
                                  </a:cubicBezTo>
                                  <a:cubicBezTo>
                                    <a:pt x="214" y="191"/>
                                    <a:pt x="215" y="193"/>
                                    <a:pt x="215" y="195"/>
                                  </a:cubicBezTo>
                                  <a:cubicBezTo>
                                    <a:pt x="216" y="202"/>
                                    <a:pt x="218" y="217"/>
                                    <a:pt x="218" y="217"/>
                                  </a:cubicBezTo>
                                  <a:cubicBezTo>
                                    <a:pt x="216" y="238"/>
                                    <a:pt x="211" y="226"/>
                                    <a:pt x="205" y="217"/>
                                  </a:cubicBezTo>
                                  <a:cubicBezTo>
                                    <a:pt x="205" y="221"/>
                                    <a:pt x="206" y="219"/>
                                    <a:pt x="200" y="223"/>
                                  </a:cubicBezTo>
                                  <a:cubicBezTo>
                                    <a:pt x="196" y="229"/>
                                    <a:pt x="191" y="234"/>
                                    <a:pt x="188" y="241"/>
                                  </a:cubicBezTo>
                                  <a:cubicBezTo>
                                    <a:pt x="184" y="262"/>
                                    <a:pt x="187" y="255"/>
                                    <a:pt x="194" y="244"/>
                                  </a:cubicBezTo>
                                  <a:cubicBezTo>
                                    <a:pt x="198" y="238"/>
                                    <a:pt x="202" y="234"/>
                                    <a:pt x="208" y="231"/>
                                  </a:cubicBezTo>
                                  <a:cubicBezTo>
                                    <a:pt x="209" y="232"/>
                                    <a:pt x="211" y="233"/>
                                    <a:pt x="211" y="235"/>
                                  </a:cubicBezTo>
                                  <a:cubicBezTo>
                                    <a:pt x="212" y="242"/>
                                    <a:pt x="210" y="261"/>
                                    <a:pt x="212" y="255"/>
                                  </a:cubicBezTo>
                                  <a:cubicBezTo>
                                    <a:pt x="215" y="246"/>
                                    <a:pt x="213" y="236"/>
                                    <a:pt x="214" y="226"/>
                                  </a:cubicBezTo>
                                  <a:cubicBezTo>
                                    <a:pt x="223" y="241"/>
                                    <a:pt x="212" y="223"/>
                                    <a:pt x="220" y="235"/>
                                  </a:cubicBezTo>
                                  <a:cubicBezTo>
                                    <a:pt x="221" y="237"/>
                                    <a:pt x="225" y="240"/>
                                    <a:pt x="223" y="240"/>
                                  </a:cubicBezTo>
                                  <a:cubicBezTo>
                                    <a:pt x="222" y="240"/>
                                    <a:pt x="210" y="227"/>
                                    <a:pt x="211" y="226"/>
                                  </a:cubicBezTo>
                                  <a:cubicBezTo>
                                    <a:pt x="214" y="225"/>
                                    <a:pt x="217" y="227"/>
                                    <a:pt x="220" y="228"/>
                                  </a:cubicBezTo>
                                  <a:cubicBezTo>
                                    <a:pt x="221" y="229"/>
                                    <a:pt x="224" y="231"/>
                                    <a:pt x="224" y="231"/>
                                  </a:cubicBezTo>
                                  <a:cubicBezTo>
                                    <a:pt x="219" y="227"/>
                                    <a:pt x="215" y="226"/>
                                    <a:pt x="209" y="225"/>
                                  </a:cubicBezTo>
                                  <a:cubicBezTo>
                                    <a:pt x="216" y="222"/>
                                    <a:pt x="212" y="215"/>
                                    <a:pt x="209" y="208"/>
                                  </a:cubicBezTo>
                                  <a:cubicBezTo>
                                    <a:pt x="206" y="176"/>
                                    <a:pt x="215" y="133"/>
                                    <a:pt x="175" y="126"/>
                                  </a:cubicBezTo>
                                  <a:cubicBezTo>
                                    <a:pt x="168" y="123"/>
                                    <a:pt x="161" y="123"/>
                                    <a:pt x="155" y="118"/>
                                  </a:cubicBezTo>
                                  <a:cubicBezTo>
                                    <a:pt x="147" y="111"/>
                                    <a:pt x="145" y="104"/>
                                    <a:pt x="133" y="102"/>
                                  </a:cubicBezTo>
                                  <a:cubicBezTo>
                                    <a:pt x="122" y="103"/>
                                    <a:pt x="112" y="106"/>
                                    <a:pt x="103" y="99"/>
                                  </a:cubicBezTo>
                                  <a:cubicBezTo>
                                    <a:pt x="100" y="94"/>
                                    <a:pt x="98" y="90"/>
                                    <a:pt x="95" y="85"/>
                                  </a:cubicBezTo>
                                  <a:cubicBezTo>
                                    <a:pt x="94" y="80"/>
                                    <a:pt x="89" y="72"/>
                                    <a:pt x="86" y="66"/>
                                  </a:cubicBezTo>
                                  <a:cubicBezTo>
                                    <a:pt x="92" y="60"/>
                                    <a:pt x="95" y="60"/>
                                    <a:pt x="103" y="61"/>
                                  </a:cubicBezTo>
                                  <a:cubicBezTo>
                                    <a:pt x="106" y="61"/>
                                    <a:pt x="111" y="62"/>
                                    <a:pt x="113" y="60"/>
                                  </a:cubicBezTo>
                                  <a:cubicBezTo>
                                    <a:pt x="120" y="53"/>
                                    <a:pt x="102" y="40"/>
                                    <a:pt x="97" y="39"/>
                                  </a:cubicBezTo>
                                  <a:cubicBezTo>
                                    <a:pt x="82" y="40"/>
                                    <a:pt x="78" y="38"/>
                                    <a:pt x="82" y="52"/>
                                  </a:cubicBezTo>
                                  <a:cubicBezTo>
                                    <a:pt x="83" y="62"/>
                                    <a:pt x="85" y="64"/>
                                    <a:pt x="95" y="61"/>
                                  </a:cubicBezTo>
                                  <a:cubicBezTo>
                                    <a:pt x="91" y="56"/>
                                    <a:pt x="88" y="54"/>
                                    <a:pt x="83" y="51"/>
                                  </a:cubicBezTo>
                                  <a:cubicBezTo>
                                    <a:pt x="79" y="45"/>
                                    <a:pt x="74" y="43"/>
                                    <a:pt x="82" y="40"/>
                                  </a:cubicBezTo>
                                  <a:cubicBezTo>
                                    <a:pt x="90" y="30"/>
                                    <a:pt x="84" y="18"/>
                                    <a:pt x="74" y="13"/>
                                  </a:cubicBezTo>
                                  <a:cubicBezTo>
                                    <a:pt x="51" y="18"/>
                                    <a:pt x="58" y="40"/>
                                    <a:pt x="76" y="43"/>
                                  </a:cubicBezTo>
                                  <a:cubicBezTo>
                                    <a:pt x="93" y="42"/>
                                    <a:pt x="86" y="37"/>
                                    <a:pt x="103" y="40"/>
                                  </a:cubicBezTo>
                                  <a:cubicBezTo>
                                    <a:pt x="116" y="39"/>
                                    <a:pt x="121" y="41"/>
                                    <a:pt x="127" y="31"/>
                                  </a:cubicBezTo>
                                  <a:cubicBezTo>
                                    <a:pt x="124" y="22"/>
                                    <a:pt x="119" y="17"/>
                                    <a:pt x="110" y="13"/>
                                  </a:cubicBezTo>
                                  <a:cubicBezTo>
                                    <a:pt x="109" y="13"/>
                                    <a:pt x="95" y="13"/>
                                    <a:pt x="94" y="19"/>
                                  </a:cubicBezTo>
                                  <a:cubicBezTo>
                                    <a:pt x="93" y="24"/>
                                    <a:pt x="93" y="29"/>
                                    <a:pt x="95" y="34"/>
                                  </a:cubicBezTo>
                                  <a:cubicBezTo>
                                    <a:pt x="96" y="38"/>
                                    <a:pt x="106" y="39"/>
                                    <a:pt x="106" y="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213.8pt" coordorigin="0,0" coordsize="5940,4276">
                <v:rect id="shape_0" stroked="f" o:allowincell="f" style="position:absolute;left:0;top:0;width:5939;height:42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99ff" stroked="t" o:allowincell="f" style="position:absolute;left:5;top:344;width:1980;height:1846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rect id="shape_0" fillcolor="#3399ff" stroked="t" o:allowincell="f" style="position:absolute;left:2061;top:325;width:1980;height:1846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rect id="shape_0" fillcolor="#3399ff" stroked="t" o:allowincell="f" style="position:absolute;left:10;top:2396;width:1980;height:1846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rect id="shape_0" fillcolor="#3399ff" stroked="t" o:allowincell="f" style="position:absolute;left:2038;top:2396;width:1980;height:1846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rect id="shape_0" fillcolor="#3399ff" stroked="t" o:allowincell="f" style="position:absolute;left:4113;top:2378;width:1631;height:1492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8;top:368;width:705;height:4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Fossili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7;top:1679;width:419;height:418">
                  <v:rect id="shape_0" fillcolor="white" stroked="t" o:allowincell="f" style="position:absolute;left:167;top:1679;width:418;height:4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bbe0e3" stroked="t" o:allowincell="f" style="position:absolute;left:213;top:1725;width:92;height:45;mso-wrap-style:none;v-text-anchor:middle;rotation:46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13;top:1818;width:92;height:45;mso-wrap-style:none;v-text-anchor:middle;rotation:44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306;top:1818;width:92;height:45;mso-wrap-style:none;v-text-anchor:middle;rotation:44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306;top:1912;width:92;height:45;mso-wrap-style:none;v-text-anchor:middle;rotation:44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399;top:1912;width:92;height:45;mso-wrap-style:none;v-text-anchor:middle;rotation:44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399;top:2005;width:92;height:45;mso-wrap-style:none;v-text-anchor:middle;rotation:44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492;top:2005;width:92;height:45;mso-wrap-style:none;v-text-anchor:middle;rotation:44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7;top:1445;width:717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Gipsabdrüc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0;top:419;width:418;height:418">
                  <v:rect id="shape_0" fillcolor="white" stroked="t" o:allowincell="f" style="position:absolute;left:1520;top:419;width:417;height:4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334,289" path="m136,37c103,15,79,8,38,5c17,0,27,0,6,3c4,10,3,16,12,19c17,21,28,23,28,23c33,37,9,46,0,55c2,56,4,57,6,57c23,60,42,60,14,69c0,83,26,80,36,81c33,85,30,88,28,93c27,95,27,97,26,99c24,103,21,107,18,111c17,113,12,118,14,117c23,111,32,111,42,109c56,114,41,107,50,125c52,130,61,128,66,129c89,128,107,130,128,123c145,149,128,178,114,201c112,205,108,208,106,213c100,231,98,240,78,243c67,254,54,253,42,261c52,264,60,260,68,255c72,248,78,246,82,239c85,249,82,261,76,269c74,271,69,272,70,275c71,277,75,274,78,273c89,256,74,276,88,265c95,260,92,254,100,249c101,247,100,243,102,243c111,243,104,289,104,273c104,230,110,249,120,219c126,201,130,183,136,165c146,171,144,182,150,191c156,216,182,229,188,255c190,262,182,242,180,235c179,233,176,230,178,229c183,227,187,233,192,235c201,247,214,250,224,261c226,264,227,269,230,269c230,269,228,261,220,255c214,250,206,247,200,243c198,241,205,244,208,245c217,248,211,246,222,251c224,252,229,254,228,253c221,246,202,237,202,237c217,233,236,247,250,253c255,255,264,256,264,261c264,265,258,259,252,255c245,251,232,243,232,243c226,235,219,230,210,227c201,213,179,184,166,175c163,167,159,164,152,159c143,145,150,126,152,111c165,113,174,118,186,121c204,133,221,146,236,161c244,169,248,180,258,187c261,197,280,219,292,223c290,216,286,212,284,205c286,165,283,160,314,181c325,174,315,164,310,155c307,142,310,152,304,137c302,133,294,125,298,125c301,125,303,129,306,131c334,125,307,89,298,75c317,46,252,49,234,47c227,25,199,38,180,39c172,40,156,45,156,45c144,57,132,64,122,79c115,90,119,100,108,107c99,98,88,98,78,91c75,87,65,81,70,79c85,74,90,73,106,71c108,70,110,69,112,67c113,65,113,62,114,61c117,58,126,53,126,53c130,46,136,44,140,37c127,28,131,32,126,27e" stroked="t" o:allowincell="f" style="position:absolute;left:1571;top:463;width:341;height:2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146;top:791;width:1024;height: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Archaeopteryx-Pla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1;top:652;width:512;height:465">
                  <v:rect id="shape_0" fillcolor="white" stroked="t" o:allowincell="f" style="position:absolute;left:261;top:652;width:511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308;top:931;width:418;height:46;mso-wrap-style:none;v-text-anchor:middle;mso-position-horizontal-relative:char">
                    <v:imagedata r:id="rId1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8;top:838;width:371;height:91;mso-wrap-style:none;v-text-anchor:middle;mso-position-horizontal-relative:char">
                    <v:imagedata r:id="rId1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8;top:791;width:371;height:46;mso-wrap-style:none;v-text-anchor:middle;mso-position-horizontal-relative:char">
                    <v:imagedata r:id="rId1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8;top:745;width:324;height:45;mso-wrap-style:none;v-text-anchor:middle;mso-position-horizontal-relative:char">
                    <v:imagedata r:id="rId1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8;top:978;width:371;height:45;mso-wrap-style:none;v-text-anchor:middle;mso-position-horizontal-relative:char">
                    <v:imagedata r:id="rId15" o:detectmouseclick="t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354;top:884;width:83;height:4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6;top:951;width:138;height:4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5;top:1072;width:1203;height:16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Entstehung von Fossil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54;top:1585;width:512;height:466">
                  <v:rect id="shape_0" fillcolor="white" stroked="t" o:allowincell="f" style="position:absolute;left:1454;top:1585;width:511;height:4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500;top:1632;width:372;height:37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115" path="m68,10c56,14,45,28,36,36c24,47,9,52,0,66c4,91,14,93,38,96c44,100,50,104,56,108c58,109,62,112,62,112c85,111,94,115,110,104c126,107,140,108,156,106c169,87,165,95,158,50c157,44,130,37,126,36c122,35,114,32,114,32c109,18,114,22,104,16c101,6,92,6,84,0c77,1,68,0,68,10xe" fillcolor="#bbe0e3" stroked="t" o:allowincell="f" style="position:absolute;left:1592;top:1678;width:172;height:117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93,153" path="m45,144c38,133,28,127,23,114c18,102,20,83,13,72c10,68,6,64,3,60c4,47,0,31,7,20c12,12,29,0,29,0c58,4,40,6,57,14c64,17,72,18,79,20c84,28,86,36,89,44c90,48,93,56,93,56c90,67,84,67,73,74c71,75,67,78,67,78c63,83,59,96,59,96c62,109,66,124,79,128c78,133,80,139,77,144c75,148,65,152,65,152c59,151,45,153,45,144xe" fillcolor="#bbe0e3" stroked="t" o:allowincell="f" style="position:absolute;left:1583;top:1777;width:94;height:156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114,97" path="m90,17c75,7,83,10,68,7c57,8,45,7,34,9c29,10,22,17,22,17c19,21,14,23,12,27c8,33,2,50,0,57c3,83,11,79,32,83c37,90,40,94,48,97c57,96,67,97,76,95c81,94,88,87,88,87c95,76,107,70,114,59c108,50,114,31,112,19c110,7,67,0,90,17xe" fillcolor="#bbe0e3" stroked="t" o:allowincell="f" style="position:absolute;left:1654;top:1823;width:116;height:98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155,50" path="m80,18c58,14,35,18,12,20c4,23,3,26,0,34c15,39,32,39,48,40c155,37,89,50,122,28c131,15,112,4,100,0c94,1,71,18,80,18xe" fillcolor="#bbe0e3" stroked="t" o:allowincell="f" style="position:absolute;left:1672;top:1781;width:158;height:50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83,74" path="m47,18c35,30,27,43,13,52c0,72,8,71,31,74c41,73,51,74,61,72c63,71,61,52,75,38c78,28,83,19,77,8c75,4,65,0,65,0c57,2,43,10,43,10c45,17,44,15,47,18xe" fillcolor="#bbe0e3" stroked="t" o:allowincell="f" style="position:absolute;left:1743;top:1876;width:84;height:75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86;top:1326;width:1062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Entstehung der Erde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Erdzeitalter, Zeitstrah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96;top:372;width:1181;height:5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Vergleiche der Anatomi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und Anpassungen 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ie Umwel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9;top:419;width:419;height:418">
                  <v:rect id="shape_0" fillcolor="white" stroked="t" o:allowincell="f" style="position:absolute;left:3479;top:419;width:418;height:4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36,108" path="m6,12c0,5,3,2,12,3c36,0,30,13,12,15c7,24,9,92,9,96c11,105,13,108,21,102c30,84,16,84,14,77e" stroked="t" o:allowincell="f" style="position:absolute;left:3524;top:456;width:35;height: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83" path="m14,0c9,3,7,5,5,11c1,32,0,52,10,72c11,79,11,75,11,83e" stroked="t" o:allowincell="f" style="position:absolute;left:3512;top:583;width:13;height:8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93" path="m0,0c3,6,5,11,8,17c9,24,10,28,14,33c16,45,16,56,9,66c7,76,6,81,6,93e" stroked="t" o:allowincell="f" style="position:absolute;left:3536;top:586;width:15;height: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24" path="m13,0c6,13,10,8,4,16c3,22,4,20,0,24e" stroked="t" o:allowincell="f" style="position:absolute;left:3504;top:696;width:12;height: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27" path="m0,0c2,6,3,11,5,17c6,25,6,22,6,27e" stroked="t" o:allowincell="f" style="position:absolute;left:3524;top:697;width:5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7" path="m0,0c5,6,9,13,15,19c17,25,17,22,17,27e" stroked="t" o:allowincell="f" style="position:absolute;left:3539;top:702;width:16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,27" path="m5,0c0,12,14,18,23,23c24,24,26,27,26,27e" stroked="t" o:allowincell="f" style="position:absolute;left:3551;top:691;width:25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13" path="m24,0c16,2,18,6,10,7c7,9,3,13,0,13e" stroked="t" o:allowincell="f" style="position:absolute;left:3486;top:696;width:23;height:1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31" path="m0,0c11,5,22,17,33,19c56,29,65,30,94,31c93,22,91,25,84,22c76,24,71,27,63,27e" stroked="t" o:allowincell="f" style="position:absolute;left:3621;top:459;width:95;height:3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62" path="m54,0c48,5,43,11,36,15c29,26,20,43,12,53c9,57,4,58,0,62e" stroked="t" o:allowincell="f" style="position:absolute;left:3650;top:509;width:54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72" path="m51,0c50,18,56,28,44,37c40,44,36,50,30,55c26,61,25,63,18,64c12,67,7,72,0,72e" stroked="t" o:allowincell="f" style="position:absolute;left:3662;top:505;width:56;height:7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,89" path="m24,0c11,2,7,3,1,14c0,22,1,28,3,36c7,30,12,27,15,20c26,28,22,74,24,89c53,81,35,43,33,14c33,12,24,0,24,0xe" fillcolor="white" stroked="t" o:allowincell="f" style="position:absolute;left:3630;top:583;width:53;height:90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,24" path="m0,0c1,17,1,9,1,24e" stroked="t" o:allowincell="f" style="position:absolute;left:3664;top:678;width:0;height: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0,283" path="m6,0c5,6,3,12,2,18c3,40,0,39,24,40c37,42,49,44,62,46c69,49,71,49,72,57c71,69,72,70,63,76c57,83,45,88,36,93c29,102,22,112,12,118c7,142,0,175,18,193c20,199,25,206,30,210c32,215,33,219,36,223c37,236,34,253,47,261c49,272,55,276,63,282c70,281,77,283,83,280c87,279,90,271,90,271c89,254,92,248,84,237c84,221,78,175,83,190c83,201,74,257,101,262c106,266,108,270,113,264c110,247,112,256,108,238c107,234,102,226,102,226c101,220,98,216,96,210c96,207,95,205,95,202c95,188,95,174,96,160c96,159,96,161,101,171c106,180,109,189,113,198c114,205,116,212,117,219c118,224,120,234,120,234c125,219,123,199,117,184c116,174,114,162,108,153c104,136,104,144,107,129c120,131,126,147,137,154c138,154,138,154,132,145c130,133,121,123,117,112c117,110,114,107,116,106c122,102,137,120,138,121c140,123,143,126,143,126c150,122,138,102,138,102c137,96,134,95,135,88c139,95,142,93,147,99c160,94,142,77,137,70c137,69,130,62,131,61c132,60,135,62,137,63c147,60,144,57,137,52c133,44,143,47,149,43c144,33,128,26,117,22c116,21,113,19,113,19e" stroked="t" o:allowincell="f" style="position:absolute;left:3601;top:446;width:163;height:2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,108" path="m6,12c0,5,3,2,12,3c36,0,30,13,12,15c7,24,9,92,9,96c11,105,13,108,21,102c30,84,16,84,14,77e" stroked="t" o:allowincell="f" style="position:absolute;left:3804;top:558;width:35;height:4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24" path="m13,0c6,13,10,8,4,16c3,22,4,20,0,24e" stroked="t" o:allowincell="f" style="position:absolute;left:3797;top:664;width:12;height: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27" path="m0,0c2,6,3,11,5,17c6,25,6,22,6,27e" stroked="t" o:allowincell="f" style="position:absolute;left:3816;top:665;width:5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7" path="m0,0c5,6,9,13,15,19c17,25,17,22,17,27e" stroked="t" o:allowincell="f" style="position:absolute;left:3832;top:670;width:16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,27" path="m5,0c0,12,14,18,23,23c24,24,26,27,26,27e" stroked="t" o:allowincell="f" style="position:absolute;left:3844;top:659;width:25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13" path="m24,0c16,2,18,6,10,7c7,9,3,13,0,13e" stroked="t" o:allowincell="f" style="position:absolute;left:3778;top:664;width:23;height:1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60" path="m20,3c27,0,30,0,38,1c41,14,28,24,21,34c19,44,18,50,17,60c0,58,0,59,5,46c7,36,16,31,20,22c21,15,20,10,20,3xe" fillcolor="white" stroked="t" o:allowincell="f" style="position:absolute;left:3816;top:597;width:41;height:60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,48" path="m8,0c6,8,0,48,11,30c12,25,14,20,15,15c14,5,10,10,8,0xe" fillcolor="white" stroked="t" o:allowincell="f" style="position:absolute;left:3798;top:614;width:14;height:48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244;top:814;width:916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Verglei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Vordergliedmaß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;top:3702;width:512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459;top:1679;width:512;height:465">
                  <v:rect id="shape_0" fillcolor="white" stroked="t" o:allowincell="f" style="position:absolute;left:3459;top:1679;width:511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225,389" path="m68,66c105,65,114,70,139,55c145,20,131,6,97,0c79,1,78,0,65,6c60,12,55,18,50,25c48,33,48,50,58,52c65,61,72,59,85,60c90,64,94,70,97,76c101,94,93,87,71,88c66,90,64,94,59,97c55,104,47,113,40,118c36,124,32,130,29,136c25,157,30,179,23,199c20,223,25,228,5,240c1,245,0,246,7,241c19,233,1,244,16,235c17,234,17,231,19,231c25,231,20,244,28,244c30,244,26,241,25,240c23,238,22,237,20,235c19,234,18,232,17,231c26,228,30,233,37,237c39,239,42,245,46,244c49,243,41,239,38,237c27,230,20,227,7,225c31,220,18,173,20,153c21,139,39,127,46,115c49,98,80,108,92,109c81,113,70,119,59,123c92,124,92,121,77,127c71,129,68,132,62,133c75,138,110,134,83,139c63,149,78,145,103,147c89,154,95,152,86,154c81,157,70,162,70,162c96,163,115,173,104,151c103,144,101,139,100,132c101,92,97,108,119,112c121,113,123,112,124,114c125,116,120,117,121,118c123,123,131,120,136,121c126,122,116,126,106,127c86,139,139,123,119,135c120,136,120,139,121,139c139,142,172,140,133,142c118,148,159,148,164,148c188,153,145,154,143,154c141,155,138,156,136,156c133,157,130,156,127,157c122,158,112,162,112,162c121,166,119,169,118,178c109,177,100,175,91,174c83,171,82,170,74,174c68,183,74,184,82,186c88,190,101,195,101,195c114,193,111,192,119,186c128,188,132,188,142,186c149,183,158,181,166,180c168,171,163,167,155,165c138,166,129,163,116,172c100,199,125,194,85,198c85,209,86,220,86,231c88,270,86,276,89,258c90,235,88,223,94,205c107,226,115,267,91,279c87,287,83,295,80,303c78,319,87,365,70,342c53,344,59,350,47,352c52,364,45,353,67,358c69,359,63,359,61,360c55,363,51,366,44,367c28,375,66,367,71,366c82,361,79,359,71,367c64,374,70,371,62,373c58,377,46,389,50,385c53,382,56,379,58,375c66,362,62,367,70,360c74,354,77,346,83,342c83,334,82,306,88,294c89,288,91,282,94,276c97,261,90,251,86,238c87,231,85,204,95,199c133,201,127,195,139,219c140,243,142,247,151,265c152,274,154,280,146,285c145,278,143,274,140,268c145,131,139,261,143,343c143,345,146,344,148,345c155,330,147,315,140,301c139,294,137,288,136,280c137,306,137,337,151,360c155,367,166,371,172,376c174,378,176,379,178,381c179,382,183,386,181,385c165,380,157,365,149,352c156,351,160,354,167,355c169,356,182,364,181,366c180,370,174,364,170,363c164,358,159,352,152,348c160,343,164,351,173,352c179,357,186,362,193,367c195,368,190,364,188,363c186,362,184,361,182,360c176,356,170,353,164,349c161,345,158,340,155,336c153,328,149,321,146,313c145,298,147,278,140,264c140,261,140,259,139,256c138,254,136,254,136,252c133,231,139,213,119,201c115,194,108,195,104,186c105,172,97,102,113,94c125,99,137,99,151,100c156,103,162,103,167,106c172,115,184,121,193,127c196,132,199,137,202,141c209,150,198,141,193,139c185,128,176,121,169,109c171,117,179,120,185,124c191,134,203,140,212,147c213,161,213,175,214,189c214,191,215,193,215,195c216,202,218,217,218,217c216,238,211,226,205,217c205,221,206,219,200,223c196,229,191,234,188,241c184,262,187,255,194,244c198,238,202,234,208,231c209,232,211,233,211,235c212,242,210,261,212,255c215,246,213,236,214,226c223,241,212,223,220,235c221,237,225,240,223,240c222,240,210,227,211,226c214,225,217,227,220,228c221,229,224,231,224,231c219,227,215,226,209,225c216,222,212,215,209,208c206,176,215,133,175,126c168,123,161,123,155,118c147,111,145,104,133,102c122,103,112,106,103,99c100,94,98,90,95,85c94,80,89,72,86,66c92,60,95,60,103,61c106,61,111,62,113,60c120,53,102,40,97,39c82,40,78,38,82,52c83,62,85,64,95,61c91,56,88,54,83,51c79,45,74,43,82,40c90,30,84,18,74,13c51,18,58,40,76,43c93,42,86,37,103,40c116,39,121,41,127,31c124,22,119,17,110,13c109,13,95,13,94,19c93,24,93,29,95,34c96,38,106,39,106,39e" stroked="t" o:allowincell="f" style="position:absolute;left:3484;top:1723;width:159;height:3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1,260" path="m0,166c8,164,14,158,21,154c28,139,40,127,47,111c48,104,53,99,57,93c68,75,84,47,107,42c120,35,132,29,147,27c157,23,168,26,179,28c193,35,196,18,203,10c206,6,212,3,216,0c229,1,230,0,239,7c239,9,239,11,240,12c241,14,244,13,245,15c246,18,248,35,249,42c248,60,248,71,231,78c220,76,217,76,209,70c203,72,200,76,195,79c193,88,190,81,188,90c189,96,192,99,194,105c197,126,199,146,212,163c215,181,213,200,221,216c221,216,224,214,225,213c230,210,235,210,240,210c242,210,235,211,233,211c211,224,235,220,251,223c242,224,234,224,225,225c222,225,231,225,233,226c237,228,239,233,242,235c243,236,248,238,246,238c240,238,230,232,225,229c229,236,234,241,239,247c242,260,227,244,222,243c220,231,218,232,219,217c224,230,219,239,213,249c210,243,209,238,206,232c209,214,206,243,197,250c198,240,203,236,209,228c211,220,210,212,207,205c205,201,201,193,201,193c200,186,198,181,195,175c193,165,195,171,189,159c188,157,186,153,186,153c185,147,182,144,180,139c178,127,180,113,174,102c172,94,170,88,162,87c147,95,145,118,131,129c128,136,121,141,114,142c107,141,104,139,98,135c94,128,91,131,87,124c77,127,77,122,69,117c60,106,67,125,80,127c88,131,90,133,96,139c95,151,96,153,86,160c82,167,80,169,72,166c63,160,55,153,45,147c39,137,38,132,44,121c51,124,46,127,50,133c52,141,64,147,71,151c62,173,84,190,101,201c107,205,109,210,116,211c120,216,123,219,129,222c120,228,107,227,96,229c91,233,87,234,80,235c74,237,69,240,63,241c56,240,51,234,47,228c46,230,46,232,45,234c44,236,43,230,41,229c38,226,30,222,30,222c25,228,33,233,24,229c30,244,45,243,59,244c65,247,70,247,77,246c82,223,136,231,149,231c144,212,133,204,114,201c107,198,101,194,95,189c91,179,81,169,72,163c62,149,78,174,95,157c112,140,73,124,99,127c105,129,110,130,116,132c112,122,98,110,87,108c86,101,82,101,77,96c72,74,83,85,98,88c105,98,124,110,134,118c136,119,131,115,129,114c127,112,125,111,123,109c113,101,109,91,101,81c106,72,116,88,125,91c128,95,131,99,135,102c138,105,146,109,146,109c141,99,130,96,123,87c123,85,120,82,122,82c124,82,124,86,125,87c131,94,137,101,143,109c142,105,130,75,128,75c126,75,130,79,131,81c136,87,149,94,149,94c145,83,145,81,137,69c135,67,139,74,141,76c142,78,145,79,146,81c155,94,153,91,165,100c168,90,165,84,161,75c157,66,158,60,158,64c158,71,159,70,164,75c165,79,168,88,170,85c171,83,157,56,155,52c139,93,170,81,92,82c87,82,82,83,78,81c76,80,78,70,78,70c80,61,79,53,87,49c91,50,94,51,98,51c101,51,107,46,107,49c107,52,101,52,98,52c96,52,102,50,104,49c108,47,112,45,116,43c129,38,143,41,156,40c163,27,179,31,192,30c171,19,156,34,138,37c133,43,131,45,123,46c114,53,103,56,92,58c87,61,84,65,80,70c78,73,72,86,72,78c72,74,82,67,86,66c98,60,113,61,125,60c139,53,148,39,164,36c179,25,186,24,206,22c211,19,213,15,218,12c226,2,227,4,242,6c243,42,250,33,234,30c223,25,230,45,230,49c246,48,241,40,246,48c245,71,244,68,225,72c214,80,233,72,236,70c230,69,227,67,222,64c224,67,231,80,228,78e" stroked="t" o:allowincell="f" style="position:absolute;left:3666;top:1818;width:257;height:26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105;top:1444;width:1063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Verglei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kelette Affe, Mens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27;top:1771;width:207;height:3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79;top:838;width:512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2;top:2443;width:1666;height:4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Ursachen der Evolu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7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(am Bsp. Hu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9;top:3515;width:490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Mu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3240;width:765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Vererbung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Rekombi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3329;width:517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Selek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96;top:2442;width:1741;height:4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Evolution des Mensch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19;top:3169;width:825;height:5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Hominoiden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stammbau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und Ausbreit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1538;width:837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Beispiel Nackt-, und Bedecktsa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3217;width:960;height: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erkzeuggebra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61;top:3731;width:512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41;top:3497;width:663;height:5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Unterschi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Modifikation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Mu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63;top:2425;width:1500;height:5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Geschichte, Ausblic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und Bedeutu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06;top:3049;width:512;height:466">
                  <v:rect id="shape_0" fillcolor="white" stroked="t" o:allowincell="f" style="position:absolute;left:4206;top:3049;width:511;height:4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244,192" path="m0,113c7,122,12,134,21,143c40,162,89,189,114,192c156,191,152,188,183,170c197,151,220,141,234,122c235,115,240,110,244,104c233,96,242,101,213,102c111,104,105,104,1,105c5,123,3,104,15,104c53,103,91,102,129,101c130,92,134,85,138,77c139,75,141,71,141,71c155,0,105,8,202,11c199,19,195,26,190,33c188,41,180,51,174,57c170,67,152,85,142,87c128,86,129,81,118,74c115,69,106,62,106,62c99,50,89,37,76,29c73,24,72,20,72,14e" stroked="t" o:allowincell="f" style="position:absolute;left:4432;top:3054;width:249;height:19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,11" path="m0,8c8,8,61,11,72,0e" stroked="t" o:allowincell="f" style="position:absolute;left:4506;top:3066;width:73;height:1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74" path="m23,45c32,33,51,26,63,17c77,18,88,22,99,30c118,29,126,21,143,15c148,11,151,9,158,8c163,12,173,18,173,18c180,27,182,27,191,33c209,32,220,20,236,17c245,11,246,12,258,14c265,20,266,28,275,32c292,29,287,22,299,20c302,6,302,32,291,39c279,37,279,19,266,17c260,20,256,23,249,24c234,22,239,15,230,6c227,3,223,2,219,0c185,6,185,48,159,63c156,68,154,71,149,74c141,71,136,66,129,62c127,51,130,63,123,53c119,47,116,40,111,35c103,27,88,23,78,18c75,25,74,30,68,35c52,29,36,21,21,12c17,6,16,4,9,8c6,27,0,47,20,59c35,55,50,49,65,44c80,33,100,28,117,24c131,26,140,31,153,33c168,38,175,38,194,39c210,38,212,34,228,29c233,27,243,24,243,24c262,28,264,43,275,45c284,52,286,50,300,48c304,43,308,41,311,36c313,33,318,30,318,30e" stroked="t" o:allowincell="f" style="position:absolute;left:4383;top:3199;width:325;height:7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6,199" path="m48,33c36,36,39,41,41,53c48,51,52,48,59,45c64,39,60,37,54,33c63,33,77,28,86,30c78,33,79,38,75,45c79,62,82,57,102,56c107,42,97,34,84,32c76,19,65,17,51,12c38,14,32,20,21,27c16,33,12,40,6,45c5,51,4,55,0,60c2,86,4,123,26,141c33,153,40,165,54,170c61,179,72,183,83,185c101,199,115,189,126,176c135,165,139,154,144,141c147,134,150,128,152,120c154,100,156,81,147,63c146,57,144,53,141,48c139,44,135,36,135,36c132,15,120,9,102,0c91,1,80,0,69,3c61,6,57,11,48,12c42,15,36,20,30,24c25,30,23,29,17,33c14,39,11,42,6,47c5,64,0,90,8,105c11,121,23,131,29,146c31,138,29,134,38,137c46,143,53,146,62,149c63,143,64,143,62,135c62,134,59,131,60,131c61,131,72,138,74,138c86,144,80,142,89,144c95,144,101,145,107,143c109,142,107,140,108,138c111,131,116,123,119,117c124,106,121,112,120,117c120,119,120,121,119,123c117,127,113,131,111,135c109,146,101,149,92,150c61,146,69,148,77,129c77,114,70,57,86,90c88,98,88,101,81,105c71,98,73,99,75,87c75,81,74,69,74,69e" stroked="t" o:allowincell="f" style="position:absolute;left:4232;top:3270;width:159;height:20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113;top:3514;width:917;height:5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arwin und se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Entdeckungsreise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all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3304;width:978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Schöpfungsgeschichte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amaliges Weltbi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92;top:3544;width:512;height:1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52;top:3730;width:987;height: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Evolutionsgegner(?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0;width:3283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36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Evolutionsmuseum: Dem Leben auf der Sp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3;top:4103;width:186;height:1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46;top:3908;width:1037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= Museumsrä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ff" stroked="t" o:allowincell="f" style="position:absolute;left:4113;top:3888;width:186;height:167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shape id="shape_0" stroked="f" o:allowincell="f" style="position:absolute;left:4345;top:4054;width:1304;height: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= Schaukästen, Plakate, Anschauungsobjek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3543;width:830;height: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Aufrechter Ga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06;top:3731;width:512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806;top:3590;width:479;height: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pr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367;top:3684;width:512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367;top:3543;width:679;height: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eanderta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91;top:2870;width:545;height:465">
                  <v:rect id="shape_0" fillcolor="white" stroked="t" o:allowincell="f" style="position:absolute;left:5092;top:2870;width:511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91;top:2917;width:544;height:13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"/>
                              <w:szCs w:val="16"/>
                              <w:rFonts w:ascii="Old English Text MT" w:hAnsi="Old English Text MT" w:eastAsia="Times New Roman" w:cs="Old English Text MT"/>
                              <w:color w:val="000000"/>
                              <w:lang w:val="de-DE" w:bidi="ar-SA"/>
                            </w:rPr>
                            <w:t>Mo, Di, Mi, 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bbe0e3" stroked="t" o:allowincell="f" style="position:absolute;left:5117;top:3196;width:463;height:92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line id="shape_0" from="5276,3102" to="5322,3194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92,3102" to="5338,3194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08,3106" to="5354,3198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27,3106" to="5373,3198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42,3106" to="5388,3198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58,3109" to="5404,3201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79,3102" to="5425,3194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94,3102" to="5440,3194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411,3106" to="5457,3198" stroked="t" o:allowincell="f" style="position:absolute;flip:x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161,175" path="m0,144c6,127,9,110,15,93c15,90,19,50,21,48c24,45,25,54,27,57c39,82,19,49,36,75c46,46,30,91,45,54c47,48,51,36,51,36c52,25,51,14,54,3c55,0,57,9,57,12c59,23,58,34,60,45c61,51,66,63,66,63c80,42,86,24,90,0c95,16,93,25,108,30c110,27,110,21,114,21c124,21,126,48,126,48c127,63,126,111,144,117c161,142,107,134,96,135c86,142,82,149,72,156c0,153,10,175,0,144xe" fillcolor="#bbe0e3" stroked="t" o:allowincell="f" style="position:absolute;left:5142;top:3088;width:164;height:178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223,91" path="m46,19c23,11,34,12,13,16c0,29,0,41,19,46c12,48,6,48,4,58c2,68,25,79,25,79c41,76,48,75,61,67c65,79,70,81,82,85c100,83,114,75,130,79c148,91,144,91,181,82c188,80,189,69,196,67c205,65,214,65,223,64c217,29,215,42,190,25c184,16,166,4,166,4c152,9,151,14,136,10c121,0,115,0,100,10c99,13,100,18,97,19c95,19,51,19,46,19xe" fillcolor="#bbe0e3" stroked="t" o:allowincell="f" style="position:absolute;left:5264;top:3026;width:227;height:92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</v:group>
                <v:rect id="shape_0" fillcolor="#3399ff" stroked="t" o:allowincell="f" style="position:absolute;left:4113;top:325;width:1631;height:839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shape id="shape_0" fillcolor="white" stroked="f" o:allowincell="f" style="position:absolute;left:4159;top:372;width:1110;height:4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Biodiversität(?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;top:2803;width:514;height:465">
                  <v:rect id="shape_0" fillcolor="white" stroked="t" o:allowincell="f" style="position:absolute;left:55;top:2803;width:511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;top:2803;width:299;height:243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gray" stroked="t" o:allowincell="f" style="position:absolute;left:55;top:2827;width:298;height:218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gray" stroked="t" o:allowincell="f" style="position:absolute;left:266;top:2803;width:15;height:33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group id="shape_0" style="position:absolute;left:332;top:2896;width:233;height:150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white" stroked="t" o:allowincell="f" style="position:absolute;left:333;top:2911;width:232;height:134;flip:x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gray" stroked="t" o:allowincell="f" style="position:absolute;left:390;top:2896;width:11;height:20;flip:x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246;top:2887;width:175;height:1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7,3035" to="285,312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2,3035" to="333,312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4,3031" to="386,31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3035" to="491,31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;top:3129;width:93;height:103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white" stroked="t" o:allowincell="f" style="position:absolute;left:54;top:3139;width:92;height:92;flip:x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gray" stroked="t" o:allowincell="f" style="position:absolute;left:76;top:3129;width:4;height:13;flip:x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group id="shape_0" style="position:absolute;left:194;top:3129;width:93;height:103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gray" stroked="t" o:allowincell="f" style="position:absolute;left:194;top:3139;width:92;height:92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gray" stroked="t" o:allowincell="f" style="position:absolute;left:260;top:3129;width:4;height:13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group id="shape_0" style="position:absolute;left:281;top:3105;width:187;height:150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white" stroked="t" o:allowincell="f" style="position:absolute;left:281;top:3120;width:186;height:134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white" stroked="t" o:allowincell="f" style="position:absolute;left:413;top:3105;width:9;height:20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474;top:3129;width:93;height:103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black" stroked="t" o:allowincell="f" style="position:absolute;left:474;top:3139;width:92;height:92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gray" stroked="t" o:allowincell="f" style="position:absolute;left:540;top:3129;width:4;height:13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1385;top:2862;width:512;height:466">
                  <v:rect id="shape_0" fillcolor="white" stroked="t" o:allowincell="f" style="position:absolute;left:1385;top:2862;width:511;height:4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95;top:2890;width:186;height:150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black" stroked="t" o:allowincell="f" style="position:absolute;left:1395;top:2905;width:185;height:134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black" stroked="t" o:allowincell="f" style="position:absolute;left:1526;top:2890;width:9;height:20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group id="shape_0" style="position:absolute;left:1583;top:2909;width:150;height:121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#4d4d4d" stroked="t" o:allowincell="f" style="position:absolute;left:1583;top:2921;width:149;height:108;mso-wrap-style:none;v-text-anchor:middle;mso-position-horizontal-relative:char">
                      <v:fill o:detectmouseclick="t" type="solid" color2="#b2b2b2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#4d4d4d" stroked="t" o:allowincell="f" style="position:absolute;left:1689;top:2909;width:7;height:16;mso-wrap-style:none;v-text-anchor:middle;mso-position-horizontal-relative:char">
                      <v:fill o:detectmouseclick="t" type="solid" color2="#b2b2b2"/>
                      <v:stroke color="black" weight="9360" joinstyle="round" endcap="flat"/>
                      <w10:wrap type="none"/>
                    </v:shape>
                  </v:group>
                  <v:group id="shape_0" style="position:absolute;left:1751;top:2932;width:121;height:96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gray" stroked="t" o:allowincell="f" style="position:absolute;left:1751;top:2941;width:120;height:86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gray" stroked="t" o:allowincell="f" style="position:absolute;left:1836;top:2932;width:5;height:12;mso-wrap-style:none;v-text-anchor:middle;mso-position-horizontal-relative:char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group id="shape_0" style="position:absolute;left:1751;top:3078;width:97;height:77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fillcolor="#b2b2b2" stroked="t" o:allowincell="f" style="position:absolute;left:1751;top:3085;width:96;height:69;mso-wrap-style:none;v-text-anchor:middle;mso-position-horizontal-relative:char">
                      <v:fill o:detectmouseclick="t" type="solid" color2="#4d4d4d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fillcolor="#b2b2b2" stroked="t" o:allowincell="f" style="position:absolute;left:1819;top:3078;width:4;height:10;mso-wrap-style:none;v-text-anchor:middle;mso-position-horizontal-relative:char">
                      <v:fill o:detectmouseclick="t" type="solid" color2="#4d4d4d"/>
                      <v:stroke color="black" weight="9360" joinstyle="round" endcap="flat"/>
                      <w10:wrap type="none"/>
                    </v:shape>
                  </v:group>
                  <v:group id="shape_0" style="position:absolute;left:1547;top:3124;width:139;height:77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stroked="t" o:allowincell="f" style="position:absolute;left:1547;top:3131;width:138;height:69;mso-wrap-style:none;v-text-anchor:middle;mso-position-horizontal-relative:char">
                      <v:imagedata r:id="rId16" o:detectmouseclick="t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stroked="t" o:allowincell="f" style="position:absolute;left:1645;top:3124;width:6;height:10;mso-wrap-style:none;v-text-anchor:middle;mso-position-horizontal-relative:char">
                      <v:imagedata r:id="rId17" o:detectmouseclick="t"/>
                      <v:stroke color="black" weight="9360" joinstyle="round" endcap="flat"/>
                      <w10:wrap type="none"/>
                    </v:shape>
                  </v:group>
                  <v:group id="shape_0" style="position:absolute;left:1407;top:3236;width:186;height:77">
                    <v:shape id="shape_0" coordsize="292,214" path="m6,114c8,99,9,83,22,74c51,31,106,47,154,46c162,34,176,20,188,12c192,9,196,7,200,4c204,2,212,0,212,0c237,2,240,3,260,8c266,10,278,14,278,14c292,55,270,46,230,48c216,53,216,63,206,70c205,72,204,74,202,76c200,77,197,77,196,78c193,81,188,90,188,90c189,115,189,127,196,148c197,162,206,187,192,196c185,191,185,187,180,180c179,162,176,150,172,134c170,182,182,214,152,184c145,164,156,194,144,172c142,168,140,160,140,160c141,141,142,123,142,104c142,96,142,120,140,128c138,135,122,134,116,136c100,135,84,137,68,134c62,133,70,116,70,116c65,89,72,128,60,136c53,146,55,159,60,170c63,176,68,188,68,188c66,200,68,204,50,196c48,195,44,181,42,178c35,166,24,155,20,142c23,91,22,100,18,122c15,113,21,101,14,94c11,91,5,109,4,112c3,119,4,127,2,134c1,136,0,130,0,128c0,120,0,112,2,104c4,97,9,89,14,84e" stroked="t" o:allowincell="f" style="position:absolute;left:1407;top:3243;width:185;height:69;mso-wrap-style:none;v-text-anchor:middle;mso-position-horizontal-relative:char">
                      <v:imagedata r:id="rId18" o:detectmouseclick="t"/>
                      <v:stroke color="black" weight="9360" joinstyle="round" endcap="flat"/>
                      <w10:wrap type="none"/>
                    </v:shape>
                    <v:shape id="shape_0" coordsize="16,34" path="m2,34c3,29,0,0,10,14c11,18,11,22,12,26c13,28,16,32,16,32e" stroked="t" o:allowincell="f" style="position:absolute;left:1538;top:3236;width:9;height:10;mso-wrap-style:none;v-text-anchor:middle;mso-position-horizontal-relative:char">
                      <v:imagedata r:id="rId19" o:detectmouseclick="t"/>
                      <v:stroke color="black" weight="9360" joinstyle="round" endcap="flat"/>
                      <w10:wrap type="none"/>
                    </v:shape>
                  </v:group>
                  <v:line id="shape_0" from="1528,2974" to="1573,2974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693,2980" to="1738,2980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796,3030" to="1796,3075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696,3131" to="1739,3141" stroked="t" o:allowincell="f" style="position:absolute;flip:x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507,3199" to="1537,3233" stroked="t" o:allowincell="f" style="position:absolute;flip:x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25;top:1007;width:102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Variabilität im Genp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59;top:651;width:512;height:466">
                  <v:shape id="shape_0" fillcolor="white" stroked="t" o:allowincell="f" style="position:absolute;left:4159;top:651;width:510;height:4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206;top:834;width:102;height:164">
                    <v:shape id="shape_0" coordsize="48,138" path="m0,138c1,119,1,101,2,82c3,72,13,62,16,52c20,36,20,26,34,16c36,9,35,10,42,4c44,2,48,0,48,0e" stroked="t" o:allowincell="f" style="position:absolute;left:4219;top:899;width:33;height:9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4206;top:834;width:101;height:94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</v:group>
                  <v:group id="shape_0" style="position:absolute;left:4346;top:884;width:102;height:164">
                    <v:shape id="shape_0" coordsize="48,138" path="m0,138c1,119,1,101,2,82c3,72,13,62,16,52c20,36,20,26,34,16c36,9,35,10,42,4c44,2,48,0,48,0e" stroked="t" o:allowincell="f" style="position:absolute;left:4359;top:949;width:33;height:9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4346;top:884;width:101;height:94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</v:group>
                  <v:group id="shape_0" style="position:absolute;left:4569;top:884;width:102;height:164">
                    <v:shape id="shape_0" coordsize="48,138" path="m0,138c1,119,1,101,2,82c3,72,13,62,16,52c20,36,20,26,34,16c36,9,35,10,42,4c44,2,48,0,48,0e" stroked="t" o:allowincell="f" style="position:absolute;left:4582;top:949;width:33;height:9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4569;top:884;width:101;height:94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</v:group>
                  <v:group id="shape_0" style="position:absolute;left:4346;top:698;width:102;height:164">
                    <v:shape id="shape_0" coordsize="48,138" path="m0,138c1,119,1,101,2,82c3,72,13,62,16,52c20,36,20,26,34,16c36,9,35,10,42,4c44,2,48,0,48,0e" stroked="t" o:allowincell="f" style="position:absolute;left:4359;top:763;width:33;height:9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4346;top:698;width:101;height:94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</v:group>
                  <v:shape id="shape_0" coordsize="48,138" path="m0,138c1,119,1,101,2,82c3,72,13,62,16,52c20,36,20,26,34,16c36,9,35,10,42,4c44,2,48,0,48,0e" stroked="t" o:allowincell="f" style="position:absolute;left:4499;top:764;width:33;height: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black" stroked="t" o:allowincell="f" style="position:absolute;left:4486;top:698;width:101;height:95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4243;top:941;width:102;height:164">
                    <v:shape id="shape_0" coordsize="48,138" path="m0,138c1,119,1,101,2,82c3,72,13,62,16,52c20,36,20,26,34,16c36,9,35,10,42,4c44,2,48,0,48,0e" stroked="t" o:allowincell="f" style="position:absolute;left:4256;top:1006;width:33;height:9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4243;top:941;width:101;height:94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</v:group>
                  <v:group id="shape_0" style="position:absolute;left:4206;top:698;width:102;height:164">
                    <v:shape id="shape_0" coordsize="48,138" path="m0,138c1,119,1,101,2,82c3,72,13,62,16,52c20,36,20,26,34,16c36,9,35,10,42,4c44,2,48,0,48,0e" stroked="t" o:allowincell="f" style="position:absolute;left:4219;top:763;width:33;height:9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4206;top:698;width:101;height:94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</v:group>
                  <v:group id="shape_0" style="position:absolute;left:4439;top:952;width:102;height:164">
                    <v:shape id="shape_0" coordsize="48,138" path="m0,138c1,119,1,101,2,82c3,72,13,62,16,52c20,36,20,26,34,16c36,9,35,10,42,4c44,2,48,0,48,0e" stroked="t" o:allowincell="f" style="position:absolute;left:4452;top:1017;width:33;height:9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4439;top:952;width:101;height:94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</v:group>
                </v:group>
                <v:rect id="shape_0" fillcolor="white" stroked="t" o:allowincell="f" style="position:absolute;left:5289;top:373;width:418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164;top:819;width:652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elektion (?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2;top:1864;width:143;height:232">
                  <v:shape id="shape_0" coordsize="48,138" path="m0,138c1,119,1,101,2,82c3,72,13,62,16,52c20,36,20,26,34,16c36,9,35,10,42,4c44,2,48,0,48,0e" stroked="t" o:allowincell="f" style="position:absolute;left:2261;top:1956;width:47;height:13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2,133" path="m101,53c94,49,93,44,85,41c66,43,60,39,51,53c52,65,50,88,65,93c87,92,99,98,105,79c103,48,90,48,119,45c129,39,124,43,129,29c130,27,131,23,131,23c129,12,132,11,123,7c119,5,111,3,111,3c98,5,93,4,83,11c82,13,82,15,81,17c75,30,73,12,65,9c59,0,56,1,45,3c37,9,32,16,29,25c30,37,28,45,39,49c31,51,23,52,15,55c5,70,0,96,17,107c28,106,39,107,49,105c52,104,55,99,55,99c57,129,52,129,77,133c96,131,91,131,103,119c108,105,103,122,103,95c103,93,104,99,105,101c109,106,123,109,123,109c128,108,134,109,139,107c141,106,141,103,141,101c141,68,142,53,113,43c99,48,101,43,101,53xe" fillcolor="#bbe0e3" stroked="t" o:allowincell="f" style="position:absolute;left:2242;top:1864;width:142;height:134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</v:group>
                <v:group id="shape_0" style="position:absolute;left:2505;top:1818;width:237;height:280">
                  <v:shape id="shape_0" coordsize="100,172" path="m0,172c1,137,1,126,10,98c12,93,13,85,16,80c19,76,24,68,24,68c29,46,54,32,72,22c78,18,84,14,90,10c92,9,96,6,96,6c97,4,100,0,100,0e" stroked="t" o:allowincell="f" style="position:absolute;left:2562;top:1818;width:101;height:17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,172" path="m0,172c1,137,1,126,10,98c12,93,13,85,16,80c19,76,24,68,24,68c29,46,54,32,72,22c78,18,84,14,90,10c92,9,96,6,96,6c97,4,100,0,100,0e" stroked="t" o:allowincell="f" style="position:absolute;left:2575;top:1828;width:101;height:175;mso-wrap-style:none;v-text-anchor:middle;rotation:1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6,148" path="m0,148c6,131,30,106,46,96c49,92,53,88,56,84c61,77,63,65,68,58c73,52,80,48,86,42c91,37,102,33,110,30c124,24,145,11,156,0e" stroked="t" o:allowincell="f" style="position:absolute;left:2562;top:1844;width:158;height:15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0,116" path="m0,116c9,103,13,97,26,88c36,73,51,60,66,50c85,21,124,0,160,0e" stroked="t" o:allowincell="f" style="position:absolute;left:2570;top:1873;width:162;height:11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0,104" path="m0,104c19,98,55,74,72,62c80,49,90,42,102,34c114,16,149,0,170,0e" stroked="t" o:allowincell="f" style="position:absolute;left:2568;top:1895;width:173;height:10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94" path="m58,0c57,2,56,4,54,6c52,8,50,8,48,10c38,21,34,36,22,44c13,57,12,54,8,70c6,76,4,82,2,88c1,90,0,94,0,94e" stroked="t" o:allowincell="f" style="position:absolute;left:2505;top:2002;width:58;height:95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4,21" path="m0,9c28,0,8,5,64,7c71,8,80,6,86,9c90,11,94,21,90,21c70,20,50,20,30,19c22,16,8,9,0,9xe" fillcolor="#bbe0e3" stroked="t" o:allowincell="f" style="position:absolute;left:2568;top:1999;width:95;height:20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116,22" path="m0,22c22,11,26,4,52,0c89,2,116,2,80,14c58,21,33,14,10,14e" stroked="t" o:allowincell="f" style="position:absolute;left:2574;top:1984;width:117;height:2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,172" path="m0,172c1,137,1,126,10,98c12,93,13,85,16,80c19,76,24,68,24,68c29,46,54,32,72,22c78,18,84,14,90,10c92,9,96,6,96,6c97,4,100,0,100,0e" stroked="t" o:allowincell="f" style="position:absolute;left:2619;top:1882;width:101;height:175;mso-wrap-style:none;v-text-anchor:middle;rotation:45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024;top:1286;width:83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irbeltiermerk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1;top:1580;width:611;height:470">
                  <v:rect id="shape_0" fillcolor="white" stroked="t" o:allowincell="f" style="position:absolute;left:895;top:1585;width:511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895;top:1678;width:511;height:4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895;top:1818;width:511;height:4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895;top:1957;width:370;height:45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line id="shape_0" from="941,1654" to="941,17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1654" to="1081,17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7,1654" to="1127,17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,1654" to="1267,17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1654" to="1293,17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794" to="987,1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1;top:1580;width:284;height: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"/>
                              <w:szCs w:val="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7000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;top:1580;width:284;height: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"/>
                              <w:szCs w:val="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6000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1724;width:284;height: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"/>
                              <w:szCs w:val="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6000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4,1794" to="1174,1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14,1794" to="1314,1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,1934" to="1267,20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58;top:1864;width:201;height: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"/>
                              <w:szCs w:val="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heu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3399ff" stroked="t" o:allowincell="f" style="position:absolute;left:4113;top:1212;width:1631;height:1071;mso-wrap-style:none;v-text-anchor:middle;mso-position-horizontal-relative:char">
                  <v:fill o:detectmouseclick="t" type="solid" color2="#cc66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26;top:2004;width:207;height:2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66;top:1253;width:1510;height:5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Abstammu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vom Wasser zum Lan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(Fische, Amphibien, Reptilien…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60;top:1539;width:1631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770;width:651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Körper-bedeck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817;width:652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Lebensra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765;top:2004;width:207;height:2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06;top:1770;width:651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Atmungs-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52;top:2004;width:207;height:2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60;top:2751;width:512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25,389" path="m68,66c105,65,114,70,139,55c145,20,131,6,97,0c79,1,78,0,65,6c60,12,55,18,50,25c48,33,48,50,58,52c65,61,72,59,85,60c90,64,94,70,97,76c101,94,93,87,71,88c66,90,64,94,59,97c55,104,47,113,40,118c36,124,32,130,29,136c25,157,30,179,23,199c20,223,25,228,5,240c1,245,0,246,7,241c19,233,1,244,16,235c17,234,17,231,19,231c25,231,20,244,28,244c30,244,26,241,25,240c23,238,22,237,20,235c19,234,18,232,17,231c26,228,30,233,37,237c39,239,42,245,46,244c49,243,41,239,38,237c27,230,20,227,7,225c31,220,18,173,20,153c21,139,39,127,46,115c49,98,80,108,92,109c81,113,70,119,59,123c92,124,92,121,77,127c71,129,68,132,62,133c75,138,110,134,83,139c63,149,78,145,103,147c89,154,95,152,86,154c81,157,70,162,70,162c96,163,115,173,104,151c103,144,101,139,100,132c101,92,97,108,119,112c121,113,123,112,124,114c125,116,120,117,121,118c123,123,131,120,136,121c126,122,116,126,106,127c86,139,139,123,119,135c120,136,120,139,121,139c139,142,172,140,133,142c118,148,159,148,164,148c188,153,145,154,143,154c141,155,138,156,136,156c133,157,130,156,127,157c122,158,112,162,112,162c121,166,119,169,118,178c109,177,100,175,91,174c83,171,82,170,74,174c68,183,74,184,82,186c88,190,101,195,101,195c114,193,111,192,119,186c128,188,132,188,142,186c149,183,158,181,166,180c168,171,163,167,155,165c138,166,129,163,116,172c100,199,125,194,85,198c85,209,86,220,86,231c88,270,86,276,89,258c90,235,88,223,94,205c107,226,115,267,91,279c87,287,83,295,80,303c78,319,87,365,70,342c53,344,59,350,47,352c52,364,45,353,67,358c69,359,63,359,61,360c55,363,51,366,44,367c28,375,66,367,71,366c82,361,79,359,71,367c64,374,70,371,62,373c58,377,46,389,50,385c53,382,56,379,58,375c66,362,62,367,70,360c74,354,77,346,83,342c83,334,82,306,88,294c89,288,91,282,94,276c97,261,90,251,86,238c87,231,85,204,95,199c133,201,127,195,139,219c140,243,142,247,151,265c152,274,154,280,146,285c145,278,143,274,140,268c145,131,139,261,143,343c143,345,146,344,148,345c155,330,147,315,140,301c139,294,137,288,136,280c137,306,137,337,151,360c155,367,166,371,172,376c174,378,176,379,178,381c179,382,183,386,181,385c165,380,157,365,149,352c156,351,160,354,167,355c169,356,182,364,181,366c180,370,174,364,170,363c164,358,159,352,152,348c160,343,164,351,173,352c179,357,186,362,193,367c195,368,190,364,188,363c186,362,184,361,182,360c176,356,170,353,164,349c161,345,158,340,155,336c153,328,149,321,146,313c145,298,147,278,140,264c140,261,140,259,139,256c138,254,136,254,136,252c133,231,139,213,119,201c115,194,108,195,104,186c105,172,97,102,113,94c125,99,137,99,151,100c156,103,162,103,167,106c172,115,184,121,193,127c196,132,199,137,202,141c209,150,198,141,193,139c185,128,176,121,169,109c171,117,179,120,185,124c191,134,203,140,212,147c213,161,213,175,214,189c214,191,215,193,215,195c216,202,218,217,218,217c216,238,211,226,205,217c205,221,206,219,200,223c196,229,191,234,188,241c184,262,187,255,194,244c198,238,202,234,208,231c209,232,211,233,211,235c212,242,210,261,212,255c215,246,213,236,214,226c223,241,212,223,220,235c221,237,225,240,223,240c222,240,210,227,211,226c214,225,217,227,220,228c221,229,224,231,224,231c219,227,215,226,209,225c216,222,212,215,209,208c206,176,215,133,175,126c168,123,161,123,155,118c147,111,145,104,133,102c122,103,112,106,103,99c100,94,98,90,95,85c94,80,89,72,86,66c92,60,95,60,103,61c106,61,111,62,113,60c120,53,102,40,97,39c82,40,78,38,82,52c83,62,85,64,95,61c91,56,88,54,83,51c79,45,74,43,82,40c90,30,84,18,74,13c51,18,58,40,76,43c93,42,86,37,103,40c116,39,121,41,127,31c124,22,119,17,110,13c109,13,95,13,94,19c93,24,93,29,95,34c96,38,106,39,106,39e" stroked="t" o:allowincell="f" style="position:absolute;left:2786;top:2795;width:159;height:3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51,260" path="m0,166c8,164,14,158,21,154c28,139,40,127,47,111c48,104,53,99,57,93c68,75,84,47,107,42c120,35,132,29,147,27c157,23,168,26,179,28c193,35,196,18,203,10c206,6,212,3,216,0c229,1,230,0,239,7c239,9,239,11,240,12c241,14,244,13,245,15c246,18,248,35,249,42c248,60,248,71,231,78c220,76,217,76,209,70c203,72,200,76,195,79c193,88,190,81,188,90c189,96,192,99,194,105c197,126,199,146,212,163c215,181,213,200,221,216c221,216,224,214,225,213c230,210,235,210,240,210c242,210,235,211,233,211c211,224,235,220,251,223c242,224,234,224,225,225c222,225,231,225,233,226c237,228,239,233,242,235c243,236,248,238,246,238c240,238,230,232,225,229c229,236,234,241,239,247c242,260,227,244,222,243c220,231,218,232,219,217c224,230,219,239,213,249c210,243,209,238,206,232c209,214,206,243,197,250c198,240,203,236,209,228c211,220,210,212,207,205c205,201,201,193,201,193c200,186,198,181,195,175c193,165,195,171,189,159c188,157,186,153,186,153c185,147,182,144,180,139c178,127,180,113,174,102c172,94,170,88,162,87c147,95,145,118,131,129c128,136,121,141,114,142c107,141,104,139,98,135c94,128,91,131,87,124c77,127,77,122,69,117c60,106,67,125,80,127c88,131,90,133,96,139c95,151,96,153,86,160c82,167,80,169,72,166c63,160,55,153,45,147c39,137,38,132,44,121c51,124,46,127,50,133c52,141,64,147,71,151c62,173,84,190,101,201c107,205,109,210,116,211c120,216,123,219,129,222c120,228,107,227,96,229c91,233,87,234,80,235c74,237,69,240,63,241c56,240,51,234,47,228c46,230,46,232,45,234c44,236,43,230,41,229c38,226,30,222,30,222c25,228,33,233,24,229c30,244,45,243,59,244c65,247,70,247,77,246c82,223,136,231,149,231c144,212,133,204,114,201c107,198,101,194,95,189c91,179,81,169,72,163c62,149,78,174,95,157c112,140,73,124,99,127c105,129,110,130,116,132c112,122,98,110,87,108c86,101,82,101,77,96c72,74,83,85,98,88c105,98,124,110,134,118c136,119,131,115,129,114c127,112,125,111,123,109c113,101,109,91,101,81c106,72,116,88,125,91c128,95,131,99,135,102c138,105,146,109,146,109c141,99,130,96,123,87c123,85,120,82,122,82c124,82,124,86,125,87c131,94,137,101,143,109c142,105,130,75,128,75c126,75,130,79,131,81c136,87,149,94,149,94c145,83,145,81,137,69c135,67,139,74,141,76c142,78,145,79,146,81c155,94,153,91,165,100c168,90,165,84,161,75c157,66,158,60,158,64c158,71,159,70,164,75c165,79,168,88,170,85c171,83,157,56,155,52c139,93,170,81,92,82c87,82,82,83,78,81c76,80,78,70,78,70c80,61,79,53,87,49c91,50,94,51,98,51c101,51,107,46,107,49c107,52,101,52,98,52c96,52,102,50,104,49c108,47,112,45,116,43c129,38,143,41,156,40c163,27,179,31,192,30c171,19,156,34,138,37c133,43,131,45,123,46c114,53,103,56,92,58c87,61,84,65,80,70c78,73,72,86,72,78c72,74,82,67,86,66c98,60,113,61,125,60c139,53,148,39,164,36c179,25,186,24,206,22c211,19,213,15,218,12c226,2,227,4,242,6c243,42,250,33,234,30c223,25,230,45,230,49c246,48,241,40,246,48c245,71,244,68,225,72c214,80,233,72,236,70c230,69,227,67,222,64c224,67,231,80,228,78e" stroked="t" o:allowincell="f" style="position:absolute;left:2947;top:2890;width:256;height:26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061;top:2751;width:512;height:466">
                  <v:rect id="shape_0" fillcolor="white" stroked="t" o:allowincell="f" style="position:absolute;left:2061;top:2751;width:511;height:4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07;top:2797;width:170;height:229">
                    <v:shape id="shape_0" coordsize="188,316" path="m86,0c49,2,61,0,40,14c35,21,27,27,20,34c14,51,10,67,6,84c7,98,0,116,10,126c15,131,28,138,28,138c30,147,36,157,44,162c48,173,53,181,58,192c66,209,67,235,80,248c84,261,92,271,96,284c97,291,97,297,98,304c99,308,102,316,102,316c112,313,115,304,120,296c124,291,126,278,126,278c127,266,126,245,132,234c140,219,153,208,160,192c170,170,171,146,178,124c180,108,181,90,184,74c185,70,188,62,188,62c187,54,188,39,180,32c175,27,168,24,162,20c160,19,156,16,156,16c150,8,143,3,134,0c120,1,106,1,92,2c88,2,80,6,80,2c80,0,84,1,86,0xe" fillcolor="#bbe0e3" stroked="t" o:allowincell="f" style="position:absolute;left:2107;top:2797;width:169;height:228;mso-wrap-style:none;v-text-anchor:middle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  <v:shape id="shape_0" coordsize="56,32" path="m0,32c12,24,24,18,36,10c40,7,44,5,48,2c50,0,56,0,56,0e" stroked="t" o:allowincell="f" style="position:absolute;left:2204;top:2862;width:49;height:2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6,32" path="m0,32c12,24,24,18,36,10c40,7,44,5,48,2c50,0,56,0,56,0e" stroked="t" o:allowincell="f" style="position:absolute;left:2197;top:2878;width:49;height:2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6,32" path="m0,32c12,24,24,18,36,10c40,7,44,5,48,2c50,0,56,0,56,0e" stroked="t" o:allowincell="f" style="position:absolute;left:2204;top:2884;width:49;height:22;mso-wrap-style:none;v-text-anchor:middle;rotation:18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4,32" path="m0,32c7,22,18,20,30,18c38,13,38,6,44,0e" stroked="t" o:allowincell="f" style="position:absolute;left:2202;top:2901;width:38;height:2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5,26" path="m9,26c37,7,0,12,35,8c43,3,39,6,45,0e" stroked="t" o:allowincell="f" style="position:absolute;left:2198;top:2923;width:39;height:1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38" path="m0,0c5,1,13,0,16,4c18,7,20,16,20,16c21,23,22,38,22,38e" stroked="t" o:allowincell="f" style="position:absolute;left:2179;top:2960;width:18;height:2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307;top:2950;width:216;height:215">
                    <v:shape id="shape_0" coordsize="166,106" path="m30,74c13,72,6,69,0,52c6,17,36,25,68,24c77,21,84,13,92,8c92,8,107,3,110,2c112,1,116,0,116,0c128,2,133,2,142,8c144,14,148,26,148,26c147,66,166,99,130,106c115,105,106,105,94,98c90,96,82,90,82,90c71,74,48,74,30,74xe" fillcolor="#bbe0e3" stroked="t" o:allowincell="f" style="position:absolute;left:2353;top:2968;width:168;height:107;mso-wrap-style:none;v-text-anchor:middle;rotation:29;mso-position-horizontal-relative:char">
                      <v:fill o:detectmouseclick="t" type="solid" color2="#441f1c"/>
                      <v:stroke color="black" weight="9360" joinstyle="round" endcap="flat"/>
                      <w10:wrap type="none"/>
                    </v:shape>
                    <v:shape id="shape_0" coordsize="26,31" path="m0,31c1,23,0,15,2,7c4,0,21,3,22,5c26,13,22,22,22,31e" stroked="t" o:allowincell="f" style="position:absolute;left:2414;top:2949;width:25;height:30;mso-wrap-style:none;v-text-anchor:middle;rotation:29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8,149" path="m36,0c37,49,0,131,46,146c51,145,60,149,62,144c67,134,63,121,64,110c65,106,68,98,68,98c67,69,68,41,66,12c66,8,62,0,62,0e" stroked="t" o:allowincell="f" style="position:absolute;left:2306;top:3012;width:68;height:151;mso-wrap-style:none;v-text-anchor:middle;rotation:29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3413;top:2705;width:511;height:465">
                  <v:rect id="shape_0" fillcolor="white" stroked="t" o:allowincell="f" style="position:absolute;left:3413;top:2705;width:510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6,2816" to="3601,2816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720,2823" to="3765,2823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831,2893" to="3831,2938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727,3089" to="3770,3099" stroked="t" o:allowincell="f" style="position:absolute;flip:x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5,3075" to="3573,3101" stroked="t" o:allowincell="f" style="position:absolute;flip:x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coordsize="251,260" path="m0,166c8,164,14,158,21,154c28,139,40,127,47,111c48,104,53,99,57,93c68,75,84,47,107,42c120,35,132,29,147,27c157,23,168,26,179,28c193,35,196,18,203,10c206,6,212,3,216,0c229,1,230,0,239,7c239,9,239,11,240,12c241,14,244,13,245,15c246,18,248,35,249,42c248,60,248,71,231,78c220,76,217,76,209,70c203,72,200,76,195,79c193,88,190,81,188,90c189,96,192,99,194,105c197,126,199,146,212,163c215,181,213,200,221,216c221,216,224,214,225,213c230,210,235,210,240,210c242,210,235,211,233,211c211,224,235,220,251,223c242,224,234,224,225,225c222,225,231,225,233,226c237,228,239,233,242,235c243,236,248,238,246,238c240,238,230,232,225,229c229,236,234,241,239,247c242,260,227,244,222,243c220,231,218,232,219,217c224,230,219,239,213,249c210,243,209,238,206,232c209,214,206,243,197,250c198,240,203,236,209,228c211,220,210,212,207,205c205,201,201,193,201,193c200,186,198,181,195,175c193,165,195,171,189,159c188,157,186,153,186,153c185,147,182,144,180,139c178,127,180,113,174,102c172,94,170,88,162,87c147,95,145,118,131,129c128,136,121,141,114,142c107,141,104,139,98,135c94,128,91,131,87,124c77,127,77,122,69,117c60,106,67,125,80,127c88,131,90,133,96,139c95,151,96,153,86,160c82,167,80,169,72,166c63,160,55,153,45,147c39,137,38,132,44,121c51,124,46,127,50,133c52,141,64,147,71,151c62,173,84,190,101,201c107,205,109,210,116,211c120,216,123,219,129,222c120,228,107,227,96,229c91,233,87,234,80,235c74,237,69,240,63,241c56,240,51,234,47,228c46,230,46,232,45,234c44,236,43,230,41,229c38,226,30,222,30,222c25,228,33,233,24,229c30,244,45,243,59,244c65,247,70,247,77,246c82,223,136,231,149,231c144,212,133,204,114,201c107,198,101,194,95,189c91,179,81,169,72,163c62,149,78,174,95,157c112,140,73,124,99,127c105,129,110,130,116,132c112,122,98,110,87,108c86,101,82,101,77,96c72,74,83,85,98,88c105,98,124,110,134,118c136,119,131,115,129,114c127,112,125,111,123,109c113,101,109,91,101,81c106,72,116,88,125,91c128,95,131,99,135,102c138,105,146,109,146,109c141,99,130,96,123,87c123,85,120,82,122,82c124,82,124,86,125,87c131,94,137,101,143,109c142,105,130,75,128,75c126,75,130,79,131,81c136,87,149,94,149,94c145,83,145,81,137,69c135,67,139,74,141,76c142,78,145,79,146,81c155,94,153,91,165,100c168,90,165,84,161,75c157,66,158,60,158,64c158,71,159,70,164,75c165,79,168,88,170,85c171,83,157,56,155,52c139,93,170,81,92,82c87,82,82,83,78,81c76,80,78,70,78,70c80,61,79,53,87,49c91,50,94,51,98,51c101,51,107,46,107,49c107,52,101,52,98,52c96,52,102,50,104,49c108,47,112,45,116,43c129,38,143,41,156,40c163,27,179,31,192,30c171,19,156,34,138,37c133,43,131,45,123,46c114,53,103,56,92,58c87,61,84,65,80,70c78,73,72,86,72,78c72,74,82,67,86,66c98,60,113,61,125,60c139,53,148,39,164,36c179,25,186,24,206,22c211,19,213,15,218,12c226,2,227,4,242,6c243,42,250,33,234,30c223,25,230,45,230,49c246,48,241,40,246,48c245,71,244,68,225,72c214,80,233,72,236,70c230,69,227,67,222,64c224,67,231,80,228,78e" stroked="t" o:allowincell="f" style="position:absolute;left:3413;top:2751;width:138;height:1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1,260" path="m0,166c8,164,14,158,21,154c28,139,40,127,47,111c48,104,53,99,57,93c68,75,84,47,107,42c120,35,132,29,147,27c157,23,168,26,179,28c193,35,196,18,203,10c206,6,212,3,216,0c229,1,230,0,239,7c239,9,239,11,240,12c241,14,244,13,245,15c246,18,248,35,249,42c248,60,248,71,231,78c220,76,217,76,209,70c203,72,200,76,195,79c193,88,190,81,188,90c189,96,192,99,194,105c197,126,199,146,212,163c215,181,213,200,221,216c221,216,224,214,225,213c230,210,235,210,240,210c242,210,235,211,233,211c211,224,235,220,251,223c242,224,234,224,225,225c222,225,231,225,233,226c237,228,239,233,242,235c243,236,248,238,246,238c240,238,230,232,225,229c229,236,234,241,239,247c242,260,227,244,222,243c220,231,218,232,219,217c224,230,219,239,213,249c210,243,209,238,206,232c209,214,206,243,197,250c198,240,203,236,209,228c211,220,210,212,207,205c205,201,201,193,201,193c200,186,198,181,195,175c193,165,195,171,189,159c188,157,186,153,186,153c185,147,182,144,180,139c178,127,180,113,174,102c172,94,170,88,162,87c147,95,145,118,131,129c128,136,121,141,114,142c107,141,104,139,98,135c94,128,91,131,87,124c77,127,77,122,69,117c60,106,67,125,80,127c88,131,90,133,96,139c95,151,96,153,86,160c82,167,80,169,72,166c63,160,55,153,45,147c39,137,38,132,44,121c51,124,46,127,50,133c52,141,64,147,71,151c62,173,84,190,101,201c107,205,109,210,116,211c120,216,123,219,129,222c120,228,107,227,96,229c91,233,87,234,80,235c74,237,69,240,63,241c56,240,51,234,47,228c46,230,46,232,45,234c44,236,43,230,41,229c38,226,30,222,30,222c25,228,33,233,24,229c30,244,45,243,59,244c65,247,70,247,77,246c82,223,136,231,149,231c144,212,133,204,114,201c107,198,101,194,95,189c91,179,81,169,72,163c62,149,78,174,95,157c112,140,73,124,99,127c105,129,110,130,116,132c112,122,98,110,87,108c86,101,82,101,77,96c72,74,83,85,98,88c105,98,124,110,134,118c136,119,131,115,129,114c127,112,125,111,123,109c113,101,109,91,101,81c106,72,116,88,125,91c128,95,131,99,135,102c138,105,146,109,146,109c141,99,130,96,123,87c123,85,120,82,122,82c124,82,124,86,125,87c131,94,137,101,143,109c142,105,130,75,128,75c126,75,130,79,131,81c136,87,149,94,149,94c145,83,145,81,137,69c135,67,139,74,141,76c142,78,145,79,146,81c155,94,153,91,165,100c168,90,165,84,161,75c157,66,158,60,158,64c158,71,159,70,164,75c165,79,168,88,170,85c171,83,157,56,155,52c139,93,170,81,92,82c87,82,82,83,78,81c76,80,78,70,78,70c80,61,79,53,87,49c91,50,94,51,98,51c101,51,107,46,107,49c107,52,101,52,98,52c96,52,102,50,104,49c108,47,112,45,116,43c129,38,143,41,156,40c163,27,179,31,192,30c171,19,156,34,138,37c133,43,131,45,123,46c114,53,103,56,92,58c87,61,84,65,80,70c78,73,72,86,72,78c72,74,82,67,86,66c98,60,113,61,125,60c139,53,148,39,164,36c179,25,186,24,206,22c211,19,213,15,218,12c226,2,227,4,242,6c243,42,250,33,234,30c223,25,230,45,230,49c246,48,241,40,246,48c245,71,244,68,225,72c214,80,233,72,236,70c230,69,227,67,222,64c224,67,231,80,228,78e" stroked="t" o:allowincell="f" style="position:absolute;left:3598;top:2751;width:92;height:17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389" path="m68,66c105,65,114,70,139,55c145,20,131,6,97,0c79,1,78,0,65,6c60,12,55,18,50,25c48,33,48,50,58,52c65,61,72,59,85,60c90,64,94,70,97,76c101,94,93,87,71,88c66,90,64,94,59,97c55,104,47,113,40,118c36,124,32,130,29,136c25,157,30,179,23,199c20,223,25,228,5,240c1,245,0,246,7,241c19,233,1,244,16,235c17,234,17,231,19,231c25,231,20,244,28,244c30,244,26,241,25,240c23,238,22,237,20,235c19,234,18,232,17,231c26,228,30,233,37,237c39,239,42,245,46,244c49,243,41,239,38,237c27,230,20,227,7,225c31,220,18,173,20,153c21,139,39,127,46,115c49,98,80,108,92,109c81,113,70,119,59,123c92,124,92,121,77,127c71,129,68,132,62,133c75,138,110,134,83,139c63,149,78,145,103,147c89,154,95,152,86,154c81,157,70,162,70,162c96,163,115,173,104,151c103,144,101,139,100,132c101,92,97,108,119,112c121,113,123,112,124,114c125,116,120,117,121,118c123,123,131,120,136,121c126,122,116,126,106,127c86,139,139,123,119,135c120,136,120,139,121,139c139,142,172,140,133,142c118,148,159,148,164,148c188,153,145,154,143,154c141,155,138,156,136,156c133,157,130,156,127,157c122,158,112,162,112,162c121,166,119,169,118,178c109,177,100,175,91,174c83,171,82,170,74,174c68,183,74,184,82,186c88,190,101,195,101,195c114,193,111,192,119,186c128,188,132,188,142,186c149,183,158,181,166,180c168,171,163,167,155,165c138,166,129,163,116,172c100,199,125,194,85,198c85,209,86,220,86,231c88,270,86,276,89,258c90,235,88,223,94,205c107,226,115,267,91,279c87,287,83,295,80,303c78,319,87,365,70,342c53,344,59,350,47,352c52,364,45,353,67,358c69,359,63,359,61,360c55,363,51,366,44,367c28,375,66,367,71,366c82,361,79,359,71,367c64,374,70,371,62,373c58,377,46,389,50,385c53,382,56,379,58,375c66,362,62,367,70,360c74,354,77,346,83,342c83,334,82,306,88,294c89,288,91,282,94,276c97,261,90,251,86,238c87,231,85,204,95,199c133,201,127,195,139,219c140,243,142,247,151,265c152,274,154,280,146,285c145,278,143,274,140,268c145,131,139,261,143,343c143,345,146,344,148,345c155,330,147,315,140,301c139,294,137,288,136,280c137,306,137,337,151,360c155,367,166,371,172,376c174,378,176,379,178,381c179,382,183,386,181,385c165,380,157,365,149,352c156,351,160,354,167,355c169,356,182,364,181,366c180,370,174,364,170,363c164,358,159,352,152,348c160,343,164,351,173,352c179,357,186,362,193,367c195,368,190,364,188,363c186,362,184,361,182,360c176,356,170,353,164,349c161,345,158,340,155,336c153,328,149,321,146,313c145,298,147,278,140,264c140,261,140,259,139,256c138,254,136,254,136,252c133,231,139,213,119,201c115,194,108,195,104,186c105,172,97,102,113,94c125,99,137,99,151,100c156,103,162,103,167,106c172,115,184,121,193,127c196,132,199,137,202,141c209,150,198,141,193,139c185,128,176,121,169,109c171,117,179,120,185,124c191,134,203,140,212,147c213,161,213,175,214,189c214,191,215,193,215,195c216,202,218,217,218,217c216,238,211,226,205,217c205,221,206,219,200,223c196,229,191,234,188,241c184,262,187,255,194,244c198,238,202,234,208,231c209,232,211,233,211,235c212,242,210,261,212,255c215,246,213,236,214,226c223,241,212,223,220,235c221,237,225,240,223,240c222,240,210,227,211,226c214,225,217,227,220,228c221,229,224,231,224,231c219,227,215,226,209,225c216,222,212,215,209,208c206,176,215,133,175,126c168,123,161,123,155,118c147,111,145,104,133,102c122,103,112,106,103,99c100,94,98,90,95,85c94,80,89,72,86,66c92,60,95,60,103,61c106,61,111,62,113,60c120,53,102,40,97,39c82,40,78,38,82,52c83,62,85,64,95,61c91,56,88,54,83,51c79,45,74,43,82,40c90,30,84,18,74,13c51,18,58,40,76,43c93,42,86,37,103,40c116,39,121,41,127,31c124,22,119,17,110,13c109,13,95,13,94,19c93,24,93,29,95,34c96,38,106,39,106,39e" stroked="t" o:allowincell="f" style="position:absolute;left:3785;top:2751;width:92;height:13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389" path="m68,66c105,65,114,70,139,55c145,20,131,6,97,0c79,1,78,0,65,6c60,12,55,18,50,25c48,33,48,50,58,52c65,61,72,59,85,60c90,64,94,70,97,76c101,94,93,87,71,88c66,90,64,94,59,97c55,104,47,113,40,118c36,124,32,130,29,136c25,157,30,179,23,199c20,223,25,228,5,240c1,245,0,246,7,241c19,233,1,244,16,235c17,234,17,231,19,231c25,231,20,244,28,244c30,244,26,241,25,240c23,238,22,237,20,235c19,234,18,232,17,231c26,228,30,233,37,237c39,239,42,245,46,244c49,243,41,239,38,237c27,230,20,227,7,225c31,220,18,173,20,153c21,139,39,127,46,115c49,98,80,108,92,109c81,113,70,119,59,123c92,124,92,121,77,127c71,129,68,132,62,133c75,138,110,134,83,139c63,149,78,145,103,147c89,154,95,152,86,154c81,157,70,162,70,162c96,163,115,173,104,151c103,144,101,139,100,132c101,92,97,108,119,112c121,113,123,112,124,114c125,116,120,117,121,118c123,123,131,120,136,121c126,122,116,126,106,127c86,139,139,123,119,135c120,136,120,139,121,139c139,142,172,140,133,142c118,148,159,148,164,148c188,153,145,154,143,154c141,155,138,156,136,156c133,157,130,156,127,157c122,158,112,162,112,162c121,166,119,169,118,178c109,177,100,175,91,174c83,171,82,170,74,174c68,183,74,184,82,186c88,190,101,195,101,195c114,193,111,192,119,186c128,188,132,188,142,186c149,183,158,181,166,180c168,171,163,167,155,165c138,166,129,163,116,172c100,199,125,194,85,198c85,209,86,220,86,231c88,270,86,276,89,258c90,235,88,223,94,205c107,226,115,267,91,279c87,287,83,295,80,303c78,319,87,365,70,342c53,344,59,350,47,352c52,364,45,353,67,358c69,359,63,359,61,360c55,363,51,366,44,367c28,375,66,367,71,366c82,361,79,359,71,367c64,374,70,371,62,373c58,377,46,389,50,385c53,382,56,379,58,375c66,362,62,367,70,360c74,354,77,346,83,342c83,334,82,306,88,294c89,288,91,282,94,276c97,261,90,251,86,238c87,231,85,204,95,199c133,201,127,195,139,219c140,243,142,247,151,265c152,274,154,280,146,285c145,278,143,274,140,268c145,131,139,261,143,343c143,345,146,344,148,345c155,330,147,315,140,301c139,294,137,288,136,280c137,306,137,337,151,360c155,367,166,371,172,376c174,378,176,379,178,381c179,382,183,386,181,385c165,380,157,365,149,352c156,351,160,354,167,355c169,356,182,364,181,366c180,370,174,364,170,363c164,358,159,352,152,348c160,343,164,351,173,352c179,357,186,362,193,367c195,368,190,364,188,363c186,362,184,361,182,360c176,356,170,353,164,349c161,345,158,340,155,336c153,328,149,321,146,313c145,298,147,278,140,264c140,261,140,259,139,256c138,254,136,254,136,252c133,231,139,213,119,201c115,194,108,195,104,186c105,172,97,102,113,94c125,99,137,99,151,100c156,103,162,103,167,106c172,115,184,121,193,127c196,132,199,137,202,141c209,150,198,141,193,139c185,128,176,121,169,109c171,117,179,120,185,124c191,134,203,140,212,147c213,161,213,175,214,189c214,191,215,193,215,195c216,202,218,217,218,217c216,238,211,226,205,217c205,221,206,219,200,223c196,229,191,234,188,241c184,262,187,255,194,244c198,238,202,234,208,231c209,232,211,233,211,235c212,242,210,261,212,255c215,246,213,236,214,226c223,241,212,223,220,235c221,237,225,240,223,240c222,240,210,227,211,226c214,225,217,227,220,228c221,229,224,231,224,231c219,227,215,226,209,225c216,222,212,215,209,208c206,176,215,133,175,126c168,123,161,123,155,118c147,111,145,104,133,102c122,103,112,106,103,99c100,94,98,90,95,85c94,80,89,72,86,66c92,60,95,60,103,61c106,61,111,62,113,60c120,53,102,40,97,39c82,40,78,38,82,52c83,62,85,64,95,61c91,56,88,54,83,51c79,45,74,43,82,40c90,30,84,18,74,13c51,18,58,40,76,43c93,42,86,37,103,40c116,39,121,41,127,31c124,22,119,17,110,13c109,13,95,13,94,19c93,24,93,29,95,34c96,38,106,39,106,39e" stroked="t" o:allowincell="f" style="position:absolute;left:3785;top:2953;width:92;height:18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389" path="m68,66c105,65,114,70,139,55c145,20,131,6,97,0c79,1,78,0,65,6c60,12,55,18,50,25c48,33,48,50,58,52c65,61,72,59,85,60c90,64,94,70,97,76c101,94,93,87,71,88c66,90,64,94,59,97c55,104,47,113,40,118c36,124,32,130,29,136c25,157,30,179,23,199c20,223,25,228,5,240c1,245,0,246,7,241c19,233,1,244,16,235c17,234,17,231,19,231c25,231,20,244,28,244c30,244,26,241,25,240c23,238,22,237,20,235c19,234,18,232,17,231c26,228,30,233,37,237c39,239,42,245,46,244c49,243,41,239,38,237c27,230,20,227,7,225c31,220,18,173,20,153c21,139,39,127,46,115c49,98,80,108,92,109c81,113,70,119,59,123c92,124,92,121,77,127c71,129,68,132,62,133c75,138,110,134,83,139c63,149,78,145,103,147c89,154,95,152,86,154c81,157,70,162,70,162c96,163,115,173,104,151c103,144,101,139,100,132c101,92,97,108,119,112c121,113,123,112,124,114c125,116,120,117,121,118c123,123,131,120,136,121c126,122,116,126,106,127c86,139,139,123,119,135c120,136,120,139,121,139c139,142,172,140,133,142c118,148,159,148,164,148c188,153,145,154,143,154c141,155,138,156,136,156c133,157,130,156,127,157c122,158,112,162,112,162c121,166,119,169,118,178c109,177,100,175,91,174c83,171,82,170,74,174c68,183,74,184,82,186c88,190,101,195,101,195c114,193,111,192,119,186c128,188,132,188,142,186c149,183,158,181,166,180c168,171,163,167,155,165c138,166,129,163,116,172c100,199,125,194,85,198c85,209,86,220,86,231c88,270,86,276,89,258c90,235,88,223,94,205c107,226,115,267,91,279c87,287,83,295,80,303c78,319,87,365,70,342c53,344,59,350,47,352c52,364,45,353,67,358c69,359,63,359,61,360c55,363,51,366,44,367c28,375,66,367,71,366c82,361,79,359,71,367c64,374,70,371,62,373c58,377,46,389,50,385c53,382,56,379,58,375c66,362,62,367,70,360c74,354,77,346,83,342c83,334,82,306,88,294c89,288,91,282,94,276c97,261,90,251,86,238c87,231,85,204,95,199c133,201,127,195,139,219c140,243,142,247,151,265c152,274,154,280,146,285c145,278,143,274,140,268c145,131,139,261,143,343c143,345,146,344,148,345c155,330,147,315,140,301c139,294,137,288,136,280c137,306,137,337,151,360c155,367,166,371,172,376c174,378,176,379,178,381c179,382,183,386,181,385c165,380,157,365,149,352c156,351,160,354,167,355c169,356,182,364,181,366c180,370,174,364,170,363c164,358,159,352,152,348c160,343,164,351,173,352c179,357,186,362,193,367c195,368,190,364,188,363c186,362,184,361,182,360c176,356,170,353,164,349c161,345,158,340,155,336c153,328,149,321,146,313c145,298,147,278,140,264c140,261,140,259,139,256c138,254,136,254,136,252c133,231,139,213,119,201c115,194,108,195,104,186c105,172,97,102,113,94c125,99,137,99,151,100c156,103,162,103,167,106c172,115,184,121,193,127c196,132,199,137,202,141c209,150,198,141,193,139c185,128,176,121,169,109c171,117,179,120,185,124c191,134,203,140,212,147c213,161,213,175,214,189c214,191,215,193,215,195c216,202,218,217,218,217c216,238,211,226,205,217c205,221,206,219,200,223c196,229,191,234,188,241c184,262,187,255,194,244c198,238,202,234,208,231c209,232,211,233,211,235c212,242,210,261,212,255c215,246,213,236,214,226c223,241,212,223,220,235c221,237,225,240,223,240c222,240,210,227,211,226c214,225,217,227,220,228c221,229,224,231,224,231c219,227,215,226,209,225c216,222,212,215,209,208c206,176,215,133,175,126c168,123,161,123,155,118c147,111,145,104,133,102c122,103,112,106,103,99c100,94,98,90,95,85c94,80,89,72,86,66c92,60,95,60,103,61c106,61,111,62,113,60c120,53,102,40,97,39c82,40,78,38,82,52c83,62,85,64,95,61c91,56,88,54,83,51c79,45,74,43,82,40c90,30,84,18,74,13c51,18,58,40,76,43c93,42,86,37,103,40c116,39,121,41,127,31c124,22,119,17,110,13c109,13,95,13,94,19c93,24,93,29,95,34c96,38,106,39,106,39e" stroked="t" o:allowincell="f" style="position:absolute;left:3587;top:2967;width:138;height:18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533,3019" to="3571,3045" stroked="t" o:allowincell="f" style="position:absolute;flip:xy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506;top:3963;width:77;height:89">
                  <v:shape id="shape_0" coordsize="188,316" path="m86,0c49,2,61,0,40,14c35,21,27,27,20,34c14,51,10,67,6,84c7,98,0,116,10,126c15,131,28,138,28,138c30,147,36,157,44,162c48,173,53,181,58,192c66,209,67,235,80,248c84,261,92,271,96,284c97,291,97,297,98,304c99,308,102,316,102,316c112,313,115,304,120,296c124,291,126,278,126,278c127,266,126,245,132,234c140,219,153,208,160,192c170,170,171,146,178,124c180,108,181,90,184,74c185,70,188,62,188,62c187,54,188,39,180,32c175,27,168,24,162,20c160,19,156,16,156,16c150,8,143,3,134,0c120,1,106,1,92,2c88,2,80,6,80,2c80,0,84,1,86,0xe" fillcolor="#bbe0e3" stroked="t" o:allowincell="f" style="position:absolute;left:3506;top:3963;width:76;height:88;mso-wrap-style:none;v-text-anchor:middle;mso-position-horizontal-relative:cha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56,32" path="m0,32c12,24,24,18,36,10c40,7,44,5,48,2c50,0,56,0,56,0e" stroked="t" o:allowincell="f" style="position:absolute;left:3550;top:3988;width:22;height: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32" path="m0,32c12,24,24,18,36,10c40,7,44,5,48,2c50,0,56,0,56,0e" stroked="t" o:allowincell="f" style="position:absolute;left:3547;top:3994;width:22;height: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32" path="m0,32c12,24,24,18,36,10c40,7,44,5,48,2c50,0,56,0,56,0e" stroked="t" o:allowincell="f" style="position:absolute;left:3549;top:3996;width:22;height:8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,32" path="m0,32c7,22,18,20,30,18c38,13,38,6,44,0e" stroked="t" o:allowincell="f" style="position:absolute;left:3549;top:4003;width:17;height: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26" path="m9,26c37,7,0,12,35,8c43,3,39,6,45,0e" stroked="t" o:allowincell="f" style="position:absolute;left:3547;top:4012;width:17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38" path="m0,0c5,1,13,0,16,4c18,7,20,16,20,16c21,23,22,38,22,38e" stroked="t" o:allowincell="f" style="position:absolute;left:3539;top:4027;width:8;height: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25,389" path="m68,66c105,65,114,70,139,55c145,20,131,6,97,0c79,1,78,0,65,6c60,12,55,18,50,25c48,33,48,50,58,52c65,61,72,59,85,60c90,64,94,70,97,76c101,94,93,87,71,88c66,90,64,94,59,97c55,104,47,113,40,118c36,124,32,130,29,136c25,157,30,179,23,199c20,223,25,228,5,240c1,245,0,246,7,241c19,233,1,244,16,235c17,234,17,231,19,231c25,231,20,244,28,244c30,244,26,241,25,240c23,238,22,237,20,235c19,234,18,232,17,231c26,228,30,233,37,237c39,239,42,245,46,244c49,243,41,239,38,237c27,230,20,227,7,225c31,220,18,173,20,153c21,139,39,127,46,115c49,98,80,108,92,109c81,113,70,119,59,123c92,124,92,121,77,127c71,129,68,132,62,133c75,138,110,134,83,139c63,149,78,145,103,147c89,154,95,152,86,154c81,157,70,162,70,162c96,163,115,173,104,151c103,144,101,139,100,132c101,92,97,108,119,112c121,113,123,112,124,114c125,116,120,117,121,118c123,123,131,120,136,121c126,122,116,126,106,127c86,139,139,123,119,135c120,136,120,139,121,139c139,142,172,140,133,142c118,148,159,148,164,148c188,153,145,154,143,154c141,155,138,156,136,156c133,157,130,156,127,157c122,158,112,162,112,162c121,166,119,169,118,178c109,177,100,175,91,174c83,171,82,170,74,174c68,183,74,184,82,186c88,190,101,195,101,195c114,193,111,192,119,186c128,188,132,188,142,186c149,183,158,181,166,180c168,171,163,167,155,165c138,166,129,163,116,172c100,199,125,194,85,198c85,209,86,220,86,231c88,270,86,276,89,258c90,235,88,223,94,205c107,226,115,267,91,279c87,287,83,295,80,303c78,319,87,365,70,342c53,344,59,350,47,352c52,364,45,353,67,358c69,359,63,359,61,360c55,363,51,366,44,367c28,375,66,367,71,366c82,361,79,359,71,367c64,374,70,371,62,373c58,377,46,389,50,385c53,382,56,379,58,375c66,362,62,367,70,360c74,354,77,346,83,342c83,334,82,306,88,294c89,288,91,282,94,276c97,261,90,251,86,238c87,231,85,204,95,199c133,201,127,195,139,219c140,243,142,247,151,265c152,274,154,280,146,285c145,278,143,274,140,268c145,131,139,261,143,343c143,345,146,344,148,345c155,330,147,315,140,301c139,294,137,288,136,280c137,306,137,337,151,360c155,367,166,371,172,376c174,378,176,379,178,381c179,382,183,386,181,385c165,380,157,365,149,352c156,351,160,354,167,355c169,356,182,364,181,366c180,370,174,364,170,363c164,358,159,352,152,348c160,343,164,351,173,352c179,357,186,362,193,367c195,368,190,364,188,363c186,362,184,361,182,360c176,356,170,353,164,349c161,345,158,340,155,336c153,328,149,321,146,313c145,298,147,278,140,264c140,261,140,259,139,256c138,254,136,254,136,252c133,231,139,213,119,201c115,194,108,195,104,186c105,172,97,102,113,94c125,99,137,99,151,100c156,103,162,103,167,106c172,115,184,121,193,127c196,132,199,137,202,141c209,150,198,141,193,139c185,128,176,121,169,109c171,117,179,120,185,124c191,134,203,140,212,147c213,161,213,175,214,189c214,191,215,193,215,195c216,202,218,217,218,217c216,238,211,226,205,217c205,221,206,219,200,223c196,229,191,234,188,241c184,262,187,255,194,244c198,238,202,234,208,231c209,232,211,233,211,235c212,242,210,261,212,255c215,246,213,236,214,226c223,241,212,223,220,235c221,237,225,240,223,240c222,240,210,227,211,226c214,225,217,227,220,228c221,229,224,231,224,231c219,227,215,226,209,225c216,222,212,215,209,208c206,176,215,133,175,126c168,123,161,123,155,118c147,111,145,104,133,102c122,103,112,106,103,99c100,94,98,90,95,85c94,80,89,72,86,66c92,60,95,60,103,61c106,61,111,62,113,60c120,53,102,40,97,39c82,40,78,38,82,52c83,62,85,64,95,61c91,56,88,54,83,51c79,45,74,43,82,40c90,30,84,18,74,13c51,18,58,40,76,43c93,42,86,37,103,40c116,39,121,41,127,31c124,22,119,17,110,13c109,13,95,13,94,19c93,24,93,29,95,34c96,38,106,39,106,39e" stroked="t" o:allowincell="f" style="position:absolute;left:3506;top:3777;width:278;height:3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47;top:3776;width:387;height:280;mso-wrap-style:square;v-text-anchor:middle;rotation:2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uga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3962;width:392;height:280;mso-wrap-style:square;v-text-anchor:middle;rotation:35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Hallo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8;top:3731;width:511;height:465">
                  <v:rect id="shape_0" fillcolor="white" stroked="t" o:allowincell="f" style="position:absolute;left:2108;top:3731;width:510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45,3962" to="2290,3962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09,3969" to="2454,3969" stroked="t" o:allowincell="f" style="position:absolute;mso-position-horizontal-relative:char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coordsize="251,260" path="m0,166c8,164,14,158,21,154c28,139,40,127,47,111c48,104,53,99,57,93c68,75,84,47,107,42c120,35,132,29,147,27c157,23,168,26,179,28c193,35,196,18,203,10c206,6,212,3,216,0c229,1,230,0,239,7c239,9,239,11,240,12c241,14,244,13,245,15c246,18,248,35,249,42c248,60,248,71,231,78c220,76,217,76,209,70c203,72,200,76,195,79c193,88,190,81,188,90c189,96,192,99,194,105c197,126,199,146,212,163c215,181,213,200,221,216c221,216,224,214,225,213c230,210,235,210,240,210c242,210,235,211,233,211c211,224,235,220,251,223c242,224,234,224,225,225c222,225,231,225,233,226c237,228,239,233,242,235c243,236,248,238,246,238c240,238,230,232,225,229c229,236,234,241,239,247c242,260,227,244,222,243c220,231,218,232,219,217c224,230,219,239,213,249c210,243,209,238,206,232c209,214,206,243,197,250c198,240,203,236,209,228c211,220,210,212,207,205c205,201,201,193,201,193c200,186,198,181,195,175c193,165,195,171,189,159c188,157,186,153,186,153c185,147,182,144,180,139c178,127,180,113,174,102c172,94,170,88,162,87c147,95,145,118,131,129c128,136,121,141,114,142c107,141,104,139,98,135c94,128,91,131,87,124c77,127,77,122,69,117c60,106,67,125,80,127c88,131,90,133,96,139c95,151,96,153,86,160c82,167,80,169,72,166c63,160,55,153,45,147c39,137,38,132,44,121c51,124,46,127,50,133c52,141,64,147,71,151c62,173,84,190,101,201c107,205,109,210,116,211c120,216,123,219,129,222c120,228,107,227,96,229c91,233,87,234,80,235c74,237,69,240,63,241c56,240,51,234,47,228c46,230,46,232,45,234c44,236,43,230,41,229c38,226,30,222,30,222c25,228,33,233,24,229c30,244,45,243,59,244c65,247,70,247,77,246c82,223,136,231,149,231c144,212,133,204,114,201c107,198,101,194,95,189c91,179,81,169,72,163c62,149,78,174,95,157c112,140,73,124,99,127c105,129,110,130,116,132c112,122,98,110,87,108c86,101,82,101,77,96c72,74,83,85,98,88c105,98,124,110,134,118c136,119,131,115,129,114c127,112,125,111,123,109c113,101,109,91,101,81c106,72,116,88,125,91c128,95,131,99,135,102c138,105,146,109,146,109c141,99,130,96,123,87c123,85,120,82,122,82c124,82,124,86,125,87c131,94,137,101,143,109c142,105,130,75,128,75c126,75,130,79,131,81c136,87,149,94,149,94c145,83,145,81,137,69c135,67,139,74,141,76c142,78,145,79,146,81c155,94,153,91,165,100c168,90,165,84,161,75c157,66,158,60,158,64c158,71,159,70,164,75c165,79,168,88,170,85c171,83,157,56,155,52c139,93,170,81,92,82c87,82,82,83,78,81c76,80,78,70,78,70c80,61,79,53,87,49c91,50,94,51,98,51c101,51,107,46,107,49c107,52,101,52,98,52c96,52,102,50,104,49c108,47,112,45,116,43c129,38,143,41,156,40c163,27,179,31,192,30c171,19,156,34,138,37c133,43,131,45,123,46c114,53,103,56,92,58c87,61,84,65,80,70c78,73,72,86,72,78c72,74,82,67,86,66c98,60,113,61,125,60c139,53,148,39,164,36c179,25,186,24,206,22c211,19,213,15,218,12c226,2,227,4,242,6c243,42,250,33,234,30c223,25,230,45,230,49c246,48,241,40,246,48c245,71,244,68,225,72c214,80,233,72,236,70c230,69,227,67,222,64c224,67,231,80,228,78e" stroked="t" o:allowincell="f" style="position:absolute;left:2108;top:3916;width:138;height:1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1,260" path="m0,166c8,164,14,158,21,154c28,139,40,127,47,111c48,104,53,99,57,93c68,75,84,47,107,42c120,35,132,29,147,27c157,23,168,26,179,28c193,35,196,18,203,10c206,6,212,3,216,0c229,1,230,0,239,7c239,9,239,11,240,12c241,14,244,13,245,15c246,18,248,35,249,42c248,60,248,71,231,78c220,76,217,76,209,70c203,72,200,76,195,79c193,88,190,81,188,90c189,96,192,99,194,105c197,126,199,146,212,163c215,181,213,200,221,216c221,216,224,214,225,213c230,210,235,210,240,210c242,210,235,211,233,211c211,224,235,220,251,223c242,224,234,224,225,225c222,225,231,225,233,226c237,228,239,233,242,235c243,236,248,238,246,238c240,238,230,232,225,229c229,236,234,241,239,247c242,260,227,244,222,243c220,231,218,232,219,217c224,230,219,239,213,249c210,243,209,238,206,232c209,214,206,243,197,250c198,240,203,236,209,228c211,220,210,212,207,205c205,201,201,193,201,193c200,186,198,181,195,175c193,165,195,171,189,159c188,157,186,153,186,153c185,147,182,144,180,139c178,127,180,113,174,102c172,94,170,88,162,87c147,95,145,118,131,129c128,136,121,141,114,142c107,141,104,139,98,135c94,128,91,131,87,124c77,127,77,122,69,117c60,106,67,125,80,127c88,131,90,133,96,139c95,151,96,153,86,160c82,167,80,169,72,166c63,160,55,153,45,147c39,137,38,132,44,121c51,124,46,127,50,133c52,141,64,147,71,151c62,173,84,190,101,201c107,205,109,210,116,211c120,216,123,219,129,222c120,228,107,227,96,229c91,233,87,234,80,235c74,237,69,240,63,241c56,240,51,234,47,228c46,230,46,232,45,234c44,236,43,230,41,229c38,226,30,222,30,222c25,228,33,233,24,229c30,244,45,243,59,244c65,247,70,247,77,246c82,223,136,231,149,231c144,212,133,204,114,201c107,198,101,194,95,189c91,179,81,169,72,163c62,149,78,174,95,157c112,140,73,124,99,127c105,129,110,130,116,132c112,122,98,110,87,108c86,101,82,101,77,96c72,74,83,85,98,88c105,98,124,110,134,118c136,119,131,115,129,114c127,112,125,111,123,109c113,101,109,91,101,81c106,72,116,88,125,91c128,95,131,99,135,102c138,105,146,109,146,109c141,99,130,96,123,87c123,85,120,82,122,82c124,82,124,86,125,87c131,94,137,101,143,109c142,105,130,75,128,75c126,75,130,79,131,81c136,87,149,94,149,94c145,83,145,81,137,69c135,67,139,74,141,76c142,78,145,79,146,81c155,94,153,91,165,100c168,90,165,84,161,75c157,66,158,60,158,64c158,71,159,70,164,75c165,79,168,88,170,85c171,83,157,56,155,52c139,93,170,81,92,82c87,82,82,83,78,81c76,80,78,70,78,70c80,61,79,53,87,49c91,50,94,51,98,51c101,51,107,46,107,49c107,52,101,52,98,52c96,52,102,50,104,49c108,47,112,45,116,43c129,38,143,41,156,40c163,27,179,31,192,30c171,19,156,34,138,37c133,43,131,45,123,46c114,53,103,56,92,58c87,61,84,65,80,70c78,73,72,86,72,78c72,74,82,67,86,66c98,60,113,61,125,60c139,53,148,39,164,36c179,25,186,24,206,22c211,19,213,15,218,12c226,2,227,4,242,6c243,42,250,33,234,30c223,25,230,45,230,49c246,48,241,40,246,48c245,71,244,68,225,72c214,80,233,72,236,70c230,69,227,67,222,64c224,67,231,80,228,78e" stroked="t" o:allowincell="f" style="position:absolute;left:2293;top:3870;width:92;height:17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389" path="m68,66c105,65,114,70,139,55c145,20,131,6,97,0c79,1,78,0,65,6c60,12,55,18,50,25c48,33,48,50,58,52c65,61,72,59,85,60c90,64,94,70,97,76c101,94,93,87,71,88c66,90,64,94,59,97c55,104,47,113,40,118c36,124,32,130,29,136c25,157,30,179,23,199c20,223,25,228,5,240c1,245,0,246,7,241c19,233,1,244,16,235c17,234,17,231,19,231c25,231,20,244,28,244c30,244,26,241,25,240c23,238,22,237,20,235c19,234,18,232,17,231c26,228,30,233,37,237c39,239,42,245,46,244c49,243,41,239,38,237c27,230,20,227,7,225c31,220,18,173,20,153c21,139,39,127,46,115c49,98,80,108,92,109c81,113,70,119,59,123c92,124,92,121,77,127c71,129,68,132,62,133c75,138,110,134,83,139c63,149,78,145,103,147c89,154,95,152,86,154c81,157,70,162,70,162c96,163,115,173,104,151c103,144,101,139,100,132c101,92,97,108,119,112c121,113,123,112,124,114c125,116,120,117,121,118c123,123,131,120,136,121c126,122,116,126,106,127c86,139,139,123,119,135c120,136,120,139,121,139c139,142,172,140,133,142c118,148,159,148,164,148c188,153,145,154,143,154c141,155,138,156,136,156c133,157,130,156,127,157c122,158,112,162,112,162c121,166,119,169,118,178c109,177,100,175,91,174c83,171,82,170,74,174c68,183,74,184,82,186c88,190,101,195,101,195c114,193,111,192,119,186c128,188,132,188,142,186c149,183,158,181,166,180c168,171,163,167,155,165c138,166,129,163,116,172c100,199,125,194,85,198c85,209,86,220,86,231c88,270,86,276,89,258c90,235,88,223,94,205c107,226,115,267,91,279c87,287,83,295,80,303c78,319,87,365,70,342c53,344,59,350,47,352c52,364,45,353,67,358c69,359,63,359,61,360c55,363,51,366,44,367c28,375,66,367,71,366c82,361,79,359,71,367c64,374,70,371,62,373c58,377,46,389,50,385c53,382,56,379,58,375c66,362,62,367,70,360c74,354,77,346,83,342c83,334,82,306,88,294c89,288,91,282,94,276c97,261,90,251,86,238c87,231,85,204,95,199c133,201,127,195,139,219c140,243,142,247,151,265c152,274,154,280,146,285c145,278,143,274,140,268c145,131,139,261,143,343c143,345,146,344,148,345c155,330,147,315,140,301c139,294,137,288,136,280c137,306,137,337,151,360c155,367,166,371,172,376c174,378,176,379,178,381c179,382,183,386,181,385c165,380,157,365,149,352c156,351,160,354,167,355c169,356,182,364,181,366c180,370,174,364,170,363c164,358,159,352,152,348c160,343,164,351,173,352c179,357,186,362,193,367c195,368,190,364,188,363c186,362,184,361,182,360c176,356,170,353,164,349c161,345,158,340,155,336c153,328,149,321,146,313c145,298,147,278,140,264c140,261,140,259,139,256c138,254,136,254,136,252c133,231,139,213,119,201c115,194,108,195,104,186c105,172,97,102,113,94c125,99,137,99,151,100c156,103,162,103,167,106c172,115,184,121,193,127c196,132,199,137,202,141c209,150,198,141,193,139c185,128,176,121,169,109c171,117,179,120,185,124c191,134,203,140,212,147c213,161,213,175,214,189c214,191,215,193,215,195c216,202,218,217,218,217c216,238,211,226,205,217c205,221,206,219,200,223c196,229,191,234,188,241c184,262,187,255,194,244c198,238,202,234,208,231c209,232,211,233,211,235c212,242,210,261,212,255c215,246,213,236,214,226c223,241,212,223,220,235c221,237,225,240,223,240c222,240,210,227,211,226c214,225,217,227,220,228c221,229,224,231,224,231c219,227,215,226,209,225c216,222,212,215,209,208c206,176,215,133,175,126c168,123,161,123,155,118c147,111,145,104,133,102c122,103,112,106,103,99c100,94,98,90,95,85c94,80,89,72,86,66c92,60,95,60,103,61c106,61,111,62,113,60c120,53,102,40,97,39c82,40,78,38,82,52c83,62,85,64,95,61c91,56,88,54,83,51c79,45,74,43,82,40c90,30,84,18,74,13c51,18,58,40,76,43c93,42,86,37,103,40c116,39,121,41,127,31c124,22,119,17,110,13c109,13,95,13,94,19c93,24,93,29,95,34c96,38,106,39,106,39e" stroked="t" o:allowincell="f" style="position:absolute;left:2480;top:3844;width:92;height:18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ginalfolie zum Down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(hier die Originalfolie als ppt einfügen zum Download))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900" w:right="1106" w:gutter="0" w:header="708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Old English Text MT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000" w:leader="none"/>
        <w:tab w:val="left" w:pos="9900" w:leader="none"/>
      </w:tabs>
      <w:rPr>
        <w:rFonts w:ascii="Georgia" w:hAnsi="Georgia" w:cs="Georgia"/>
        <w:u w:val="single"/>
      </w:rPr>
    </w:pPr>
    <w:r>
      <w:rPr>
        <w:rFonts w:cs="Georgia" w:ascii="Georgia" w:hAnsi="Georgia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53:00Z</dcterms:created>
  <dc:creator>Jan Scheffer</dc:creator>
  <dc:description/>
  <cp:keywords/>
  <dc:language>en-US</dc:language>
  <cp:lastModifiedBy>roer</cp:lastModifiedBy>
  <cp:lastPrinted>2010-02-03T12:27:00Z</cp:lastPrinted>
  <dcterms:modified xsi:type="dcterms:W3CDTF">2011-08-12T12:46:00Z</dcterms:modified>
  <cp:revision>3</cp:revision>
  <dc:subject/>
  <dc:title>Ablauf unserer Unterrichtseinheit</dc:title>
</cp:coreProperties>
</file>