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 xml:space="preserve">Dokumentationskarte – </w:t>
      </w:r>
      <w:r>
        <w:rPr>
          <w:b/>
          <w:sz w:val="44"/>
          <w:szCs w:val="44"/>
        </w:rPr>
        <w:t xml:space="preserve">Thema und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  </w:t>
      </w:r>
      <w:r>
        <w:rPr>
          <w:b/>
          <w:sz w:val="44"/>
          <w:szCs w:val="44"/>
        </w:rPr>
        <w:t>Aufgaben</w:t>
      </w:r>
      <w:r>
        <w:rPr/>
        <w:t>verteilung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80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ma: 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ppenname: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eilnehmer: 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fgabenverteilung innerhalb der Gruppe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derator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itwächter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tokoll: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Fragen zum Thema, die von euch in der nächsten Zeit beantwortet werden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)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)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ung der weiteren Arbeit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r besorgt zur nächsten Stunde welches Material?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äsentation der Zwischenergebnisse – 1. Runde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äsentation der Zwischenergebnisse – 2. Runde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ückmeldungen aus der Gruppe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b/>
          <w:sz w:val="52"/>
          <w:szCs w:val="52"/>
        </w:rPr>
        <w:t xml:space="preserve">Dokumentationskarte – </w:t>
      </w:r>
      <w:r>
        <w:rPr>
          <w:b/>
          <w:sz w:val="44"/>
          <w:szCs w:val="44"/>
        </w:rPr>
        <w:t>Bewertu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: _________________________________________________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98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nkte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onderheiten bei der Eingangsdiagnose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hne Bewertung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beit in der Gruppe als: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196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5pt;margin-top:1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- Moderator/in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11557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5pt;margin-top:9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- Zeitwächter/in                 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55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- Protokollschreiber/in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äsentation der Teilergebnisse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9398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45pt;margin-top:7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- 1. Runde   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55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- 2. Runde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beschaffung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15113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45pt;margin-top:1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- besonders umfangreich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1270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45pt;margin-top:10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- umfangreich   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11239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45pt;margin-top:8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- vorhanden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977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45pt;margin-top:7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- wenig 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8191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65pt;margin-top:6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- feh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eitvorgaben 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1239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8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- eingehalten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- häufiger nicht eingehal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gebnis der Gruppenarbeit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äsentation der Ergebnisse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wertung aus der eigenen Gruppe</w:t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 xml:space="preserve">Dokumentationskarte – </w:t>
      </w:r>
      <w:r>
        <w:rPr>
          <w:b/>
          <w:sz w:val="44"/>
          <w:szCs w:val="44"/>
        </w:rPr>
        <w:t>Kurzbeschreibung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  </w:t>
      </w:r>
      <w:r>
        <w:rPr>
          <w:b/>
          <w:sz w:val="44"/>
          <w:szCs w:val="44"/>
        </w:rPr>
        <w:t>des Projek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ma des Projekt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men der Teilnehmer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13"/>
      </w:tblGrid>
      <w:tr>
        <w:trPr>
          <w:trHeight w:val="39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chtige Fachbegriffe mit kurzer Erläuterung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</w:tr>
      <w:tr>
        <w:trPr>
          <w:trHeight w:val="6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urzbeschreibung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r Inhalte de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uflistung der wichtigsten Ausstellungs-gegenständ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sgefülltes Beispiel für </w:t>
      </w:r>
    </w:p>
    <w:p>
      <w:pPr>
        <w:pStyle w:val="Normal"/>
        <w:rPr/>
      </w:pPr>
      <w:r>
        <w:rPr>
          <w:b/>
          <w:sz w:val="52"/>
          <w:szCs w:val="52"/>
        </w:rPr>
        <w:t xml:space="preserve">Dokumentationskarte  – </w:t>
      </w:r>
      <w:r>
        <w:rPr>
          <w:b/>
          <w:sz w:val="44"/>
          <w:szCs w:val="44"/>
        </w:rPr>
        <w:t xml:space="preserve">Kurzbeschreibung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</w:t>
      </w:r>
      <w:r>
        <w:rPr>
          <w:b/>
          <w:sz w:val="44"/>
          <w:szCs w:val="44"/>
        </w:rPr>
        <w:t>des Projek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Thema des Projekts: </w:t>
      </w:r>
      <w:r>
        <w:rPr>
          <w:b/>
          <w:i/>
          <w:sz w:val="44"/>
          <w:szCs w:val="44"/>
        </w:rPr>
        <w:t>Fossilien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Namen der Teilnehmer:</w:t>
      </w:r>
      <w:r>
        <w:rPr>
          <w:b/>
          <w:sz w:val="36"/>
          <w:szCs w:val="36"/>
        </w:rPr>
        <w:t xml:space="preserve"> Lucas B., Stephan E., Valentin G., Felix Sch. (7d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9060</wp:posOffset>
            </wp:positionH>
            <wp:positionV relativeFrom="paragraph">
              <wp:posOffset>53975</wp:posOffset>
            </wp:positionV>
            <wp:extent cx="1440180" cy="108013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4940</wp:posOffset>
            </wp:positionH>
            <wp:positionV relativeFrom="paragraph">
              <wp:posOffset>53975</wp:posOffset>
            </wp:positionV>
            <wp:extent cx="1440180" cy="10801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6540</wp:posOffset>
            </wp:positionH>
            <wp:positionV relativeFrom="paragraph">
              <wp:posOffset>53975</wp:posOffset>
            </wp:positionV>
            <wp:extent cx="1440180" cy="108013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260</wp:posOffset>
            </wp:positionH>
            <wp:positionV relativeFrom="paragraph">
              <wp:posOffset>53975</wp:posOffset>
            </wp:positionV>
            <wp:extent cx="1440180" cy="108013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8260</wp:posOffset>
            </wp:positionH>
            <wp:positionV relativeFrom="paragraph">
              <wp:posOffset>118745</wp:posOffset>
            </wp:positionV>
            <wp:extent cx="1440180" cy="108013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69060</wp:posOffset>
            </wp:positionH>
            <wp:positionV relativeFrom="paragraph">
              <wp:posOffset>118745</wp:posOffset>
            </wp:positionV>
            <wp:extent cx="1440180" cy="108013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0660</wp:posOffset>
            </wp:positionH>
            <wp:positionV relativeFrom="paragraph">
              <wp:posOffset>118745</wp:posOffset>
            </wp:positionV>
            <wp:extent cx="1440180" cy="108013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66540</wp:posOffset>
            </wp:positionH>
            <wp:positionV relativeFrom="paragraph">
              <wp:posOffset>118745</wp:posOffset>
            </wp:positionV>
            <wp:extent cx="1440180" cy="108013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13"/>
      </w:tblGrid>
      <w:tr>
        <w:trPr>
          <w:trHeight w:val="2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chtige Fach-begriffe mit kurzer Erläuterung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) </w:t>
            </w:r>
            <w:r>
              <w:rPr>
                <w:b/>
                <w:i/>
                <w:sz w:val="28"/>
                <w:szCs w:val="28"/>
              </w:rPr>
              <w:t>Fossilien (versteinerte Knochen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)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i/>
                <w:sz w:val="28"/>
                <w:szCs w:val="28"/>
                <w:vertAlign w:val="subscript"/>
              </w:rPr>
              <w:t>14</w:t>
            </w:r>
            <w:r>
              <w:rPr>
                <w:b/>
                <w:i/>
                <w:sz w:val="28"/>
                <w:szCs w:val="28"/>
              </w:rPr>
              <w:t>-Methode: Mit ihr kann man das Alter von Fossilien bestimmen ..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urzbeschreibung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r Inhalte de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In Deutschland fand man viele Fossilien in der Grube Messel.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ttp://www.grube-messel.de/</w:t>
            </w:r>
          </w:p>
          <w:p>
            <w:pPr>
              <w:pStyle w:val="Normal"/>
              <w:rPr/>
            </w:pPr>
            <w:r>
              <w:rPr/>
              <w:t xml:space="preserve">Die Grube Messel ist vulkanischen Ursprungs. Trotz guter Kenntnisse über die Ölschiefer- und Fossil-Lagerstätte Grube Messel war die Entstehungsgeschichte bis 2001 weitgehend unbekannt. Erst die Geophysik und eine Forschungsbohrung im Herbst 2001 hat es offenbart: Das Seebecken vor etwa 47 Millionen Jahren war ein </w:t>
            </w:r>
            <w:r>
              <w:rPr>
                <w:b/>
                <w:bCs/>
              </w:rPr>
              <w:t>Maarkratersee</w:t>
            </w:r>
            <w:r>
              <w:rPr/>
              <w:t>.</w:t>
              <w:br/>
            </w:r>
            <w:r>
              <w:rPr/>
              <w:drawing>
                <wp:inline distT="0" distB="0" distL="0" distR="0">
                  <wp:extent cx="1085850" cy="72390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i/>
              </w:rPr>
              <w:t>In den See fielen viele Tiere, z.B. Macroeramnion, Exomanis und das Mesodon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ttp://www.grube-messel.de/</w:t>
            </w:r>
          </w:p>
          <w:p>
            <w:pPr>
              <w:pStyle w:val="Normal"/>
              <w:rPr/>
            </w:pPr>
            <w:r>
              <w:rPr/>
              <w:t xml:space="preserve">Ida ein 'Missing Link' ? Ein Fossil aus der Grube Messel geht um die Welt Am 20. Mai 2009 hatte Google sein Logo 'IDA`gewidmet, dem Sensationsfund aus der Grube Messel. 'IDA' heißt korrekt </w:t>
            </w:r>
            <w:r>
              <w:rPr>
                <w:rStyle w:val="Emphasis"/>
              </w:rPr>
              <w:t>Darwinius masillae</w:t>
            </w:r>
            <w:r>
              <w:rPr/>
              <w:t xml:space="preserve"> und wurde von einer Forschergruppe um Jörn Hurum von der Universität Oslo sowie Paläontologen vom Forschungsinstitut Senckenberg über einen Zeitraum von zwei Jahren eingehend untersucht.</w:t>
              <w:br/>
              <w:t xml:space="preserve">'IDA' gilt als das </w:t>
            </w:r>
            <w:r>
              <w:rPr>
                <w:b/>
                <w:bCs/>
              </w:rPr>
              <w:t>weltweit älteste komplett erhaltene Fossil eines Primaten</w:t>
            </w:r>
            <w:r>
              <w:rPr/>
              <w:t xml:space="preserve"> und stellt – so die sensationelle Nachricht der Forscher – das fehlende Bindeglied (Missing Link) in der Evolution der Affen und Menschen d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s gibt verschiedene Fossilienarten, z.B. Körperfossilien, Abdrücke und Hinterlassenschaften.Wenn ein Fossil z.B. in ein Sediment eingebettet wird, versteinern die Knochen und Erdschichten legen das Fossil wieder frei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ie C</w:t>
            </w:r>
            <w:r>
              <w:rPr>
                <w:b/>
                <w:i/>
                <w:vertAlign w:val="subscript"/>
              </w:rPr>
              <w:t>14</w:t>
            </w:r>
            <w:r>
              <w:rPr>
                <w:b/>
                <w:i/>
              </w:rPr>
              <w:t>-Methode ist eine Methode, mit der man das Alter von Fossilien bestimmen kann. Wenn das Tier stirbt, nimmt gemäß der Halbwertszeit der Anteil an C</w:t>
            </w:r>
            <w:r>
              <w:rPr>
                <w:b/>
                <w:i/>
                <w:vertAlign w:val="subscript"/>
              </w:rPr>
              <w:t>14</w:t>
            </w:r>
            <w:r>
              <w:rPr>
                <w:b/>
                <w:i/>
              </w:rPr>
              <w:t xml:space="preserve"> ab. So kann man das Alter berechnen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listung der wichtigsten Ausstellungs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genständ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ulkan und Ausgrabungsstätte aus Pappmas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Cs w:val="24"/>
              </w:rPr>
              <w:t>6 Plakate zur Entstehung von Messel, Entstehung von Fossilien, Fossilienarten, Ausgrabung und Altersbestimmung mit der C</w:t>
            </w:r>
            <w:r>
              <w:rPr>
                <w:b/>
                <w:i/>
                <w:szCs w:val="24"/>
                <w:vertAlign w:val="subscript"/>
              </w:rPr>
              <w:t>14</w:t>
            </w:r>
            <w:r>
              <w:rPr>
                <w:b/>
                <w:i/>
                <w:szCs w:val="24"/>
              </w:rPr>
              <w:t xml:space="preserve"> – Metho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 Fossilien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Dokumentationskarte – </w:t>
      </w:r>
      <w:r>
        <w:rPr>
          <w:b/>
          <w:sz w:val="44"/>
          <w:szCs w:val="44"/>
        </w:rPr>
        <w:t>Zeitplan</w:t>
      </w:r>
    </w:p>
    <w:p>
      <w:pPr>
        <w:pStyle w:val="Normal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eitplan zum Them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uppe:  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1080"/>
        <w:gridCol w:w="41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beitsschri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Das wollen wir tun …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ran müssen wir denken …</w:t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Informationen sich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Informationen sortieren, z.B. in einer Mindm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Informationen für die eigene Präsentation auswäh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Informationen bewer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Planungen zum Museumsra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Entwurf des Plak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1"/>
      <w:type w:val="nextPage"/>
      <w:pgSz w:w="11906" w:h="16838"/>
      <w:pgMar w:left="1417" w:right="1274" w:gutter="0" w:header="0" w:top="709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DBE1B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5:04:00Z</dcterms:created>
  <dc:creator>PT</dc:creator>
  <dc:description/>
  <cp:keywords/>
  <dc:language>en-US</dc:language>
  <cp:lastModifiedBy>Ross, Joachim</cp:lastModifiedBy>
  <cp:lastPrinted>2011-08-11T17:04:00Z</cp:lastPrinted>
  <dcterms:modified xsi:type="dcterms:W3CDTF">2020-05-12T09:43:00Z</dcterms:modified>
  <cp:revision>7</cp:revision>
  <dc:subject/>
  <dc:title>Karteikarte – Thema und Aufgabenverteilung</dc:title>
</cp:coreProperties>
</file>