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  <w:r>
        <w:rPr>
          <w:rFonts w:cs="Comic Sans MS" w:ascii="Comic Sans MS" w:hAnsi="Comic Sans MS"/>
          <w:b/>
          <w:sz w:val="52"/>
          <w:szCs w:val="52"/>
        </w:rPr>
        <w:t>„</w:t>
      </w:r>
      <w:r>
        <w:rPr>
          <w:rFonts w:cs="Comic Sans MS" w:ascii="Comic Sans MS" w:hAnsi="Comic Sans MS"/>
          <w:b/>
          <w:sz w:val="52"/>
          <w:szCs w:val="52"/>
        </w:rPr>
        <w:t>Dem Leben auf der Spur“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Bewertungen zum Museumsraum der Klasse </w:t>
      </w:r>
      <w:r>
        <w:rPr>
          <w:rFonts w:cs="Comic Sans MS" w:ascii="Comic Sans MS" w:hAnsi="Comic Sans MS"/>
          <w:b/>
          <w:sz w:val="56"/>
          <w:szCs w:val="56"/>
        </w:rPr>
        <w:t>7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Jeder Besucher des Raums erhält 2 Punkte, die er für die seiner Meinung nach gelungensten Präsentationen vergibt, indem er sie hier einkleb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>
          <w:trHeight w:val="5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>
          <w:trHeight w:val="1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Fossilie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>
          <w:trHeight w:val="1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Vergleiche der Anatomie und Anpassung an die Umwelt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>
          <w:trHeight w:val="1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bstammung vom Wasser zum Land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>
          <w:trHeight w:val="1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iodiversität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>
          <w:trHeight w:val="1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Ursachen der Evoluti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>
          <w:trHeight w:val="1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volution des Mensche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  <w:tr>
        <w:trPr>
          <w:trHeight w:val="1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Geschichte, Ausblick und Bedeutung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2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4:19:00Z</dcterms:created>
  <dc:creator>PT</dc:creator>
  <dc:description/>
  <cp:keywords/>
  <dc:language>en-US</dc:language>
  <cp:lastModifiedBy>Altmann</cp:lastModifiedBy>
  <dcterms:modified xsi:type="dcterms:W3CDTF">2011-12-07T13:55:00Z</dcterms:modified>
  <cp:revision>4</cp:revision>
  <dc:subject/>
  <dc:title>Bewertungen zum Museumsraum der 7d</dc:title>
</cp:coreProperties>
</file>