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1"/>
          <w:numId w:val="2"/>
        </w:numPr>
        <w:spacing w:before="240" w:after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oster zur Präsentation der Ergebnis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s Evolutionsmuseum – Dem Leben auf der Sp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((hier das Poster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r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4b1-3.5.1 Plakat1-DemLebenaufderSpur.pdf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>und die P</w:t>
      </w:r>
      <w:r>
        <w:rPr>
          <w:rFonts w:cs="Courier New" w:ascii="Courier New" w:hAnsi="Courier New"/>
          <w:sz w:val="20"/>
          <w:szCs w:val="20"/>
        </w:rPr>
        <w:t>ublisher Vers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Nr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b2-3.5.1 Plakat1-DemLebenaufderSpur.pu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füg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tte jeweils daneben die MB Größe mit angeben </w:t>
      </w:r>
      <w:r>
        <w:rPr>
          <w:rFonts w:eastAsia="Wingdings" w:cs="Wingdings" w:ascii="Wingdings" w:hAnsi="Wingdings"/>
        </w:rPr>
        <w:t></w:t>
      </w:r>
      <w:r>
        <w:rPr/>
        <w:t>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5.2</w:t>
        <w:tab/>
        <w:t>Fossilien – Von der Idee bis zur Ausstell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((hier das Poster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r.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c1-3.5.2 Plakat2-Fossilien.pd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d die Publisher Ver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r.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c2-3.5.2 Plakat2-Fossilien.pdf.pu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füg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tte jeweils daneben die MB Größe mit angeben </w:t>
      </w:r>
      <w:r>
        <w:rPr>
          <w:rFonts w:eastAsia="Wingdings" w:cs="Wingdings" w:ascii="Wingdings" w:hAnsi="Wingdings"/>
        </w:rPr>
        <w:t></w:t>
      </w:r>
      <w:r>
        <w:rPr/>
        <w:t>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53:00Z</dcterms:created>
  <dc:creator>PT</dc:creator>
  <dc:description/>
  <cp:keywords/>
  <dc:language>en-US</dc:language>
  <cp:lastModifiedBy>roer</cp:lastModifiedBy>
  <cp:lastPrinted>2011-08-29T16:34:00Z</cp:lastPrinted>
  <dcterms:modified xsi:type="dcterms:W3CDTF">2011-09-02T13:57:00Z</dcterms:modified>
  <cp:revision>6</cp:revision>
  <dc:subject/>
  <dc:title>Darwin</dc:title>
</cp:coreProperties>
</file>