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leitung zur Arbeit mit der Kompetenzkartei</w:t>
      </w:r>
    </w:p>
    <w:p>
      <w:pPr>
        <w:pStyle w:val="Normal"/>
        <w:tabs>
          <w:tab w:val="clear" w:pos="708"/>
          <w:tab w:val="left" w:pos="1440" w:leader="none"/>
        </w:tabs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mtliche konkretisierten Kompetenzen des Kernlehrplans sind getrennt nach Kompetenz-bereichen, Inhaltsfeldern, inhaltlichen Schwerpunkten und Jahrgangsstufen sortiert.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Ein Leitsystem erleichtert die Orientieru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im Kernlehrplan vorgesehene Zuordnung zu Jahrgängen, der betreffende Kompetenzbereich, das Inhaltsfeld und die genaue Position der Kompetenz sind an einem Kürzel zu erke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ürz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deutung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5/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7-10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 von Musik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 von Musik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 von Musik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ende Nummer auf der Checkliste zum Kernlehr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1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ispiel für den Aufbau einer Kompetenzkarte</w:t>
      </w:r>
    </w:p>
    <w:p>
      <w:pPr>
        <w:sectPr>
          <w:type w:val="nextPage"/>
          <w:pgSz w:w="11906" w:h="16838"/>
          <w:pgMar w:left="1260" w:right="92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39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vokale und instrumentale Kompositionen mit elementaren Ausdrucksvorstellungen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2138680</wp:posOffset>
                      </wp:positionV>
                      <wp:extent cx="923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/6 Bed P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8.4pt;mso-position-vertical-relative:text;margin-left:2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/6 Bed P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84" w:firstLine="181"/>
        <w:rPr>
          <w:rFonts w:ascii="Arial" w:hAnsi="Arial" w:cs="Arial"/>
        </w:rPr>
      </w:pPr>
      <w:r>
        <w:rPr>
          <w:rFonts w:cs="Arial" w:ascii="Arial" w:hAnsi="Arial"/>
          <w:b/>
        </w:rPr>
        <w:t>Erläuterung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ymbol für das Inhaltsfeld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Bedeutungen von Musik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 xml:space="preserve">Symbol für den </w:t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Jahrgänge 5/6</w:t>
      </w:r>
    </w:p>
    <w:p>
      <w:pPr>
        <w:pStyle w:val="Normal"/>
        <w:ind w:left="284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9pt" to="15.3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nhaltsfeld Bedeutungen 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von Musik</w:t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/>
      </w:pPr>
      <w:r>
        <w:rPr>
          <w:rFonts w:cs="Arial" w:ascii="Arial" w:hAnsi="Arial"/>
        </w:rPr>
        <w:t>3. Kompetenz in der Checkliste</w:t>
      </w:r>
    </w:p>
    <w:p>
      <w:pPr>
        <w:sectPr>
          <w:type w:val="continuous"/>
          <w:pgSz w:w="11906" w:h="16838"/>
          <w:pgMar w:left="1260" w:right="926" w:gutter="0" w:header="0" w:top="1078" w:footer="0" w:bottom="1134"/>
          <w:cols w:num="2" w:equalWidth="false" w:sep="false">
            <w:col w:w="5670" w:space="142"/>
            <w:col w:w="3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ere Symbo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left" w:pos="8100" w:leader="none"/>
        </w:tabs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</w:rPr>
        <w:tab/>
      </w:r>
      <w:r>
        <w:rPr>
          <w:rFonts w:cs="Arial"/>
          <w:b/>
          <w:i/>
        </w:rPr>
        <w:drawing>
          <wp:inline distT="0" distB="0" distL="0" distR="0">
            <wp:extent cx="359410" cy="359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359410" cy="35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b/>
        </w:rPr>
        <w:drawing>
          <wp:inline distT="0" distB="0" distL="0" distR="0">
            <wp:extent cx="359410" cy="3594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wicklungen von Musik</w:t>
        <w:tab/>
        <w:t>Verwendungen von Musik</w:t>
        <w:tab/>
        <w:t>Rezeption</w:t>
        <w:tab/>
        <w:t>Reflexion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fohlene Vorgehensweise für die Fachkonferen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ufgabe der Fachkonferenz ist es, alle konkretisierten Kompetenzen des Kernlehrplans den Unterrichtsvorhaben im schulinternen Lehrplan zuzuordnen. Dafür stehen Karteikarten zu allen konkretisierten Kompetenzerwartung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rbeit mit der Kompetenzkartei hat Vorteile für die Arbeit der Fachkonferen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 Form von Karteikarten ausgedruckt, lassen sich die konkretisierten Kompetenz-erwartungen leicht einzelnen Unterrichtsvorhaben zuordn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äufen sich Kompetenzkarten bei einzelnen Unterrichtsvorhaben, deutet sich dadurch eine Überfrachtung an. Die Kompetenzkarten können verschoben und neu gruppiert werden, bis sie sich gleichmäßig auf die Unterrichtsvorhaben verteile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eiben Karteikarten übrig, die sich nicht zuordnen lassen, muss die Fachschaft die Zahl der Unterrichtsvorhaben erwei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2524760" cy="3386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38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22195" cy="327596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327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266.65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22195" cy="327596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327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tergru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E4005C"/>
          <w:sz w:val="34"/>
          <w:szCs w:val="48"/>
        </w:rPr>
      </w:pPr>
      <w:r>
        <w:rPr>
          <w:rFonts w:cs="Arial" w:ascii="Arial" w:hAnsi="Arial"/>
        </w:rPr>
        <w:t>Die Fachschaft gleicht den schulinternen Lehrplan mit den obligatorischen Vorgaben des Kernlehrplans ab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lle konkretisierten Kompetenzen müssen abgedeckt se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e inhaltlichen Schwerpunkte müssen explizit auf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ie Zuordnung erfolgt, so kann das Ausfüllen der Übersichtstabelle der Unterrichtsvorhaben erfolgen, der erste Schritt zum neuen Hauscurricu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Anschließend können die weiteren Schritte zur Arbeit am schulinternen Lehrplan stattfinden.</w:t>
      </w:r>
      <w:bookmarkStart w:id="0" w:name="_PictureBullets"/>
      <w:bookmarkEnd w:id="0"/>
    </w:p>
    <w:sectPr>
      <w:type w:val="continuous"/>
      <w:pgSz w:w="11906" w:h="16838"/>
      <w:pgMar w:left="1260" w:right="926" w:gutter="0" w:header="0" w:top="107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Fritz</dc:creator>
  <dc:description/>
  <cp:keywords/>
  <dc:language>en-US</dc:language>
  <cp:lastModifiedBy>Sohnius</cp:lastModifiedBy>
  <cp:lastPrinted>2012-05-16T13:11:00Z</cp:lastPrinted>
  <dcterms:modified xsi:type="dcterms:W3CDTF">2012-10-01T11:23:00Z</dcterms:modified>
  <cp:revision>18</cp:revision>
  <dc:subject/>
  <dc:title>Um für die Arbeit mit den Kompetenzen eine größere Übersichtlichkeit zu erreichen, haben wir ein Symbol-Farb-Leitsystem entwickelt, mit dem wir gut arbeiten konnten</dc:title>
</cp:coreProperties>
</file>