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Bed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t>sprachliche Gestaltungen zu Musik entwerfen und realisieren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95955</wp:posOffset>
                </wp:positionH>
                <wp:positionV relativeFrom="paragraph">
                  <wp:posOffset>142875</wp:posOffset>
                </wp:positionV>
                <wp:extent cx="10375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  P 3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1.25pt;mso-position-vertical-relative:text;margin-left:251.65pt;mso-position-horizontal-relative:text"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Bed   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sz w:val="48"/>
                <w:szCs w:val="48"/>
              </w:rPr>
              <w:t>Klanggestaltungen zu Textvorlagen entwerfen und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Bed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szenische, bildnerische oder choreografische Gestaltungen zu Musik weitgehend selbstständig entwerfen und realisieren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 P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Bed  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sz w:val="48"/>
                <w:szCs w:val="48"/>
              </w:rPr>
              <w:t>vokale und instrumentale Kompositionen mit unterschiedlichen Ausdrucksvorstellungen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Bed P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P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/>
                <w:sz w:val="48"/>
                <w:szCs w:val="48"/>
              </w:rPr>
              <w:t xml:space="preserve">Klanggestaltungen zu vorgegebenen Ausdrucks-vorstellungen auf der Basis der Ordnungssysteme musikalischer Parameter entwerfe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X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Bed 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en Ausdruck von Musik hinsichtlich der Umsetzung außermusikalischer Ideen vor dem Hintergrund musikalischer Konventionen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Bed X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X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Zusammenhänge zwischen Musik und Sprache unter Berücksichtigung von Ausdrucksvorstellungen und Gestaltungskonventionen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 X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Bed  X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kriteriengeleitet unterschiedliche Deutungen und Interpretationen von Musik beurteil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Bed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8"/>
                <w:szCs w:val="48"/>
              </w:rPr>
              <w:t>individuelle Höreindrücke bezogen auf den Ausdruck von Musik differenziert beschreiben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Bed 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musikalische Strukturen (z.B. Phrasierung, Instrumentierung, Klangfarbe, Dynamik) in Bezug auf den Zusammenhang von Musik und Sprache angeleitet analy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Bed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8"/>
                <w:szCs w:val="48"/>
              </w:rPr>
              <w:t>rhythmische und choreographische Strukturen unter Berücksichtigung von Formaspekten beschreiben (wie z.B. Taktarten, Synkopen, Rhythmen, Tanzstile)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 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Bed  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8"/>
                <w:szCs w:val="48"/>
              </w:rPr>
              <w:t>den Ausdruck von Musik in einem thematischen Kontext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 Ent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 Ent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musikbezogene Gestaltungen im kulturellen Kontext verschiedener Stile populärer Musik des 20. und 21. Jahrhunderts entwerfen und reali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Ent 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Ent 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musikalische Stilmerkmale unter Verwendung der Fachsprache benenn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Ent 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Ent 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abendländische Kunstmusik und populäre Musik des 20. und 21. Jahrhunderts im Hinblick auf ihre Stilmerkmale analy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Ent   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Ent   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Musik unter Berücksichtigung biografischer und historisch-kultureller Hintergründe angeleitet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Ent  X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Ent  X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Musik begründet in einen historisch-kulturellen oder biografischen Kontext einordn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Ent  X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Ent  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Aufbau und Handhabung von Musikinstrumenten und anderen Klangerzeugern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Ent  X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Ent  X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ausgewählte biografische und historische Hintergründe von Musik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  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Ver   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sz w:val="48"/>
                <w:szCs w:val="48"/>
              </w:rPr>
              <w:t>vokale und instrumentale Kompositionen bezogen auf einen  funktionalen Zusammen-hang bearbeiten und präsent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6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Ver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t>klangliche Gestaltungen in einem funktionalen Zusammenhang entwerfen und reali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Ver 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6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6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ausgewählte musikalische Strukturen im Hinblick auf ihre Wirkungen angeleitet analy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6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Ver 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individuelle Höreindrücke bezogen auf außermusikalische Funktionen der Musik beschreiben und vergleich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  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Ver   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7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ausgewählte musikalische Strukturen und ihre Wirkung hinsichtlich ihrer Funktion angeleitet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7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7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Ver X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X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sz w:val="48"/>
                <w:szCs w:val="48"/>
              </w:rPr>
              <w:t>Zusammenhänge zwischen Wirkungen und Intentionen in funktionsgebundener Musik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X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Ver 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7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7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Informationen hinsichtlich der medialen Funktionalität von Musik erläutern und einordn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Ver X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X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Musik hinsichtlich ihrer funktionalen Wirksamkeit beurtei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Ver 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 w:ascii="Arial" w:hAnsi="Arial"/>
                <w:sz w:val="44"/>
                <w:szCs w:val="44"/>
              </w:rPr>
              <w:t>grundlegende ökonomische Zusammenhänge u. a. in Bezug auf Produktions- und Vermarktungsstrukturen sowie Fragen des Urheberrechts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Bed X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X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sz w:val="44"/>
                <w:szCs w:val="44"/>
              </w:rPr>
              <w:t>Klanggestaltungen unter dem Blickwinkel der Umsetzung außermusikalischer Ideen aspektgeleitet beurtei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X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Bed 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 w:ascii="Arial" w:hAnsi="Arial"/>
                <w:sz w:val="44"/>
                <w:szCs w:val="44"/>
              </w:rPr>
              <w:t>szenische und choreografische Gestaltungsergebnisse hinsichtlich der Umsetzung von Ausdrucksvorstellungen begründet beurteil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9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Bed X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X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4"/>
                <w:szCs w:val="44"/>
              </w:rPr>
              <w:t>musikalische Sachverhalte im Hinblick auf den Zusammenhang von Musik und Bewegung unter einer leitenden Fragestellung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Bed  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Bed  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Gestaltungsergebnisse hinsichtlich des Zusammenhangs von Musik und Sprache unter Berücksichtigung von Ausdrucksvorstellungen und Gestaltungskonventionen beurteil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9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 Ent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-10  Ent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vokale und instrumentale Kompositionen unter Berücksichtung historisch-kultureller Perspektiven reali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-10  Ent P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-10  Ent 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Klanggestaltungen unter Verwendung verschiedener  Musikinstrumente und Klangfarben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10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 Ent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-10  Ent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Musik verschiedener Epochen und unterschiedlicher Musikerinnen- und Musikerpersönlichkeiten in andere Kunstformen umsetz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  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Ver   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t>einfache klangliche Gestaltungen im Hinblick auf eine bestimmte Wirkung entwerfen und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11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Ver 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sz w:val="48"/>
                <w:szCs w:val="48"/>
              </w:rPr>
              <w:t>einfache klangliche Gestaltungen im Zusammenhang mit anderen künstlerischen Ausdrucksformen realisieren und präsentie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Ver 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11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11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individuelle Höreindrücke bezogen auf Verwendungszusammenhänge der Musik beschreib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-10160</wp:posOffset>
                      </wp:positionV>
                      <wp:extent cx="944880" cy="466090"/>
                      <wp:effectExtent l="0" t="0" r="0" b="0"/>
                      <wp:wrapNone/>
                      <wp:docPr id="11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Ver  X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7pt;mso-wrap-distance-left:9.05pt;mso-wrap-distance-right:9.05pt;mso-wrap-distance-top:0pt;mso-wrap-distance-bottom:0pt;margin-top:-0.8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 X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sz w:val="48"/>
                <w:szCs w:val="48"/>
              </w:rPr>
              <w:t>Zusammenhänge zwischen Wirkungen von Musik und ihrer Verwendung erläut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35960</wp:posOffset>
                </wp:positionH>
                <wp:positionV relativeFrom="paragraph">
                  <wp:posOffset>142875</wp:posOffset>
                </wp:positionV>
                <wp:extent cx="981075" cy="466090"/>
                <wp:effectExtent l="0" t="0" r="0" b="0"/>
                <wp:wrapNone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-10 Ver  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.7pt;mso-wrap-distance-left:9.05pt;mso-wrap-distance-right:9.05pt;mso-wrap-distance-top:0pt;mso-wrap-distance-bottom:0pt;margin-top:11.2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-10 Ver  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sz w:val="48"/>
                <w:szCs w:val="48"/>
              </w:rPr>
              <w:t>eigene Gestaltungs-ergebnisse unter dem Gesichtspunkt funktionaler Wirksamkeit bewer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12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-10160</wp:posOffset>
                      </wp:positionV>
                      <wp:extent cx="873125" cy="466090"/>
                      <wp:effectExtent l="0" t="0" r="0" b="0"/>
                      <wp:wrapNone/>
                      <wp:docPr id="12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-10 Ent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75pt;height:36.7pt;mso-wrap-distance-left:9.05pt;mso-wrap-distance-right:9.05pt;mso-wrap-distance-top:0pt;mso-wrap-distance-bottom:0pt;margin-top:-0.8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-10 Ent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individuelle Höreindrücke bezogen auf Klangfarben und Musikinstrumente beschreiben und deuten</w:t>
            </w:r>
          </w:p>
        </w:tc>
      </w:tr>
    </w:tbl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  <w:sz w:val="48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ebdings" w:hAnsi="Webdings" w:cs="Webdings"/>
      <w:color w:val="000000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ebdings" w:hAnsi="Webdings" w:cs="Webdings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  <w:sz w:val="48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ebdings" w:hAnsi="Webdings" w:cs="Webdings"/>
      <w:color w:val="00000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Webdings" w:hAnsi="Webdings" w:cs="Webdings"/>
      <w:color w:val="000000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Webdings" w:hAnsi="Webdings" w:cs="Webdings"/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3.png"/><Relationship Id="rId40" Type="http://schemas.openxmlformats.org/officeDocument/2006/relationships/image" Target="media/image6.png"/><Relationship Id="rId41" Type="http://schemas.openxmlformats.org/officeDocument/2006/relationships/image" Target="media/image2.png"/><Relationship Id="rId42" Type="http://schemas.openxmlformats.org/officeDocument/2006/relationships/image" Target="media/image6.png"/><Relationship Id="rId43" Type="http://schemas.openxmlformats.org/officeDocument/2006/relationships/image" Target="media/image2.png"/><Relationship Id="rId44" Type="http://schemas.openxmlformats.org/officeDocument/2006/relationships/image" Target="media/image6.png"/><Relationship Id="rId45" Type="http://schemas.openxmlformats.org/officeDocument/2006/relationships/image" Target="media/image4.png"/><Relationship Id="rId46" Type="http://schemas.openxmlformats.org/officeDocument/2006/relationships/image" Target="media/image6.png"/><Relationship Id="rId47" Type="http://schemas.openxmlformats.org/officeDocument/2006/relationships/image" Target="media/image4.png"/><Relationship Id="rId48" Type="http://schemas.openxmlformats.org/officeDocument/2006/relationships/image" Target="media/image6.png"/><Relationship Id="rId49" Type="http://schemas.openxmlformats.org/officeDocument/2006/relationships/image" Target="media/image4.png"/><Relationship Id="rId50" Type="http://schemas.openxmlformats.org/officeDocument/2006/relationships/image" Target="media/image6.png"/><Relationship Id="rId51" Type="http://schemas.openxmlformats.org/officeDocument/2006/relationships/image" Target="media/image3.png"/><Relationship Id="rId52" Type="http://schemas.openxmlformats.org/officeDocument/2006/relationships/image" Target="media/image6.png"/><Relationship Id="rId53" Type="http://schemas.openxmlformats.org/officeDocument/2006/relationships/image" Target="media/image3.png"/><Relationship Id="rId54" Type="http://schemas.openxmlformats.org/officeDocument/2006/relationships/image" Target="media/image6.png"/><Relationship Id="rId55" Type="http://schemas.openxmlformats.org/officeDocument/2006/relationships/image" Target="media/image3.png"/><Relationship Id="rId56" Type="http://schemas.openxmlformats.org/officeDocument/2006/relationships/image" Target="media/image6.png"/><Relationship Id="rId57" Type="http://schemas.openxmlformats.org/officeDocument/2006/relationships/image" Target="media/image3.png"/><Relationship Id="rId58" Type="http://schemas.openxmlformats.org/officeDocument/2006/relationships/image" Target="media/image1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3.png"/><Relationship Id="rId62" Type="http://schemas.openxmlformats.org/officeDocument/2006/relationships/image" Target="media/image1.png"/><Relationship Id="rId63" Type="http://schemas.openxmlformats.org/officeDocument/2006/relationships/image" Target="media/image3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image" Target="media/image5.png"/><Relationship Id="rId67" Type="http://schemas.openxmlformats.org/officeDocument/2006/relationships/image" Target="media/image2.png"/><Relationship Id="rId68" Type="http://schemas.openxmlformats.org/officeDocument/2006/relationships/image" Target="media/image5.png"/><Relationship Id="rId69" Type="http://schemas.openxmlformats.org/officeDocument/2006/relationships/image" Target="media/image2.png"/><Relationship Id="rId70" Type="http://schemas.openxmlformats.org/officeDocument/2006/relationships/image" Target="media/image5.png"/><Relationship Id="rId71" Type="http://schemas.openxmlformats.org/officeDocument/2006/relationships/image" Target="media/image2.png"/><Relationship Id="rId72" Type="http://schemas.openxmlformats.org/officeDocument/2006/relationships/image" Target="media/image6.png"/><Relationship Id="rId73" Type="http://schemas.openxmlformats.org/officeDocument/2006/relationships/image" Target="media/image2.png"/><Relationship Id="rId74" Type="http://schemas.openxmlformats.org/officeDocument/2006/relationships/image" Target="media/image6.png"/><Relationship Id="rId75" Type="http://schemas.openxmlformats.org/officeDocument/2006/relationships/image" Target="media/image2.png"/><Relationship Id="rId76" Type="http://schemas.openxmlformats.org/officeDocument/2006/relationships/image" Target="media/image6.png"/><Relationship Id="rId77" Type="http://schemas.openxmlformats.org/officeDocument/2006/relationships/image" Target="media/image4.png"/><Relationship Id="rId78" Type="http://schemas.openxmlformats.org/officeDocument/2006/relationships/image" Target="media/image6.png"/><Relationship Id="rId79" Type="http://schemas.openxmlformats.org/officeDocument/2006/relationships/image" Target="media/image3.png"/><Relationship Id="rId80" Type="http://schemas.openxmlformats.org/officeDocument/2006/relationships/image" Target="media/image6.png"/><Relationship Id="rId81" Type="http://schemas.openxmlformats.org/officeDocument/2006/relationships/image" Target="media/image3.png"/><Relationship Id="rId82" Type="http://schemas.openxmlformats.org/officeDocument/2006/relationships/image" Target="media/image5.png"/><Relationship Id="rId83" Type="http://schemas.openxmlformats.org/officeDocument/2006/relationships/image" Target="media/image4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55:00Z</dcterms:created>
  <dc:creator>Sohnius</dc:creator>
  <dc:description/>
  <cp:keywords/>
  <dc:language>en-US</dc:language>
  <cp:lastModifiedBy>Sohnius</cp:lastModifiedBy>
  <dcterms:modified xsi:type="dcterms:W3CDTF">2012-09-05T09:23:00Z</dcterms:modified>
  <cp:revision>8</cp:revision>
  <dc:subject/>
  <dc:title>Farbgestaltungen durch Mal- und Mischtechniken (Farbqualität, Farbauftrag, Hell-Dunkel- und Kalt-Warm-Kontrast) variieren und bewerten,</dc:title>
</cp:coreProperties>
</file>