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sz w:val="48"/>
                <w:szCs w:val="48"/>
              </w:rPr>
              <w:t>szenische, bildnerische oder choreografische Gestaltungen zu Musik angeleitet entwerfen und realisiere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sz w:val="48"/>
                <w:szCs w:val="48"/>
              </w:rPr>
              <w:t>einfache vokale und instrumentale Kompositionen mit unterschiedlichem Ausdruck  aufführ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sz w:val="48"/>
                <w:szCs w:val="48"/>
              </w:rPr>
              <w:t>außermusikalische Impulse (z.B. Natur- und Alltagsphänomene) in Klanggestaltungen überführen</w:t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sz w:val="48"/>
                <w:szCs w:val="48"/>
              </w:rPr>
              <w:t>einfache Klang-gestaltungen mit vorgegebenem Ausdruck entwerfen und realisier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sz w:val="44"/>
                <w:szCs w:val="44"/>
              </w:rPr>
              <w:t>szenische und choreo-grafische Gestaltungs-ergebnisse hinsichtlich der Umsetzung von Ausdrucksvorstellungen begründet beurteil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sz w:val="44"/>
                <w:szCs w:val="44"/>
              </w:rPr>
              <w:t>den Ausdruck von Musik hinsichtlich der Umsetzung außermusikalischer Ideen vor dem Hintergrund musikalischer Konventionen erläuter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sz w:val="44"/>
                <w:szCs w:val="44"/>
              </w:rPr>
              <w:t>Klanggestaltungen unter dem Blickwinkel der Umsetzung außermusikalischer Ideen aspektgeleitet beurteil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individuelle Höreindrücke bezogen auf den Ausdruck von Musik kriteriengeleitet  beschreiben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musikalische Strukturen hinsichtlich der Umsetzung außermusikalischer Ideen angeleitet analysier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rhythmische oder choreographische Strukturen unter Berücksichtigung ausgewählter Formaspekte beschreiben (z.B. Taktarten, Synkopen, Rhythmen, Tanzstile)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den Ausdruck von Musik auf der Grundlage von Ana-lyseergebnissen aspektgeleitet deut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  <w:sz w:val="48"/>
                <w:szCs w:val="48"/>
              </w:rPr>
              <w:t>vokale oder instrumentale Kompositionen aus unterschiedlichen Epochen realisier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  <w:i/>
                <w:i/>
                <w:sz w:val="48"/>
                <w:szCs w:val="48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  <w:sz w:val="48"/>
                <w:szCs w:val="48"/>
              </w:rPr>
              <w:t>Klanggestaltungen unter Verwendung verschiedener  Musikinstrumente und Klangfarben realisiere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  <w:i/>
                <w:i/>
                <w:sz w:val="48"/>
                <w:szCs w:val="48"/>
              </w:rPr>
            </w:pPr>
            <w:r>
              <w:rPr>
                <w:rFonts w:cs="Arial"/>
                <w:i/>
                <w:sz w:val="48"/>
                <w:szCs w:val="48"/>
              </w:rPr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  <w:sz w:val="48"/>
                <w:szCs w:val="48"/>
              </w:rPr>
              <w:t>Musik verschiedener Epochen und unterschiedlicher Musikerinnen und Musiker in andere Kunstformen umsetz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drawing>
                <wp:inline distT="0" distB="0" distL="0" distR="0">
                  <wp:extent cx="359410" cy="3594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i/>
                <w:sz w:val="48"/>
                <w:szCs w:val="48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Musik unterschiedlicher Zeiten im Hinblick auf ihre Stilmerkmale angeleitet analysier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individuelle Höreindrücke bezogen auf Klangfarben und Musikinstrumente beschreiben und deut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Musik unter Berück-sichtigung biografischer und historischer Hintergründe angeleitet deut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>ausgewählte biografische und historische Hintergründe von Musik erläuter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>Klanggestaltungen vor dem Hintergrund biografischer und historischer Kenntnisse bewert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  <w:sz w:val="48"/>
                <w:szCs w:val="48"/>
              </w:rPr>
              <w:t>einfache klangliche Gestaltungen im Hinblick auf eine bestimmte Wirkung entwerfen und realisier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>Aufbau und Handhabung von Musikinstrumenten und anderen Klangerzeugern erläuter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  <w:sz w:val="48"/>
                <w:szCs w:val="48"/>
              </w:rPr>
              <w:t>vokale oder instrumentale Kompositionen im Hinblick auf funktionale Verwendungen realisier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  <w:sz w:val="48"/>
                <w:szCs w:val="48"/>
              </w:rPr>
              <w:t>einfache klangliche Gestaltungen im Zusammenhang mit anderen künstlerischen Ausdrucksformen realisieren und präsentier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i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ausgewählte musikalische Strukturen im Hinblick auf ihre Wirkung angeleitet analysier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i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individuelle Höreindrücke bezogen auf Verwendungs-zusammenhänge der Musik beschreib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i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ausgewählte musikalische Strukturen und ihre Wirkung in Verbindung mit anderen Künsten hinsichtlich ihrer Funktion angeleitet deut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>Zusammenhänge zwischen Wirkungen von Musik und ihrer Verwendung erläuter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>eigene Gestaltungsergebnisse unter dem Gesichtspunkt funktionaler Wirksamkeit bewert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>Wechselwirkungen zwischen persönlichem künstlerischen Ausdruck und Vermarktungsinteressen erläuter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>die Wirkungen von Musik unter funktionalen Aspekten einordnen und bewert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color w:val="000000"/>
      <w:sz w:val="48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Webdings" w:hAnsi="Webdings" w:cs="Webdings"/>
      <w:color w:val="000000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Webdings" w:hAnsi="Webdings" w:cs="Webdings"/>
      <w:color w:val="000000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Webdings" w:hAnsi="Webdings" w:cs="Webdings"/>
      <w:color w:val="000000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Webdings" w:hAnsi="Webdings" w:cs="Webdings"/>
      <w:color w:val="000000"/>
      <w:sz w:val="48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Webdings" w:hAnsi="Webdings" w:cs="Webdings"/>
      <w:color w:val="000000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Webdings" w:hAnsi="Webdings" w:cs="Webdings"/>
      <w:color w:val="000000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Webdings" w:hAnsi="Webdings" w:cs="Webdings"/>
      <w:color w:val="000000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Webdings" w:hAnsi="Webdings" w:cs="Webdings"/>
      <w:color w:val="000000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4.png"/><Relationship Id="rId22" Type="http://schemas.openxmlformats.org/officeDocument/2006/relationships/image" Target="media/image1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2.png"/><Relationship Id="rId26" Type="http://schemas.openxmlformats.org/officeDocument/2006/relationships/image" Target="media/image5.png"/><Relationship Id="rId27" Type="http://schemas.openxmlformats.org/officeDocument/2006/relationships/image" Target="media/image2.png"/><Relationship Id="rId28" Type="http://schemas.openxmlformats.org/officeDocument/2006/relationships/image" Target="media/image5.png"/><Relationship Id="rId29" Type="http://schemas.openxmlformats.org/officeDocument/2006/relationships/image" Target="media/image2.png"/><Relationship Id="rId30" Type="http://schemas.openxmlformats.org/officeDocument/2006/relationships/image" Target="media/image5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3.png"/><Relationship Id="rId38" Type="http://schemas.openxmlformats.org/officeDocument/2006/relationships/image" Target="media/image5.png"/><Relationship Id="rId39" Type="http://schemas.openxmlformats.org/officeDocument/2006/relationships/image" Target="media/image3.png"/><Relationship Id="rId40" Type="http://schemas.openxmlformats.org/officeDocument/2006/relationships/image" Target="media/image6.png"/><Relationship Id="rId41" Type="http://schemas.openxmlformats.org/officeDocument/2006/relationships/image" Target="media/image2.png"/><Relationship Id="rId42" Type="http://schemas.openxmlformats.org/officeDocument/2006/relationships/image" Target="media/image5.png"/><Relationship Id="rId43" Type="http://schemas.openxmlformats.org/officeDocument/2006/relationships/image" Target="media/image3.png"/><Relationship Id="rId44" Type="http://schemas.openxmlformats.org/officeDocument/2006/relationships/image" Target="media/image6.png"/><Relationship Id="rId45" Type="http://schemas.openxmlformats.org/officeDocument/2006/relationships/image" Target="media/image2.png"/><Relationship Id="rId46" Type="http://schemas.openxmlformats.org/officeDocument/2006/relationships/image" Target="media/image6.png"/><Relationship Id="rId47" Type="http://schemas.openxmlformats.org/officeDocument/2006/relationships/image" Target="media/image2.png"/><Relationship Id="rId48" Type="http://schemas.openxmlformats.org/officeDocument/2006/relationships/image" Target="media/image6.png"/><Relationship Id="rId49" Type="http://schemas.openxmlformats.org/officeDocument/2006/relationships/image" Target="media/image4.png"/><Relationship Id="rId50" Type="http://schemas.openxmlformats.org/officeDocument/2006/relationships/image" Target="media/image6.png"/><Relationship Id="rId51" Type="http://schemas.openxmlformats.org/officeDocument/2006/relationships/image" Target="media/image4.png"/><Relationship Id="rId52" Type="http://schemas.openxmlformats.org/officeDocument/2006/relationships/image" Target="media/image6.png"/><Relationship Id="rId53" Type="http://schemas.openxmlformats.org/officeDocument/2006/relationships/image" Target="media/image4.png"/><Relationship Id="rId54" Type="http://schemas.openxmlformats.org/officeDocument/2006/relationships/image" Target="media/image6.png"/><Relationship Id="rId55" Type="http://schemas.openxmlformats.org/officeDocument/2006/relationships/image" Target="media/image3.png"/><Relationship Id="rId56" Type="http://schemas.openxmlformats.org/officeDocument/2006/relationships/image" Target="media/image6.png"/><Relationship Id="rId57" Type="http://schemas.openxmlformats.org/officeDocument/2006/relationships/image" Target="media/image3.png"/><Relationship Id="rId58" Type="http://schemas.openxmlformats.org/officeDocument/2006/relationships/image" Target="media/image6.png"/><Relationship Id="rId59" Type="http://schemas.openxmlformats.org/officeDocument/2006/relationships/image" Target="media/image3.png"/><Relationship Id="rId60" Type="http://schemas.openxmlformats.org/officeDocument/2006/relationships/image" Target="media/image6.png"/><Relationship Id="rId61" Type="http://schemas.openxmlformats.org/officeDocument/2006/relationships/image" Target="media/image3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3:13:00Z</dcterms:created>
  <dc:creator>Sohnius</dc:creator>
  <dc:description/>
  <cp:keywords/>
  <dc:language>en-US</dc:language>
  <cp:lastModifiedBy>Sohnius</cp:lastModifiedBy>
  <dcterms:modified xsi:type="dcterms:W3CDTF">2012-05-10T10:53:00Z</dcterms:modified>
  <cp:revision>4</cp:revision>
  <dc:subject/>
  <dc:title>Farbgestaltungen durch Mal- und Mischtechniken (Farbqualität, Farbauftrag, Hell-Dunkel- und Kalt-Warm-Kontrast) variieren und bewerten,</dc:title>
</cp:coreProperties>
</file>