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91"/>
        <w:gridCol w:w="812"/>
        <w:gridCol w:w="824"/>
        <w:gridCol w:w="12000"/>
      </w:tblGrid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 siLP berücksichtigt</w:t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en Jg. 5/6 Kunst Realschule</w:t>
            </w:r>
          </w:p>
        </w:tc>
      </w:tr>
      <w:tr>
        <w:trPr>
          <w:trHeight w:val="81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Farbgestaltungen durch Mal- und Mischtechniken (Farbauftrag, -ton und -intensität, Hell-Dunkel und Kalt-Warm) variieren und bewert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ürfe als Vorplanung einer Gestaltung skizzieren und in einer Zeichnung realisier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Hilfe grundlegender Bildmittel Konturen und Binnenstrukturen gezielt in einer grafischen Gestaltung einsetzen und vergleich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lastische Objekte in additiven (auch modellierenden) Verfahren und mit adäquaten Werkzeugen entwerfen und realisier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enschliche Gefühle, Eigenschaften und Charaktere mit den Ausdrucksformen der Mimik, Gestik, Körpersprache und Bewegung im Raum pantomimisch darstell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Farbmischungen auf Basis von Farbordnungssystemen (z.B. des Farbkreises) erklär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Bildern Farbwirkungen im Sinne von Farbbeziehungen beschreiben und benennen (komplementäre Beziehungen, Hell-Dunkel, Kalt-Warm und Intensität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rundlegende Herstellungstechniken von Bildern (Malerei, Zeichnung, Plastik) unterscheid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Verwendung unterschiedlicher Materialien in plastischen Verfahren und die damit verbundenen Arbeitsschritte erläuter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en Einsatz von Mimik, Gestik, Körpersprache und Bewegung im Raum für den Ausdruck menschlicher Gefühle, Eigenschaften und Charaktere erläutern und rollenkritisch bewerten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 berücksichtigt</w:t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en Jg. 5/6 Kunst Realschule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zepte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 Bildlösungen entwerfen und vergleich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eigene Gestaltung konzipieren und dabei die elementaren Arbeitsschritte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kte der eigenen Lebenswirklichkeit bildnerisch darstell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urteilen, inwiefern die eingesetzten Farben, Maltechniken und grundlegenden grafischen Mittel und Techniken der Gestaltungsabsicht dien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fache Ordnungsprinzipien (Reihung, Ballung, Streuung, Symmetrie/Asymmetrie)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stile anhand von Beispielen aus der Bildenden Kunst und Farbaufträge (lasierend, deckend) unterscheiden und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individuellen Aspekte in eigenen und fremden bildnerischen Gestaltungen im Hinblick auf Bildinhalte, Farbgebung und angewandte Technik beschreiben und vergleich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fache plastische Objekte unter Verwendung grundlegender Fachbegriffe (Plastik, Objekt, Relief) 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körperliche Ausdrucksformen mit Fachbegriffen (Mimik, Gestik, Pantomime) benenn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84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en Jg. 7-10 Kunst Realschule</w:t>
            </w:r>
          </w:p>
        </w:tc>
      </w:tr>
      <w:tr>
        <w:trPr>
          <w:trHeight w:val="8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unter Verwendung von Zeichentechniken und grafischen Bildmitteln (Konturlinien, Schraffuren, Binnenschraffur) entwerfen und gestal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unterschiedliche Farbwirkungen durch den gezielten Einsatz von Farbauftrag und Farbbeziehungen (komplementäre sowie auf Farbton und -intensität begründete)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</w:rPr>
              <w:t>entwerfen und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ispiele naturalistischer und abstrakter Zeichnungen und Malereien realisier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verschiedenen Raum schaffenden Bildmitteln (u. a.  Linearperspektiven) dreidimensionale Objekte und Räume zeichnerisch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aumillusionen durch die Verwendung elementarer Mittel wie Überschneidung, Staffelung, Verkleinerung und Farbperspektive schaff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mit Hilfe von druckgrafischen Mitteln und Techniken (Hoch- und Tiefdruck) ge</w:t>
              <w:softHyphen/>
              <w:t>stalten und vergleich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lastische Objekte mit Hilfe von additiven und subtraktiven Verfahren (Modellieren, Montieren, Skulptieren) material- und technikgerecht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egenständliche und gegenstandsfreie Objekte hinsichtlich einer Gestaltungsabsicht entwerf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aterialien sammeln und in einer Collage oder Montage im Hinblick auf eine Gestaltungsabsicht kombinieren und vari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e Fotografien entwerfen, herstellen und nachbearbei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themenbezogene Filmsequenzen (z.B. Videoclips) unter Berücksichtigung elementarer filmsprachlicher Mittel entwickel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rchitekturmodelle mit adäquaten Werkzeugen und Materialien e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 Alltagsobjekt hinsichtlich der praktischen, ästhetischen und symbolischen Funktion im Sinne von Produktdesig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naloge und digitale Layouts unter Verwendung von Bildern und Texte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usgehend von Perzepten und produktiven Zugängen subjektive Eindrücke von Bildgestaltungen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grundlegender Bildmittel (u.a. in den Bereichen Linie, Farbe, Raum, Komposition)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von Bildausschnitt, Bildkomposition und Betrachterstandpunkt unter Verwendung von Fachbegriffen unterscheiden und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gestaltungen im Hinblick auf Raumillusion analysieren (Überschneidung, Staffelung, Linearperspektive, Luft- und Farbperspektive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grafischer Techniken (Hoch-, Tiefdruck) und spezifischer (druck-)grafischer Bildmittel (u.a. Kontur, Schraffur)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aterialien in Bezug auf ihre optischen, stofflichen und haptischen Qualitäten beschreib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rchitektonische Phänomene beschreiben und deren Funktione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usgewählte Gestaltungsmöglichkeiten digitaler Bildbearbeitung identifizieren und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>Videoausschnitte und Filmsequenzen mit Blick auf die eingesetzten filmsprachlichen Mittel und die digitalen Veränderungen beschreib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84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en Jg. 7-10 Kunst Real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zepte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Hilfe von Skizzen aufgabenbezogene Konzepte entwerfen und daraus Gestaltungen entwickel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atenbezogene Bildlösungen gestal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räsentationsformen und Ausstellungskonzepte objekt- und adressatenbezogen entwickeln und ein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eigene Gestaltung entwerfen und realisieren, in der ausgewählte kunsthistorische und / oder zeitgenössische Bildelemente reflektiert einbezogen, kombiniert und variiert wer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als Möglichkeit der kritischen Auseinandersetzung sowie der Visualisierung von Einstellungen und Empfindungen gestalt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in einer Gestaltung eine persönliche Position zu einem gesellschaftlichen, politischen oder umweltbezogenen Thema realisieren und differenziert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geeignete Form der Aktionskunst konzipieren, um die eigene Position zum Ausdruck zu bring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in Bezug auf Farbeinsatz, Komposition und Bildwirkung unter dem Blickwinkel ihres Verwendungszusammenhanges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naturalistische und abstrakte Gestaltungen anhand ausgewählter Kriterien (Intention, Gestaltungsmittel, Wirkung) analysieren und reflektier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epräsentative Werkbeispiele sowohl einer traditionellen naturalistischen Epoche als auch der zeitgenössischen Kunst in Grundzügen beschreiben und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estaltungen in Bezug auf die Formkategorien, die Materialauswahl und den persönlichen Stil der Künstlerin / des Künstlers unterschei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druck steigernde und verfremdende Verfahren identifizieren und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Zusammenhänge zwischen Gestaltung, Gebrauchsfunktion und Zielgruppe einer Produktgestaltung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Übereinstimmungen und Unterschiede von Kunstwerken und Produkten der alltäglichen Medien- oder Konsumwelt - auch rollenkritisch - erör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Layouts im Zusammenspiel von Text und Bildmitteln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arstellungs- und Manipulationsmöglichkeiten in Fotografie und digitaler Bildgestaltung auch mit Hilfe bildexterner Information überprüf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Gestaltungsmerkmale von animierten Bildern in Videos und in Computerspielen benennen und im Hinblick auf Zielgruppe und Inhalt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xemplarisch Bilder in einen soziokulturellen Kontext einordnen und individuelle Einflüsse der Person der Künstlerin oder des Künstlers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in Bezug auf Motive und Darstellungsformen analysieren, die sich mit der eigenen Lebenswirklichkeit in Beziehung setzen lass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58:00Z</dcterms:created>
  <dc:creator>Sohnius</dc:creator>
  <dc:description/>
  <cp:keywords/>
  <dc:language>en-US</dc:language>
  <cp:lastModifiedBy>Sohnius</cp:lastModifiedBy>
  <cp:lastPrinted>2012-05-15T08:34:00Z</cp:lastPrinted>
  <dcterms:modified xsi:type="dcterms:W3CDTF">2012-10-02T12:19:00Z</dcterms:modified>
  <cp:revision>3</cp:revision>
  <dc:subject/>
  <dc:title>Inh-feld</dc:title>
</cp:coreProperties>
</file>