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ausgehend von Perzepten und produktiven Zugängen subjektive Eindrücke von Bildgestaltungen beschreib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739140</wp:posOffset>
                      </wp:positionV>
                      <wp:extent cx="1040765" cy="306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58.2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die Wirkung grundlegender Bildmittel (u.a. in den Bereichen Linie, Farbe, Raum, Komposition) erläuter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718185</wp:posOffset>
                      </wp:positionV>
                      <wp:extent cx="1082040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56.55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die Wirkung von Bild-ausschnitt, Bildkomposition und Betrachterstandpunkt unter Verwendung von Fachbegriffen unterscheiden und deu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61540</wp:posOffset>
                      </wp:positionV>
                      <wp:extent cx="1040765" cy="3067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70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4"/>
                <w:szCs w:val="44"/>
              </w:rPr>
              <w:t>Bildgestaltungen im Hinblick auf Raumillusion analysieren (Überschneidung, Staffelung, Linearperspektive, Luft- und Farbperspektiv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ie Wirkung grafischer Techniken (Hoch-,  Tiefdruck) und spezifischer (druck-) grafischer Bildmittel (u.a. Kontur, Schraffur)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aterialien in Bezug auf ihre optischen, stofflichen und haptischen Qualitäten be-schreib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rchitektonische Phänomene beschreiben und deren Funktionen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usgewählte Gestaltungs-möglichkeiten der digitalen Bildbearbeitung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42490</wp:posOffset>
                      </wp:positionV>
                      <wp:extent cx="1040765" cy="30670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68.7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 w:val="48"/>
                <w:szCs w:val="48"/>
              </w:rPr>
              <w:t xml:space="preserve">  </w:t>
            </w:r>
            <w:r>
              <w:rPr>
                <w:rFonts w:cs="Arial"/>
                <w:bCs/>
                <w:i/>
                <w:sz w:val="48"/>
                <w:szCs w:val="48"/>
              </w:rPr>
              <w:t>Videoausschnitte und Filmsequenzen mit Blick auf die eingesetzten filmsprachlichen Mittel und die digitalen Veränderungen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40765" cy="30670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   </w:t>
            </w:r>
            <w:r>
              <w:rPr>
                <w:rFonts w:cs="Arial"/>
                <w:i/>
                <w:sz w:val="48"/>
                <w:szCs w:val="48"/>
              </w:rPr>
              <w:t>Bilder in Bezug auf Farbeinsatz, Komposition und Bildwirkung unter dem Blickwinkel ihres Verwendungszusammenhanges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  <w:lang w:val="en-US" w:eastAsia="en-US"/>
              </w:rPr>
              <w:t>naturalistische und abstrakte Gestaltungen anhand ausgewählter Kriterien  (Intention, Gestaltungsmittel, Wirkung) analysieren und reflektiert beurtei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2160905</wp:posOffset>
                      </wp:positionV>
                      <wp:extent cx="1082040" cy="30670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15pt;mso-position-vertical-relative:text;margin-left:22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repräsentative Werkbeispiele  sowohl einer traditionellen naturalistischen Epoche als auch der zeitgenössischen Kunst in Grundzügen  beschreiben und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Gestaltungen in Bezug auf die Formkategorien, die Materialauswahl und den persönlichen Stil der Künstlerin / des Künstlers unterschei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Ausdruck steigernde und verfremdende Verfahren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hanging="357"/>
              <w:jc w:val="both"/>
              <w:rPr/>
            </w:pPr>
            <w:r>
              <w:rPr>
                <w:rFonts w:cs="Arial"/>
                <w:bCs/>
                <w:i/>
                <w:sz w:val="48"/>
                <w:szCs w:val="48"/>
              </w:rPr>
              <w:t>Zusammenhänge zwischen Gestaltung, Gebrauchs-funktion und Zielgruppe einer Produktgestaltung erläutern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661035</wp:posOffset>
                      </wp:positionV>
                      <wp:extent cx="1082040" cy="30670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52.0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i/>
                <w:sz w:val="48"/>
                <w:szCs w:val="48"/>
              </w:rPr>
              <w:t>Übereinstimmungen und Unterschiede von Kunstwerken und Produkten der alltäglichen Medien- oder Konsumwelt – auch rollenkritisch – erör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32965</wp:posOffset>
                      </wp:positionV>
                      <wp:extent cx="1082040" cy="30670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7.9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Layouts im Zusammenspiel von Text und Bildmitteln analysier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1087755</wp:posOffset>
                      </wp:positionV>
                      <wp:extent cx="1082040" cy="3067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85.6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8"/>
                <w:szCs w:val="48"/>
              </w:rPr>
              <w:t>Darstellungs- und Manipulationsmöglichkeiten  in Fotografie und digitaler Bildgestaltung auch mit Hilfe bildexterner Information überprüf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i/>
                <w:sz w:val="48"/>
                <w:szCs w:val="48"/>
              </w:rPr>
              <w:t>die Gestaltungsmerkmale von animierten Bildern in Videos und in Computerspielen benennen und im Hinblick auf Zielgruppe und Inhalt deu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2160905</wp:posOffset>
                      </wp:positionV>
                      <wp:extent cx="1082040" cy="3067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15pt;mso-position-vertical-relative:text;margin-left:22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exemplarisch Bilder in einen soziokulturellen Kontext einordnen und individuelle Einflüsse der Künstlerin oder des Künstlers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0905</wp:posOffset>
                      </wp:positionV>
                      <wp:extent cx="1082040" cy="3067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1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Bilder in Bezug auf Motive und Darstellungsformen analysieren, die sich mit der eigenen Lebenswirklichkeit in Beziehung setzen lass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386715</wp:posOffset>
                      </wp:positionV>
                      <wp:extent cx="1082040" cy="3067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30.4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color w:val="000000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ebdings" w:hAnsi="Webdings" w:cs="Webdings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00000"/>
      <w:sz w:val="36"/>
    </w:rPr>
  </w:style>
  <w:style w:type="character" w:styleId="WW8Num6z4">
    <w:name w:val="WW8Num6z4"/>
    <w:qFormat/>
    <w:rPr>
      <w:rFonts w:ascii="Symbol" w:hAnsi="Symbol" w:cs="Symbol"/>
      <w:color w:val="000000"/>
      <w:sz w:val="2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  <w:color w:val="00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ebdings" w:hAnsi="Webdings" w:cs="Webdings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40:00Z</dcterms:created>
  <dc:creator>Sohnius</dc:creator>
  <dc:description/>
  <cp:keywords/>
  <dc:language>en-US</dc:language>
  <cp:lastModifiedBy>Sohnius</cp:lastModifiedBy>
  <dcterms:modified xsi:type="dcterms:W3CDTF">2012-10-02T12:22:00Z</dcterms:modified>
  <cp:revision>7</cp:revision>
  <dc:subject/>
  <dc:title>Farbgestaltungen durch Mal- und Mischtechniken (Farbqualität, Farbauftrag, Hell-Dunkel- und Kalt-Warm-Kontrast) variieren und bewerten,</dc:title>
</cp:coreProperties>
</file>