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 </w:t>
            </w:r>
            <w:r>
              <w:rPr>
                <w:rFonts w:cs="Arial"/>
                <w:sz w:val="48"/>
                <w:szCs w:val="48"/>
              </w:rPr>
              <w:t xml:space="preserve">Bilder unter Verwendung von Zeichentechniken und grafischen Bildmitteln </w:t>
            </w:r>
            <w:r>
              <w:rPr>
                <w:sz w:val="48"/>
                <w:szCs w:val="48"/>
              </w:rPr>
              <w:t>(Kontur-linien, Schraffuren, Binnen-schraffur) entwerfen und gestal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2161540</wp:posOffset>
                      </wp:positionV>
                      <wp:extent cx="967740" cy="3067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77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P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2pt;height:24.15pt;mso-wrap-distance-left:9.05pt;mso-wrap-distance-right:9.05pt;mso-wrap-distance-top:0pt;mso-wrap-distance-bottom:0pt;margin-top:170.2pt;mso-position-vertical-relative:text;margin-left:2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P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/>
                <w:sz w:val="44"/>
                <w:szCs w:val="44"/>
              </w:rPr>
              <w:t>unterschiedliche Farbwir-kungen durch den gezielten Einsatz von Farbauftrag und Farbbezie-hungen (komplementäre sowie auf Farbton und -intensität begründete)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44"/>
                <w:szCs w:val="44"/>
              </w:rPr>
              <w:t>entwerfen und darstell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2142490</wp:posOffset>
                      </wp:positionV>
                      <wp:extent cx="967740" cy="3067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77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P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2pt;height:24.15pt;mso-wrap-distance-left:9.05pt;mso-wrap-distance-right:9.05pt;mso-wrap-distance-top:0pt;mso-wrap-distance-bottom:0pt;margin-top:168.7pt;mso-position-vertical-relative:text;margin-left:2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P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Beispiele naturalistischer und abstrakter Zeichnungen und Malereien realisieren und bewer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2161540</wp:posOffset>
                      </wp:positionV>
                      <wp:extent cx="1037590" cy="3067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P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70.2pt;mso-position-vertical-relative:text;margin-left:23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P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1138555" cy="73279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sz w:val="44"/>
                <w:szCs w:val="44"/>
              </w:rPr>
              <w:t>mit</w:t>
            </w:r>
            <w:r>
              <w:rPr>
                <w:rFonts w:cs="Arial"/>
                <w:sz w:val="48"/>
                <w:szCs w:val="48"/>
              </w:rPr>
              <w:t xml:space="preserve"> </w:t>
            </w:r>
            <w:r>
              <w:rPr>
                <w:rFonts w:cs="Arial"/>
                <w:sz w:val="44"/>
                <w:szCs w:val="44"/>
              </w:rPr>
              <w:t>verschiedenen Raum schaffenden Bildmitteln (u. a.  Linearperspektiven) einfache dreidimensionale Objekte und Räume zeichnerisch</w:t>
            </w:r>
            <w:r>
              <w:rPr>
                <w:rFonts w:cs="Arial"/>
                <w:sz w:val="48"/>
                <w:szCs w:val="48"/>
              </w:rPr>
              <w:t xml:space="preserve"> </w:t>
            </w:r>
            <w:r>
              <w:rPr>
                <w:rFonts w:cs="Arial"/>
                <w:sz w:val="44"/>
                <w:szCs w:val="44"/>
              </w:rPr>
              <w:t>darstell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2142490</wp:posOffset>
                      </wp:positionV>
                      <wp:extent cx="1037590" cy="30670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P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68.7pt;mso-position-vertical-relative:text;margin-left:23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P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Times New Roman"/>
                <w:sz w:val="48"/>
                <w:szCs w:val="48"/>
              </w:rPr>
              <w:t xml:space="preserve">  </w:t>
            </w: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1138555" cy="73279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44"/>
                <w:szCs w:val="44"/>
              </w:rPr>
              <w:t>Raumillusionen durch die Verwendung elementarer Mittel wie Überschneidung, Staffelung, Verkleinerung, Farbperspektive schaffen und bewer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161540</wp:posOffset>
                      </wp:positionV>
                      <wp:extent cx="967740" cy="30670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77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P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2pt;height:24.15pt;mso-wrap-distance-left:9.05pt;mso-wrap-distance-right:9.05pt;mso-wrap-distance-top:0pt;mso-wrap-distance-bottom:0pt;margin-top:170.2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P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Bilder mit Hilfe von druckgrafischen Mitteln und Techniken (Hoch- und Tiefdruck) ge</w:t>
              <w:softHyphen/>
              <w:t>stalten und ver-gleich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142490</wp:posOffset>
                      </wp:positionV>
                      <wp:extent cx="1037590" cy="30670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P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68.7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P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50895</wp:posOffset>
                      </wp:positionH>
                      <wp:positionV relativeFrom="paragraph">
                        <wp:posOffset>1782445</wp:posOffset>
                      </wp:positionV>
                      <wp:extent cx="993775" cy="387985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93600" cy="38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7-10 BG P 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63.9pt;margin-top:140.35pt;width:78.2pt;height:30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7-10 BG P 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636905" cy="64960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 </w:t>
            </w:r>
            <w:r>
              <w:rPr>
                <w:rFonts w:cs="Arial"/>
                <w:sz w:val="48"/>
                <w:szCs w:val="48"/>
              </w:rPr>
              <w:t>plastische Objekte mit Hilfe von additiven und subtraktiven Verfahren (Modellieren, Montieren, Skulptieren) material- und technikgerecht realisier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636905" cy="64960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48"/>
                <w:szCs w:val="48"/>
              </w:rPr>
              <w:t>gegenständliche und gegenstandsfreie Objekte hin-sichtlich einer Gestaltungs-absicht entwerf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2132965</wp:posOffset>
                      </wp:positionV>
                      <wp:extent cx="967740" cy="30670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77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P 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2pt;height:24.15pt;mso-wrap-distance-left:9.05pt;mso-wrap-distance-right:9.05pt;mso-wrap-distance-top:0pt;mso-wrap-distance-bottom:0pt;margin-top:167.95pt;mso-position-vertical-relative:text;margin-left:23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P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Materialien sammeln und in einer Collage oder Montage im Hinblick auf eine Gestaltungsabsicht kom-binieren und variieren</w:t>
            </w:r>
          </w:p>
          <w:p>
            <w:pPr>
              <w:pStyle w:val="Normal"/>
              <w:jc w:val="both"/>
              <w:rPr>
                <w:rFonts w:cs="Arial"/>
                <w:sz w:val="48"/>
                <w:szCs w:val="48"/>
                <w:lang w:val="en-US" w:eastAsia="en-US"/>
              </w:rPr>
            </w:pPr>
            <w:r>
              <w:rPr>
                <w:rFonts w:cs="Arial"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386715</wp:posOffset>
                      </wp:positionV>
                      <wp:extent cx="967740" cy="30670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77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P 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2pt;height:24.15pt;mso-wrap-distance-left:9.05pt;mso-wrap-distance-right:9.05pt;mso-wrap-distance-top:0pt;mso-wrap-distance-bottom:0pt;margin-top:30.45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P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Times New Roman"/>
                <w:sz w:val="48"/>
                <w:szCs w:val="48"/>
              </w:rPr>
              <w:t xml:space="preserve">   </w:t>
            </w: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  </w:t>
            </w:r>
            <w:r>
              <w:rPr>
                <w:rFonts w:cs="Arial"/>
                <w:sz w:val="48"/>
                <w:szCs w:val="48"/>
              </w:rPr>
              <w:t>digitale Fotografien ent-werfen, herstellen und nachbearbei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2142490</wp:posOffset>
                      </wp:positionV>
                      <wp:extent cx="1151890" cy="30670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P 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4.15pt;mso-wrap-distance-left:9.05pt;mso-wrap-distance-right:9.05pt;mso-wrap-distance-top:0pt;mso-wrap-distance-bottom:0pt;margin-top:168.7pt;mso-position-vertical-relative:text;margin-left:2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P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 </w:t>
            </w:r>
            <w:r>
              <w:rPr>
                <w:rFonts w:cs="Arial"/>
                <w:sz w:val="48"/>
                <w:szCs w:val="48"/>
              </w:rPr>
              <w:t>themenbezogene Filmse-quenzen (z.B. Videoclips) unter Berücksichtigung elementarer filmsprachlicher Mittel entwickeln und realisie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2161540</wp:posOffset>
                      </wp:positionV>
                      <wp:extent cx="1082040" cy="30670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P 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70.2pt;mso-position-vertical-relative:text;margin-left:23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P 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1138555" cy="73279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Architekturobjekte mit adäquaten Werkzeugen und Materialien erstell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2142490</wp:posOffset>
                      </wp:positionV>
                      <wp:extent cx="1151890" cy="30670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P 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4.15pt;mso-wrap-distance-left:9.05pt;mso-wrap-distance-right:9.05pt;mso-wrap-distance-top:0pt;mso-wrap-distance-bottom:0pt;margin-top:168.7pt;mso-position-vertical-relative:text;margin-left:22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P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ind w:left="650" w:hanging="540"/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ein Alltagsobjekt hinsichtlich der praktischen, ästhetischen und symbolischen Funktion im Sinne von Produktdesign entwerfen und realisie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53055</wp:posOffset>
                      </wp:positionH>
                      <wp:positionV relativeFrom="paragraph">
                        <wp:posOffset>2161540</wp:posOffset>
                      </wp:positionV>
                      <wp:extent cx="1151890" cy="3067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P 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4.15pt;mso-wrap-distance-left:9.05pt;mso-wrap-distance-right:9.05pt;mso-wrap-distance-top:0pt;mso-wrap-distance-bottom:0pt;margin-top:170.2pt;mso-position-vertical-relative:text;margin-left:22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P 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  <w:t xml:space="preserve">   </w:t>
            </w:r>
            <w:r>
              <w:rPr>
                <w:rFonts w:cs="Arial"/>
                <w:sz w:val="48"/>
                <w:szCs w:val="48"/>
              </w:rPr>
              <w:t>analoge und digitale Layouts unter Verwendung von Bildern und Texten entwerfen und realisie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2161540</wp:posOffset>
                      </wp:positionV>
                      <wp:extent cx="1082040" cy="3067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P 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70.2pt;mso-position-vertical-relative:text;margin-left:23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P 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mit Hilfe von Skizzen aufgabenbezogene Konzepte entwerfen und daraus Gestaltungen entwickeln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709295</wp:posOffset>
                      </wp:positionV>
                      <wp:extent cx="1037590" cy="3067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P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55.85pt;mso-position-vertical-relative:text;margin-left:23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P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jc w:val="both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adressatenbezogene Bildlösungen gestal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2142490</wp:posOffset>
                      </wp:positionV>
                      <wp:extent cx="1082040" cy="30670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P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68.7pt;mso-position-vertical-relative:text;margin-left:23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P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Präsentationsformen und Ausstellungskonzepte objekt- und adressaten-bezogen entwickeln und einsetz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2161540</wp:posOffset>
                      </wp:positionV>
                      <wp:extent cx="1037590" cy="3067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P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70.2pt;mso-position-vertical-relative:text;margin-left:2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P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 w:val="44"/>
                <w:szCs w:val="44"/>
              </w:rPr>
            </w:pPr>
            <w:r>
              <w:rPr>
                <w:rFonts w:cs="Arial"/>
                <w:sz w:val="44"/>
                <w:szCs w:val="44"/>
              </w:rPr>
              <w:t>eine eigene Gestaltung entwerfen und realisieren, in der ausgewählte kunsthisto-rische und / oder zeitgenös-sische Bildelemente reflektiert einbezogen, kombiniert und variiert werd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2142490</wp:posOffset>
                      </wp:positionV>
                      <wp:extent cx="1082040" cy="306705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P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68.7pt;mso-position-vertical-relative:text;margin-left:2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P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Bilder als Möglichkeit der kritischen Auseinanderset-zung sowie der Visuali-sierung von Einstellungen und Empfindungen gestalten und bewer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2161540</wp:posOffset>
                      </wp:positionV>
                      <wp:extent cx="1082040" cy="30670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P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70.2pt;mso-position-vertical-relative:text;margin-left:23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P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sz w:val="48"/>
          <w:szCs w:val="48"/>
        </w:rPr>
      </w:pPr>
      <w:r>
        <w:rPr>
          <w:rFonts w:cs="Arial" w:ascii="Arial" w:hAnsi="Arial"/>
          <w:i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ind w:left="650" w:hanging="540"/>
              <w:jc w:val="both"/>
              <w:rPr/>
            </w:pPr>
            <w:r>
              <w:rPr>
                <w:rFonts w:cs="Arial"/>
                <w:sz w:val="48"/>
                <w:szCs w:val="48"/>
              </w:rPr>
              <w:t>in einer Gestaltung eine persönliche Position zu einem gesellschaftlichen, politischen oder umwelt-bezogenen Thema realisieren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389890</wp:posOffset>
                      </wp:positionV>
                      <wp:extent cx="1082040" cy="306705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P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30.7pt;mso-position-vertical-relative:text;margin-left:23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P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795020" cy="582930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eine geeignete Form der Aktionskunst konzipieren, um die eigene Position zum Ausdruck zu bring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2162810</wp:posOffset>
                      </wp:positionV>
                      <wp:extent cx="1040765" cy="306705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P 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95pt;height:24.15pt;mso-wrap-distance-left:9.05pt;mso-wrap-distance-right:9.05pt;mso-wrap-distance-top:0pt;mso-wrap-distance-bottom:0pt;margin-top:170.3pt;mso-position-vertical-relative:text;margin-left:2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P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87"/>
        </w:tabs>
        <w:ind w:left="587" w:hanging="360"/>
      </w:pPr>
      <w:rPr>
        <w:rFonts w:ascii="Symbol" w:hAnsi="Symbol" w:cs="Symbol" w:hint="default"/>
        <w:sz w:val="4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87"/>
        </w:tabs>
        <w:ind w:left="587" w:hanging="360"/>
      </w:pPr>
      <w:rPr>
        <w:rFonts w:ascii="Symbol" w:hAnsi="Symbol" w:cs="Symbol" w:hint="default"/>
        <w:sz w:val="4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  <w:sz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ebdings" w:hAnsi="Webdings" w:cs="Web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ebdings" w:hAnsi="Webdings" w:cs="Web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sz w:val="4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Webdings" w:hAnsi="Webdings" w:cs="Web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Webdings" w:hAnsi="Webdings" w:cs="Web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ebdings" w:hAnsi="Webdings" w:cs="Web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Webdings" w:hAnsi="Webdings" w:cs="Web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Webdings" w:hAnsi="Webdings" w:cs="Web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Webdings" w:hAnsi="Webdings" w:cs="Web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Webdings" w:hAnsi="Webdings" w:cs="Web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  <w:sz w:val="4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  <w:sz w:val="4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Webdings" w:hAnsi="Webdings" w:cs="Web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Webdings" w:hAnsi="Webdings" w:cs="Web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Webdings" w:hAnsi="Webdings" w:cs="Webdings"/>
      <w:color w:val="000000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Webdings" w:hAnsi="Webdings" w:cs="Web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  <w:sz w:val="4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Webdings" w:hAnsi="Webdings" w:cs="Web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  <w:sz w:val="4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Webdings" w:hAnsi="Webdings" w:cs="Web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Webdings" w:hAnsi="Webdings" w:cs="Web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Webdings" w:hAnsi="Webdings" w:cs="Webdings"/>
    </w:rPr>
  </w:style>
  <w:style w:type="character" w:styleId="WW8Num33z0">
    <w:name w:val="WW8Num33z0"/>
    <w:qFormat/>
    <w:rPr>
      <w:rFonts w:ascii="Symbol" w:hAnsi="Symbol" w:cs="Symbol"/>
      <w:sz w:val="36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Webdings" w:hAnsi="Webdings" w:cs="Web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2.jpe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53:00Z</dcterms:created>
  <dc:creator>Sohnius</dc:creator>
  <dc:description/>
  <cp:keywords/>
  <dc:language>en-US</dc:language>
  <cp:lastModifiedBy>Sohnius</cp:lastModifiedBy>
  <cp:lastPrinted>2011-04-20T11:33:00Z</cp:lastPrinted>
  <dcterms:modified xsi:type="dcterms:W3CDTF">2012-10-02T07:53:00Z</dcterms:modified>
  <cp:revision>7</cp:revision>
  <dc:subject/>
  <dc:title>Farbgestaltungen durch Mal- und Mischtechniken (Farbqualität, Farbauftrag, Hell-Dunkel- und Kalt-Warm-Kontrast) variieren und bewerten,</dc:title>
</cp:coreProperties>
</file>