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ausgehend von Perzepten und produktiven Zugängen subjektive Eindrücke von Bildgestaltungen beschreib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739140</wp:posOffset>
                      </wp:positionV>
                      <wp:extent cx="923290" cy="3067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58.2pt;mso-position-vertical-relative:text;margin-left:24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die Wirkung grundlegender Bildmittel (u.a. in den Bereichen Linie, Farbe, Raum, Komposition) erläuter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718185</wp:posOffset>
                      </wp:positionV>
                      <wp:extent cx="923290" cy="3067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56.55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4"/>
                <w:szCs w:val="44"/>
              </w:rPr>
              <w:t>Bildgestaltungen im Hinblick auf Raumillusion analysieren (Überschneidung, Staffelung, Linearperspektive, Luft- und Farbperspektiv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Wirkung grafischer Techniken (Hoch-,  Tiefdruck) und spezifischer (druck-) grafischer Bildmittel (u.a. Kontur, Schraffur)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Materialien in Bezug auf ihre optischen, stofflichen und haptischen Qualitäten be-schreiben und bewert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737235</wp:posOffset>
                      </wp:positionV>
                      <wp:extent cx="923290" cy="30670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58.0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Wirkung von Bild-ausschnitt, Bildkomposition und Betrachterstandpunkt unter Verwendung von Fachbegriffen unterscheiden und deu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</w:t>
            </w:r>
            <w:r>
              <w:rPr>
                <w:rFonts w:cs="Arial"/>
                <w:i/>
                <w:sz w:val="48"/>
                <w:szCs w:val="48"/>
              </w:rPr>
              <w:t>Gestaltungsmöglichkeiten der digitalen Bildbearbeitung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  </w:t>
            </w:r>
            <w:r>
              <w:rPr>
                <w:rFonts w:cs="Arial"/>
                <w:i/>
                <w:sz w:val="48"/>
                <w:szCs w:val="48"/>
              </w:rPr>
              <w:t>Bilder aspektbezogen in Bezug auf Farbeinsatz, Komposition und Bildwirkung analy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typische Stilmerkmale (z.B. abstrakt, expressiv) unter Verwendung von Fach-begriffen benennen und Stilrichtungen zuord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Times New Roman"/>
                <w:i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  </w:t>
            </w:r>
            <w:r>
              <w:rPr>
                <w:rFonts w:cs="Arial"/>
                <w:i/>
                <w:sz w:val="48"/>
                <w:szCs w:val="48"/>
              </w:rPr>
              <w:t>die Formkategorien Skulptur, Plastik, Relief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8"/>
                <w:szCs w:val="48"/>
              </w:rPr>
              <w:t>grundlegende architektonische Phänomene beschreiben und deren Funktion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470" w:leader="none"/>
              </w:tabs>
              <w:ind w:left="470" w:hanging="47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Gestaltungen in Bezug auf die Wahl des Materials und den persönlichen Stil ausgewählter Künstlerinnen / Künstler unterschei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8"/>
                <w:szCs w:val="48"/>
              </w:rPr>
              <w:t>Ausdruck steigernde und verfremdende Verfahren identifizieren und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2143760</wp:posOffset>
                      </wp:positionV>
                      <wp:extent cx="923290" cy="306705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8pt;mso-position-vertical-relative:text;margin-left:24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rFonts w:cs="Arial"/>
                <w:i/>
                <w:sz w:val="48"/>
                <w:szCs w:val="48"/>
              </w:rPr>
              <w:t>Layouts im Zusammenspiel von Text und Bildmitteln analysier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1087755</wp:posOffset>
                      </wp:positionV>
                      <wp:extent cx="923290" cy="306705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85.65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sz w:val="48"/>
                <w:szCs w:val="48"/>
              </w:rPr>
              <w:t>Darstellungs- und Manipulationsmöglichkeiten  in Fotografie und digitaler Bildgestaltung auch mit Hilfe bildexterner Information überprü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0385</wp:posOffset>
                      </wp:positionH>
                      <wp:positionV relativeFrom="paragraph">
                        <wp:posOffset>2200910</wp:posOffset>
                      </wp:positionV>
                      <wp:extent cx="923290" cy="30670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R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3.3pt;mso-position-vertical-relative:text;margin-left:242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R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36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Webdings" w:hAnsi="Webdings" w:cs="Webdings"/>
      <w:color w:val="000000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color w:val="000000"/>
      <w:sz w:val="36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  <w:color w:val="000000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ebdings" w:hAnsi="Webdings" w:cs="Webdings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1.jpe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10:00Z</dcterms:created>
  <dc:creator>Sohnius</dc:creator>
  <dc:description/>
  <cp:keywords/>
  <dc:language>en-US</dc:language>
  <cp:lastModifiedBy>Sohnius</cp:lastModifiedBy>
  <dcterms:modified xsi:type="dcterms:W3CDTF">2012-10-02T12:22:00Z</dcterms:modified>
  <cp:revision>7</cp:revision>
  <dc:subject/>
  <dc:title>Farbgestaltungen durch Mal- und Mischtechniken (Farbqualität, Farbauftrag, Hell-Dunkel- und Kalt-Warm-Kontrast) variieren und bewerten,</dc:title>
</cp:coreProperties>
</file>