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 xml:space="preserve">Farbmischungen auf Basis von Farbordnungssystemen (z.B. des Farbkreises) erklären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2160905</wp:posOffset>
                      </wp:positionV>
                      <wp:extent cx="923290" cy="3067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R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0.1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R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in Bildern</w:t>
            </w:r>
            <w:r>
              <w:rPr>
                <w:rFonts w:cs="Arial"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Farbwirkungen im Sinne von Farbbeziehungen beschreiben und benennen (komplementäre Beziehungen, Hell-Dunkel, Kalt-Warm und Intensität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2132965</wp:posOffset>
                      </wp:positionV>
                      <wp:extent cx="923290" cy="30670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R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67.95pt;mso-position-vertical-relative:text;margin-left:2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  </w:t>
            </w:r>
            <w:r>
              <w:rPr>
                <w:rFonts w:cs="Arial"/>
                <w:i/>
                <w:sz w:val="48"/>
                <w:szCs w:val="48"/>
              </w:rPr>
              <w:t>grundlegende Herstel-lungstechniken von Bildern (Malerei, Zeichnung) unter-scheid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077210</wp:posOffset>
                      </wp:positionH>
                      <wp:positionV relativeFrom="paragraph">
                        <wp:posOffset>2160905</wp:posOffset>
                      </wp:positionV>
                      <wp:extent cx="923290" cy="3067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R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0.15pt;mso-position-vertical-relative:text;margin-left:24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R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636905" cy="6496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die Verwendung unter-schiedlicher Materialien in plastischen Verfahren und die damit verbundenen Arbeits-schritte erläuter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142490</wp:posOffset>
                      </wp:positionV>
                      <wp:extent cx="923290" cy="30670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R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68.7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R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795020" cy="58293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 </w:t>
            </w:r>
            <w:r>
              <w:rPr>
                <w:rFonts w:cs="Arial"/>
                <w:i/>
                <w:sz w:val="44"/>
                <w:szCs w:val="44"/>
              </w:rPr>
              <w:t>den Einsatz von Mimik, Gestik, Körpersprache und Bewegung im Raum für den Ausdruck menschlicher Gefühle, Eigenschaften und Charaktere erläutern und rollenkritisch bewer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2275205</wp:posOffset>
                      </wp:positionV>
                      <wp:extent cx="923290" cy="30670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R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9.1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R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/>
                <w:i/>
                <w:sz w:val="48"/>
                <w:szCs w:val="48"/>
              </w:rPr>
              <w:t>einfache Ordnungsprinzipien (Reihung, Ballung, Streuung, Symmetrie/Asymmetrie) beschreib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37205</wp:posOffset>
                      </wp:positionH>
                      <wp:positionV relativeFrom="paragraph">
                        <wp:posOffset>2136775</wp:posOffset>
                      </wp:positionV>
                      <wp:extent cx="923290" cy="30670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K R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68.25pt;mso-position-vertical-relative:text;margin-left:239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K R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795020" cy="58293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körperliche Ausdrucks-formen mit Fachbegriffen (Mimik, Gestik, Pantomime) benenn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142490</wp:posOffset>
                      </wp:positionV>
                      <wp:extent cx="923290" cy="306705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K R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68.7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K R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Malstile anhand von Beispielen aus der Bildenden Kunst und Farbaufträge (lasierend, deckend) unter-scheiden und beschreib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161540</wp:posOffset>
                      </wp:positionV>
                      <wp:extent cx="923290" cy="306705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K R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0.2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K R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636905" cy="64960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i/>
                <w:sz w:val="48"/>
                <w:szCs w:val="48"/>
              </w:rPr>
              <w:t>einfache plastische Objekte unter Verwendung grundlegender Fachbegriffe (Plastik, Objekt, Relief)  beschreib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142490</wp:posOffset>
                      </wp:positionV>
                      <wp:extent cx="923290" cy="306705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K R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68.7pt;mso-position-vertical-relative:text;margin-left:242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K R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cs="Arial"/>
                <w:i/>
                <w:i/>
                <w:sz w:val="48"/>
                <w:szCs w:val="48"/>
              </w:rPr>
            </w:pPr>
            <w:r>
              <w:rPr>
                <w:rFonts w:cs="Arial"/>
                <w:i/>
                <w:sz w:val="48"/>
                <w:szCs w:val="48"/>
              </w:rPr>
              <w:t>die individuellen Aspekte in eigenen und fremden bildnerischen Gestaltungen im Hinblick auf Bildinhalte, Farbgebung und angewandte Technik beschreiben und vergleich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275840</wp:posOffset>
                      </wp:positionV>
                      <wp:extent cx="923290" cy="30670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K R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5pt;mso-wrap-distance-left:9.05pt;mso-wrap-distance-right:9.05pt;mso-wrap-distance-top:0pt;mso-wrap-distance-bottom:0pt;margin-top:179.2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K R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48"/>
                <w:szCs w:val="48"/>
              </w:rPr>
            </w:pPr>
            <w:r>
              <w:rPr>
                <w:rFonts w:cs="Arial" w:ascii="Arial" w:hAnsi="Arial"/>
                <w:i/>
                <w:sz w:val="48"/>
                <w:szCs w:val="4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30"/>
        </w:tabs>
        <w:ind w:left="530" w:hanging="360"/>
      </w:pPr>
      <w:rPr>
        <w:rFonts w:ascii="Symbol" w:hAnsi="Symbol" w:cs="Symbol" w:hint="default"/>
        <w:sz w:val="4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Webdings" w:hAnsi="Webdings" w:cs="Webdings"/>
      <w:color w:val="000000"/>
      <w:sz w:val="48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Webdings" w:hAnsi="Webdings" w:cs="Webdings"/>
      <w:color w:val="000000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Webdings" w:hAnsi="Webdings" w:cs="Webdings"/>
      <w:color w:val="000000"/>
      <w:sz w:val="48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Webdings" w:hAnsi="Webdings" w:cs="Webdings"/>
      <w:color w:val="000000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Webdings" w:hAnsi="Webdings" w:cs="Webdings"/>
      <w:color w:val="000000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Webdings" w:hAnsi="Webdings" w:cs="Webdings"/>
      <w:color w:val="000000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Webdings" w:hAnsi="Webdings" w:cs="Webdings"/>
      <w:color w:val="000000"/>
      <w:sz w:val="48"/>
    </w:rPr>
  </w:style>
  <w:style w:type="character" w:styleId="WW8Num24z6">
    <w:name w:val="WW8Num24z6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4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4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3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Webdings" w:hAnsi="Webdings" w:cs="Webdings"/>
      <w:color w:val="000000"/>
    </w:rPr>
  </w:style>
  <w:style w:type="character" w:styleId="WW8Num33z6">
    <w:name w:val="WW8Num33z6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08:00Z</dcterms:created>
  <dc:creator>Sohnius</dc:creator>
  <dc:description/>
  <cp:keywords/>
  <dc:language>en-US</dc:language>
  <cp:lastModifiedBy>Sohnius</cp:lastModifiedBy>
  <cp:lastPrinted>2011-04-20T09:40:00Z</cp:lastPrinted>
  <dcterms:modified xsi:type="dcterms:W3CDTF">2012-10-02T08:00:00Z</dcterms:modified>
  <cp:revision>8</cp:revision>
  <dc:subject/>
  <dc:title>Farbgestaltungen durch Mal- und Mischtechniken (Farbqualität, Farbauftrag, Hell-Dunkel- und Kalt-Warm-Kontrast) variieren und bewerten,</dc:title>
</cp:coreProperties>
</file>