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 xml:space="preserve">Bilder unter Verwendung von Zeichentechniken und grafischen Bildmitteln </w:t>
            </w:r>
            <w:r>
              <w:rPr>
                <w:sz w:val="48"/>
                <w:szCs w:val="48"/>
              </w:rPr>
              <w:t>(Kontur-linien, Schraffuren, Binnen-schraffur) entwerfen und gesta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4"/>
                <w:szCs w:val="44"/>
              </w:rPr>
              <w:t>unterschiedliche Farbwir-kungen durch den gezielten Einsatz von Farbauftrag und Farbbezie-hungen (komplementäre sowie auf Farbton und -intensität begründete) entwerfen und 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035050" cy="6629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662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mit verschiedenen Raum schaffenden Bildmitteln (u. a.  Linearperspektiven) einfache dreidimensionale Ob-jekte und Räume zeichnerisch 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48080" cy="7366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44"/>
                <w:szCs w:val="44"/>
              </w:rPr>
              <w:t>Raumillusionen durch die Verwendung elementarer Mittel wie Überschneidung, Staffelung, Verkleinerung, Farbperspektive schaff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Bilder mit Hilfe von druckgrafischen Mitteln und Techniken (Hoch- und Tiefdruck) ge</w:t>
              <w:softHyphen/>
              <w:t>stalten und ver-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sz w:val="48"/>
                <w:szCs w:val="48"/>
              </w:rPr>
              <w:t>gegenständliche und gegenstandsfreie Objekte hin-sichtlich einer Gestaltungs-absicht entwerf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einfache Skulpturen im subtraktiven Verfahren her-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aterialien sammeln und in einer Collage oder Montage im Hinblick auf eine Gestaltungsabsicht kom-binieren und variier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367665</wp:posOffset>
                      </wp:positionV>
                      <wp:extent cx="923290" cy="30670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28.95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digitale Fotografien ent-werfen, herstellen und nachbearbei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analoge und digitale Layouts unter Verwendung von Bildern und Texten entwerfen und realisier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718185</wp:posOffset>
                      </wp:positionV>
                      <wp:extent cx="1037590" cy="3067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24.15pt;mso-wrap-distance-left:9.05pt;mso-wrap-distance-right:9.05pt;mso-wrap-distance-top:0pt;mso-wrap-distance-bottom:0pt;margin-top:56.5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1138555" cy="73279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einfache drei-dimensionale Architekturobjekte gesta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62910</wp:posOffset>
                      </wp:positionH>
                      <wp:positionV relativeFrom="paragraph">
                        <wp:posOffset>2161540</wp:posOffset>
                      </wp:positionV>
                      <wp:extent cx="1082040" cy="306705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G P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2pt;height:24.15pt;mso-wrap-distance-left:9.05pt;mso-wrap-distance-right:9.05pt;mso-wrap-distance-top:0pt;mso-wrap-distance-bottom:0pt;margin-top:170.2pt;mso-position-vertical-relative:text;margin-left:23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G P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560070" cy="68961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68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i/>
                <w:sz w:val="48"/>
                <w:szCs w:val="48"/>
              </w:rPr>
              <w:t xml:space="preserve">   </w:t>
            </w:r>
            <w:r>
              <w:rPr>
                <w:rFonts w:cs="Arial"/>
                <w:sz w:val="48"/>
                <w:szCs w:val="48"/>
              </w:rPr>
              <w:t>Bilder unter Verwendung digitaler Werkzeuge themen- und zielbezogen gestal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die eigene Bildidee durch adäquaten Einsatz von Material und Techniken konzeptbezogen realisier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739140</wp:posOffset>
                      </wp:positionV>
                      <wp:extent cx="923290" cy="306705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58.2pt;mso-position-vertical-relative:text;margin-left:239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Bilder durch das Verfahren der Collage und Montage umgestalten und verfremde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1068705</wp:posOffset>
                      </wp:positionV>
                      <wp:extent cx="923290" cy="3067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84.15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grafische Gestaltungs-mittel im Hinblick auf eine Funktion zielgerichtet einsetz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t>mit Hilfe von Skizzen aufgabenbezogene Konzepte entwerfen und daraus Gestaltungen entwickeln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  <w:lang w:val="en-US" w:eastAsia="en-US"/>
              </w:rPr>
            </w:pPr>
            <w:r>
              <w:rPr>
                <w:rFonts w:cs="Arial" w:ascii="Arial" w:hAnsi="Arial"/>
                <w:i/>
                <w:sz w:val="48"/>
                <w:szCs w:val="4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709295</wp:posOffset>
                      </wp:positionV>
                      <wp:extent cx="923290" cy="306705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/8 BK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55.85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/8 BK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4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87"/>
        </w:tabs>
        <w:ind w:left="587" w:hanging="360"/>
      </w:pPr>
      <w:rPr>
        <w:rFonts w:ascii="Symbol" w:hAnsi="Symbol" w:cs="Symbol" w:hint="default"/>
        <w:sz w:val="48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Webdings" w:hAnsi="Webdings" w:cs="Web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4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Webdings" w:hAnsi="Webdings" w:cs="Web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Webdings" w:hAnsi="Webdings" w:cs="Web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ebdings" w:hAnsi="Webdings" w:cs="Web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4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  <w:sz w:val="48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Webdings" w:hAnsi="Webdings" w:cs="Web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Webdings" w:hAnsi="Webdings" w:cs="Webdings"/>
      <w:color w:val="000000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ebdings" w:hAnsi="Webdings" w:cs="Web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4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Webdings" w:hAnsi="Webdings" w:cs="Web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  <w:sz w:val="4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Webdings" w:hAnsi="Webdings" w:cs="Web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Webdings" w:hAnsi="Webdings" w:cs="Web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Webdings" w:hAnsi="Webdings" w:cs="Web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Webdings" w:hAnsi="Webdings" w:cs="Web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ebdings" w:hAnsi="Webdings" w:cs="Web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2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7:00Z</dcterms:created>
  <dc:creator>Sohnius</dc:creator>
  <dc:description/>
  <cp:keywords/>
  <dc:language>en-US</dc:language>
  <cp:lastModifiedBy>Sohnius</cp:lastModifiedBy>
  <cp:lastPrinted>2011-04-20T11:33:00Z</cp:lastPrinted>
  <dcterms:modified xsi:type="dcterms:W3CDTF">2012-10-02T08:06:00Z</dcterms:modified>
  <cp:revision>5</cp:revision>
  <dc:subject/>
  <dc:title>Farbgestaltungen durch Mal- und Mischtechniken (Farbqualität, Farbauftrag, Hell-Dunkel- und Kalt-Warm-Kontrast) variieren und bewerten,</dc:title>
</cp:coreProperties>
</file>