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Beispiele naturalistischer und abstrakter Zeichnungen und Malereien realisier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60905</wp:posOffset>
                      </wp:positionV>
                      <wp:extent cx="1037590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G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15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G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10890</wp:posOffset>
                      </wp:positionH>
                      <wp:positionV relativeFrom="paragraph">
                        <wp:posOffset>1754505</wp:posOffset>
                      </wp:positionV>
                      <wp:extent cx="993775" cy="38798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93600" cy="38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9/10 BG P 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60.75pt;margin-top:138.15pt;width:78.2pt;height:30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9/10 BG P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>plastische Objekte mit Hilfe von additiven und subtraktiven Verfahren (Modellieren, Montieren, Skulptieren) material- und technikgerecht realisieren</w: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heterogene Materialien im Hinblick auf eine Gestaltungsabsicht (Ver-fremdung) kombinieren und variier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386715</wp:posOffset>
                      </wp:positionV>
                      <wp:extent cx="1037590" cy="30670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G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30.45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G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>themenbezogene Filmse-quenzen (z.B. Videoclips) unter Berücksichtigung elementarer filmsprachlicher Mittel entwickeln und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2142490</wp:posOffset>
                      </wp:positionV>
                      <wp:extent cx="1037590" cy="30670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G 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68.7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G 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38555" cy="73279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48"/>
                <w:szCs w:val="48"/>
              </w:rPr>
              <w:t>räumliche Objekte mit adäquaten Werkzeugen und Materialien erstel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60905</wp:posOffset>
                      </wp:positionV>
                      <wp:extent cx="1037590" cy="30670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G P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15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G P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/>
            </w:pPr>
            <w:r>
              <w:rPr>
                <w:rFonts w:cs="Arial"/>
                <w:sz w:val="48"/>
                <w:szCs w:val="48"/>
              </w:rPr>
              <w:t>in einer Gestaltung eine persönliche Position zu einem gesellschaftlichen, politischen oder umwelt-bezogenen Thema realisier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389890</wp:posOffset>
                      </wp:positionV>
                      <wp:extent cx="1037590" cy="3067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30.7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ein Alltagsobjekt hinsichtlich der praktischen, ästhetischen und symbolischen Funktion im Sinne von Produktdesign entwerfen und realisier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07360</wp:posOffset>
                      </wp:positionH>
                      <wp:positionV relativeFrom="paragraph">
                        <wp:posOffset>408940</wp:posOffset>
                      </wp:positionV>
                      <wp:extent cx="1037590" cy="3067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G P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32.2pt;mso-position-vertical-relative:text;margin-left:236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G P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/>
            </w:pPr>
            <w:r>
              <w:rPr>
                <w:rFonts w:cs="Arial"/>
                <w:sz w:val="44"/>
                <w:szCs w:val="44"/>
              </w:rPr>
              <w:t>eine eigene Gestaltung entwerfen und realisieren, in der ausgewählte kunsthisto-rische und / oder zeitgenös-sische Bildelemente reflektiert einbezogen, kombiniert und variiert werd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60905</wp:posOffset>
                      </wp:positionV>
                      <wp:extent cx="1037590" cy="306705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15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795020" cy="58293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eine geeignete Form der Aktionskunst konzipieren, um die eigene Position zum Ausdruck zu bring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67355</wp:posOffset>
                      </wp:positionH>
                      <wp:positionV relativeFrom="paragraph">
                        <wp:posOffset>2161540</wp:posOffset>
                      </wp:positionV>
                      <wp:extent cx="1037590" cy="30670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70.2pt;mso-position-vertical-relative:text;margin-left:23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41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</w:tblGrid>
      <w:tr>
        <w:trPr>
          <w:trHeight w:val="417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ind w:left="650" w:hanging="540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Präsentationsformen und Ausstellungskonzepte objekt- und adressaten-bezogen entwickeln und einsetz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51810</wp:posOffset>
                      </wp:positionH>
                      <wp:positionV relativeFrom="paragraph">
                        <wp:posOffset>2308225</wp:posOffset>
                      </wp:positionV>
                      <wp:extent cx="1037590" cy="30670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181.75pt;mso-position-vertical-relative:text;margin-left:24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562610</wp:posOffset>
                      </wp:positionV>
                      <wp:extent cx="1037590" cy="30670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/10 BK 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44.3pt;mso-position-vertical-relative:text;margin-left:24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/10 BK 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07"/>
        </w:tabs>
        <w:ind w:left="3107" w:hanging="360"/>
      </w:pPr>
      <w:rPr>
        <w:rFonts w:ascii="Symbol" w:hAnsi="Symbol" w:cs="Symbol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ebdings" w:hAnsi="Webdings" w:cs="Webdings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Webdings" w:hAnsi="Webdings" w:cs="Webdings"/>
      <w:color w:val="000000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ebdings" w:hAnsi="Webdings" w:cs="Webdings"/>
      <w:color w:val="000000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Webdings" w:hAnsi="Webdings" w:cs="Webdings"/>
      <w:color w:val="000000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9:00Z</dcterms:created>
  <dc:creator>Sohnius</dc:creator>
  <dc:description/>
  <cp:keywords/>
  <dc:language>en-US</dc:language>
  <cp:lastModifiedBy>Sohnius</cp:lastModifiedBy>
  <cp:lastPrinted>2011-04-20T11:42:00Z</cp:lastPrinted>
  <dcterms:modified xsi:type="dcterms:W3CDTF">2012-10-02T08:12:00Z</dcterms:modified>
  <cp:revision>5</cp:revision>
  <dc:subject/>
  <dc:title>Farbgestaltungen durch Mal- und Mischtechniken (Farbqualität, Farbauftrag, Hell-Dunkel- und Kalt-Warm-Kontrast) variieren und bewerten,</dc:title>
</cp:coreProperties>
</file>