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93"/>
        <w:gridCol w:w="818"/>
        <w:gridCol w:w="817"/>
        <w:gridCol w:w="1200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Kunst Haup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gestaltungen durch Mal- und Mischtechniken (Farbauftrag, -ton und -intensität, Hell-Dunkel und Kalt-Warm) variier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würfe als Vorplanung einer Gestaltung skizzieren und in einer Zeichnung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grundlegender Bildmittel Konturen und Binnenstrukturen gezielt in einer grafischen Gestaltung einsetz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lastische Objekte in additiven (auch modellierenden) Verfahren und mit adäquaten Werkzeug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P 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enschliche Gefühle, Eigenschaften und Charaktere mit den Ausdrucksformen der Mimik, Gestik, Körpersprache und Bewegung im Raum pantomimisch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Farbmischungen auf Basis von Farbordnungssystemen (z.B. des Farbkreises) erklä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Bildern Farbwirkungen im Sinne von Farbbeziehungen beschreiben und benennen (komplementäre Beziehungen, Hell-Dunkel, Kalt-Warm und Intensität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rundlegende Herstellungstechniken von Bildern (Malerei, Zeichnung, Plastik) unterschei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Verwendung unterschiedlicher Materialien in plastischen Verfahren und die damit verbundenen Arbeitsschritte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G R 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en Einsatz von Mimik, Gestik, Körpersprache und Bewegung im Raum für den Ausdruck menschlicher Gefühle, Eigenschaften und Charaktere erläutern und rollenkritisch bewerten</w:t>
            </w:r>
          </w:p>
        </w:tc>
      </w:tr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5/6 Kunst Haup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e Bildlösungen entwerf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konzipieren und dabei die elementaren Arbeitsschritte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kte der eigenen Lebenswirklichkeit bildnerisch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P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eurteilen, inwiefern die eingesetzten Farben, Maltechniken und grundlegenden grafischen Mittel und Techniken der Gestaltungsabsicht die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Ordnungsprinzipien (Reihung, Ballung, Streuung, Symmetrie/Asymmetrie)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stile anhand von Beispielen aus der Bildenden Kunst und Farbaufträge (lasierend, deckend) unterscheiden und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individuellen Aspekte in eigenen und fremden bildnerischen Gestaltungen im Hinblick auf Bildinhalte, Farbgebung und angewandte Technik beschreib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fache plastische Objekte unter Verwendung grundlegender Fachbegriffe (Plastik, Objekt, Relief) 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 BK R 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körperliche Ausdrucksformen mit Fachbegriffen (Mimik, Gestik, Pantomime) benenn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96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/8 Kunst Haup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unter Verwendung von Zeichentechniken und grafischen Bildmitteln (Konturlinien, Schraffuren, Binnenschraffur) entwerfen und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unterschiedliche Farbwirkungen durch den gezielten Einsatz von Farbauftrag und Farbbeziehungen (komplementäre sowie auf Farbton und -intensität begründete) entwerfen und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verschiedenen Raum schaffenden Bildmitteln (u. a.  Linearperspektiven) einfache dreidimensionale Objekte und Räume zeichnerisch da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aumillusionen durch die Verwendung elementarer Mittel wie Überschneidung, Staffelung, Verkleinerung, Farbperspektive schaff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mit Hilfe von druckgrafischen Mitteln und Techniken (Hoch- und Tiefdruck) ge</w:t>
              <w:softHyphen/>
              <w:t>stalten und vergleich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genständliche und gegenstandsfreie Objekte hinsichtlich einer Gestaltungsabsicht entwerf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Skulpturen im subtraktiven Verfahren he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sammeln und in einer Collage oder Montage im Hinblick auf eine Gestaltungsabsicht kombinieren und vari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gitale Fotografien entwerfen, herstellen und nachbearbei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naloge und digitale Layouts unter Verwendung von Bildern und Texte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7/8 BG P 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ache dreidimensionale Architekturobjekte gestalt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96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/8 Kunst Haup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hend von Perzepten und produktiven Zugängen subjektive Eindrücke von Bildgestaltungen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undlegender Bildmittel (u.a. in den Bereichen Linie, Farbe, Raum, Komposition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gestaltungen im Hinblick auf Raumillusion analysieren (Überschneidung, Staffelung, Linearperspektive, Luft- und Farbperspektive)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grafischer Techniken (Hoch-, Tiefdruck) und spezifischer (druck-)grafischer Bildmittel (u.a. Kontur, Schraffur)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aterialien in Bezug auf ihre optischen, stofflichen und haptischen Qualitäten beschreib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Wirkung von Bildausschnitt, Bildkomposition und Betrachterstandpunkt unter Verwendung von Fachbegriffen unterscheiden und deu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G R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gewählte Gestaltungsmöglichkeiten digitaler Bildbearbeitung identifizieren und benenn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080"/>
        <w:gridCol w:w="96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7/8 Kunst Haup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P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mit Hilfe von Skizzen aufgabenbezogene Konzepte entwerfen und daraus Gestaltungen entwickel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P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eigene Bildidee durch adäquaten Einsatz von Material und Techniken konzeptbezogen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P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rafische Gestaltungsmittel im Hinblick auf eine Funktion zielgerichtet ein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P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durch das Verfahren der Collage und Montage umgestalten und verfrem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P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unter Verwendung digitaler Werkzeuge themen- und zielbezogen gestal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er aspektbezogen in Bezug auf Farbeinsatz, Komposition und Bildwirkung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typische Stilmerkmale (z.B. abstrakt, expressiv) unter Verwendung von Fachbegriffen benennen und ausgewählten Stilrichtungen zuord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die Formkategorien Skulptur, Plastik, Relief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legende architektonische Phänomene beschreiben und deren Funktion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Gestaltungen in Bezug auf die Wahl des Materials und den persönlichen Stil ausgewählter Künstlerinnen /   Künstler unterschei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Ausdruck steigernde und verfremdende Verfahren identifizieren und benenn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Layouts im Zusammenspiel von Text und Bildmitteln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 BK R 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rstellungs- und Manipulationsmöglichkeiten in Fotografie und digitaler Bildgestaltung auch mit Hilfe bildexterner Information überprüf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9/10 Kunst Hauptschule</w:t>
            </w:r>
          </w:p>
        </w:tc>
      </w:tr>
      <w:tr>
        <w:trPr>
          <w:trHeight w:val="815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spiele naturalistischer und abstrakter Zeichnungen und Malereien realisieren und bewert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stische Objekte mit Hilfe von additiven und subtraktiven Verfahren (Modellieren, Montieren, Skulptieren) material- und technikgerecht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terogene Materialien im Hinblick auf eine Gestaltungsabsicht (Verfremdung) kombinieren und vari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enbezogene Filmsequenzen (z.B. Videoclips) unter Berücksichtigung elementarer filmsprachlicher Mittel entwickel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P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äumliche Objekte mit adäquaten Werkzeugen und Materialien erstel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P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Alltagsobjekt hinsichtlich der praktischen, ästhetischen und symbolischen Funktion im Sinne von Produktdesign entwerfen und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hend von Perzepten und produktiven Zugängen subjektive Eindrücke von Bildgestaltungen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strukturen von Bild- und Objektgestaltungen im Hinblick auf Farbwirkung, Material und Komposition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G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deoausschnitte und Filmsequenzen mit Blick auf die eingesetzten filmsprachlichen Mittel und die digitalen Veränderungen beschreiben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68"/>
        <w:gridCol w:w="1200"/>
        <w:gridCol w:w="840"/>
        <w:gridCol w:w="11520"/>
      </w:tblGrid>
      <w:tr>
        <w:trPr>
          <w:trHeight w:val="1134" w:hRule="atLeast"/>
          <w:cantSplit w:val="true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-fel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-b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ürz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m siLP* berücksichtigt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kretisierte Kompetenzen Jg. 9/10 Kunst Hauptschule</w:t>
            </w:r>
          </w:p>
        </w:tc>
      </w:tr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P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in einer Gestaltung eine persönliche Position zu einem gesellschaftlichen, politischen oder umweltbezogenen Thema reali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P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eigene Gestaltung entwerfen und realisieren, in der ausgewählte kunsthistorische und / oder zeitgenössische Bildelemente reflektiert einbezogen, kombiniert und variiert werd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P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ine geeignete Form der Aktionskunst konzipieren, um die eigene Position zum Ausdruck zu bring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P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Präsentationsformen und Ausstellungskonzepte objekt- und adressatenbezogen entwickeln und einsetz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R 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exemplarisch Bilder in einen soziokulturellen Kontext einordnen und individuelle Einflüsse der Person der Künstlerin oder des Künstlers beschreib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R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Bilder in Bezug auf Motive und Darstellungsformen analysieren, die sich mit der eigenen Lebenswirklichkeit in Beziehung setzen lass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9/10 BK R 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repräsentative Werkbeispiele sowohl traditionellen naturalistischen Epoche als auch der zeitgenössischen Kunst in Grundzügen beschreiben und analysier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 BK R 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naturalistische und abstrakte Gestaltungen anhand ausgewählter Kriterien (Intention, Gestaltungsmittel, Wirkung) analysieren und reflektiert beurteile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 BK R 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Übereinstimmungen und Unterschiede von Kunstwerken und Produkten der alltäglichen Medien- oder Konsumwelt - auch rollenkritisch - erör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 BK R 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</w:rPr>
              <w:t>Zusammenhänge zwischen Gestaltung, Gebrauchsfunktion und Zielgruppe einer Produktgestaltung erläutern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 BK R 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e Gestaltungsmerkmale von animierten Bildern in Videos und in Computerspielen benennen und im Hinblick auf Zielgruppe und Inhalt deut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siLP = schulinterner Lehrplan</w:t>
      </w:r>
    </w:p>
    <w:sectPr>
      <w:type w:val="nextPage"/>
      <w:pgSz w:orient="landscape" w:w="16838" w:h="11906"/>
      <w:pgMar w:left="1134" w:right="1418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  <w:vertAlign w:val="baseline"/>
        <w:position w:val="0"/>
        <w:sz w:val="20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nzug3">
    <w:name w:val="einzug-3"/>
    <w:basedOn w:val="Normal"/>
    <w:next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lineRule="exact" w:line="288"/>
      <w:jc w:val="both"/>
    </w:pPr>
    <w:rPr>
      <w:rFonts w:ascii="Arial" w:hAnsi="Arial" w:cs="Arial"/>
      <w:szCs w:val="20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40:00Z</dcterms:created>
  <dc:creator>Sohnius</dc:creator>
  <dc:description/>
  <cp:keywords/>
  <dc:language>en-US</dc:language>
  <cp:lastModifiedBy>Sohnius</cp:lastModifiedBy>
  <cp:lastPrinted>2012-04-13T07:24:00Z</cp:lastPrinted>
  <dcterms:modified xsi:type="dcterms:W3CDTF">2012-10-02T12:21:00Z</dcterms:modified>
  <cp:revision>18</cp:revision>
  <dc:subject/>
  <dc:title>Inh-feld</dc:title>
</cp:coreProperties>
</file>