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0" cy="4114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3pt" to="207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5pt" to="377.9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0</wp:posOffset>
                </wp:positionV>
                <wp:extent cx="2971800" cy="29718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8pt" to="323.95pt,34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0</wp:posOffset>
                </wp:positionV>
                <wp:extent cx="2971800" cy="29718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8pt" to="323.9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trukturierungshilfe zu den Informationstexten 1 und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1252855</wp:posOffset>
                </wp:positionV>
                <wp:extent cx="925195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lm zum Glo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85pt;height:36.7pt;mso-wrap-distance-left:9.05pt;mso-wrap-distance-right:9.05pt;mso-wrap-distance-top:0pt;mso-wrap-distance-bottom:0pt;margin-top:9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ilm zum Glo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909955</wp:posOffset>
                </wp:positionV>
                <wp:extent cx="351790" cy="351790"/>
                <wp:effectExtent l="0" t="0" r="0" b="0"/>
                <wp:wrapSquare wrapText="bothSides"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71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909955</wp:posOffset>
                </wp:positionV>
                <wp:extent cx="351790" cy="351790"/>
                <wp:effectExtent l="0" t="0" r="0" b="0"/>
                <wp:wrapSquare wrapText="bothSides"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71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1595755</wp:posOffset>
                </wp:positionV>
                <wp:extent cx="351790" cy="3517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25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2967355</wp:posOffset>
                </wp:positionV>
                <wp:extent cx="351790" cy="35179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33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4338955</wp:posOffset>
                </wp:positionV>
                <wp:extent cx="351790" cy="35179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41.65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4338955</wp:posOffset>
                </wp:positionV>
                <wp:extent cx="351790" cy="35179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41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3310255</wp:posOffset>
                </wp:positionV>
                <wp:extent cx="351790" cy="35179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60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005</wp:posOffset>
                </wp:positionH>
                <wp:positionV relativeFrom="paragraph">
                  <wp:posOffset>2472055</wp:posOffset>
                </wp:positionV>
                <wp:extent cx="351790" cy="35179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94.65pt;mso-position-vertical-relative:text;margin-left:4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0655</wp:posOffset>
                </wp:positionH>
                <wp:positionV relativeFrom="paragraph">
                  <wp:posOffset>1300480</wp:posOffset>
                </wp:positionV>
                <wp:extent cx="1037590" cy="4660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formations-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102.4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formations-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9955</wp:posOffset>
                </wp:positionH>
                <wp:positionV relativeFrom="paragraph">
                  <wp:posOffset>2167255</wp:posOffset>
                </wp:positionV>
                <wp:extent cx="925195" cy="4660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/Contra - Glo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85pt;height:36.7pt;mso-wrap-distance-left:9.05pt;mso-wrap-distance-right:9.05pt;mso-wrap-distance-top:0pt;mso-wrap-distance-bottom:0pt;margin-top:170.65pt;mso-position-vertical-relative:text;margin-left: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/Contra - Glo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343400" cy="4114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11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7.8pt;width:341.95pt;height:3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4555</wp:posOffset>
                </wp:positionH>
                <wp:positionV relativeFrom="paragraph">
                  <wp:posOffset>6985</wp:posOffset>
                </wp:positionV>
                <wp:extent cx="1104265" cy="5803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xtarbei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markieren etc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5pt;height:45.7pt;mso-wrap-distance-left:9.05pt;mso-wrap-distance-right:9.05pt;mso-wrap-distance-top:0pt;mso-wrap-distance-bottom:0pt;margin-top:0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xtarbei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markieren et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1655</wp:posOffset>
                </wp:positionH>
                <wp:positionV relativeFrom="paragraph">
                  <wp:posOffset>172720</wp:posOffset>
                </wp:positionV>
                <wp:extent cx="1380490" cy="4660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lbst verfasster Text zum Glo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13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elbst verfasster Text zum Glo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4255</wp:posOffset>
                </wp:positionH>
                <wp:positionV relativeFrom="paragraph">
                  <wp:posOffset>19050</wp:posOffset>
                </wp:positionV>
                <wp:extent cx="923290" cy="5803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rsprach-lichen des Netz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5.7pt;mso-wrap-distance-left:9.05pt;mso-wrap-distance-right:9.05pt;mso-wrap-distance-top:0pt;mso-wrap-distance-bottom:0pt;margin-top:1.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ersprach-lichen des Netz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123190</wp:posOffset>
                </wp:positionV>
                <wp:extent cx="808990" cy="5803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griff-liches Netzwe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45.7pt;mso-wrap-distance-left:9.05pt;mso-wrap-distance-right:9.05pt;mso-wrap-distance-top:0pt;mso-wrap-distance-bottom:0pt;margin-top:9.7pt;mso-position-vertical-relative:text;margin-left:13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egriff-liches Netzwe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0180</wp:posOffset>
                </wp:positionH>
                <wp:positionV relativeFrom="paragraph">
                  <wp:posOffset>118110</wp:posOffset>
                </wp:positionV>
                <wp:extent cx="1037590" cy="3517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griffsli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9.3pt;mso-position-vertical-relative:text;margin-left:21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egriffs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utoren: Frau Dr. Andrea Gnoyke, Herr Marc Ellman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5:45:00Z</dcterms:created>
  <dc:creator>Windows-7</dc:creator>
  <dc:description/>
  <cp:keywords/>
  <dc:language>en-US</dc:language>
  <cp:lastModifiedBy>Acer</cp:lastModifiedBy>
  <dcterms:modified xsi:type="dcterms:W3CDTF">2012-09-25T09:50:00Z</dcterms:modified>
  <cp:revision>4</cp:revision>
  <dc:subject/>
  <dc:title>Strukturierungshilfe zum Thema: GloFish</dc:title>
</cp:coreProperties>
</file>