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85800</wp:posOffset>
            </wp:positionV>
            <wp:extent cx="3564890" cy="5829300"/>
            <wp:effectExtent l="0" t="0" r="0" b="0"/>
            <wp:wrapTight wrapText="bothSides">
              <wp:wrapPolygon edited="0">
                <wp:start x="-32" y="0"/>
                <wp:lineTo x="-32" y="21465"/>
                <wp:lineTo x="-2191" y="21465"/>
                <wp:lineTo x="-2191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4120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4890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4572000</wp:posOffset>
                </wp:positionV>
                <wp:extent cx="571500" cy="12382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23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360pt;width:44.95pt;height:97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32"/>
          <w:szCs w:val="32"/>
        </w:rPr>
        <w:t>Geordnete Bauteile der DNA (eine Strangseite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i/>
        <w:sz w:val="20"/>
        <w:szCs w:val="20"/>
      </w:rPr>
      <w:t xml:space="preserve">AB II.3: </w:t>
    </w:r>
    <w:r>
      <w:rPr>
        <w:rFonts w:cs="Arial" w:ascii="Arial" w:hAnsi="Arial"/>
        <w:sz w:val="20"/>
        <w:szCs w:val="20"/>
      </w:rPr>
      <w:t xml:space="preserve">Geordnete Bauteile der DNA_eine Strangseite_Lösung 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Autoren: Frau Dr. Andrea Gnoyke, Herr Marc Ellmann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51:00Z</dcterms:created>
  <dc:creator>PC</dc:creator>
  <dc:description/>
  <cp:keywords/>
  <dc:language>en-US</dc:language>
  <cp:lastModifiedBy>Acer</cp:lastModifiedBy>
  <dcterms:modified xsi:type="dcterms:W3CDTF">2012-09-25T08:45:00Z</dcterms:modified>
  <cp:revision>4</cp:revision>
  <dc:subject/>
  <dc:title> </dc:title>
</cp:coreProperties>
</file>