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6059805</wp:posOffset>
                </wp:positionV>
                <wp:extent cx="6858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477.15pt;width:53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0</wp:posOffset>
                </wp:positionH>
                <wp:positionV relativeFrom="paragraph">
                  <wp:posOffset>342900</wp:posOffset>
                </wp:positionV>
                <wp:extent cx="6858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pt;margin-top:27pt;width:53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0</wp:posOffset>
                </wp:positionV>
                <wp:extent cx="2286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6pt;width:17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0</wp:posOffset>
                </wp:positionH>
                <wp:positionV relativeFrom="paragraph">
                  <wp:posOffset>428625</wp:posOffset>
                </wp:positionV>
                <wp:extent cx="2286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5pt;margin-top:33.75pt;width:17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Geordnete Bauteile der DNA (zwei Strangseiten)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5875</wp:posOffset>
                </wp:positionV>
                <wp:extent cx="5868035" cy="55606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556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5470" cy="54502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5470" cy="545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2.05pt;height:437.85pt;mso-wrap-distance-left:9.05pt;mso-wrap-distance-right:9.05pt;mso-wrap-distance-top:0pt;mso-wrap-distance-bottom:0pt;margin-top: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5470" cy="54502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5470" cy="545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AB II.4 </w:t>
    </w:r>
    <w:r>
      <w:rPr>
        <w:rFonts w:cs="Arial" w:ascii="Arial" w:hAnsi="Arial"/>
        <w:sz w:val="20"/>
        <w:szCs w:val="20"/>
      </w:rPr>
      <w:t>Geordnete Bauteile der DNA_zwei Strangseiten_Lösung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27:00Z</dcterms:created>
  <dc:creator>PC</dc:creator>
  <dc:description/>
  <cp:keywords/>
  <dc:language>en-US</dc:language>
  <cp:lastModifiedBy>Acer</cp:lastModifiedBy>
  <cp:lastPrinted>2011-02-25T16:30:00Z</cp:lastPrinted>
  <dcterms:modified xsi:type="dcterms:W3CDTF">2012-10-06T16:25:00Z</dcterms:modified>
  <cp:revision>4</cp:revision>
  <dc:subject/>
  <dc:title>AB 2 – DNA-Modell - Lösungsvorlage</dc:title>
</cp:coreProperties>
</file>