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0" cy="4114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3pt" to="207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5pt" to="377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2971800" cy="29718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8pt" to="323.95pt,3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2971800" cy="29718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8pt" to="323.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trukturierungshilfe zu den Informationstexten 3 und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1252855</wp:posOffset>
                </wp:positionV>
                <wp:extent cx="925195" cy="4660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lm zum 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36.7pt;mso-wrap-distance-left:9.05pt;mso-wrap-distance-right:9.05pt;mso-wrap-distance-top:0pt;mso-wrap-distance-bottom:0pt;margin-top:9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ilm zum 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909955</wp:posOffset>
                </wp:positionV>
                <wp:extent cx="351790" cy="351790"/>
                <wp:effectExtent l="0" t="0" r="0" b="0"/>
                <wp:wrapSquare wrapText="bothSides"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71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909955</wp:posOffset>
                </wp:positionV>
                <wp:extent cx="351790" cy="351790"/>
                <wp:effectExtent l="0" t="0" r="0" b="0"/>
                <wp:wrapSquare wrapText="bothSides"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7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1595755</wp:posOffset>
                </wp:positionV>
                <wp:extent cx="351790" cy="351790"/>
                <wp:effectExtent l="0" t="0" r="0" b="0"/>
                <wp:wrapSquare wrapText="bothSides"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5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2967355</wp:posOffset>
                </wp:positionV>
                <wp:extent cx="351790" cy="351790"/>
                <wp:effectExtent l="0" t="0" r="0" b="0"/>
                <wp:wrapSquare wrapText="bothSides"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33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4338955</wp:posOffset>
                </wp:positionV>
                <wp:extent cx="351790" cy="351790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41.6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4338955</wp:posOffset>
                </wp:positionV>
                <wp:extent cx="351790" cy="3517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4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3310255</wp:posOffset>
                </wp:positionV>
                <wp:extent cx="3517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60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005</wp:posOffset>
                </wp:positionH>
                <wp:positionV relativeFrom="paragraph">
                  <wp:posOffset>2472055</wp:posOffset>
                </wp:positionV>
                <wp:extent cx="3517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94.65pt;mso-position-vertical-relative:text;margin-left:4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0655</wp:posOffset>
                </wp:positionH>
                <wp:positionV relativeFrom="paragraph">
                  <wp:posOffset>1300480</wp:posOffset>
                </wp:positionV>
                <wp:extent cx="10375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formations-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102.4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formations-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8855</wp:posOffset>
                </wp:positionH>
                <wp:positionV relativeFrom="paragraph">
                  <wp:posOffset>3195955</wp:posOffset>
                </wp:positionV>
                <wp:extent cx="656590" cy="313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pt;height:24.7pt;mso-wrap-distance-left:9.05pt;mso-wrap-distance-right:9.05pt;mso-wrap-distance-top:0pt;mso-wrap-distance-bottom:0pt;margin-top:251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od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2167255</wp:posOffset>
                </wp:positionV>
                <wp:extent cx="13804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lbst verfasster Text zum 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170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lbst verfasster Text zum 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3653155</wp:posOffset>
                </wp:positionV>
                <wp:extent cx="808990" cy="5803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griff-liches Netzwe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287.6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griff-liches Netzwe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2967355</wp:posOffset>
                </wp:positionV>
                <wp:extent cx="808990" cy="5803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z + Modell + 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233.6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tz + Modell +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9955</wp:posOffset>
                </wp:positionH>
                <wp:positionV relativeFrom="paragraph">
                  <wp:posOffset>2167255</wp:posOffset>
                </wp:positionV>
                <wp:extent cx="925195" cy="4660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/Contra - 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36.7pt;mso-wrap-distance-left:9.05pt;mso-wrap-distance-right:9.05pt;mso-wrap-distance-top:0pt;mso-wrap-distance-bottom:0pt;margin-top:170.6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/Contra - 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8755</wp:posOffset>
                </wp:positionH>
                <wp:positionV relativeFrom="paragraph">
                  <wp:posOffset>3881755</wp:posOffset>
                </wp:positionV>
                <wp:extent cx="1037590" cy="3517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griffsli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305.6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griffs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343400" cy="4114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11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.8pt;width:341.95pt;height:3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47:00Z</dcterms:created>
  <dc:creator>Windows-7</dc:creator>
  <dc:description/>
  <cp:keywords/>
  <dc:language>en-US</dc:language>
  <cp:lastModifiedBy>Acer</cp:lastModifiedBy>
  <dcterms:modified xsi:type="dcterms:W3CDTF">2012-09-25T09:51:00Z</dcterms:modified>
  <cp:revision>3</cp:revision>
  <dc:subject/>
  <dc:title>Strukturierungshilfe zum Thema: GloFish</dc:title>
</cp:coreProperties>
</file>