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090930</wp:posOffset>
                </wp:positionV>
                <wp:extent cx="2286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5.9pt" to="296.95pt,8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090930</wp:posOffset>
                </wp:positionV>
                <wp:extent cx="1257300" cy="80010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5.9pt" to="215.95pt,1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232025</wp:posOffset>
                </wp:positionV>
                <wp:extent cx="914400" cy="6858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5.75pt" to="215.95pt,22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232025</wp:posOffset>
                </wp:positionV>
                <wp:extent cx="1828800" cy="342900"/>
                <wp:effectExtent l="1270" t="5080" r="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5.75pt" to="359.95pt,20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2348230</wp:posOffset>
                </wp:positionV>
                <wp:extent cx="342900" cy="685800"/>
                <wp:effectExtent l="635" t="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4.9pt" to="53.95pt,23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3034030</wp:posOffset>
                </wp:positionV>
                <wp:extent cx="342900" cy="457200"/>
                <wp:effectExtent l="635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8.9pt" to="53.95pt,27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1095</wp:posOffset>
                </wp:positionH>
                <wp:positionV relativeFrom="paragraph">
                  <wp:posOffset>2232025</wp:posOffset>
                </wp:positionV>
                <wp:extent cx="1600200" cy="1943100"/>
                <wp:effectExtent l="3810" t="63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75.75pt" to="215.8pt,328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1095</wp:posOffset>
                </wp:positionH>
                <wp:positionV relativeFrom="paragraph">
                  <wp:posOffset>3148330</wp:posOffset>
                </wp:positionV>
                <wp:extent cx="0" cy="102870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47.9pt" to="89.85pt,32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451993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55.9pt" to="90pt,40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090930</wp:posOffset>
                </wp:positionV>
                <wp:extent cx="1028700" cy="800100"/>
                <wp:effectExtent l="3175" t="0" r="63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5.9pt" to="296.95pt,148.8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4062730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19.9pt" to="351pt,3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2232025</wp:posOffset>
                </wp:positionV>
                <wp:extent cx="1714500" cy="1485900"/>
                <wp:effectExtent l="3175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5.75pt" to="350.95pt,2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Mögliches Begriffsnetz (11 Begriffe) zu den Informationstexten 1 und 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859790</wp:posOffset>
                </wp:positionV>
                <wp:extent cx="1266190" cy="2374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mmt vor 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67.7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ommt vor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1429385</wp:posOffset>
                </wp:positionV>
                <wp:extent cx="1266190" cy="2374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ird genan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12.5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ird genan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2115185</wp:posOffset>
                </wp:positionV>
                <wp:extent cx="1266190" cy="2374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ird verändert du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66.5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ird verändert du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2343785</wp:posOffset>
                </wp:positionV>
                <wp:extent cx="580390" cy="2374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ei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184.5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zei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3143885</wp:posOffset>
                </wp:positionV>
                <wp:extent cx="1151890" cy="3517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ird eingebracht 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247.5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wird eingebracht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4744085</wp:posOffset>
                </wp:positionV>
                <wp:extent cx="1266190" cy="2374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wurde gefunden i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373.5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wurde gefunden 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2572385</wp:posOffset>
                </wp:positionV>
                <wp:extent cx="10375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urden hergestellt 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202.55pt;mso-position-vertical-relative:text;margin-left:20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urden hergestellt 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4172585</wp:posOffset>
                </wp:positionV>
                <wp:extent cx="1037590" cy="2374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eigen 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328.55pt;mso-position-vertical-relative:text;margin-left:35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zeigen 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2458085</wp:posOffset>
                </wp:positionV>
                <wp:extent cx="694690" cy="2374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rsche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193.5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rsche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3143885</wp:posOffset>
                </wp:positionV>
                <wp:extent cx="694690" cy="2374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rsche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247.5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rsche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438910</wp:posOffset>
                </wp:positionV>
                <wp:extent cx="1266190" cy="2374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mmt vor 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13.3pt;mso-position-vertical-relative:text;margin-left:25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ommt vor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71805</wp:posOffset>
                </wp:positionH>
                <wp:positionV relativeFrom="paragraph">
                  <wp:posOffset>3486785</wp:posOffset>
                </wp:positionV>
                <wp:extent cx="1037590" cy="4660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thält Information z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274.55pt;mso-position-vertical-relative:text;margin-left:3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nthält Information z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1886585</wp:posOffset>
                </wp:positionV>
                <wp:extent cx="1151890" cy="35179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lo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48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Glo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24560</wp:posOffset>
                </wp:positionV>
                <wp:extent cx="1494790" cy="3517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Zebrabärb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7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Zebrabärb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7455</wp:posOffset>
                </wp:positionH>
                <wp:positionV relativeFrom="paragraph">
                  <wp:posOffset>857885</wp:posOffset>
                </wp:positionV>
                <wp:extent cx="1951990" cy="5803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ndien, Pakistan, Bangladesch, Ne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67.5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ndien, Pakistan, Bangladesch, Ne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1755</wp:posOffset>
                </wp:positionH>
                <wp:positionV relativeFrom="paragraph">
                  <wp:posOffset>2572385</wp:posOffset>
                </wp:positionV>
                <wp:extent cx="1723390" cy="5803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entechnischer Eingr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202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gentechnischer Eingr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7345</wp:posOffset>
                </wp:positionH>
                <wp:positionV relativeFrom="paragraph">
                  <wp:posOffset>2229485</wp:posOffset>
                </wp:positionV>
                <wp:extent cx="694690" cy="35179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rü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75.5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grü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4629785</wp:posOffset>
                </wp:positionV>
                <wp:extent cx="2066290" cy="3517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chadstoffbelas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364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Schadstoffbelas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4172585</wp:posOffset>
                </wp:positionV>
                <wp:extent cx="1494790" cy="35179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enabschni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28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Genabschni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7345</wp:posOffset>
                </wp:positionH>
                <wp:positionV relativeFrom="paragraph">
                  <wp:posOffset>3258185</wp:posOffset>
                </wp:positionV>
                <wp:extent cx="694690" cy="35179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56.5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r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3155</wp:posOffset>
                </wp:positionH>
                <wp:positionV relativeFrom="paragraph">
                  <wp:posOffset>3715385</wp:posOffset>
                </wp:positionV>
                <wp:extent cx="2066290" cy="3517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ndikatororganis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292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Indikatororganis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5086985</wp:posOffset>
                </wp:positionV>
                <wp:extent cx="970915" cy="5803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Qualle, Kora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45.7pt;mso-wrap-distance-left:9.05pt;mso-wrap-distance-right:9.05pt;mso-wrap-distance-top:0pt;mso-wrap-distance-bottom:0pt;margin-top:400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Qualle, Kor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2800985</wp:posOffset>
                </wp:positionV>
                <wp:extent cx="1151890" cy="35179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euch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20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Leuch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>
        <w:rFonts w:cs="Arial" w:ascii="Arial" w:hAnsi="Arial"/>
        <w:sz w:val="20"/>
        <w:szCs w:val="20"/>
      </w:rPr>
      <w:t xml:space="preserve">AB IV. 7_Mögliches Netzwerk zu den Informationstexten 1 und 2 </w:t>
    </w:r>
  </w:p>
  <w:p>
    <w:pPr>
      <w:pStyle w:val="Header"/>
      <w:spacing w:lineRule="auto" w:line="27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utoren: Frau Dr. Andrea Gnoyke, Herr Marc Ellman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33:00Z</dcterms:created>
  <dc:creator>Windows-7</dc:creator>
  <dc:description/>
  <cp:keywords/>
  <dc:language>en-US</dc:language>
  <cp:lastModifiedBy>Acer</cp:lastModifiedBy>
  <dcterms:modified xsi:type="dcterms:W3CDTF">2012-09-25T08:55:00Z</dcterms:modified>
  <cp:revision>4</cp:revision>
  <dc:subject/>
  <dc:title>Info-T 1</dc:title>
</cp:coreProperties>
</file>