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5600700</wp:posOffset>
                </wp:positionV>
                <wp:extent cx="571500" cy="12382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3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441pt;width:44.95pt;height:97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4775</wp:posOffset>
                </wp:positionH>
                <wp:positionV relativeFrom="paragraph">
                  <wp:posOffset>6629400</wp:posOffset>
                </wp:positionV>
                <wp:extent cx="57150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25pt;margin-top:522pt;width:44.95pt;height:44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32"/>
          <w:szCs w:val="32"/>
        </w:rPr>
        <w:t>Bauteile der DN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5029200" cy="51269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512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0"/>
        <w:szCs w:val="20"/>
      </w:rPr>
      <w:t>AB II.2:</w:t>
    </w:r>
    <w:r>
      <w:rPr>
        <w:rFonts w:cs="Arial" w:ascii="Arial" w:hAnsi="Arial"/>
        <w:sz w:val="20"/>
        <w:szCs w:val="20"/>
      </w:rPr>
      <w:t xml:space="preserve"> Bauteile der DNA                                    Autoren: Frau Dr. Andrea Gnoyke, Herr Marc Ellman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55:00Z</dcterms:created>
  <dc:creator>PC</dc:creator>
  <dc:description/>
  <cp:keywords/>
  <dc:language>en-US</dc:language>
  <cp:lastModifiedBy>Acer</cp:lastModifiedBy>
  <dcterms:modified xsi:type="dcterms:W3CDTF">2012-09-25T08:44:00Z</dcterms:modified>
  <cp:revision>3</cp:revision>
  <dc:subject/>
  <dc:title> </dc:title>
</cp:coreProperties>
</file>