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samtübersicht für den Einsatz der AB 10 – 14: Genübertragung aus der Qualle (</w:t>
      </w:r>
      <w:r>
        <w:rPr>
          <w:rFonts w:cs="Arial" w:ascii="Arial" w:hAnsi="Arial"/>
          <w:b/>
          <w:i/>
          <w:sz w:val="28"/>
          <w:szCs w:val="28"/>
        </w:rPr>
        <w:t>Aequorea victoria)</w:t>
      </w:r>
      <w:r>
        <w:rPr>
          <w:rFonts w:cs="Arial" w:ascii="Arial" w:hAnsi="Arial"/>
          <w:b/>
          <w:sz w:val="28"/>
          <w:szCs w:val="28"/>
        </w:rPr>
        <w:t xml:space="preserve"> in den Zebrabärbling -</w:t>
      </w:r>
      <w:r>
        <w:rPr>
          <w:rFonts w:cs="Arial" w:ascii="Arial" w:hAnsi="Arial"/>
          <w:b/>
          <w:i/>
          <w:sz w:val="28"/>
          <w:szCs w:val="28"/>
        </w:rPr>
        <w:t>(</w:t>
      </w:r>
      <w:r>
        <w:rPr>
          <w:rFonts w:cs="Arial" w:ascii="Arial" w:hAnsi="Arial"/>
          <w:b/>
          <w:i/>
          <w:sz w:val="28"/>
          <w:szCs w:val="28"/>
          <w:lang w:bidi="ml"/>
        </w:rPr>
        <w:t>Danio rerio alte Gattungszuordnung Brachydanio)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6"/>
          <w:szCs w:val="6"/>
          <w:lang w:bidi="ml"/>
        </w:rPr>
      </w:pPr>
      <w:r>
        <w:rPr>
          <w:rFonts w:cs="Arial" w:ascii="Arial" w:hAnsi="Arial"/>
          <w:b/>
          <w:i/>
          <w:sz w:val="6"/>
          <w:szCs w:val="6"/>
          <w:lang w:bidi="ml"/>
        </w:rPr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544"/>
        <w:gridCol w:w="384"/>
        <w:gridCol w:w="2970"/>
        <w:gridCol w:w="645"/>
      </w:tblGrid>
      <w:tr>
        <w:trPr/>
        <w:tc>
          <w:tcPr>
            <w:tcW w:w="1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tspieler: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32410</wp:posOffset>
                      </wp:positionV>
                      <wp:extent cx="635" cy="4819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6pt;margin-top:1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Zei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nderorganismu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151765</wp:posOffset>
                  </wp:positionV>
                  <wp:extent cx="1054735" cy="17164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Qualle: </w:t>
            </w:r>
            <w:r>
              <w:rPr>
                <w:rFonts w:cs="Arial" w:ascii="Arial" w:hAnsi="Arial"/>
                <w:i/>
                <w:sz w:val="24"/>
                <w:szCs w:val="24"/>
              </w:rPr>
              <w:t>Aeqorea victor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igenschaf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Qualle leuchtet grü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berträger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kterium 1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62430" cy="1028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unktion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ereitstellung des Plasmids als Transportmolekü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berträger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kterium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17040" cy="10617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nktio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mehrung des eingebrachten GFP Genabschnittes und anschließende Selektion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fängerorganismu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ebrabärbling: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bidi="ml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bidi="ml"/>
              </w:rPr>
              <w:t>Danio rerio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7030" cy="780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igenschaft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Zebrabärbling leuchtet grün.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erkzeuge: </w:t>
            </w:r>
          </w:p>
          <w:p>
            <w:pPr>
              <w:pStyle w:val="Normal"/>
              <w:tabs>
                <w:tab w:val="clear" w:pos="708"/>
                <w:tab w:val="left" w:pos="-2977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Schneidewerkzeug“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>schneidendes Enzym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Modell: </w:t>
            </w:r>
            <w:r>
              <w:rPr>
                <w:rFonts w:cs="Arial" w:ascii="Arial" w:hAnsi="Arial"/>
                <w:sz w:val="24"/>
                <w:szCs w:val="24"/>
              </w:rPr>
              <w:t xml:space="preserve">Sche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Klebstoff“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Enzym DNA-Ligase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Modell:</w:t>
            </w:r>
            <w:r>
              <w:rPr>
                <w:rFonts w:cs="Arial" w:ascii="Arial" w:hAnsi="Arial"/>
                <w:sz w:val="24"/>
                <w:szCs w:val="24"/>
              </w:rPr>
              <w:t xml:space="preserve"> Klebstofftube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bertragung des Genabschnittes in das Plasmid des Bakteriums</w:t>
            </w:r>
          </w:p>
        </w:tc>
        <w:tc>
          <w:tcPr>
            <w:tcW w:w="3928" w:type="dxa"/>
            <w:gridSpan w:val="2"/>
            <w:vMerge w:val="restart"/>
            <w:tcBorders>
              <w:top w:val="single" w:sz="4" w:space="0" w:color="000000"/>
              <w:left w:val="single" w:sz="12" w:space="0" w:color="00B0F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hritt 1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r DNA-Abschnitt, der benötigt wird, wird aus dem Spender-organismus mit Hilfe von Enzymen herausgeschnitten und isoliert.</w:t>
            </w:r>
          </w:p>
        </w:tc>
        <w:tc>
          <w:tcPr>
            <w:tcW w:w="3544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hritt 2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rschneiden der DNA des Bakterien-Plasmids durch das gleiche Restriktionsenzy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12" w:space="0" w:color="00B0F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ritt 3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Spender DNA wird in die ringförmige DNA eines Bakteriums (Plasmid) eingebaut. Der Einbau in das Bakterienplasmid ist wichtig, um ein Transportmolekül für den Empfängerorganismus zu haben.</w:t>
            </w:r>
          </w:p>
        </w:tc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12" w:space="0" w:color="00B0F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vMerge w:val="restart"/>
            <w:tcBorders>
              <w:top w:val="single" w:sz="12" w:space="0" w:color="00B0F0"/>
              <w:left w:val="single" w:sz="4" w:space="0" w:color="000000"/>
              <w:bottom w:val="single" w:sz="4" w:space="0" w:color="000000"/>
              <w:right w:val="single" w:sz="12" w:space="0" w:color="FFCC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28" w:type="dxa"/>
            <w:gridSpan w:val="2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78325</wp:posOffset>
                      </wp:positionH>
                      <wp:positionV relativeFrom="paragraph">
                        <wp:posOffset>14605</wp:posOffset>
                      </wp:positionV>
                      <wp:extent cx="635" cy="5343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4.75pt;margin-top: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Vermehrung und Selektion des veränderten Genabschnitts im Bakterium 2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vMerge w:val="continue"/>
            <w:tcBorders>
              <w:top w:val="single" w:sz="12" w:space="0" w:color="00B0F0"/>
              <w:left w:val="single" w:sz="4" w:space="0" w:color="000000"/>
              <w:bottom w:val="single" w:sz="4" w:space="0" w:color="000000"/>
              <w:right w:val="single" w:sz="12" w:space="0" w:color="FFCC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28" w:type="dxa"/>
            <w:gridSpan w:val="2"/>
            <w:tcBorders>
              <w:top w:val="single" w:sz="12" w:space="0" w:color="FFCC00"/>
              <w:left w:val="single" w:sz="12" w:space="0" w:color="FFCC00"/>
              <w:bottom w:val="single" w:sz="12" w:space="0" w:color="FFCC00"/>
              <w:right w:val="single" w:sz="12" w:space="0" w:color="FFCC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ritt 4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veränderte Plasmid-DNA wird nun in ein zweites Bakterium eingebracht. Dieser Schritt dient dazu, die veränderte DNA in Bakterienzellen zu vermehr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chließend werden die Bakterien-Tochterzellen selektiert, die die veränderte Plasmid-DNA eingebaut haben. Es gibt auch Zellen, die die veränderte Plasmid-DNA nicht eingebaut haben und in der Folge nicht zu gebrauchen sind.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inbau in den Empfängerorganismus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01" w:hRule="atLeast"/>
        </w:trPr>
        <w:tc>
          <w:tcPr>
            <w:tcW w:w="1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12" w:space="0" w:color="92D050"/>
              <w:left w:val="single" w:sz="12" w:space="0" w:color="92D050"/>
              <w:bottom w:val="single" w:sz="12" w:space="0" w:color="92D050"/>
              <w:right w:val="single" w:sz="12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ritt 5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Spender DNA wird in die noch nicht befruchteten Zellen eines Empfängerorganismus eingebracht. Die dann entstehenden leuchtenden Fische werden als transgene Organismen bezeichnet.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chrittabfolge der Bearbeit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57785</wp:posOffset>
                      </wp:positionV>
                      <wp:extent cx="8286750" cy="19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5pt;margin-top: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7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sz w:val="20"/>
        <w:szCs w:val="20"/>
      </w:rPr>
      <w:t>AB IV.9_Gesamtübersicht für den Einsatz der AB 10 – 14                                              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22:00Z</dcterms:created>
  <dc:creator>Acer</dc:creator>
  <dc:description/>
  <cp:keywords/>
  <dc:language>en-US</dc:language>
  <cp:lastModifiedBy>Acer</cp:lastModifiedBy>
  <cp:lastPrinted>2011-02-11T14:47:00Z</cp:lastPrinted>
  <dcterms:modified xsi:type="dcterms:W3CDTF">2012-09-25T08:57:00Z</dcterms:modified>
  <cp:revision>3</cp:revision>
  <dc:subject/>
  <dc:title>Modell der Genübertragung aus der Qualle (Aequorea victoria) in den Zebrabärbling </dc:title>
</cp:coreProperties>
</file>