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3514725</wp:posOffset>
                </wp:positionV>
                <wp:extent cx="9848850" cy="2628900"/>
                <wp:effectExtent l="1143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88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pt;margin-top:276.75pt;width:775.45pt;height:206.95pt;mso-wrap-style:none;v-text-anchor:middle">
                <v:fill o:detectmouseclick="t" type="solid" color2="black" opacity="0"/>
                <v:stroke color="#92d050" weight="2232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94550</wp:posOffset>
            </wp:positionH>
            <wp:positionV relativeFrom="paragraph">
              <wp:posOffset>500380</wp:posOffset>
            </wp:positionV>
            <wp:extent cx="1746250" cy="10801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1143000</wp:posOffset>
            </wp:positionV>
            <wp:extent cx="1746250" cy="10801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475</wp:posOffset>
                </wp:positionH>
                <wp:positionV relativeFrom="paragraph">
                  <wp:posOffset>2748280</wp:posOffset>
                </wp:positionV>
                <wp:extent cx="295275" cy="352425"/>
                <wp:effectExtent l="18415" t="5715" r="177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52440"/>
                        </a:xfrm>
                        <a:prstGeom prst="downArrow">
                          <a:avLst>
                            <a:gd name="adj1" fmla="val 50000"/>
                            <a:gd name="adj2" fmla="val 29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9.25pt;margin-top:216.4pt;width:23.2pt;height:27.7pt;mso-wrap-style:none;v-text-anchor:middle" type="_x0000_t6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475</wp:posOffset>
                </wp:positionH>
                <wp:positionV relativeFrom="paragraph">
                  <wp:posOffset>4138930</wp:posOffset>
                </wp:positionV>
                <wp:extent cx="295275" cy="352425"/>
                <wp:effectExtent l="18415" t="5715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52440"/>
                        </a:xfrm>
                        <a:prstGeom prst="downArrow">
                          <a:avLst>
                            <a:gd name="adj1" fmla="val 50000"/>
                            <a:gd name="adj2" fmla="val 29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5pt;margin-top:325.9pt;width:23.2pt;height:27.7pt;mso-wrap-style:none;v-text-anchor:middle" type="_x0000_t6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5010785</wp:posOffset>
                </wp:positionV>
                <wp:extent cx="342900" cy="295275"/>
                <wp:effectExtent l="19685" t="0" r="0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400">
                          <a:off x="0" y="0"/>
                          <a:ext cx="343080" cy="295200"/>
                        </a:xfrm>
                        <a:prstGeom prst="rightArrow">
                          <a:avLst>
                            <a:gd name="adj1" fmla="val 50000"/>
                            <a:gd name="adj2" fmla="val 29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5.75pt;margin-top:394.55pt;width:26.95pt;height:23.2pt;mso-wrap-style:none;v-text-anchor:middle;rotation:16" type="_x0000_t13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">
                <wp:simplePos x="0" y="0"/>
                <wp:positionH relativeFrom="column">
                  <wp:posOffset>5504180</wp:posOffset>
                </wp:positionH>
                <wp:positionV relativeFrom="paragraph">
                  <wp:posOffset>4921885</wp:posOffset>
                </wp:positionV>
                <wp:extent cx="297815" cy="339090"/>
                <wp:effectExtent l="0" t="2540" r="20955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5000">
                          <a:off x="0" y="0"/>
                          <a:ext cx="297720" cy="339120"/>
                        </a:xfrm>
                        <a:prstGeom prst="downArrow">
                          <a:avLst>
                            <a:gd name="adj1" fmla="val 50000"/>
                            <a:gd name="adj2" fmla="val 2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387.5pt;width:23.4pt;height:26.65pt;mso-wrap-style:none;v-text-anchor:middle;rotation:62" type="_x0000_t6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8485</wp:posOffset>
                </wp:positionH>
                <wp:positionV relativeFrom="paragraph">
                  <wp:posOffset>1405255</wp:posOffset>
                </wp:positionV>
                <wp:extent cx="841375" cy="390525"/>
                <wp:effectExtent l="10160" t="22860" r="1460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390600"/>
                        </a:xfrm>
                        <a:prstGeom prst="rightArrow">
                          <a:avLst>
                            <a:gd name="adj1" fmla="val 50000"/>
                            <a:gd name="adj2" fmla="val 5384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110.65pt;width:66.2pt;height:30.7pt;mso-wrap-style:none;v-text-anchor:middle" type="_x0000_t13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1335</wp:posOffset>
                </wp:positionH>
                <wp:positionV relativeFrom="paragraph">
                  <wp:posOffset>1376680</wp:posOffset>
                </wp:positionV>
                <wp:extent cx="841375" cy="390525"/>
                <wp:effectExtent l="10160" t="22860" r="1460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390600"/>
                        </a:xfrm>
                        <a:prstGeom prst="rightArrow">
                          <a:avLst>
                            <a:gd name="adj1" fmla="val 50000"/>
                            <a:gd name="adj2" fmla="val 5384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05pt;margin-top:108.4pt;width:66.2pt;height:30.7pt;mso-wrap-style:none;v-text-anchor:middle" type="_x0000_t13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85735</wp:posOffset>
                </wp:positionH>
                <wp:positionV relativeFrom="paragraph">
                  <wp:posOffset>3567430</wp:posOffset>
                </wp:positionV>
                <wp:extent cx="460375" cy="657225"/>
                <wp:effectExtent l="30480" t="10160" r="2984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657360"/>
                        </a:xfrm>
                        <a:prstGeom prst="downArrow">
                          <a:avLst>
                            <a:gd name="adj1" fmla="val 50000"/>
                            <a:gd name="adj2" fmla="val 3569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05pt;margin-top:280.9pt;width:36.2pt;height:51.7pt;mso-wrap-style:none;v-text-anchor:middle" type="_x0000_t67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0</wp:posOffset>
                </wp:positionH>
                <wp:positionV relativeFrom="paragraph">
                  <wp:posOffset>4917440</wp:posOffset>
                </wp:positionV>
                <wp:extent cx="841375" cy="390525"/>
                <wp:effectExtent l="15240" t="22860" r="95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1320" cy="390600"/>
                        </a:xfrm>
                        <a:prstGeom prst="rightArrow">
                          <a:avLst>
                            <a:gd name="adj1" fmla="val 50000"/>
                            <a:gd name="adj2" fmla="val 5384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387.2pt;width:66.2pt;height:30.7pt;mso-wrap-style:none;v-text-anchor:middle;rotation:180" type="_x0000_t13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7650</wp:posOffset>
                </wp:positionH>
                <wp:positionV relativeFrom="paragraph">
                  <wp:posOffset>-226695</wp:posOffset>
                </wp:positionV>
                <wp:extent cx="9779000" cy="36576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9040" cy="365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5pt;margin-top:-17.85pt;width:769.95pt;height:287.95pt;mso-wrap-style:none;v-text-anchor:middle">
                <v:fill o:detectmouseclick="t" type="solid" color2="black" opacity="0"/>
                <v:stroke color="#ffc000" weight="22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24700</wp:posOffset>
                </wp:positionH>
                <wp:positionV relativeFrom="paragraph">
                  <wp:posOffset>1162685</wp:posOffset>
                </wp:positionV>
                <wp:extent cx="1816100" cy="1123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123200"/>
                          <a:chOff x="0" y="0"/>
                          <a:chExt cx="1816200" cy="112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1620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ild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81600" y="394200"/>
                            <a:ext cx="14472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pt;margin-top:91.55pt;width:143pt;height:88.45pt" coordorigin="11220,1831" coordsize="2860,17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20;top:1831;width:2859;height:17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Bild 10" stroked="f" o:allowincell="f" style="position:absolute;left:13238;top:2452;width:227;height:2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24700</wp:posOffset>
                </wp:positionH>
                <wp:positionV relativeFrom="paragraph">
                  <wp:posOffset>1828800</wp:posOffset>
                </wp:positionV>
                <wp:extent cx="1816100" cy="1123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123200"/>
                          <a:chOff x="0" y="0"/>
                          <a:chExt cx="1816200" cy="1123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1620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Bild 1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81600" y="394200"/>
                            <a:ext cx="14472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pt;margin-top:144pt;width:143pt;height:88.45pt" coordorigin="11220,2880" coordsize="2860,1769">
                <v:shape id="shape_0" stroked="f" o:allowincell="f" style="position:absolute;left:11220;top:2880;width:2859;height:17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Bild 10" stroked="f" o:allowincell="f" style="position:absolute;left:13238;top:3501;width:227;height:2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54850</wp:posOffset>
                </wp:positionH>
                <wp:positionV relativeFrom="paragraph">
                  <wp:posOffset>4572000</wp:posOffset>
                </wp:positionV>
                <wp:extent cx="1816100" cy="1123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123200"/>
                          <a:chOff x="0" y="0"/>
                          <a:chExt cx="1816200" cy="1123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81620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Bild 1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81600" y="394200"/>
                            <a:ext cx="14472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5pt;margin-top:360pt;width:143pt;height:88.45pt" coordorigin="11110,7200" coordsize="2860,1769">
                <v:shape id="shape_0" stroked="f" o:allowincell="f" style="position:absolute;left:11110;top:7200;width:2859;height:176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Bild 10" stroked="f" o:allowincell="f" style="position:absolute;left:13128;top:7821;width:227;height:2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9750</wp:posOffset>
            </wp:positionH>
            <wp:positionV relativeFrom="paragraph">
              <wp:posOffset>4572000</wp:posOffset>
            </wp:positionV>
            <wp:extent cx="1974850" cy="9144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681355</wp:posOffset>
                </wp:positionV>
                <wp:extent cx="8809990" cy="552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10" w:hanging="121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AB IV.15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chema_Vermehrung und Selektion des veränderten Genabschnitts im Bakterium 2 und Übertragung auf den Zebrabärbling (Informationstexte 3 und 4)_LZK_Lösung          Autoren: Frau Dr. Andrea Gnoyke, Herr Marc Ellman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3.7pt;height:43.5pt;mso-wrap-distance-left:9.05pt;mso-wrap-distance-right:9.05pt;mso-wrap-distance-top:0pt;mso-wrap-distance-bottom:0pt;margin-top:-5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1210" w:hanging="121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AB IV.15:</w:t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chema_Vermehrung und Selektion des veränderten Genabschnitts im Bakterium 2 und Übertragung auf den Zebrabärbling (Informationstexte 3 und 4)_LZK_Lösung          Autoren: Frau Dr. Andrea Gnoyke, Herr Marc Ellman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445</wp:posOffset>
                </wp:positionH>
                <wp:positionV relativeFrom="paragraph">
                  <wp:posOffset>1028700</wp:posOffset>
                </wp:positionV>
                <wp:extent cx="1344930" cy="12096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110680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10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9pt;height:95.25pt;mso-wrap-distance-left:9.05pt;mso-wrap-distance-right:9.05pt;mso-wrap-distance-top:0pt;mso-wrap-distance-bottom:0pt;margin-top:81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110680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10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716280</wp:posOffset>
                </wp:positionV>
                <wp:extent cx="2377440" cy="3790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lasmid mit eingebrachter Fremd-DN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es Spenderorganism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2pt;height:29.85pt;mso-wrap-distance-left:9.05pt;mso-wrap-distance-right:9.05pt;mso-wrap-distance-top:0pt;mso-wrap-distance-bottom:0pt;margin-top:56.4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lasmid mit eingebrachter Fremd-DN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es Spenderorganism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9415</wp:posOffset>
                </wp:positionH>
                <wp:positionV relativeFrom="paragraph">
                  <wp:posOffset>1927225</wp:posOffset>
                </wp:positionV>
                <wp:extent cx="1338580" cy="4775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smid-Übertragu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 das Bakterium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4pt;height:37.6pt;mso-wrap-distance-left:9.05pt;mso-wrap-distance-right:9.05pt;mso-wrap-distance-top:0pt;mso-wrap-distance-bottom:0pt;margin-top:151.75pt;mso-position-vertical-relative:text;margin-left:131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lasmid-Übertragu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 das Bakteriu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090</wp:posOffset>
                </wp:positionH>
                <wp:positionV relativeFrom="paragraph">
                  <wp:posOffset>857250</wp:posOffset>
                </wp:positionV>
                <wp:extent cx="1021715" cy="2819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kterium</w:t>
                            </w:r>
                            <w:r>
                              <w:rPr>
                                <w:b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45pt;height:22.2pt;mso-wrap-distance-left:9.05pt;mso-wrap-distance-right:9.05pt;mso-wrap-distance-top:0pt;mso-wrap-distance-bottom:0pt;margin-top:67.5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Bakterium</w:t>
                      </w:r>
                      <w:r>
                        <w:rPr>
                          <w:b/>
                        </w:rPr>
                        <w:t xml:space="preserve">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7675</wp:posOffset>
                </wp:positionH>
                <wp:positionV relativeFrom="paragraph">
                  <wp:posOffset>1888490</wp:posOffset>
                </wp:positionV>
                <wp:extent cx="1083945" cy="3778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mehrun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er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kter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35pt;height:29.75pt;mso-wrap-distance-left:9.05pt;mso-wrap-distance-right:9.05pt;mso-wrap-distance-top:0pt;mso-wrap-distance-bottom:0pt;margin-top:148.7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mehrung</w:t>
                      </w:r>
                      <w:r>
                        <w:rPr>
                          <w:sz w:val="18"/>
                          <w:szCs w:val="18"/>
                        </w:rPr>
                        <w:t xml:space="preserve"> der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akt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1345</wp:posOffset>
                </wp:positionH>
                <wp:positionV relativeFrom="paragraph">
                  <wp:posOffset>3058160</wp:posOffset>
                </wp:positionV>
                <wp:extent cx="2411095" cy="26098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um mit Fremd- DNA wird selekti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85pt;height:20.55pt;mso-wrap-distance-left:9.05pt;mso-wrap-distance-right:9.05pt;mso-wrap-distance-top:0pt;mso-wrap-distance-bottom:0pt;margin-top:240.8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um mit Fremd- DNA wird selekt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7465</wp:posOffset>
                </wp:positionH>
                <wp:positionV relativeFrom="paragraph">
                  <wp:posOffset>5372735</wp:posOffset>
                </wp:positionV>
                <wp:extent cx="2599690" cy="6851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Übertragung des Bakteriums mit Fremd - DNA in den Zebrabärbling und Einbau des veränderten Genabschnittes in die DNA des Fisch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53.95pt;mso-wrap-distance-left:9.05pt;mso-wrap-distance-right:9.05pt;mso-wrap-distance-top:0pt;mso-wrap-distance-bottom:0pt;margin-top:423.0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Übertragung des Bakteriums mit Fremd - DNA in den Zebrabärbling und Einbau des veränderten Genabschnittes in die DNA des Fis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</wp:posOffset>
                </wp:positionH>
                <wp:positionV relativeFrom="paragraph">
                  <wp:posOffset>-193040</wp:posOffset>
                </wp:positionV>
                <wp:extent cx="9054465" cy="76898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44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4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veränderte Plasmid-DNA wird nun in ein zweites Bakterium eingebracht. Dieser Schritt dient dazu, die veränderte DNA in Bakterienzellen zu vermehren. Anschließend werden die Bakterien-Tochterzellen selektiert, die die veränderte Plasmid-DNA eingebaut haben. Es gibt auch Zellen, die die veränderte Plasmid-DNA nicht eingebaut haben und in der Folge nicht zu gebrauchen si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2.95pt;height:60.55pt;mso-wrap-distance-left:9.05pt;mso-wrap-distance-right:9.05pt;mso-wrap-distance-top:0pt;mso-wrap-distance-bottom:0pt;margin-top:-15.2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ritt 4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veränderte Plasmid-DNA wird nun in ein zweites Bakterium eingebracht. Dieser Schritt dient dazu, die veränderte DNA in Bakterienzellen zu vermehren. Anschließend werden die Bakterien-Tochterzellen selektiert, die die veränderte Plasmid-DNA eingebaut haben. Es gibt auch Zellen, die die veränderte Plasmid-DNA nicht eingebaut haben und in der Folge nicht zu gebrauchen s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734435</wp:posOffset>
                </wp:positionV>
                <wp:extent cx="4794250" cy="79946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5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Spender DNA wird in die noch nicht befruchteten Zellen eines Empfängerorganismus eingebracht. Die dann entstehenden leuchtenden Fische werden als transgene Organismen bezeichn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7.5pt;height:62.95pt;mso-wrap-distance-left:9.05pt;mso-wrap-distance-right:9.05pt;mso-wrap-distance-top:0pt;mso-wrap-distance-bottom:0pt;margin-top:29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ritt 5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Spender DNA wird in die noch nicht befruchteten Zellen eines Empfängerorganismus eingebracht. Die dann entstehenden leuchtenden Fische werden als transgene Organismen bezeichn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0</wp:posOffset>
                </wp:positionH>
                <wp:positionV relativeFrom="paragraph">
                  <wp:posOffset>5669280</wp:posOffset>
                </wp:positionV>
                <wp:extent cx="2731135" cy="25527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brabärbling produziert Leuchtprote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05pt;height:20.1pt;mso-wrap-distance-left:9.05pt;mso-wrap-distance-right:9.05pt;mso-wrap-distance-top:0pt;mso-wrap-distance-bottom:0pt;margin-top:446.4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ebrabärbling produziert Leuchtprote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17:00Z</dcterms:created>
  <dc:creator>Acer</dc:creator>
  <dc:description/>
  <cp:keywords/>
  <dc:language>en-US</dc:language>
  <cp:lastModifiedBy>Acer</cp:lastModifiedBy>
  <cp:lastPrinted>2011-02-10T22:02:00Z</cp:lastPrinted>
  <dcterms:modified xsi:type="dcterms:W3CDTF">2012-09-25T09:50:00Z</dcterms:modified>
  <cp:revision>3</cp:revision>
  <dc:subject/>
  <dc:title/>
</cp:coreProperties>
</file>