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-56515</wp:posOffset>
                </wp:positionV>
                <wp:extent cx="9715500" cy="417195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41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-4.45pt;width:764.95pt;height:328.45pt;mso-wrap-style:none;v-text-anchor:middle">
                <v:fill o:detectmouseclick="t" type="solid" color2="black" opacity="0"/>
                <v:stroke color="#ffc00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0185</wp:posOffset>
                </wp:positionH>
                <wp:positionV relativeFrom="paragraph">
                  <wp:posOffset>75565</wp:posOffset>
                </wp:positionV>
                <wp:extent cx="905446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446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4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veränderte Plasmid-DNA wird nun in ein zweites Bakterium eingebracht. Dieser Schritt dient dazu, die veränderte DNA in Bakterienzellen zu vermehren. Anschließend werden die Bakterien-Tochterzellen selektiert, die die veränderte Plasmid-DNA eingebaut haben. Es gibt auch Zellen, die die veränderte Plasmid-DNA nicht eingebaut haben und in der Folge nicht zu gebrauchen s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2.95pt;height:66.4pt;mso-wrap-distance-left:9.05pt;mso-wrap-distance-right:9.05pt;mso-wrap-distance-top:0pt;mso-wrap-distance-bottom:0pt;margin-top:5.9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ritt 4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veränderte Plasmid-DNA wird nun in ein zweites Bakterium eingebracht. Dieser Schritt dient dazu, die veränderte DNA in Bakterienzellen zu vermehren. Anschließend werden die Bakterien-Tochterzellen selektiert, die die veränderte Plasmid-DNA eingebaut haben. Es gibt auch Zellen, die die veränderte Plasmid-DNA nicht eingebaut haben und in der Folge nicht zu gebrauchen s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9475</wp:posOffset>
                </wp:positionH>
                <wp:positionV relativeFrom="paragraph">
                  <wp:posOffset>2748280</wp:posOffset>
                </wp:positionV>
                <wp:extent cx="295275" cy="352425"/>
                <wp:effectExtent l="1841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downArrow">
                          <a:avLst>
                            <a:gd name="adj1" fmla="val 50000"/>
                            <a:gd name="adj2" fmla="val 29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9.25pt;margin-top:216.4pt;width:23.2pt;height:27.7pt;mso-wrap-style:none;v-text-anchor:middle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475</wp:posOffset>
                </wp:positionH>
                <wp:positionV relativeFrom="paragraph">
                  <wp:posOffset>4138930</wp:posOffset>
                </wp:positionV>
                <wp:extent cx="295275" cy="352425"/>
                <wp:effectExtent l="18415" t="5715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downArrow">
                          <a:avLst>
                            <a:gd name="adj1" fmla="val 50000"/>
                            <a:gd name="adj2" fmla="val 29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5pt;margin-top:325.9pt;width:23.2pt;height:27.7pt;mso-wrap-style:none;v-text-anchor:middle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010785</wp:posOffset>
                </wp:positionV>
                <wp:extent cx="342900" cy="295275"/>
                <wp:effectExtent l="19685" t="0" r="0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00">
                          <a:off x="0" y="0"/>
                          <a:ext cx="343080" cy="295200"/>
                        </a:xfrm>
                        <a:prstGeom prst="right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5.75pt;margin-top:394.55pt;width:26.95pt;height:23.2pt;mso-wrap-style:none;v-text-anchor:middle;rotation:16" type="_x0000_t13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">
                <wp:simplePos x="0" y="0"/>
                <wp:positionH relativeFrom="column">
                  <wp:posOffset>5504180</wp:posOffset>
                </wp:positionH>
                <wp:positionV relativeFrom="paragraph">
                  <wp:posOffset>4921885</wp:posOffset>
                </wp:positionV>
                <wp:extent cx="297815" cy="339090"/>
                <wp:effectExtent l="0" t="2540" r="2095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5000">
                          <a:off x="0" y="0"/>
                          <a:ext cx="297720" cy="339120"/>
                        </a:xfrm>
                        <a:prstGeom prst="downArrow">
                          <a:avLst>
                            <a:gd name="adj1" fmla="val 50000"/>
                            <a:gd name="adj2" fmla="val 2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387.5pt;width:23.4pt;height:26.65pt;mso-wrap-style:none;v-text-anchor:middle;rotation:62" type="_x0000_t67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6425</wp:posOffset>
                </wp:positionH>
                <wp:positionV relativeFrom="paragraph">
                  <wp:posOffset>2614295</wp:posOffset>
                </wp:positionV>
                <wp:extent cx="9715500" cy="208216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208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75pt;margin-top:205.85pt;width:764.95pt;height:163.9pt;mso-wrap-style:none;v-text-anchor:middle">
                <v:fill o:detectmouseclick="t" type="solid" color2="black" opacity="0"/>
                <v:stroke color="#92d05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8485</wp:posOffset>
                </wp:positionH>
                <wp:positionV relativeFrom="paragraph">
                  <wp:posOffset>436245</wp:posOffset>
                </wp:positionV>
                <wp:extent cx="841375" cy="390525"/>
                <wp:effectExtent l="10160" t="22860" r="1460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34.35pt;width:66.2pt;height:30.7pt;mso-wrap-style:none;v-text-anchor:middle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1335</wp:posOffset>
                </wp:positionH>
                <wp:positionV relativeFrom="paragraph">
                  <wp:posOffset>407670</wp:posOffset>
                </wp:positionV>
                <wp:extent cx="841375" cy="390525"/>
                <wp:effectExtent l="10160" t="22860" r="1460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05pt;margin-top:32.1pt;width:66.2pt;height:30.7pt;mso-wrap-style:none;v-text-anchor:middle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85735</wp:posOffset>
                </wp:positionH>
                <wp:positionV relativeFrom="paragraph">
                  <wp:posOffset>2670175</wp:posOffset>
                </wp:positionV>
                <wp:extent cx="460375" cy="657225"/>
                <wp:effectExtent l="30480" t="10160" r="298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657360"/>
                        </a:xfrm>
                        <a:prstGeom prst="downArrow">
                          <a:avLst>
                            <a:gd name="adj1" fmla="val 50000"/>
                            <a:gd name="adj2" fmla="val 3569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05pt;margin-top:210.25pt;width:36.2pt;height:51.7pt;mso-wrap-style:none;v-text-anchor:middle" type="_x0000_t67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0</wp:posOffset>
                </wp:positionH>
                <wp:positionV relativeFrom="paragraph">
                  <wp:posOffset>3948430</wp:posOffset>
                </wp:positionV>
                <wp:extent cx="841375" cy="390525"/>
                <wp:effectExtent l="15240" t="22860" r="95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1320" cy="390600"/>
                        </a:xfrm>
                        <a:prstGeom prst="rightArrow">
                          <a:avLst>
                            <a:gd name="adj1" fmla="val 50000"/>
                            <a:gd name="adj2" fmla="val 5384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310.9pt;width:66.2pt;height:30.7pt;mso-wrap-style:none;v-text-anchor:middle;rotation:180" type="_x0000_t13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2724150</wp:posOffset>
                </wp:positionV>
                <wp:extent cx="5189220" cy="7994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5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Spender DNA wird in befruchtete Eizellen eines Empfängerorganismus eingebracht. Die dann entstehenden leuchtenden Fische werden als transgene Organismen bezeichn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6pt;height:62.95pt;mso-wrap-distance-left:9.05pt;mso-wrap-distance-right:9.05pt;mso-wrap-distance-top:0pt;mso-wrap-distance-bottom:0pt;margin-top:214.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ritt 5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e Spender DNA wird in befruchtete Eizellen eines Empfängerorganismus eingebracht. Die dann entstehenden leuchtenden Fische werden als transgene Organismen bezeichn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760" w:right="1417" w:gutter="0" w:header="708" w:top="11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sz w:val="24"/>
        <w:szCs w:val="24"/>
      </w:rPr>
      <w:t xml:space="preserve">AB IV.14b: </w:t>
    </w:r>
    <w:r>
      <w:rPr>
        <w:rFonts w:cs="Arial" w:ascii="Arial" w:hAnsi="Arial"/>
        <w:sz w:val="24"/>
        <w:szCs w:val="24"/>
      </w:rPr>
      <w:t>Schema_Vermehrung und Selektion des veränderten Genabschnitts im Bakterium 2 und Übertragung auf den Zebrabärbling (Informationstexte 3 und 4)_LZK        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25:00Z</dcterms:created>
  <dc:creator>Acer</dc:creator>
  <dc:description/>
  <cp:keywords/>
  <dc:language>en-US</dc:language>
  <cp:lastModifiedBy>Acer</cp:lastModifiedBy>
  <cp:lastPrinted>2011-02-11T14:42:00Z</cp:lastPrinted>
  <dcterms:modified xsi:type="dcterms:W3CDTF">2012-09-25T09:49:00Z</dcterms:modified>
  <cp:revision>3</cp:revision>
  <dc:subject/>
  <dc:title/>
</cp:coreProperties>
</file>