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u eines Chromosomen-Model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9685</wp:posOffset>
                </wp:positionV>
                <wp:extent cx="160909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terial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Pfeifenreini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 Druckknopf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lzperl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 Bleisti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1.7pt;mso-wrap-distance-left:9.05pt;mso-wrap-distance-right:9.05pt;mso-wrap-distance-top:0pt;mso-wrap-distance-bottom:0pt;margin-top:1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terial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 Pfeifenreini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 Druckknopf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lzperl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 Bleisti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Bauanleitung: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iehe die Pfeifenreiniger durch die benachbarten Öffnungen der Druckknöpfe.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Ziehe die Holzperlen auf die Pfeifenreiniger.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Umwickle einen Bleistift mit dem Pfeifenreiniger.</w:t>
      </w:r>
    </w:p>
    <w:p>
      <w:pPr>
        <w:pStyle w:val="Normal"/>
        <w:numPr>
          <w:ilvl w:val="0"/>
          <w:numId w:val="2"/>
        </w:numPr>
        <w:spacing w:lineRule="exact" w:line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rücke die beiden Druckknopfhälften aufein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3517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7785</wp:posOffset>
                </wp:positionV>
                <wp:extent cx="3517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4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57785</wp:posOffset>
                </wp:positionV>
                <wp:extent cx="3517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4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117475</wp:posOffset>
                </wp:positionV>
                <wp:extent cx="3517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-9.2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760085" cy="32556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beitsaufträge:</w:t>
      </w:r>
    </w:p>
    <w:p>
      <w:pPr>
        <w:pStyle w:val="Normal"/>
        <w:numPr>
          <w:ilvl w:val="0"/>
          <w:numId w:val="1"/>
        </w:numPr>
        <w:spacing w:lineRule="exact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rgleiche dein Chromosomen-Modell mit der Abbildung im Informationstext Chromosomen </w:t>
      </w:r>
      <w:r>
        <w:rPr>
          <w:rFonts w:cs="Arial" w:ascii="Arial" w:hAnsi="Arial"/>
          <w:i/>
        </w:rPr>
        <w:t xml:space="preserve">(AB I.2). </w:t>
      </w:r>
      <w:r>
        <w:rPr>
          <w:rFonts w:cs="Arial" w:ascii="Arial" w:hAnsi="Arial"/>
        </w:rPr>
        <w:t>Beschrifte die Bauteile in der obigen Abbildung.</w:t>
      </w:r>
    </w:p>
    <w:p>
      <w:pPr>
        <w:pStyle w:val="Normal"/>
        <w:numPr>
          <w:ilvl w:val="0"/>
          <w:numId w:val="1"/>
        </w:numPr>
        <w:spacing w:lineRule="exact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rläutere Vor- und Nachteile deines Chromosomen-Modells.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exact" w:line="360"/>
        <w:jc w:val="both"/>
        <w:rPr>
          <w:rFonts w:ascii="Arial" w:hAnsi="Arial" w:cs="Arial"/>
          <w:vanish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 xml:space="preserve">AB I.3: </w:t>
    </w:r>
    <w:r>
      <w:rPr>
        <w:rFonts w:cs="Arial" w:ascii="Arial" w:hAnsi="Arial"/>
        <w:sz w:val="20"/>
        <w:szCs w:val="20"/>
      </w:rPr>
      <w:t>Chromosomen-Modell                              Autoren: Frau Dr. Andrea Gnoyke, Herr Marc Ellman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0:00Z</dcterms:created>
  <dc:creator>Windows-7</dc:creator>
  <dc:description/>
  <cp:keywords/>
  <dc:language>en-US</dc:language>
  <cp:lastModifiedBy>Acer</cp:lastModifiedBy>
  <dcterms:modified xsi:type="dcterms:W3CDTF">2012-09-25T08:41:00Z</dcterms:modified>
  <cp:revision>3</cp:revision>
  <dc:subject/>
  <dc:title>Bau eines Chromosomen-Modells</dc:title>
</cp:coreProperties>
</file>