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szCs w:val="28"/>
        </w:rPr>
        <w:t>Mögliche Begriffsliste (12 Begriffe) – Informationstext 3 und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14985</wp:posOffset>
                </wp:positionV>
                <wp:extent cx="1151890" cy="35179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086485</wp:posOffset>
                </wp:positionV>
                <wp:extent cx="808990" cy="35179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5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657985</wp:posOffset>
                </wp:positionV>
                <wp:extent cx="2637790" cy="5803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rün oder rot fluoreszierendes Pro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3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rün oder rot fluoreszierendes Pro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172585</wp:posOffset>
                </wp:positionV>
                <wp:extent cx="2294890" cy="3517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nder-Organis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28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nder-Organi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6001385</wp:posOffset>
                </wp:positionV>
                <wp:extent cx="14947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nder-D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7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nder-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029585</wp:posOffset>
                </wp:positionV>
                <wp:extent cx="1609090" cy="3517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NA-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8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NA-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7258685</wp:posOffset>
                </wp:positionV>
                <wp:extent cx="14947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mpfänger-Organis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57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mpfänger-Organi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458085</wp:posOffset>
                </wp:positionV>
                <wp:extent cx="138049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93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744085</wp:posOffset>
                </wp:positionV>
                <wp:extent cx="19519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akterien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73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akterien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6687185</wp:posOffset>
                </wp:positionV>
                <wp:extent cx="20662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efruchtete Eiz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526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efruchtete Eiz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601085</wp:posOffset>
                </wp:positionV>
                <wp:extent cx="10375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nzy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83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nzy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255</wp:posOffset>
                </wp:positionH>
                <wp:positionV relativeFrom="paragraph">
                  <wp:posOffset>5315585</wp:posOffset>
                </wp:positionV>
                <wp:extent cx="12280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akter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418.5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ak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rial" w:ascii="Arial" w:hAnsi="Arial"/>
        <w:i/>
        <w:sz w:val="20"/>
        <w:szCs w:val="20"/>
      </w:rPr>
      <w:t>AB IV. 6</w:t>
    </w:r>
    <w:r>
      <w:rPr>
        <w:rFonts w:cs="Arial" w:ascii="Arial" w:hAnsi="Arial"/>
        <w:sz w:val="20"/>
        <w:szCs w:val="20"/>
      </w:rPr>
      <w:t xml:space="preserve">_Begriffsliste für die Informationstexte 3 und 4 </w:t>
    </w:r>
  </w:p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0:00Z</dcterms:created>
  <dc:creator>Windows-7</dc:creator>
  <dc:description/>
  <cp:keywords/>
  <dc:language>en-US</dc:language>
  <cp:lastModifiedBy>Acer</cp:lastModifiedBy>
  <dcterms:modified xsi:type="dcterms:W3CDTF">2012-09-25T08:54:00Z</dcterms:modified>
  <cp:revision>3</cp:revision>
  <dc:subject/>
  <dc:title>Info-T 1</dc:title>
</cp:coreProperties>
</file>