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8"/>
          <w:szCs w:val="28"/>
        </w:rPr>
        <w:t>Mögliche Begriffsliste (11 Begriff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972185</wp:posOffset>
                </wp:positionV>
                <wp:extent cx="1151890" cy="35179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6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543685</wp:posOffset>
                </wp:positionV>
                <wp:extent cx="1494790" cy="35179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Zebrabärb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121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Zebrabärb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2115185</wp:posOffset>
                </wp:positionV>
                <wp:extent cx="1951990" cy="5803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ndien, Pakistan, Bangladesch, Ne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66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ndien, Pakistan, Bangladesch, Ne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2915285</wp:posOffset>
                </wp:positionV>
                <wp:extent cx="1723390" cy="5803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entechnischer Eingr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229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entechnischer Eingr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4286885</wp:posOffset>
                </wp:positionV>
                <wp:extent cx="6946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rü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37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rü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6001385</wp:posOffset>
                </wp:positionV>
                <wp:extent cx="20662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chadstoffbelas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47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chadstoffbelas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6687185</wp:posOffset>
                </wp:positionV>
                <wp:extent cx="1494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Genabschni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526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Genabschni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4858385</wp:posOffset>
                </wp:positionV>
                <wp:extent cx="6946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r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8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r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5429885</wp:posOffset>
                </wp:positionV>
                <wp:extent cx="20662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dikatororganis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427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dikatororganis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7258685</wp:posOffset>
                </wp:positionV>
                <wp:extent cx="1037590" cy="580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Quall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Kor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571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Quall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Kor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715385</wp:posOffset>
                </wp:positionV>
                <wp:extent cx="1037590" cy="351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Leuch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92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Leuch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rial" w:ascii="Arial" w:hAnsi="Arial"/>
        <w:i/>
        <w:sz w:val="20"/>
        <w:szCs w:val="20"/>
      </w:rPr>
      <w:t>AB IV. 5</w:t>
    </w:r>
    <w:r>
      <w:rPr>
        <w:rFonts w:cs="Arial" w:ascii="Arial" w:hAnsi="Arial"/>
        <w:sz w:val="20"/>
        <w:szCs w:val="20"/>
      </w:rPr>
      <w:t xml:space="preserve">_Begriffsliste für Informationstexte 1 und 2   </w:t>
    </w:r>
  </w:p>
  <w:p>
    <w:pPr>
      <w:pStyle w:val="Header"/>
      <w:spacing w:lineRule="auto" w:line="276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29:00Z</dcterms:created>
  <dc:creator>Windows-7</dc:creator>
  <dc:description/>
  <cp:keywords/>
  <dc:language>en-US</dc:language>
  <cp:lastModifiedBy>Acer</cp:lastModifiedBy>
  <dcterms:modified xsi:type="dcterms:W3CDTF">2012-09-25T10:20:00Z</dcterms:modified>
  <cp:revision>4</cp:revision>
  <dc:subject/>
  <dc:title>Info-T 1</dc:title>
</cp:coreProperties>
</file>