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pacing w:before="120" w:after="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Arbeitsblatt 5: Hilfen zur Präsentation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Folgende Fachbegriffe hast du gelernt. Setze sie wie ein Profi in deiner Präsentation sinnvoll und richtig e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</w:rPr>
        <w:t xml:space="preserve">Ort, Funktion, gestalterische Freiheit, Statik, Längsträger, Querträger, Balkenbrücke, Hängebrücke,  Bogenbrücke,  Schrägseilbrücke, Fachwerkbrücke, Konstruktion, Konstruktionselemente, Widerlager, Proportion, Pylon, Pfeiler, Trageseil, Hängeseil, Fundament, Ingenieur, Architek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lgende Seiten sollen dir helfen, deine Präsentation gut vorzubereit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lfen zur Struktur der Präsentati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schreibung des Modell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erholung der Aufgabenstellung mit Kriteri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iehe AB 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ückenty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B.: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Balkenbrücke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Hängebrücke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Bogenbrücke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Schrägseilbrücke</w:t>
            </w:r>
          </w:p>
          <w:p>
            <w:pPr>
              <w:pStyle w:val="Listenabsatz"/>
              <w:numPr>
                <w:ilvl w:val="0"/>
                <w:numId w:val="5"/>
              </w:numPr>
              <w:rPr>
                <w:color w:val="808080"/>
              </w:rPr>
            </w:pPr>
            <w:r>
              <w:rPr>
                <w:b/>
                <w:color w:val="595959"/>
              </w:rPr>
              <w:t>Fachwerkbrücke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unk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B.: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Personenbrücke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Eisenbahnbrücke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b/>
                <w:b/>
                <w:color w:val="808080"/>
              </w:rPr>
            </w:pPr>
            <w:r>
              <w:rPr>
                <w:b/>
                <w:color w:val="595959"/>
              </w:rPr>
              <w:t>…</w:t>
            </w:r>
            <w:r>
              <w:rPr>
                <w:b/>
                <w:color w:val="595959"/>
              </w:rPr>
              <w:t>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mgebung/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B.: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Flusslandschaft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Gebirgslandschaft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Stadt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Autobahnkreuz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b/>
                <w:b/>
                <w:color w:val="808080"/>
              </w:rPr>
            </w:pPr>
            <w:r>
              <w:rPr>
                <w:b/>
                <w:color w:val="595959"/>
              </w:rPr>
              <w:t>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nstruktionsele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.B.: 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>
                <w:b/>
                <w:color w:val="595959"/>
              </w:rPr>
              <w:t>Längsträger/Querträger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Widerlager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Pylon, Pfeiler, Bogen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Trageseil, Hängeseil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Fundament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Überbau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Unterbau/Trägerkonstruktion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sonderhei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.B.: 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farbliche Gestaltung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Form der Pylone, Pfeiler, Bögen usw.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bauliche Abgrenzung der Fahrbahn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Anordnung der Seile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Material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…</w:t>
            </w:r>
          </w:p>
          <w:p>
            <w:pPr>
              <w:pStyle w:val="Normal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stalterische und statische Begründungen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Modell und „Wirklichkeit“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ückentyp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rb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onders gut gelungen ist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besserungswürdig ist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8D20A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4:00Z</dcterms:created>
  <dc:creator>Tigges</dc:creator>
  <dc:description/>
  <dc:language>en-US</dc:language>
  <cp:lastModifiedBy>Sohnius, Axel</cp:lastModifiedBy>
  <cp:lastPrinted>2012-12-22T23:54:00Z</cp:lastPrinted>
  <dcterms:modified xsi:type="dcterms:W3CDTF">2013-01-04T08:14:00Z</dcterms:modified>
  <cp:revision>2</cp:revision>
  <dc:subject/>
  <dc:title/>
</cp:coreProperties>
</file>