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  <w:u w:val="double"/>
        </w:rPr>
      </w:pPr>
      <w:r>
        <w:rPr>
          <w:sz w:val="44"/>
          <w:szCs w:val="44"/>
          <w:u w:val="double"/>
        </w:rPr>
      </w:r>
    </w:p>
    <w:p>
      <w:pPr>
        <w:pStyle w:val="Normal"/>
        <w:rPr/>
      </w:pPr>
      <w:r>
        <w:rPr>
          <w:sz w:val="44"/>
          <w:szCs w:val="44"/>
          <w:u w:val="double"/>
        </w:rPr>
        <w:t>Arbeitsblatt 1:  Brückenkonstruktionen</w:t>
      </w:r>
    </w:p>
    <w:p>
      <w:pPr>
        <w:pStyle w:val="Normal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me: 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Aufgab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Recherchiere im Internet und suche nach den im Arbeitsblatt (nächste Seite) vorgegebenen Brückentypen. Skizziere diese Brückentypen! </w:t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Kriterien und Kompetenzraster: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Listenabsatz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3825</wp:posOffset>
                </wp:positionV>
                <wp:extent cx="5247640" cy="2900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640" cy="290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18"/>
                              <w:gridCol w:w="567"/>
                              <w:gridCol w:w="567"/>
                              <w:gridCol w:w="567"/>
                              <w:gridCol w:w="694"/>
                              <w:gridCol w:w="709"/>
                              <w:gridCol w:w="567"/>
                              <w:gridCol w:w="567"/>
                              <w:gridCol w:w="708"/>
                            </w:tblGrid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3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enabsatz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Selbsteinschätzung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enabsatz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remdeinschätzu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3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enabsatz"/>
                                    <w:ind w:lef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+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enabsatz"/>
                                    <w:ind w:lef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enabsatz"/>
                                    <w:ind w:lef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enabsatz"/>
                                    <w:ind w:lef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enabsatz"/>
                                    <w:ind w:lef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+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enabsatz"/>
                                    <w:ind w:lef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enabsatz"/>
                                    <w:ind w:lef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enabsatz"/>
                                    <w:ind w:left="0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3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Die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>Brückenkonstruktionen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sind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>richtig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ausgewählt und skizziert.</w:t>
                                  </w:r>
                                </w:p>
                                <w:p>
                                  <w:pPr>
                                    <w:pStyle w:val="Listenabsatz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enabsatz"/>
                                    <w:snapToGrid w:val="false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enabsatz"/>
                                    <w:snapToGrid w:val="false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enabsatz"/>
                                    <w:snapToGrid w:val="false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enabsatz"/>
                                    <w:snapToGrid w:val="false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enabsatz"/>
                                    <w:snapToGrid w:val="false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enabsatz"/>
                                    <w:snapToGrid w:val="false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enabsatz"/>
                                    <w:snapToGrid w:val="false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enabsatz"/>
                                    <w:snapToGrid w:val="false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7" w:hRule="atLeast"/>
                              </w:trPr>
                              <w:tc>
                                <w:tcPr>
                                  <w:tcW w:w="3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Die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>wesentlichen Merkmale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der verschiedenen Brückenkonstruktionen sind sofort zu erkennen.</w:t>
                                  </w:r>
                                </w:p>
                                <w:p>
                                  <w:pPr>
                                    <w:pStyle w:val="Listenabsatz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enabsatz"/>
                                    <w:snapToGrid w:val="false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enabsatz"/>
                                    <w:snapToGrid w:val="false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enabsatz"/>
                                    <w:snapToGrid w:val="false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enabsatz"/>
                                    <w:snapToGrid w:val="false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enabsatz"/>
                                    <w:snapToGrid w:val="false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enabsatz"/>
                                    <w:snapToGrid w:val="false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enabsatz"/>
                                    <w:snapToGrid w:val="false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enabsatz"/>
                                    <w:snapToGrid w:val="false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7" w:hRule="atLeast"/>
                              </w:trPr>
                              <w:tc>
                                <w:tcPr>
                                  <w:tcW w:w="3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Die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>Skizzen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sind sorgfältig, aber nicht zu genau angefertigt (Bleistift, Duktus, kein Lineal).</w:t>
                                  </w:r>
                                </w:p>
                                <w:p>
                                  <w:pPr>
                                    <w:pStyle w:val="Listenabsatz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enabsatz"/>
                                    <w:snapToGrid w:val="false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enabsatz"/>
                                    <w:snapToGrid w:val="false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enabsatz"/>
                                    <w:snapToGrid w:val="false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3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enabsatz"/>
                                    <w:snapToGrid w:val="false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3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enabsatz"/>
                                    <w:snapToGrid w:val="false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enabsatz"/>
                                    <w:snapToGrid w:val="false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enabsatz"/>
                                    <w:snapToGrid w:val="false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Listenabsatz"/>
                                    <w:snapToGrid w:val="false"/>
                                    <w:ind w:lef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2pt;height:228.4pt;mso-wrap-distance-left:7.05pt;mso-wrap-distance-right:7.05pt;mso-wrap-distance-top:0pt;mso-wrap-distance-bottom:0pt;margin-top:9.75pt;mso-position-vertical-relative:text;margin-left:20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18"/>
                        <w:gridCol w:w="567"/>
                        <w:gridCol w:w="567"/>
                        <w:gridCol w:w="567"/>
                        <w:gridCol w:w="694"/>
                        <w:gridCol w:w="709"/>
                        <w:gridCol w:w="567"/>
                        <w:gridCol w:w="567"/>
                        <w:gridCol w:w="708"/>
                      </w:tblGrid>
                      <w:tr>
                        <w:trPr>
                          <w:trHeight w:val="343" w:hRule="atLeast"/>
                        </w:trPr>
                        <w:tc>
                          <w:tcPr>
                            <w:tcW w:w="3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enabsatz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elbsteinschätzung</w:t>
                            </w:r>
                          </w:p>
                        </w:tc>
                        <w:tc>
                          <w:tcPr>
                            <w:tcW w:w="2551" w:type="dxa"/>
                            <w:gridSpan w:val="4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enabsatz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remdeinschätzung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3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enabsatz"/>
                              <w:ind w:lef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+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enabsatz"/>
                              <w:ind w:lef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enabsatz"/>
                              <w:ind w:lef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enabsatz"/>
                              <w:ind w:lef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enabsatz"/>
                              <w:ind w:lef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+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enabsatz"/>
                              <w:ind w:lef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enabsatz"/>
                              <w:ind w:lef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enabsatz"/>
                              <w:ind w:lef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-</w:t>
                            </w:r>
                          </w:p>
                        </w:tc>
                      </w:tr>
                      <w:tr>
                        <w:trPr>
                          <w:trHeight w:val="890" w:hRule="atLeast"/>
                        </w:trPr>
                        <w:tc>
                          <w:tcPr>
                            <w:tcW w:w="3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ie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Brückenkonstruktionen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sind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richtig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ausgewählt und skizziert.</w:t>
                            </w:r>
                          </w:p>
                          <w:p>
                            <w:pPr>
                              <w:pStyle w:val="Listenabsatz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enabsatz"/>
                              <w:snapToGrid w:val="false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enabsatz"/>
                              <w:snapToGrid w:val="false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enabsatz"/>
                              <w:snapToGrid w:val="false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enabsatz"/>
                              <w:snapToGrid w:val="false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enabsatz"/>
                              <w:snapToGrid w:val="false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enabsatz"/>
                              <w:snapToGrid w:val="false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enabsatz"/>
                              <w:snapToGrid w:val="false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enabsatz"/>
                              <w:snapToGrid w:val="false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7" w:hRule="atLeast"/>
                        </w:trPr>
                        <w:tc>
                          <w:tcPr>
                            <w:tcW w:w="3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ie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wesentlichen Merkmale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der verschiedenen Brückenkonstruktionen sind sofort zu erkennen.</w:t>
                            </w:r>
                          </w:p>
                          <w:p>
                            <w:pPr>
                              <w:pStyle w:val="Listenabsatz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enabsatz"/>
                              <w:snapToGrid w:val="false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enabsatz"/>
                              <w:snapToGrid w:val="false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enabsatz"/>
                              <w:snapToGrid w:val="false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enabsatz"/>
                              <w:snapToGrid w:val="false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enabsatz"/>
                              <w:snapToGrid w:val="false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enabsatz"/>
                              <w:snapToGrid w:val="false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enabsatz"/>
                              <w:snapToGrid w:val="false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enabsatz"/>
                              <w:snapToGrid w:val="false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7" w:hRule="atLeast"/>
                        </w:trPr>
                        <w:tc>
                          <w:tcPr>
                            <w:tcW w:w="33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Die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Skizzen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sind sorgfältig, aber nicht zu genau angefertigt (Bleistift, Duktus, kein Lineal).</w:t>
                            </w:r>
                          </w:p>
                          <w:p>
                            <w:pPr>
                              <w:pStyle w:val="Listenabsatz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enabsatz"/>
                              <w:snapToGrid w:val="false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enabsatz"/>
                              <w:snapToGrid w:val="false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enabsatz"/>
                              <w:snapToGrid w:val="false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3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enabsatz"/>
                              <w:snapToGrid w:val="false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3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enabsatz"/>
                              <w:snapToGrid w:val="false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enabsatz"/>
                              <w:snapToGrid w:val="false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enabsatz"/>
                              <w:snapToGrid w:val="false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Listenabsatz"/>
                              <w:snapToGrid w:val="false"/>
                              <w:ind w:lef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enabsatz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  <w:t>Highlights:_______________________________________________________</w:t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Listenabsatz"/>
        <w:tabs>
          <w:tab w:val="clear" w:pos="709"/>
          <w:tab w:val="left" w:pos="1155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  <w:t>Verbesserungsvorschläge: __________________________________________</w:t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ind w:lef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Listenabsatz"/>
        <w:tabs>
          <w:tab w:val="clear" w:pos="709"/>
          <w:tab w:val="left" w:pos="30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enabsatz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7334"/>
      </w:tblGrid>
      <w:tr>
        <w:trPr>
          <w:trHeight w:val="83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Brückentyp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Skizze</w:t>
            </w:r>
          </w:p>
        </w:tc>
      </w:tr>
      <w:tr>
        <w:trPr>
          <w:trHeight w:val="2439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alkenbrück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39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ogenbrück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859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hrägseilbrück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39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ängebrücke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39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achwerkbrück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482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Lehrplannavigator NRW Kunst HS</w:t>
      <w:tab/>
      <w:tab/>
      <w:t>exemplarisches Unterrichtsvorhaben Jg. 8 Brücken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2B15882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7:39:00Z</dcterms:created>
  <dc:creator>Tigges</dc:creator>
  <dc:description/>
  <dc:language>en-US</dc:language>
  <cp:lastModifiedBy>Sohnius, Axel</cp:lastModifiedBy>
  <cp:lastPrinted>2012-12-22T09:13:00Z</cp:lastPrinted>
  <dcterms:modified xsi:type="dcterms:W3CDTF">2013-01-04T07:44:00Z</dcterms:modified>
  <cp:revision>3</cp:revision>
  <dc:subject/>
  <dc:title/>
</cp:coreProperties>
</file>