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before="120" w:after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rbeitsblatt 5: Hilfen zur Präsentation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Folgende Fachbegriffe hast du gelernt. Setze sie wie ein Profi in deiner Präsentation sinnvoll und richtig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Ort, Funktion, gestalterische Freiheit, Statik, Längsträger, Querträger, Balkenbrücke, Hängebrücke,  Bogenbrücke,  Schrägseilbrücke, Fachwerkbrücke, Konstruktion, Konstruktionselemente, Widerlager, Proportion, Pylon, Pfeiler, Trageseil, Hängeseil, Fundament, Ingenieur, Architek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lgende Seiten sollen dir helfen, deine Präsentation gut vorzuberei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lfen zur Struktur der Präsent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schreibung des Modell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erholung der Aufgabenstellung mit Kriteri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ehe AB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ückenty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alken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Hänge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ogen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Schrägseil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color w:val="808080"/>
              </w:rPr>
            </w:pPr>
            <w:r>
              <w:rPr>
                <w:b/>
                <w:color w:val="595959"/>
              </w:rPr>
              <w:t>Fachwerkbrücke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k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Personenbrücke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Eisenbahnbrücke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808080"/>
              </w:rPr>
            </w:pPr>
            <w:r>
              <w:rPr>
                <w:b/>
                <w:color w:val="595959"/>
              </w:rPr>
              <w:t>…</w:t>
            </w:r>
            <w:r>
              <w:rPr>
                <w:b/>
                <w:color w:val="595959"/>
              </w:rPr>
              <w:t>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mgebung/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lusslandschaf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Gebirgslandschaf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Stad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Autobahnkreuz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808080"/>
              </w:rPr>
            </w:pPr>
            <w:r>
              <w:rPr>
                <w:b/>
                <w:color w:val="595959"/>
              </w:rPr>
              <w:t>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nstruktionsele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.B.: 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>
                <w:b/>
                <w:color w:val="595959"/>
              </w:rPr>
              <w:t>Längsträger/Querträger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Widerlager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Pylon, Pfeiler, Bogen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Trageseil, Hängeseil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undament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Überbau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Unterbau/Trägerkonstruktion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sonderh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.B.: 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arbliche Gestaltung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orm der Pylone, Pfeiler, Bögen usw.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auliche Abgrenzung der Fahrbahn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Anordnung der Seile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Material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…</w:t>
            </w:r>
          </w:p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stalterische und statische Begründungen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Modell und „Wirklichkeit“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ückentyp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b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onders gut gelungen ist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besserungswürdig ist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51:00Z</dcterms:created>
  <dc:creator>Tigges</dc:creator>
  <dc:description/>
  <cp:keywords/>
  <dc:language>en-US</dc:language>
  <cp:lastModifiedBy>Sohnius, Axel</cp:lastModifiedBy>
  <cp:lastPrinted>2012-12-22T23:54:00Z</cp:lastPrinted>
  <dcterms:modified xsi:type="dcterms:W3CDTF">2013-02-11T11:51:00Z</dcterms:modified>
  <cp:revision>2</cp:revision>
  <dc:subject/>
  <dc:title/>
</cp:coreProperties>
</file>