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7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xemplarisches Unterrichtsvorhaben „</w:t>
            </w:r>
            <w:r>
              <w:rPr>
                <w:rFonts w:cs="Arial" w:ascii="Arial" w:hAnsi="Arial"/>
                <w:b/>
                <w:sz w:val="28"/>
                <w:szCs w:val="28"/>
              </w:rPr>
              <w:t>Der 11-jährige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Mozart</w:t>
            </w:r>
            <w:r>
              <w:rPr>
                <w:rFonts w:cs="Arial" w:ascii="Arial" w:hAnsi="Arial"/>
                <w:sz w:val="28"/>
                <w:szCs w:val="28"/>
              </w:rPr>
              <w:t>“</w:t>
            </w:r>
          </w:p>
        </w:tc>
      </w:tr>
      <w:tr>
        <w:trPr>
          <w:trHeight w:val="55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5. Jahrgang Gymnasium (G8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m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Leben und die Musik des 11-jährigen Mozart – Vergleich mit der eigenen musikalischen Biografie durch Recherche historischer Hintergründ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rzbeschreibung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Schülerinnen und Schüler musizieren, komponieren und reflektieren über Person und Musik des 11-jährigen Mozart im Vergleich zu ihrer eigenen musikalischen Biografie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Lehrplan-Bezug: </w:t>
            </w:r>
            <w:r>
              <w:rPr>
                <w:rFonts w:cs="Arial" w:ascii="Arial" w:hAnsi="Arial"/>
              </w:rPr>
              <w:t>Kernlehrplan Musik für Gymnasien (G8)</w:t>
            </w:r>
          </w:p>
          <w:p>
            <w:pPr>
              <w:pStyle w:val="Normal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http://www.standardsicherung.schulministerium.nrw.de/lehrplaene/kernlehrplaene-sek-i/gymnasium-g8/musik-g8/</w:t>
              </w:r>
            </w:hyperlink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mpetenzbereiche: Reflexion/Produktion/Rezeption</w:t>
            </w:r>
          </w:p>
          <w:p>
            <w:pPr>
              <w:pStyle w:val="Normal"/>
              <w:ind w:left="1418" w:hanging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haltsfeld 1 Bedeutungen von Musik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inhaltlicher Schwerpunkt Ausdruck von Musik vor dem Hintergrund musikalischer Konventionen</w:t>
            </w:r>
          </w:p>
          <w:p>
            <w:pPr>
              <w:pStyle w:val="Normal"/>
              <w:ind w:left="1418" w:hanging="14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sfeld 2 Entwicklungen von Musik – inhaltliche Schwerpunkte Stilmerkmale und biogradfische Prägungen</w:t>
            </w:r>
          </w:p>
        </w:tc>
      </w:tr>
      <w:tr>
        <w:trPr>
          <w:trHeight w:val="45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werpunktmäßig angesteuerte Kernlehrplan-Kompetenze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innen und Schül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läutern historische oder biografische Hintergründe von Musi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sieren einfache instrumentale Kompositionen mit unterschiedlichen Ausdrucksvorstellunge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nen Musik in einen historischen oder biografischen Kontext e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ieren Musik im Hinblick auf Stilmerkm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ntwerfen und realisieren musikbezogene Gestaltungen in einem historisch-kulturellen Kontex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ug zum schulinternen Lehrplan:</w:t>
      </w:r>
    </w:p>
    <w:p>
      <w:pPr>
        <w:pStyle w:val="Normal"/>
        <w:rPr/>
      </w:pPr>
      <w:r>
        <w:rPr>
          <w:rFonts w:cs="Arial" w:ascii="Arial" w:hAnsi="Arial"/>
        </w:rPr>
        <w:t>Jahrgang 5 des Ricarda-Huch-Gymnasiums in Krefeld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963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ehrplannavigator NRW Musik G8</w:t>
      <w:tab/>
      <w:tab/>
      <w:t>exemplarisches Unterrichtsvorhaben Jg. 5 Mozart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sicherung.schulministerium.nrw.de/lehrplaene/kernlehrplaene-sek-i/gymnasium-g8/musik-g8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DDE8EF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10:00Z</dcterms:created>
  <dc:creator>Sohnius, Axel</dc:creator>
  <dc:description/>
  <cp:keywords/>
  <dc:language>en-US</dc:language>
  <cp:lastModifiedBy>Sohnius, Axel</cp:lastModifiedBy>
  <dcterms:modified xsi:type="dcterms:W3CDTF">2013-02-20T08:16:00Z</dcterms:modified>
  <cp:revision>5</cp:revision>
  <dc:subject/>
  <dc:title/>
</cp:coreProperties>
</file>