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Unterrichtsvorhaben 5.2.2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as Leben und die Musik des 11jährigen Mozart – Vergleich mit der eigenen musikalischen Biographie durch Recherche historischer Hintergründ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eboge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378"/>
        <w:gridCol w:w="829"/>
        <w:gridCol w:w="850"/>
        <w:gridCol w:w="851"/>
        <w:gridCol w:w="850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4"/>
              </w:rPr>
              <w:drawing>
                <wp:inline distT="0" distB="0" distL="0" distR="0">
                  <wp:extent cx="388620" cy="380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1955" cy="392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2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02590" cy="393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9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1955" cy="3917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lexion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verschiedene Möglichkeiten benennen, wie sich Schüler / Schülerinnen meiner Klasse mit Musik beschäftigte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im Unterschied dazu beschreiben, wie sich W.A. Mozart als 11jähriger Junge mit Musik beschäftigt ha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ch kann beschreiben, wie sich die Musik</w:t>
            </w:r>
            <w:r>
              <w:rPr>
                <w:i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die der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jährige Mozart gehört und gemacht hat, von der  Musik unterscheidet, die ein heutiger 11jähriger Schüler / eine heutige 11-jährige Schülerin hört oder mach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Überlegungen nennen, nach denen ein Komponist sein Stück in mehreren Abschnitten aufbaut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duktion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ch kann meine Stimme im Mitspielsatz zu Mozarts </w:t>
            </w:r>
            <w:r>
              <w:rPr>
                <w:i/>
                <w:sz w:val="24"/>
                <w:szCs w:val="24"/>
              </w:rPr>
              <w:t>Thema aus KV 25</w:t>
            </w:r>
            <w:r>
              <w:rPr>
                <w:sz w:val="24"/>
                <w:szCs w:val="24"/>
              </w:rPr>
              <w:t xml:space="preserve"> auf dem Keyboard/Glockenspiel/Xylophon spiele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mir zu einer kleinen Melodie Veränderungen ausdenken und spiele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mir zu einer gehörten Musik eine passende Bewegung, einen passenden Text oder ein passendes Bild ausdenke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zeption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ch kann Mozarts </w:t>
            </w:r>
            <w:r>
              <w:rPr>
                <w:i/>
                <w:sz w:val="24"/>
                <w:szCs w:val="24"/>
              </w:rPr>
              <w:t>Thema aus KV 25</w:t>
            </w:r>
            <w:r>
              <w:rPr>
                <w:sz w:val="24"/>
                <w:szCs w:val="24"/>
              </w:rPr>
              <w:t xml:space="preserve"> am Notentext mitlese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ch kann die verschiedenen Teile von Mozarts </w:t>
            </w:r>
            <w:r>
              <w:rPr>
                <w:i/>
                <w:sz w:val="24"/>
                <w:szCs w:val="24"/>
              </w:rPr>
              <w:t>Thema aus KV 25</w:t>
            </w:r>
            <w:r>
              <w:rPr>
                <w:sz w:val="24"/>
                <w:szCs w:val="24"/>
              </w:rPr>
              <w:t xml:space="preserve"> hörend und im Notentext lesend erkenne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mit Hilfe des Notentextes beschreiben, wie eine musikalische Vorlage verändert wird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Fachbegriffe anwenden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ch kann Noten, die  im Bassschlüssel notiert sind, benennen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B9F676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2:50:00Z</dcterms:created>
  <dc:creator>Udo</dc:creator>
  <dc:description/>
  <cp:keywords/>
  <dc:language>en-US</dc:language>
  <cp:lastModifiedBy>Sohnius, Axel</cp:lastModifiedBy>
  <cp:lastPrinted>2012-11-28T21:35:00Z</cp:lastPrinted>
  <dcterms:modified xsi:type="dcterms:W3CDTF">2013-02-12T10:18:00Z</dcterms:modified>
  <cp:revision>3</cp:revision>
  <dc:subject/>
  <dc:title/>
</cp:coreProperties>
</file>