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820" w:leader="none"/>
        </w:tabs>
        <w:ind w:right="-648" w:hanging="0"/>
        <w:rPr/>
      </w:pPr>
      <w:r>
        <w:rPr>
          <w:spacing w:val="-8"/>
        </w:rPr>
        <w:t>Linienlexikon – Ich zeichne Oberflächenstrukturen des Rhinocerus</w:t>
      </w:r>
      <w:r>
        <w:rPr/>
        <w:tab/>
      </w:r>
      <w:r>
        <w:rPr>
          <w:b w:val="false"/>
          <w:bCs w:val="false"/>
          <w:sz w:val="24"/>
        </w:rPr>
        <w:t>(AB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162560</wp:posOffset>
                </wp:positionV>
                <wp:extent cx="1828800" cy="172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2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2.8pt;width:143.95pt;height:1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62560</wp:posOffset>
                </wp:positionV>
                <wp:extent cx="1943100" cy="17754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77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2.8pt;width:152.95pt;height:13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162560</wp:posOffset>
                </wp:positionV>
                <wp:extent cx="1943100" cy="1714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2.8pt;width:152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Ich wähle 3 verschiedene Oberflächenstrukturen aus, zeichne und benenne s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24460</wp:posOffset>
                </wp:positionV>
                <wp:extent cx="1828800" cy="571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9.8pt;width:14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124460</wp:posOffset>
                </wp:positionV>
                <wp:extent cx="1943100" cy="571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9.8pt;width:15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120015</wp:posOffset>
                </wp:positionV>
                <wp:extent cx="1951990" cy="5803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9.45pt;mso-position-vertical-relative:text;margin-left:-9.3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tzt verändere ich diese Oberflächenstrukturen:</w:t>
      </w:r>
    </w:p>
    <w:p>
      <w:pPr>
        <w:pStyle w:val="Normal"/>
        <w:numPr>
          <w:ilvl w:val="0"/>
          <w:numId w:val="2"/>
        </w:numPr>
        <w:rPr/>
      </w:pPr>
      <w:r>
        <w:rPr/>
        <w:t>eine Struktur geht in eine andere über</w:t>
      </w:r>
    </w:p>
    <w:p>
      <w:pPr>
        <w:pStyle w:val="Normal"/>
        <w:numPr>
          <w:ilvl w:val="0"/>
          <w:numId w:val="2"/>
        </w:numPr>
        <w:rPr/>
      </w:pPr>
      <w:r>
        <w:rPr/>
        <w:t>eine Struktur wird immer dichter</w:t>
      </w:r>
    </w:p>
    <w:p>
      <w:pPr>
        <w:pStyle w:val="Normal"/>
        <w:numPr>
          <w:ilvl w:val="0"/>
          <w:numId w:val="2"/>
        </w:numPr>
        <w:rPr/>
      </w:pPr>
      <w:r>
        <w:rPr/>
        <w:t>eine Struktur wird immer verstreuter</w:t>
      </w:r>
    </w:p>
    <w:p>
      <w:pPr>
        <w:pStyle w:val="Normal"/>
        <w:numPr>
          <w:ilvl w:val="0"/>
          <w:numId w:val="2"/>
        </w:numPr>
        <w:rPr/>
      </w:pPr>
      <w:r>
        <w:rPr/>
        <w:t>die Einzelelemente einer Struktur werden größer und kleiner</w:t>
      </w:r>
    </w:p>
    <w:p>
      <w:pPr>
        <w:pStyle w:val="Normal"/>
        <w:numPr>
          <w:ilvl w:val="0"/>
          <w:numId w:val="2"/>
        </w:numPr>
        <w:rPr/>
      </w:pPr>
      <w:r>
        <w:rPr/>
        <w:t>die Einzelelemente werden verstreut und dann wieder geballt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254635</wp:posOffset>
                </wp:positionV>
                <wp:extent cx="1828800" cy="1943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0.05pt;width:143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2197735</wp:posOffset>
                </wp:positionV>
                <wp:extent cx="182880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73.05pt;width:14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254635</wp:posOffset>
                </wp:positionV>
                <wp:extent cx="1943100" cy="19431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0.05pt;width:152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2197735</wp:posOffset>
                </wp:positionV>
                <wp:extent cx="194310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73.05pt;width:15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254635</wp:posOffset>
                </wp:positionV>
                <wp:extent cx="1943100" cy="19431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20.05pt;width:152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2197735</wp:posOffset>
                </wp:positionV>
                <wp:extent cx="194310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173.05pt;width:15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2769235</wp:posOffset>
                </wp:positionV>
                <wp:extent cx="1828800" cy="19431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18.05pt;width:143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4712335</wp:posOffset>
                </wp:positionV>
                <wp:extent cx="1828800" cy="457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371.05pt;width:14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2769235</wp:posOffset>
                </wp:positionV>
                <wp:extent cx="1943100" cy="19431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18.05pt;width:152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4712335</wp:posOffset>
                </wp:positionV>
                <wp:extent cx="194310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71.05pt;width:15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2769235</wp:posOffset>
                </wp:positionV>
                <wp:extent cx="1943100" cy="19431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218.05pt;width:152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4712335</wp:posOffset>
                </wp:positionV>
                <wp:extent cx="1943100" cy="457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371.05pt;width:15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eine Struktur passt sich genau einer Körperform an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ehrplannavigator NRW Kunst Jg. 6 UV Phantasietier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A29498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8:47:00Z</dcterms:created>
  <dc:creator>Besitzer</dc:creator>
  <dc:description/>
  <cp:keywords/>
  <dc:language>en-US</dc:language>
  <cp:lastModifiedBy>Sohnius, Axel</cp:lastModifiedBy>
  <cp:lastPrinted>2013-02-21T13:58:00Z</cp:lastPrinted>
  <dcterms:modified xsi:type="dcterms:W3CDTF">2013-04-15T11:41:00Z</dcterms:modified>
  <cp:revision>4</cp:revision>
  <dc:subject/>
  <dc:title>Linienlexikon Strukturen und Schraffuren</dc:title>
</cp:coreProperties>
</file>