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arisches Unterrichtsvorhaben „</w:t>
            </w:r>
            <w:r>
              <w:rPr>
                <w:rFonts w:cs="Arial" w:ascii="Arial" w:hAnsi="Arial"/>
                <w:b/>
                <w:sz w:val="28"/>
                <w:szCs w:val="28"/>
              </w:rPr>
              <w:t>Phantasietiere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</w:p>
        </w:tc>
      </w:tr>
      <w:tr>
        <w:trPr>
          <w:trHeight w:val="5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 Jahrgang Gesamtschule / Hauptschule / Realschul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9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:  Strukturzeichnen mit dem Fineliner nach Tiervorlagen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zbeschreibung: Die Schülerinnen und Schüler bilden Kompetenzen in der Wahrnehmung und Gestaltung eines individuellen Repertoires an Zeichenfähigkeiten mit Konturen, Binnenlinien und Strukturen au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Lehrplan-Bezug: </w:t>
            </w:r>
            <w:r>
              <w:rPr>
                <w:rFonts w:cs="Arial" w:ascii="Arial" w:hAnsi="Arial"/>
              </w:rPr>
              <w:t>Kernlehrplan Kunst für Gesamtschule, Hauptschule oder Realschu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standardsicherung.schulministerium.nrw.de/lehrplaene/kernlehrplaene-sek-i/gesamtschule/kunst/kernlehrplan-kunst/kernlehrplan-kunst-uebersicht.html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: Produktion/Reze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 1 Bildgestaltung, Inhaltlicher Schwerpunkt: Malerei und Grafi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 2 Bildkonzepte, Inhaltlicher Schwerpunkt: kunsttheoretische Kontexte</w:t>
            </w:r>
          </w:p>
        </w:tc>
      </w:tr>
      <w:tr>
        <w:trPr>
          <w:trHeight w:val="4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 1 Bildgestalt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petenzbereich </w:t>
            </w:r>
            <w:r>
              <w:rPr>
                <w:rFonts w:cs="Arial" w:ascii="Arial" w:hAnsi="Arial"/>
                <w:b/>
                <w:bCs/>
              </w:rPr>
              <w:t>Produk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könn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ürfe als Vorplanung einer Gestaltung skizzieren und in einer Zeichnung realisieren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Hilfe grundlegender bildnerischer Mittel Konturen und Binnenstrukturen gezielt in einer grafischen Gestaltung einsetzen und vergleich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</w:rPr>
              <w:t>Kompetenzbereich</w:t>
            </w:r>
            <w:r>
              <w:rPr>
                <w:rFonts w:cs="Arial" w:ascii="Arial" w:hAnsi="Arial"/>
              </w:rPr>
              <w:t xml:space="preserve"> Reze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kön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egende Herstellungstechniken von Bildern unterscheiden.</w:t>
            </w:r>
          </w:p>
        </w:tc>
      </w:tr>
      <w:tr>
        <w:trPr>
          <w:trHeight w:val="4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haltsfeld 2: Bildkonzept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mpetenzbereich </w:t>
            </w:r>
            <w:r>
              <w:rPr>
                <w:rFonts w:cs="Arial" w:ascii="Arial" w:hAnsi="Arial"/>
                <w:b/>
                <w:bCs/>
              </w:rPr>
              <w:t>Produk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könn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 Bildlösungen entwerfen und vergleiche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eigene Gestaltung konzipieren und dabei die elementaren Arbeitsschritte beschreibe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kte der eigenen Lebenswirklichkeit bildnerisch darstelle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teilen, inwiefern die eingesetzten grundlegenden grafischen Mittel und Techniken der Gestaltungsabsicht dien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</w:rPr>
              <w:t>Kompetenzbereich</w:t>
            </w:r>
            <w:r>
              <w:rPr>
                <w:rFonts w:cs="Arial" w:ascii="Arial" w:hAnsi="Arial"/>
              </w:rPr>
              <w:t xml:space="preserve"> Reze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könn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Ordnungsprinzipien (Reihung, Ballung, Streuung) beschreiben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dividuellen Aspekte in eigenen und fremden bildnerischen Gestaltungen im Hinblick auf Bildinhalte und angewandte Technik beschreiben und vergleich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ug zum schulinternen Lehrpl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hrgang 6 der Emschertal-Gesamtschule in Duisbur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ergebni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56630" cy="454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</w:t>
      <w:tab/>
      <w:tab/>
      <w:t>exemplarisches Unterrichtsvorhaben Jg. 6 Phantasietier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A">
    <w:name w:val="Text A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schulministerium.nrw.de/lehrplaene/kernlehrplaene-sek-i/gesamtschule/kunst/kernlehrplan-kunst/kernlehrplan-kunst-uebersicht.htm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B2BF6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55:00Z</dcterms:created>
  <dc:creator>Sohnius, Axel</dc:creator>
  <dc:description/>
  <cp:keywords/>
  <dc:language>en-US</dc:language>
  <cp:lastModifiedBy>Sohnius, Axel</cp:lastModifiedBy>
  <cp:lastPrinted>2013-01-04T10:34:00Z</cp:lastPrinted>
  <dcterms:modified xsi:type="dcterms:W3CDTF">2013-04-15T12:30:00Z</dcterms:modified>
  <cp:revision>10</cp:revision>
  <dc:subject/>
  <dc:title/>
</cp:coreProperties>
</file>