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20"/>
          <w:szCs w:val="120"/>
        </w:rPr>
      </w:pPr>
      <w:r>
        <w:rPr>
          <w:rFonts w:cs="Calibri" w:ascii="Calibri" w:hAnsi="Calibri"/>
          <w:b/>
          <w:sz w:val="120"/>
          <w:szCs w:val="120"/>
        </w:rPr>
        <w:t>Guerilla-Knitting</w:t>
      </w:r>
    </w:p>
    <w:p>
      <w:pPr>
        <w:pStyle w:val="Normal"/>
        <w:jc w:val="center"/>
        <w:rPr>
          <w:rFonts w:ascii="Calibri" w:hAnsi="Calibri" w:cs="Calibri"/>
          <w:sz w:val="120"/>
          <w:szCs w:val="120"/>
        </w:rPr>
      </w:pPr>
      <w:r>
        <w:rPr>
          <w:rFonts w:eastAsia="Calibri" w:cs="Calibri" w:ascii="Calibri" w:hAnsi="Calibri"/>
          <w:sz w:val="120"/>
          <w:szCs w:val="120"/>
        </w:rPr>
        <w:t xml:space="preserve"> </w:t>
      </w:r>
      <w:r>
        <w:rPr>
          <w:rFonts w:cs="Calibri" w:ascii="Calibri" w:hAnsi="Calibri"/>
          <w:sz w:val="120"/>
          <w:szCs w:val="120"/>
        </w:rPr>
        <w:t xml:space="preserve">in der Schule – </w:t>
      </w:r>
    </w:p>
    <w:p>
      <w:pPr>
        <w:pStyle w:val="Normal"/>
        <w:jc w:val="center"/>
        <w:rPr>
          <w:rFonts w:ascii="Calibri" w:hAnsi="Calibri" w:cs="Calibri"/>
          <w:sz w:val="120"/>
          <w:szCs w:val="120"/>
        </w:rPr>
      </w:pPr>
      <w:r>
        <w:rPr>
          <w:rFonts w:cs="Calibri" w:ascii="Calibri" w:hAnsi="Calibri"/>
          <w:sz w:val="120"/>
          <w:szCs w:val="120"/>
        </w:rPr>
        <w:t>mit den Fingern stricken</w:t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  <w:t>Künstlerheft von</w:t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</w:r>
    </w:p>
    <w:p>
      <w:pPr>
        <w:pStyle w:val="Normal"/>
        <w:rPr>
          <w:rFonts w:ascii="Calibri" w:hAnsi="Calibri" w:cs="Calibri"/>
          <w:sz w:val="80"/>
          <w:szCs w:val="80"/>
        </w:rPr>
      </w:pPr>
      <w:r>
        <w:rPr>
          <w:rFonts w:cs="Calibri" w:ascii="Calibri" w:hAnsi="Calibri"/>
          <w:sz w:val="80"/>
          <w:szCs w:val="80"/>
        </w:rPr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1 Neugierig werden – Informationen sammel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Schau dir die Bilder genau an und notiere alles, was dir spontan einfällt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chau dir die Bilder zum Guerilla-Knitting ein weiteres Mal an. 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1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austein 1 Neugierig werden – Informationen sammel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 xml:space="preserve">Augen auf! Suche selbstständig nach Bildern zum Guerilla-Knitting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2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austein 1 Neugierig werden – Informationen sammel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ammle mit Hilfe der Arbeitsblätter oder im Internet Informationen zum Guerilla-Knitting. Du sollst mit Hilfe deiner Notizen in der Lage sein, einen kleinen Vortrag zu halten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Hier kannst du dir Notizen mache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Schreibe einen kurzen Infotext über „Guerilla-Knitting“ für andere Schülerinnen und Schüler</w:t>
      </w:r>
      <w:r>
        <w:rPr>
          <w:rStyle w:val="FootnoteCharacters"/>
          <w:rStyle w:val="FootnoteAnchor"/>
          <w:rFonts w:cs="Calibri" w:ascii="Calibri" w:hAnsi="Calibri"/>
          <w:sz w:val="40"/>
          <w:szCs w:val="40"/>
        </w:rPr>
        <w:footnoteReference w:id="2"/>
      </w:r>
      <w:r>
        <w:rPr>
          <w:rFonts w:cs="Calibri" w:ascii="Calibri" w:hAnsi="Calibri"/>
          <w:sz w:val="40"/>
          <w:szCs w:val="40"/>
        </w:rPr>
        <w:t>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3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Baustein 2:  Fingerstricken – Die Technik lernen</w:t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chaue dir den Film / die Bilder zum Fingerstricken zunächst genau an. Du sollst später selber mit den Fingern stricken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elches Material/Werkzeug benötigst du?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uche dir Material aus und klebe ein Stück ei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Stricke nun mit den Fingern. Erarbeite dir die Technik mit Hilfe des Films oder der Bildkartei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4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2: Fingerstricken – Die Technik lerne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 dieser Seite sollst du</w:t>
      </w:r>
    </w:p>
    <w:p>
      <w:pPr>
        <w:pStyle w:val="MittleresRaster1Akzent2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tos von deinem Ergebnis einkleben.</w:t>
      </w:r>
    </w:p>
    <w:p>
      <w:pPr>
        <w:pStyle w:val="MittleresRaster1Akzent2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aufschreiben wie dir dein Ergebnis gefällt.</w:t>
      </w:r>
    </w:p>
    <w:p>
      <w:pPr>
        <w:pStyle w:val="MittleresRaster1Akzent2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notieren wie lang deine Schlange geworden ist oder wie viele Schlangen du gestrickt hast.</w:t>
      </w:r>
    </w:p>
    <w:p>
      <w:pPr>
        <w:pStyle w:val="MittleresRaster1Akzent2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schreiben, was dir gefallen hat.</w:t>
      </w:r>
    </w:p>
    <w:p>
      <w:pPr>
        <w:pStyle w:val="MittleresRaster1Akzent2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festhalten, was du gut kannst.</w:t>
      </w:r>
    </w:p>
    <w:p>
      <w:pPr>
        <w:pStyle w:val="MittleresRaster1Akzent2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notieren, was dir schwer gefallen i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5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3: Die Strick-Guerilla-Aktion / das Objekt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u kannst jetzt mit den Fingern stricken und weißt was Guerilla-Knitting bedeutet.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Überlege dir mögliche Aktionen an der Schule. Was würdest du einstricken?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--------------------------------------------------------------------------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Das Objekt selbst sollst du in Gruppenarbeit gestalten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Mit wem arbeitest du zusammen?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Notiere hier die Name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Einigt euch in eurer Gruppe auf ein Objekt an der Schule. Ihr könnt euch auch eine alte  Fahrradfelge besorgen und diese mit euren „Strickschläuchen“ gestalten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Notiere hier eure Überlegungen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6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3: Die Strick-Guerilla-Aktion / das Objekt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 xml:space="preserve">Halte eure Schritte bis zum fertigen Objekt fest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7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3: Die Strick-Guerilla-Aktion / das Objekt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Unser Ergebnis: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ite 8</w:t>
      </w:r>
    </w:p>
    <w:tbl>
      <w:tblPr>
        <w:tblW w:w="1003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10"/>
        <w:gridCol w:w="910"/>
        <w:gridCol w:w="910"/>
        <w:gridCol w:w="912"/>
        <w:gridCol w:w="22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 xml:space="preserve">Ich…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Helvetica" w:ascii="Calibri" w:hAnsi="Calibri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1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Helvetica" w:ascii="Calibri" w:hAnsi="Calibri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2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Helvetica" w:ascii="Calibri" w:hAnsi="Calibri"/>
                <w:lang w:val="en-US" w:eastAsia="en-US"/>
              </w:rPr>
              <w:drawing>
                <wp:inline distT="0" distB="0" distL="0" distR="0">
                  <wp:extent cx="440055" cy="431800"/>
                  <wp:effectExtent l="0" t="0" r="0" b="0"/>
                  <wp:docPr id="3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Helvetica" w:ascii="Calibri" w:hAnsi="Calibri"/>
                <w:lang w:val="en-US" w:eastAsia="en-US"/>
              </w:rPr>
              <w:drawing>
                <wp:inline distT="0" distB="0" distL="0" distR="0">
                  <wp:extent cx="441325" cy="431165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Bemerkungen..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be mich über mich Strick-Guerilla informiert und kann andere darüber informier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habe mein Künstlertagebuch gewissenhaft und vollständig geführ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be Fotos und Zeichnungen in meinem Künstlertagebuch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kann mit den Fingern strick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be eine Schlange gestrick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be ein Objekt geplan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habe das Objekt präsentiert und Fotos vom Ergebnis gemacht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kann in Einzel- Partner- und Gruppenarbeit arbeit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kann selbstständig arbeit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be anderen geholf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Kann meinen Arbeitsplatz sauber hinterlassen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Was hast du sonst gelernt?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nke daran eigene Worte zu nutzen und deine Quellen anzugeb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ehrplannavigator NRW Textilgestaltung Realschule</w:t>
      <w:tab/>
      <w:t>Künstlerhef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rPr/>
  </w:style>
  <w:style w:type="character" w:styleId="KopfzeileZchn">
    <w:name w:val="Kopfzeile Zchn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5A92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01:00Z</dcterms:created>
  <dc:creator>Patricia</dc:creator>
  <dc:description/>
  <cp:keywords/>
  <dc:language>en-US</dc:language>
  <cp:lastModifiedBy>Sohnius, Axel</cp:lastModifiedBy>
  <dcterms:modified xsi:type="dcterms:W3CDTF">2013-06-06T11:27:00Z</dcterms:modified>
  <cp:revision>10</cp:revision>
  <dc:subject/>
  <dc:title/>
</cp:coreProperties>
</file>