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  <w:sz w:val="40"/>
          <w:szCs w:val="40"/>
        </w:rPr>
        <w:t>Baustein 1: Neugierig werden – Informationen sammeln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 xml:space="preserve">Seite 1: 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/>
      </w:pPr>
      <w:r>
        <w:rPr>
          <w:rFonts w:cs="Calibri" w:ascii="Calibri" w:hAnsi="Calibri"/>
          <w:sz w:val="40"/>
          <w:szCs w:val="40"/>
        </w:rPr>
        <w:t>Was siehst du? Welche Farben fallen dir auf? Was fühlst du? Was gefällt dir am besten? Wie sind die Objekte entstanden?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eite 2: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/>
      </w:pPr>
      <w:r>
        <w:rPr>
          <w:rFonts w:cs="Calibri" w:ascii="Calibri" w:hAnsi="Calibri"/>
          <w:sz w:val="40"/>
          <w:szCs w:val="40"/>
        </w:rPr>
        <w:t xml:space="preserve">Dazu kannst du das Internet nutzen oder selber Fotos machen. Vielleicht gibt es sogar in deiner Nähe Guerilla-Knitting. Du kannst sie beschreiben oder einkleben. 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eite 3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Was müssen anderer Schülerinnen und Schüler wissen?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Was interessiert sie? (Was findest du wichtig und interessant?)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Für wen schreibst du?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Was ist „Guerilla-Knitting“?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  <w:sz w:val="40"/>
          <w:szCs w:val="40"/>
        </w:rPr>
        <w:t>Woher kommt der Ausdruck „Guerilla-Knitting“?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  <w:sz w:val="40"/>
          <w:szCs w:val="40"/>
        </w:rPr>
        <w:t>Wo ist findet man Beispiele von „Guerilla-Knitting“?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  <w:sz w:val="40"/>
          <w:szCs w:val="40"/>
        </w:rPr>
        <w:t>Was ist das Besondere?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  <w:sz w:val="40"/>
          <w:szCs w:val="40"/>
        </w:rPr>
        <w:t>Baustein 2: Fingerstricken – Die Technik lernen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eite 4 und 5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 xml:space="preserve">In deinem Künstlerheft sollst du deinen Weg bis zu deinem fertigen Produkt, der Strickschlange, festhalten. 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Schreibe dazu auf, was dir wichtig ist.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Zeichne etwas oder mache Fotos.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Baustein 3 Deine Strick-Guerilla-Aktion / dein Objekt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eite 7</w:t>
      </w:r>
    </w:p>
    <w:p>
      <w:pPr>
        <w:pStyle w:val="Normal"/>
        <w:rPr/>
      </w:pPr>
      <w:r>
        <w:rPr>
          <w:rFonts w:cs="Calibri" w:ascii="Calibri" w:hAnsi="Calibri"/>
          <w:sz w:val="40"/>
          <w:szCs w:val="40"/>
        </w:rPr>
        <w:t>Halte deine Schritte bis zum fertigen Objekt fest. Das können Notizen, Skizzen, Bilder, Fotos, Material... sein.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/>
      </w:pPr>
      <w:r>
        <w:rPr>
          <w:rFonts w:cs="Calibri" w:ascii="Calibri" w:hAnsi="Calibri"/>
          <w:sz w:val="40"/>
          <w:szCs w:val="40"/>
        </w:rPr>
        <w:t>Was willst du einstricken? Mache eine Skizze oder auch ein Foto von eurem Objekt. Wie sieht das Objekt vor der Aktion aus?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Welches Material benötigst du? Wie willst du vorgehen?</w:t>
      </w:r>
    </w:p>
    <w:p>
      <w:pPr>
        <w:pStyle w:val="Normal"/>
        <w:rPr/>
      </w:pPr>
      <w:r>
        <w:rPr>
          <w:rFonts w:cs="Calibri" w:ascii="Calibri" w:hAnsi="Calibri"/>
          <w:sz w:val="40"/>
          <w:szCs w:val="40"/>
        </w:rPr>
        <w:t xml:space="preserve">(Bei Partnerarbeit: Wer übernimmt welche Aufgaben?) 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eite 8:</w:t>
      </w:r>
    </w:p>
    <w:p>
      <w:pPr>
        <w:pStyle w:val="Normal"/>
        <w:rPr/>
      </w:pPr>
      <w:r>
        <w:rPr>
          <w:rFonts w:cs="Calibri" w:ascii="Calibri" w:hAnsi="Calibri"/>
          <w:sz w:val="40"/>
          <w:szCs w:val="40"/>
        </w:rPr>
        <w:t>Hier sollst du Fotos von dem fertigen Objekt einkleben.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Du kannst auch deine Mitschüler oder andere Personen interviewen.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 xml:space="preserve">Möchtest du noch etwas zu deinem Projekt sagen? Scheibe es auf. 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85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387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Lehrplannavigator NRW Textilgestaltung Realschule</w:t>
      <w:tab/>
      <w:tab/>
      <w:t>Guerilla-Knitting: Hilfskartei zum Künstlerheft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eiryo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Cambria" w:hAnsi="Cambria" w:eastAsia="MS Mincho;Meiryo" w:cs="Times New Roman"/>
    </w:rPr>
  </w:style>
  <w:style w:type="character" w:styleId="KopfzeileZchn">
    <w:name w:val="Kopfzeile Zchn"/>
    <w:qFormat/>
    <w:rPr>
      <w:rFonts w:ascii="Cambria" w:hAnsi="Cambria" w:eastAsia="MS Mincho;Meiryo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85196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55:00Z</dcterms:created>
  <dc:creator>Patricia</dc:creator>
  <dc:description/>
  <cp:keywords/>
  <dc:language>en-US</dc:language>
  <cp:lastModifiedBy>Sohnius, Axel</cp:lastModifiedBy>
  <dcterms:modified xsi:type="dcterms:W3CDTF">2013-06-06T11:22:00Z</dcterms:modified>
  <cp:revision>3</cp:revision>
  <dc:subject/>
  <dc:title/>
</cp:coreProperties>
</file>