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1950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89255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rstell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rüche als Teil eines Ganzen erkennen und da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rüche und Dezimalzahlen am Zahlenstrahl eintragen und able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zimalzahlen in eine Stellenwerttafel eintragen und able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ruchteile in Alltagssituationen erkennen und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ruchteile von Größen be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Verhältnisse als Brüche (Quotienten) angeb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rüche erweitern und kürz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as Erweitern und Kürzen als Verfeinern und Vergröbern da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 xml:space="preserve">eine Zahl als Bruch, als Dezimalzahl und als Prozentzahl schreib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n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zimalzahlen miteinander vergleichen und ord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rüche miteinander vergleichen und ord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zimalzahlen ru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ier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unechte Brüche in gemischte Zahlen umwandeln und umgekehr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rüche mit gleichem Nenner addieren und subtrah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gemischte Zahlen mit gleichem Nenner addieren und subtrah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rüche mit ungleichem Nenner addieren und subtrah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Ich kann gemischte Zahlen mit ungleichem Nenner addieren und subtrah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zimalzahlen addieren und subtrah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n Bruch mit einer natürlichen Zahl multipliz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n Bruch durch eine natürliche Zahl divid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Dezimalzahlen multipliz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Dezimalzahlen divid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n Bruch in einen Dezimalbruch umwand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n Dezimalbruch in einen Bruch umwand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n Bruch in eine Prozentzahl umwand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 Prozentzahl in einen Bruch umwand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n Dezimalbruch in eine Prozentzahl umwand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 Prozentzahl in einen Dezimalbruch umwand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ch kann </w:t>
            </w:r>
            <w:r>
              <w:rPr>
                <w:rFonts w:cs="Arial" w:ascii="Arial" w:hAnsi="Arial"/>
                <w:i/>
                <w:iCs/>
              </w:rPr>
              <w:t>einen Bruch mit einem Bruch multipliz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ch kann </w:t>
            </w:r>
            <w:r>
              <w:rPr>
                <w:rFonts w:cs="Arial" w:ascii="Arial" w:hAnsi="Arial"/>
                <w:i/>
                <w:iCs/>
              </w:rPr>
              <w:t>einen Bruch durch einen Bruch divid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wend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meine Kenntnisse über die Brüche und Dezimalzahlen in Textaufgaben an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Rechenvorteile bei Brüchen und Dezimalzahlen nutz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mit Dezimalzahlen eine Überschlagsrechnung durchfüh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bei Textaufgaben die Probe als Rechenkontrolle an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/>
    </w:pPr>
    <w:r>
      <w:rPr>
        <w:rFonts w:cs="Arial" w:ascii="Calibri" w:hAnsi="Calibri"/>
        <w:b/>
        <w:sz w:val="36"/>
        <w:szCs w:val="28"/>
      </w:rPr>
      <w:t>Selbsteinschätzungsbogen Bruchrechnung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18355</wp:posOffset>
              </wp:positionH>
              <wp:positionV relativeFrom="paragraph">
                <wp:posOffset>107315</wp:posOffset>
              </wp:positionV>
              <wp:extent cx="1326515" cy="887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8.45pt;mso-position-vertical-relative:text;margin-left:36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</w:t>
    </w:r>
    <w:r>
      <w:rPr>
        <w:rFonts w:cs="Calibri" w:ascii="Calibri" w:hAnsi="Calibri"/>
        <w:b/>
        <w:sz w:val="16"/>
      </w:rPr>
      <w:t>Bruchrechnung</w: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43:00Z</dcterms:created>
  <dc:creator>A. Ostermeier</dc:creator>
  <dc:description/>
  <cp:keywords/>
  <dc:language>en-US</dc:language>
  <cp:lastModifiedBy>asalle</cp:lastModifiedBy>
  <dcterms:modified xsi:type="dcterms:W3CDTF">2010-08-23T09:38:00Z</dcterms:modified>
  <cp:revision>20</cp:revision>
  <dc:subject/>
  <dc:title>Name:_____________________________</dc:title>
</cp:coreProperties>
</file>