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Rund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a) Runde die Zahlen 4865 und 13734 auf</w:t>
            </w:r>
          </w:p>
          <w:p>
            <w:pPr>
              <w:pStyle w:val="Normal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(1) Zehner</w:t>
              <w:br/>
              <w:t>(2) Hunderter</w:t>
              <w:br/>
              <w:t>(3) Tausender</w:t>
              <w:br/>
              <w:t>(4) Zehntausender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b) Ist es sinnvoll hier zu runden? Begründe!</w:t>
            </w:r>
          </w:p>
          <w:p>
            <w:pPr>
              <w:pStyle w:val="Normal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(1) Lisas Telefonnummer lautet 243859.</w:t>
              <w:br/>
              <w:t xml:space="preserve">(2) Der neue Turm in Dubai ist 828m hoch. </w:t>
              <w:br/>
              <w:t>(3) Rainer hat die Schuhgröße 37.</w:t>
              <w:br/>
              <w:t>(4) Schulstadt hat 257689 Einwohner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c) Auf welchen Stellenwert wurden die Zahlen jeweils gerundet?</w:t>
            </w:r>
          </w:p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(1) 1230</w:t>
            </w:r>
          </w:p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(2) 800</w:t>
            </w:r>
          </w:p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(3) 1230000</w:t>
            </w:r>
          </w:p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(4) 16500</w:t>
            </w:r>
          </w:p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(5) 2145670</w:t>
            </w:r>
          </w:p>
          <w:p>
            <w:pPr>
              <w:pStyle w:val="Normal"/>
              <w:snapToGrid w:val="false"/>
              <w:spacing w:before="0" w:after="8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(6) 1230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d) Peter hat Zahlen gerundet. Gib jeweils die kleinste und die größte Zahl an, die Peter gerundet haben könnte.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(1) 20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(2) 160</w:t>
            </w:r>
          </w:p>
          <w:p>
            <w:pPr>
              <w:pStyle w:val="Normal"/>
              <w:snapToGrid w:val="false"/>
              <w:spacing w:before="0" w:after="8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(3) 2400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Maßstabsberechnung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a) 5 cm auf der Karte entsprechen 1km in der Wirklichkeit. </w:t>
              <w:br/>
              <w:t>Rechne um.</w:t>
            </w:r>
          </w:p>
          <w:p>
            <w:pPr>
              <w:pStyle w:val="Normal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(1) 10cm,  (2) 1cm,  (3) 2cm,  (4) 7cm,  (5) 11cm    auf der Karte</w:t>
            </w:r>
          </w:p>
          <w:p>
            <w:pPr>
              <w:pStyle w:val="Normal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(6)  4 km,   (7) 1,5 km,   (8)  500 m in der Wirklichkei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b) In einer Grundrisszeichnung sind die Seiten einer Gebäudegrundfläche 6 cm und 9 cm lang. In Wirklichkeit betragen die Längen 12 m und 18 m.</w:t>
            </w:r>
          </w:p>
          <w:p>
            <w:pPr>
              <w:pStyle w:val="Normal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Gib den Maßstab an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276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85900</wp:posOffset>
              </wp:positionH>
              <wp:positionV relativeFrom="paragraph">
                <wp:posOffset>-60960</wp:posOffset>
              </wp:positionV>
              <wp:extent cx="2971800" cy="0"/>
              <wp:effectExtent l="0" t="5080" r="107950" b="273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7pt,-4.8pt" to="350.95pt,-4.8pt" stroked="t" o:allowincell="f" style="position:absolute">
              <v:stroke color="black" weight="93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 xml:space="preserve">Selbstüberprüfungsbogen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24275</wp:posOffset>
              </wp:positionH>
              <wp:positionV relativeFrom="paragraph">
                <wp:posOffset>248285</wp:posOffset>
              </wp:positionV>
              <wp:extent cx="2351405" cy="1069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1405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306955" cy="107505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0695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15pt;height:84.25pt;mso-wrap-distance-left:9.05pt;mso-wrap-distance-right:9.05pt;mso-wrap-distance-top:0pt;mso-wrap-distance-bottom:0pt;margin-top:19.55pt;mso-position-vertical-relative:text;margin-left:293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306955" cy="107505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06955" cy="10750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Runden &amp; Maßstab</w:t>
    </w:r>
  </w:p>
  <w:p>
    <w:pPr>
      <w:pStyle w:val="Heading1"/>
      <w:tabs>
        <w:tab w:val="clear" w:pos="708"/>
        <w:tab w:val="left" w:pos="432" w:leader="none"/>
        <w:tab w:val="right" w:pos="9214" w:leader="none"/>
      </w:tabs>
      <w:ind w:left="432" w:right="0" w:hanging="432"/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</w:r>
    <w:r>
      <w:rPr>
        <w:rFonts w:cs="Calibri" w:ascii="Calibri" w:hAnsi="Calibri"/>
        <w:b/>
        <w:sz w:val="22"/>
        <w:szCs w:val="22"/>
      </w:rPr>
      <w:t xml:space="preserve"> </w:t>
    </w:r>
    <w:r>
      <w:rPr>
        <w:rFonts w:cs="Calibri" w:ascii="Calibri" w:hAnsi="Calibri"/>
        <w:b/>
        <w:sz w:val="16"/>
      </w:rPr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          Daten, Zufall &amp; Zuordnungen</w:t>
    </w:r>
  </w:p>
  <w:p>
    <w:pPr>
      <w:pStyle w:val="Heading1"/>
      <w:tabs>
        <w:tab w:val="clear" w:pos="708"/>
        <w:tab w:val="left" w:pos="432" w:leader="none"/>
        <w:tab w:val="right" w:pos="7797" w:leader="none"/>
      </w:tabs>
      <w:ind w:left="432" w:right="0" w:hanging="432"/>
      <w:rPr/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KopfzeileZeichen">
    <w:name w:val="Kopfzeile Zeichen"/>
    <w:basedOn w:val="WWAbsatzStandardschriftart11"/>
    <w:qFormat/>
    <w:rPr>
      <w:rFonts w:ascii="Arial" w:hAnsi="Arial" w:cs="Arial"/>
      <w:sz w:val="22"/>
      <w:szCs w:val="22"/>
    </w:rPr>
  </w:style>
  <w:style w:type="character" w:styleId="FuzeileZeichen">
    <w:name w:val="Fußzeile Zeichen"/>
    <w:basedOn w:val="WWAbsatzStandardschriftart11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basedOn w:val="WWAbsatzStandardschriftart11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15:00Z</dcterms:created>
  <dc:creator>Fuhrmann</dc:creator>
  <dc:description/>
  <cp:keywords/>
  <dc:language>en-US</dc:language>
  <cp:lastModifiedBy>asalle</cp:lastModifiedBy>
  <cp:lastPrinted>2009-05-25T19:00:00Z</cp:lastPrinted>
  <dcterms:modified xsi:type="dcterms:W3CDTF">2010-08-23T09:32:00Z</dcterms:modified>
  <cp:revision>4</cp:revision>
  <dc:subject/>
  <dc:title>Ermitteln von Übungsschwerpunkten</dc:title>
</cp:coreProperties>
</file>