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1) Daten ordnen und zusammenfass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a) Erstelle eine Rangliste (geordnete Datenliste) für die Körpergröße.</w:t>
              <w:br/>
              <w:t>1,45 m; 1,53 m; 1,60 m; 1,49 m; 1,52 m; 1,43 m; 1,58 m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b) Erstelle eine Strichliste für die Länge des Schulweges (km)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1   3   12   9   7   4   1   3   5   6   3   4   7   8   4   6   3   3   1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c) Erstelle für die Schulweglängen (siehe Aufgabe 1 b) eine Häufigkeitstabelle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2) Daten auswert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szCs w:val="24"/>
              </w:rPr>
              <w:t>Höhe des monatlichen Taschengeldes in €</w:t>
              <w:br/>
            </w:r>
            <w:r>
              <w:rPr>
                <w:rFonts w:cs="Tahoma"/>
                <w:sz w:val="24"/>
                <w:szCs w:val="24"/>
              </w:rPr>
              <w:t>25    8    5    10    12    15    10    20    16    10    15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a) Gib Minimum und Maximum a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b) Ermittle den Zentralwert (Median)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c) Ermittle den Wert für die Spannweite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d) Gib den Mittelwert (arithmetisches Mittel) a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e) Wie groß ist der Anteil (relative Häufigkeit) der Befragten, die 10 € Taschengeld erhalten?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f) Denk dir eine Datenreihe mit 7 Werten aus, bei der 13 der Zentralwert (Median) ist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g) Denk dir eine Datenreihe mit 6 Werten aus, bei der 13 der Zentralwert (Median) ist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h) Die Spannweite einer Datenreihe beträgt 20. Der Zentralwert (Median) ist 8. Denk dir geeignete Zahlen für eine Datenreihe aus, damit diese Werte stimme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3) Diagramme auswerten und erstell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/>
                <w:sz w:val="24"/>
                <w:szCs w:val="24"/>
              </w:rPr>
              <w:t>a) Erstelle zu der Häufigkeitstabelle ein Säulendiagramm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992755" cy="248539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2755" cy="2485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28"/>
                                    <w:gridCol w:w="18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b/>
                                            <w:bCs/>
                                            <w:szCs w:val="24"/>
                                          </w:rPr>
                                          <w:t>Anzahl der Personen im Haushal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b/>
                                            <w:bCs/>
                                            <w:szCs w:val="24"/>
                                          </w:rPr>
                                          <w:t>Häufigkei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28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28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rFonts w:ascii="Calibri" w:hAnsi="Calibri" w:cs="Tahoma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35.65pt;height:195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28"/>
                              <w:gridCol w:w="1883"/>
                            </w:tblGrid>
                            <w:tr>
                              <w:trPr/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Cs w:val="24"/>
                                    </w:rPr>
                                    <w:t>Anzahl der Personen im Haushalt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szCs w:val="24"/>
                                    </w:rPr>
                                    <w:t>Häufigke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libri" w:hAnsi="Calibri" w:cs="Tahom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vorlage1"/>
              <w:widowControl w:val="fals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/>
              <w:object w:dxaOrig="6401" w:dyaOrig="40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1.25pt;height:202.5pt" filled="f" o:ole="">
                  <v:imagedata r:id="rId3" o:title=""/>
                </v:shape>
                <o:OLEObject Type="Embed" ProgID="Excel.Sheet.12" ShapeID="ole_rId2" DrawAspect="Content" ObjectID="_1543170137" r:id="rId2"/>
              </w:object>
            </w:r>
          </w:p>
          <w:p>
            <w:pPr>
              <w:pStyle w:val="Formatvorlage1"/>
              <w:widowControl w:val="false"/>
              <w:rPr/>
            </w:pPr>
            <w:r>
              <w:rPr>
                <w:rFonts w:cs="Arial" w:ascii="Arial" w:hAnsi="Arial"/>
              </w:rPr>
              <w:t>b) Beantworte die folgenden Fragen.</w:t>
            </w:r>
          </w:p>
          <w:p>
            <w:pPr>
              <w:pStyle w:val="Formatvorlage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rmatvorlage1"/>
              <w:widowControl w:val="false"/>
              <w:rPr/>
            </w:pPr>
            <w:r>
              <w:rPr>
                <w:rFonts w:cs="Arial" w:ascii="Arial" w:hAnsi="Arial"/>
              </w:rPr>
              <w:t>(1) Welche Note kommt am häufigsten vor?</w:t>
              <w:br/>
              <w:t>(2) Wie viele Kinder haben eine 2 geschrieben?</w:t>
              <w:br/>
              <w:t xml:space="preserve">(3) 4 Kinder haben die gleiche Note geschrieben. Welche Note   </w:t>
            </w:r>
          </w:p>
          <w:p>
            <w:pPr>
              <w:pStyle w:val="Formatvorlage1"/>
              <w:widowControl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st das?</w:t>
              <w:br/>
              <w:t>(4) Wie viele Kinder sind in der Klasse?</w:t>
              <w:br/>
              <w:t>(5) In welchem Fach wurde die Arbeit geschrieben?</w:t>
              <w:br/>
              <w:t>(6) Wie groß ist die Spannweite der Häufigkeiten?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c) Im letzten Jahr wurden in der Bibliothek 8300 Bücher, 4500 CDs, 2800 Zeitschriften und 1200 DVDs ausgeliehen.</w:t>
            </w:r>
          </w:p>
          <w:p>
            <w:pPr>
              <w:pStyle w:val="Normal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Zeichne ein Balkendiagramm.</w:t>
            </w:r>
          </w:p>
          <w:p>
            <w:pPr>
              <w:pStyle w:val="Normal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6068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d) Eine Umfrage in der Klasse 5b ergab folgende Ergebnisse für die Lieblingssportarten der Schülerinnen und Schüler:</w:t>
            </w:r>
          </w:p>
          <w:p>
            <w:pPr>
              <w:pStyle w:val="TabellenInhalt"/>
              <w:tabs>
                <w:tab w:val="clear" w:pos="708"/>
                <w:tab w:val="left" w:pos="3720" w:leader="none"/>
              </w:tabs>
              <w:rPr/>
            </w:pPr>
            <w:r>
              <w:rPr/>
              <w:t xml:space="preserve">Sportart                                 Anzahl der Kinder      </w:t>
            </w:r>
          </w:p>
          <w:p>
            <w:pPr>
              <w:pStyle w:val="TabellenInhalt"/>
              <w:rPr/>
            </w:pPr>
            <w:r>
              <w:rPr/>
              <w:t>Fußball                                              9</w:t>
            </w:r>
          </w:p>
          <w:p>
            <w:pPr>
              <w:pStyle w:val="TabellenInhalt"/>
              <w:rPr/>
            </w:pPr>
            <w:r>
              <w:rPr/>
              <w:t>Schwimmen                                       7</w:t>
            </w:r>
          </w:p>
          <w:p>
            <w:pPr>
              <w:pStyle w:val="TabellenInhalt"/>
              <w:rPr/>
            </w:pPr>
            <w:r>
              <w:rPr/>
              <w:t>Reiten                                                7</w:t>
            </w:r>
          </w:p>
          <w:p>
            <w:pPr>
              <w:pStyle w:val="TabellenInhalt"/>
              <w:rPr/>
            </w:pPr>
            <w:r>
              <w:rPr/>
              <w:t xml:space="preserve">Handball                                            3 </w:t>
            </w:r>
          </w:p>
          <w:p>
            <w:pPr>
              <w:pStyle w:val="TabellenInhalt"/>
              <w:rPr/>
            </w:pPr>
            <w:r>
              <w:rPr/>
              <w:t xml:space="preserve">Basketball                                          2   </w:t>
            </w:r>
          </w:p>
          <w:p>
            <w:pPr>
              <w:pStyle w:val="TabellenInhalt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Fasse zuerst alle Ballsportarten zu einer Sportart zusammen und zeichne dann die relativen Häufigkeiten in das Kreisdiagramm ein. </w:t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34925</wp:posOffset>
                      </wp:positionV>
                      <wp:extent cx="1571625" cy="15716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1571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3.65pt;margin-top:2.75pt;width:123.7pt;height:123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-215900</wp:posOffset>
                      </wp:positionV>
                      <wp:extent cx="123190" cy="80645"/>
                      <wp:effectExtent l="3175" t="4445" r="3175" b="444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120" cy="80640"/>
                                <a:chOff x="0" y="0"/>
                                <a:chExt cx="123120" cy="8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312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2312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95pt;margin-top:-17pt;width:9.65pt;height:6.3pt" coordorigin="3419,-340" coordsize="193,126">
                      <v:line id="shape_0" from="3419,-340" to="3612,-21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419,-340" to="3612,-214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2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85900</wp:posOffset>
              </wp:positionH>
              <wp:positionV relativeFrom="paragraph">
                <wp:posOffset>-60960</wp:posOffset>
              </wp:positionV>
              <wp:extent cx="2971800" cy="0"/>
              <wp:effectExtent l="0" t="5080" r="107950" b="273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7pt,-4.8pt" to="350.95pt,-4.8pt" stroked="t" o:allowincell="f" style="position:absolute">
              <v:stroke color="black" weight="93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überprüfungsbogen Daten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95700</wp:posOffset>
              </wp:positionH>
              <wp:positionV relativeFrom="paragraph">
                <wp:posOffset>-28575</wp:posOffset>
              </wp:positionV>
              <wp:extent cx="2332355" cy="1069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48535" cy="104775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8535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-2.25pt;mso-position-vertical-relative:text;margin-left:29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248535" cy="104775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8535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left" w:pos="432" w:leader="none"/>
        <w:tab w:val="right" w:pos="9072" w:leader="none"/>
      </w:tabs>
      <w:ind w:left="432" w:right="0" w:hanging="432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        Daten, Zufall &amp; Zuordnungen</w:t>
    </w:r>
  </w:p>
  <w:p>
    <w:pPr>
      <w:pStyle w:val="Heading1"/>
      <w:tabs>
        <w:tab w:val="clear" w:pos="708"/>
        <w:tab w:val="left" w:pos="432" w:leader="none"/>
        <w:tab w:val="right" w:pos="7797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KopfzeileZeichen">
    <w:name w:val="Kopfzeile Zeichen"/>
    <w:basedOn w:val="WWAbsatzStandardschriftart11"/>
    <w:qFormat/>
    <w:rPr>
      <w:rFonts w:ascii="Arial" w:hAnsi="Arial" w:cs="Arial"/>
      <w:sz w:val="22"/>
      <w:szCs w:val="22"/>
    </w:rPr>
  </w:style>
  <w:style w:type="character" w:styleId="FuzeileZeichen">
    <w:name w:val="Fußzeile Zeichen"/>
    <w:basedOn w:val="WWAbsatzStandardschriftart11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basedOn w:val="WWAbsatzStandardschriftart11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8:54:00Z</dcterms:created>
  <dc:creator>Fuhrmann</dc:creator>
  <dc:description/>
  <cp:keywords/>
  <dc:language>en-US</dc:language>
  <cp:lastModifiedBy>asalle</cp:lastModifiedBy>
  <cp:lastPrinted>2009-05-25T19:00:00Z</cp:lastPrinted>
  <dcterms:modified xsi:type="dcterms:W3CDTF">2010-08-23T09:27:00Z</dcterms:modified>
  <cp:revision>16</cp:revision>
  <dc:subject/>
  <dc:title>Ermitteln von Übungsschwerpunkten</dc:title>
</cp:coreProperties>
</file>