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Quade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Berechne die fehlenden Größe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951"/>
              <w:gridCol w:w="999"/>
              <w:gridCol w:w="1061"/>
              <w:gridCol w:w="1415"/>
            </w:tblGrid>
            <w:tr>
              <w:trPr>
                <w:trHeight w:val="34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änge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reite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öhe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berfläch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cm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cm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cm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2)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cm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cm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8cm²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3)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50cm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50cm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00cm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Berechne die fehlenden Größe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951"/>
              <w:gridCol w:w="999"/>
              <w:gridCol w:w="1061"/>
              <w:gridCol w:w="1207"/>
            </w:tblGrid>
            <w:tr>
              <w:trPr>
                <w:trHeight w:val="34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änge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reite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öhe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lumen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cm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cm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cm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2)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cm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cm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0cm³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3)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80m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50cm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80cm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371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371600"/>
                                <a:chOff x="0" y="0"/>
                                <a:chExt cx="2400480" cy="137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1600200" cy="914400"/>
                                </a:xfrm>
                                <a:prstGeom prst="cube">
                                  <a:avLst>
                                    <a:gd name="adj" fmla="val 5034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6480" y="1143000"/>
                                  <a:ext cx="5709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3d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240" y="22860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0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6880" y="71136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4d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108pt" coordorigin="0,0" coordsize="3780,2160">
                      <v:rect id="shape_0" stroked="f" o:allowincell="t" style="position:absolute;left:0;top:0;width:37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180;top:180;width:2519;height:1439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19;top:1800;width:898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d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40;top:360;width:8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99;top:1120;width:8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d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Berechne Volumen und Oberfläche des Quader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Große und kleine Würfe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a) Wie lang sind die Seitenlängen eines Würfels mi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)  einem Volumen von 729 cm³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2) einer Oberfläche von 2400cm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4"/>
                <w:szCs w:val="24"/>
              </w:rPr>
              <w:t>b) Bestimme das Volumen durch Abzählen. Jeder kleine Würfel hat ein Volumen von 1 c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585" w:leader="none"/>
              </w:tabs>
              <w:rPr>
                <w:rFonts w:cs="Arial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580005</wp:posOffset>
                  </wp:positionH>
                  <wp:positionV relativeFrom="paragraph">
                    <wp:posOffset>158750</wp:posOffset>
                  </wp:positionV>
                  <wp:extent cx="657225" cy="502920"/>
                  <wp:effectExtent l="0" t="0" r="0" b="0"/>
                  <wp:wrapNone/>
                  <wp:docPr id="2" name="Bild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72" r="-5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4"/>
                <w:szCs w:val="24"/>
              </w:rPr>
              <w:t>(1)</w:t>
              <w:tab/>
              <w:t>(2)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133985</wp:posOffset>
                  </wp:positionV>
                  <wp:extent cx="549910" cy="291465"/>
                  <wp:effectExtent l="0" t="0" r="0" b="0"/>
                  <wp:wrapTopAndBottom/>
                  <wp:docPr id="3" name="Bild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955" w:leader="none"/>
        </w:tabs>
        <w:rPr>
          <w:rFonts w:cs="Arial"/>
          <w:b/>
          <w:b/>
        </w:rPr>
      </w:pPr>
      <w:r>
        <w:rPr>
          <w:rFonts w:cs="Arial"/>
          <w:b/>
        </w:rPr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Berechnungen mit Einheit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) Rechne in die angegebene Einheit um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467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1)  40 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 (d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>)</w:t>
              <w:tab/>
              <w:t>(2)  0,84 d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 (m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>)</w:t>
              <w:tab/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678" w:leader="none"/>
              </w:tabs>
              <w:rPr/>
            </w:pPr>
            <w:r>
              <w:rPr>
                <w:rFonts w:cs="Arial"/>
                <w:sz w:val="24"/>
                <w:szCs w:val="24"/>
              </w:rPr>
              <w:t>(3)  5.170 m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 (c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) Sortiere die Volumina der Größe nach, beginnend mit dem kleinsten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Arial"/>
                <w:sz w:val="24"/>
                <w:szCs w:val="24"/>
              </w:rPr>
              <w:t>933 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>;  90.000 c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>;  7.600.000 m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>;  47.000 d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) Berechne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/>
            </w:pPr>
            <w:r>
              <w:rPr>
                <w:rFonts w:cs="Arial"/>
                <w:sz w:val="24"/>
                <w:szCs w:val="24"/>
              </w:rPr>
              <w:t>(1)   21,2 c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 + 89 m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      </w:t>
              <w:tab/>
              <w:t>(2)  51 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 - 24.500 d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Schätzung und Textaufgab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) Schätze, zu welchem Raum welche Volumenangabe passt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 xml:space="preserve">(1) Dein Zimmer;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 xml:space="preserve">(2) Schwimmbecken;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(3) Dein Klassenraum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120 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; </w:t>
              <w:tab/>
              <w:t>30 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; </w:t>
              <w:tab/>
              <w:t>1.500 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rFonts w:cs="Arial"/>
                <w:sz w:val="24"/>
                <w:szCs w:val="24"/>
                <w:vertAlign w:val="superscript"/>
              </w:rPr>
            </w:pPr>
            <w:r>
              <w:rPr>
                <w:rFonts w:cs="Arial"/>
                <w:sz w:val="24"/>
                <w:szCs w:val="24"/>
                <w:vertAlign w:val="superscript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vertAlign w:val="superscript"/>
              </w:rPr>
            </w:pPr>
            <w:r>
              <w:rPr>
                <w:rFonts w:cs="Arial"/>
                <w:sz w:val="28"/>
                <w:szCs w:val="28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) Die Rasenschublade der Arena auf Schalke ist eine große, mit Erde und Rasen gefüllte Betonwanne. Die Außenmaße der Wanne sind: 119 m Länge, 80 m Breite, 1,5 m Höhe. Wände und Boden sind 50 cm dick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Berechne die Anzahl der LKW-Ladungen mit Erde, um die Wanne zu befüllen, wenn ein LKW 11 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 Erde transportiert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Volumen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1455</wp:posOffset>
              </wp:positionH>
              <wp:positionV relativeFrom="paragraph">
                <wp:posOffset>79375</wp:posOffset>
              </wp:positionV>
              <wp:extent cx="2101850" cy="9531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0" cy="953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037715" cy="95186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7715" cy="951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pt;height:75.05pt;mso-wrap-distance-left:9.05pt;mso-wrap-distance-right:9.05pt;mso-wrap-distance-top:0pt;mso-wrap-distance-bottom:0pt;margin-top:6.25pt;mso-position-vertical-relative:text;margin-left:316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037715" cy="95186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7715" cy="9518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9"/>
        <w:tab w:val="right" w:pos="9214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sz w:val="16"/>
      </w:rPr>
      <w:t xml:space="preserve">Modul:       </w:t>
    </w:r>
    <w:r>
      <w:rPr>
        <w:rFonts w:cs="Calibri" w:ascii="Calibri" w:hAnsi="Calibri"/>
        <w:b/>
        <w:sz w:val="16"/>
      </w:rPr>
      <w:t>Flächeninhalt &amp; Volumen</w:t>
    </w:r>
  </w:p>
  <w:p>
    <w:pPr>
      <w:pStyle w:val="Heading1"/>
      <w:tabs>
        <w:tab w:val="clear" w:pos="709"/>
        <w:tab w:val="right" w:pos="8222" w:leader="none"/>
      </w:tabs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1">
    <w:name w:val=" Zchn Zchn1"/>
    <w:basedOn w:val="AbsatzStandardschriftart"/>
    <w:qFormat/>
    <w:rPr>
      <w:rFonts w:ascii="Arial" w:hAnsi="Arial" w:cs="Arial"/>
      <w:sz w:val="22"/>
      <w:szCs w:val="22"/>
    </w:rPr>
  </w:style>
  <w:style w:type="character" w:styleId="ZchnZchn">
    <w:name w:val=" Zchn Zchn"/>
    <w:basedOn w:val="AbsatzStandardschriftart"/>
    <w:qFormat/>
    <w:rPr>
      <w:rFonts w:ascii="Arial" w:hAnsi="Arial" w:cs="Arial"/>
      <w:sz w:val="22"/>
      <w:szCs w:val="22"/>
    </w:rPr>
  </w:style>
  <w:style w:type="character" w:styleId="ZchnZchn2">
    <w:name w:val=" Zchn Zchn2"/>
    <w:basedOn w:val="AbsatzStandardschriftart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53:00Z</dcterms:created>
  <dc:creator>Fuhrmann</dc:creator>
  <dc:description/>
  <cp:keywords/>
  <dc:language>en-US</dc:language>
  <cp:lastModifiedBy>asalle</cp:lastModifiedBy>
  <cp:lastPrinted>2009-05-25T19:00:00Z</cp:lastPrinted>
  <dcterms:modified xsi:type="dcterms:W3CDTF">2010-08-23T08:53:00Z</dcterms:modified>
  <cp:revision>17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