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ereck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Vierecke von anderen Figuren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Eigenschaften der besonderen Vierecke Rechteck, Quadrat, Parallelogramm, Raute und Trapez ange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Rechtecke und Quadrate exakt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reieck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ei einem Dreieck die Seiten und Eckpunkte richtig be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rechtwinklige, gleichschenklige und gleichseitige Dreiecke voneinander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Höhen in einem Dreieck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Höhen in einem Dreieck ein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ke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Winkel anhand ihrer Größe unterscheiden und sie mit dem korrekten Fachbegriff be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kann die Größe eines Winkels schätzen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Größe eines Winkels mit dem Geodreieck exakt mes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en Winkel mithilfe eines Geodreiecks exakt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125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Vierecke, Dreiecke &amp; Winkel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0</wp:posOffset>
              </wp:positionH>
              <wp:positionV relativeFrom="paragraph">
                <wp:posOffset>135890</wp:posOffset>
              </wp:positionV>
              <wp:extent cx="1326515" cy="887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10.7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8931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8931" w:leader="none"/>
      </w:tabs>
      <w:suppressAutoHyphens w:val="true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Normal"/>
      <w:tabs>
        <w:tab w:val="clear" w:pos="709"/>
        <w:tab w:val="right" w:pos="9180" w:leader="none"/>
      </w:tabs>
      <w:spacing w:before="0" w:after="12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07:00Z</dcterms:created>
  <dc:creator>Jennifer Koch</dc:creator>
  <dc:description/>
  <cp:keywords/>
  <dc:language>en-US</dc:language>
  <cp:lastModifiedBy>asalle</cp:lastModifiedBy>
  <cp:lastPrinted>2008-11-23T13:56:00Z</cp:lastPrinted>
  <dcterms:modified xsi:type="dcterms:W3CDTF">2010-08-23T08:27:00Z</dcterms:modified>
  <cp:revision>17</cp:revision>
  <dc:subject/>
  <dc:title>Selbstdiagnose vierecke</dc:title>
</cp:coreProperties>
</file>