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rpe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Quader und Würfel voneinander unterschei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ch kann an einem Beispiel erklären, was Flächen, Ecken, Kanten sind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lang w:eastAsia="ar-SA"/>
              </w:rPr>
            </w:pPr>
            <w:r>
              <w:rPr>
                <w:rFonts w:cs="Arial" w:ascii="Arial" w:hAnsi="Arial"/>
                <w:b w:val="false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Anzahl der Flächen, Kanten und Ecken der geometrischen Körper angeb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rägbilder &amp; Netz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 Schrägbilder von Quadern und Würfeln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Netze von Würfeln und Quadern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odelle von Würfeln und Quadern he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metri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symmetrische Figuren erk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bei achsensymmetrischen Figuren die Symmetrieachsen einzeichn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bei punktsymmetrischen Figuren das Symmetriezentrum einzeichn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Punkte und geometrische Figuren an einer Geraden spieg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Punkte und geometrische Figuren an einem Punkt spiegel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259" w:right="1259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Körper &amp; Symmetri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51985</wp:posOffset>
              </wp:positionH>
              <wp:positionV relativeFrom="paragraph">
                <wp:posOffset>21590</wp:posOffset>
              </wp:positionV>
              <wp:extent cx="1326515" cy="887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1.7pt;mso-position-vertical-relative:text;margin-left:35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3"/>
      </w:numPr>
      <w:tabs>
        <w:tab w:val="clear" w:pos="708"/>
        <w:tab w:val="left" w:pos="432" w:leader="none"/>
        <w:tab w:val="right" w:pos="8931" w:leader="none"/>
      </w:tabs>
      <w:suppressAutoHyphens w:val="true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8931" w:leader="none"/>
      </w:tabs>
      <w:suppressAutoHyphens w:val="true"/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  <w:t>Version vom</w:t>
    </w:r>
    <w:r>
      <w:rPr>
        <w:rFonts w:cs="Calibri" w:ascii="Calibri" w:hAnsi="Calibri"/>
        <w:b/>
        <w:sz w:val="16"/>
      </w:rPr>
      <w:t xml:space="preserve"> 26.07.2010</w:t>
    </w:r>
  </w:p>
  <w:p>
    <w:pPr>
      <w:pStyle w:val="Normal"/>
      <w:tabs>
        <w:tab w:val="clear" w:pos="708"/>
        <w:tab w:val="right" w:pos="9180" w:leader="none"/>
      </w:tabs>
      <w:spacing w:before="0" w:after="12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terrichtsentwurf">
    <w:name w:val="Unterrichtsentwurf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51:00Z</dcterms:created>
  <dc:creator>hm</dc:creator>
  <dc:description/>
  <cp:keywords/>
  <dc:language>en-US</dc:language>
  <cp:lastModifiedBy>asalle</cp:lastModifiedBy>
  <dcterms:modified xsi:type="dcterms:W3CDTF">2010-08-23T08:09:00Z</dcterms:modified>
  <cp:revision>15</cp:revision>
  <dc:subject>Kreise Körper, Schrägbilder, Netze</dc:subject>
  <dc:title>Selbstdiagnose Geometrie</dc:title>
</cp:coreProperties>
</file>