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Quadernetze &amp; -schrägbild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eichne für einen Quader mit den Seitenlängen 3 cm, 4 cm und 5 cm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in Netz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ein Schrägbild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Körper benen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vollständige den Lücke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357" w:hanging="357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Ein _________________________ hat sechs </w:t>
              <w:tab/>
              <w:t xml:space="preserve">rechteckige </w:t>
              <w:tab/>
              <w:t xml:space="preserve">Flächen. Gegenüberliegende Flächen sind </w:t>
              <w:tab/>
              <w:t xml:space="preserve">gleich groß. Gleich </w:t>
              <w:tab/>
              <w:t>lange Kanten sind parallel.</w:t>
            </w:r>
          </w:p>
          <w:p>
            <w:pPr>
              <w:pStyle w:val="Normal"/>
              <w:spacing w:lineRule="auto" w:line="276" w:before="80" w:after="80"/>
              <w:rPr/>
            </w:pPr>
            <w:r>
              <w:rPr>
                <w:rFonts w:cs="Arial"/>
                <w:sz w:val="24"/>
                <w:szCs w:val="24"/>
              </w:rPr>
              <w:t>b)</w:t>
              <w:tab/>
              <w:t xml:space="preserve">Ein __________________________ hat sechs </w:t>
              <w:tab/>
              <w:t xml:space="preserve">quadratische Flächen, zwölf Kanten und acht Eckpunkte. </w:t>
              <w:tab/>
              <w:t xml:space="preserve">Jeweils vier der gleich langen Kanten sind parallel.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Körper &amp; Netz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37405</wp:posOffset>
              </wp:positionH>
              <wp:positionV relativeFrom="paragraph">
                <wp:posOffset>31115</wp:posOffset>
              </wp:positionV>
              <wp:extent cx="1326515" cy="887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2.45pt;mso-position-vertical-relative:text;margin-left:36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>Geometrie</w: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Wingdings 2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1">
    <w:name w:val=" Zchn Zchn1"/>
    <w:basedOn w:val="AbsatzStandardschriftart"/>
    <w:qFormat/>
    <w:rPr>
      <w:rFonts w:ascii="Arial" w:hAnsi="Arial" w:cs="Arial"/>
      <w:sz w:val="22"/>
      <w:szCs w:val="22"/>
    </w:rPr>
  </w:style>
  <w:style w:type="character" w:styleId="ZchnZchn">
    <w:name w:val=" Zchn Zchn"/>
    <w:basedOn w:val="AbsatzStandardschriftart"/>
    <w:qFormat/>
    <w:rPr>
      <w:rFonts w:ascii="Arial" w:hAnsi="Arial" w:cs="Arial"/>
      <w:sz w:val="22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7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8:29:00Z</dcterms:modified>
  <cp:revision>7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