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9300</wp:posOffset>
            </wp:positionH>
            <wp:positionV relativeFrom="paragraph">
              <wp:posOffset>-1370330</wp:posOffset>
            </wp:positionV>
            <wp:extent cx="10764520" cy="758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452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5825</wp:posOffset>
                </wp:positionH>
                <wp:positionV relativeFrom="paragraph">
                  <wp:posOffset>123190</wp:posOffset>
                </wp:positionV>
                <wp:extent cx="3068320" cy="164338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8280" cy="1643400"/>
                          <a:chOff x="0" y="0"/>
                          <a:chExt cx="3068280" cy="164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68280" cy="16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enn es zu tauen beginnt, wi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der Schnee viel schwerer, und dann können große Flachdächer einstürzen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euschnee hat eine Dichte von 1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, Nassschnee wiegt 8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Schreibe einen kurzen Kommentar zur zitierten Meinung. 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120" y="68760"/>
                            <a:ext cx="29916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75pt;margin-top:9.7pt;width:241.6pt;height:129.4pt" coordorigin="9395,194" coordsize="4832,2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395;top:194;width:4831;height:2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„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enn es zu tauen beginnt, wi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der Schnee viel schwerer, und dann können große Flachdächer einstürzen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euschnee hat eine Dichte von 100 kg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, Nassschnee wiegt 800 kg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Schreibe einen kurzen Kommentar zur zitierten Meinung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47;top:302;width:470;height:50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Dicht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asse</m:t>
            </m:r>
          </m:num>
          <m:den>
            <m:r>
              <w:rPr>
                <w:rFonts w:ascii="Cambria Math" w:hAnsi="Cambria Math"/>
              </w:rPr>
              <m:t xml:space="preserve">Volume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urz</m:t>
        </m:r>
        <m:r>
          <m:t xml:space="preserve"> </m:t>
        </m:r>
        <m:r>
          <w:rPr>
            <w:rFonts w:ascii="Cambria Math" w:hAnsi="Cambria Math"/>
          </w:rPr>
          <m:t xml:space="preserve">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</wp:posOffset>
                </wp:positionH>
                <wp:positionV relativeFrom="paragraph">
                  <wp:posOffset>150495</wp:posOffset>
                </wp:positionV>
                <wp:extent cx="5449570" cy="1555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55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n deinem Chemiebuch findest du für die Dichte eines Stoffes die Form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is z. B. hat eine Dichte von etwa 920 kg/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i Schnee hingegen hängt die Dichte sehr von der Sorte des Schnees ab.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pt;height:122.45pt;mso-wrap-distance-left:9.05pt;mso-wrap-distance-right:9.05pt;mso-wrap-distance-top:0pt;mso-wrap-distance-bottom:0pt;margin-top:11.85pt;mso-position-vertical-relative:text;margin-left:10.4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n deinem Chemiebuch findest du für die Dichte eines Stoffes die Form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is z. B. hat eine Dichte von etwa 920 kg/m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ei Schnee hingegen hängt die Dichte sehr von der Sorte des Schnees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760</wp:posOffset>
                </wp:positionH>
                <wp:positionV relativeFrom="paragraph">
                  <wp:posOffset>-955040</wp:posOffset>
                </wp:positionV>
                <wp:extent cx="9664700" cy="1270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180" w:leader="none"/>
                              </w:tabs>
                              <w:spacing w:before="0" w:after="120"/>
                              <w:rPr>
                                <w:rFonts w:ascii="Calibri" w:hAnsi="Calibri" w:cs="Arial"/>
                                <w:b/>
                                <w:b/>
                                <w:sz w:val="36"/>
                                <w:szCs w:val="28"/>
                                <w:lang w:val="zxx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36"/>
                                <w:szCs w:val="28"/>
                                <w:lang w:val="zxx"/>
                              </w:rPr>
                              <w:t>Blütenaufgabe “Kein Schnee von gestern”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right" w:pos="14034" w:leader="none"/>
                              </w:tabs>
                              <w:spacing w:before="0" w:after="0"/>
                              <w:ind w:left="431" w:hanging="43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16"/>
                              </w:rPr>
                              <w:tab/>
                              <w:tab/>
                              <w:tab/>
                              <w:t>Modul: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 Algebra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  <w:tab w:val="right" w:pos="14034" w:leader="none"/>
                              </w:tabs>
                              <w:spacing w:before="0" w:after="0"/>
                              <w:ind w:left="431" w:hanging="431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me:________________________________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16"/>
                              </w:rPr>
                              <w:t xml:space="preserve">SINUS.NRW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2012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pt;height:100pt;mso-wrap-distance-left:9.05pt;mso-wrap-distance-right:9.05pt;mso-wrap-distance-top:0pt;mso-wrap-distance-bottom:0pt;margin-top:-75.2pt;mso-position-vertical-relative:text;margin-left:-8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180" w:leader="none"/>
                        </w:tabs>
                        <w:spacing w:before="0" w:after="120"/>
                        <w:rPr>
                          <w:rFonts w:ascii="Calibri" w:hAnsi="Calibri" w:cs="Arial"/>
                          <w:b/>
                          <w:b/>
                          <w:sz w:val="36"/>
                          <w:szCs w:val="28"/>
                          <w:lang w:val="zxx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36"/>
                          <w:szCs w:val="28"/>
                          <w:lang w:val="zxx"/>
                        </w:rPr>
                        <w:t>Blütenaufgabe “Kein Schnee von gestern”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right" w:pos="14034" w:leader="none"/>
                        </w:tabs>
                        <w:spacing w:before="0" w:after="0"/>
                        <w:ind w:left="431" w:hanging="431"/>
                        <w:rPr/>
                      </w:pPr>
                      <w:r>
                        <w:rPr>
                          <w:rFonts w:cs="Calibri" w:ascii="Calibri" w:hAnsi="Calibri"/>
                          <w:b w:val="false"/>
                          <w:sz w:val="16"/>
                        </w:rPr>
                        <w:tab/>
                        <w:tab/>
                        <w:tab/>
                        <w:t>Modul: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 Algebra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  <w:tab w:val="right" w:pos="14034" w:leader="none"/>
                        </w:tabs>
                        <w:spacing w:before="0" w:after="0"/>
                        <w:ind w:left="431" w:hanging="431"/>
                        <w:rPr/>
                      </w:pPr>
                      <w:r>
                        <w:rPr>
                          <w:rFonts w:cs="Calibri" w:ascii="Calibri" w:hAnsi="Calibri"/>
                        </w:rPr>
                        <w:t>Name:________________________________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ab/>
                      </w:r>
                      <w:r>
                        <w:rPr>
                          <w:rFonts w:cs="Calibri" w:ascii="Calibri" w:hAnsi="Calibri"/>
                          <w:b w:val="false"/>
                          <w:sz w:val="16"/>
                        </w:rPr>
                        <w:t xml:space="preserve">SINUS.NRW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>2012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2035</wp:posOffset>
                </wp:positionH>
                <wp:positionV relativeFrom="paragraph">
                  <wp:posOffset>70485</wp:posOffset>
                </wp:positionV>
                <wp:extent cx="4833620" cy="164465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3720" cy="1644480"/>
                          <a:chOff x="0" y="0"/>
                          <a:chExt cx="4833720" cy="164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33720" cy="164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Stelle die Formel um und berechne die fehlenden Größ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assschnee</w:t>
                                <w:t>Wildschnee</w:t>
                                <w:t>Pulverschnee</w:t>
                                <w:t>Neuschnee</w:t>
                                <w:t>Masse</w:t>
                                <w:t>4000 kg</w:t>
                                <w:t>20 kg</w:t>
                                <w:t>Volumen</w:t>
                                <w:t>14,5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,44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ichte</w:t>
                                <w:t>8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Calibri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5640" y="144720"/>
                            <a:ext cx="305280" cy="3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5.55pt;width:380.6pt;height:129.5pt" coordorigin="3641,111" coordsize="7612,2590">
                <v:shape id="shape_0" fillcolor="white" stroked="t" o:allowincell="f" style="position:absolute;left:3641;top:111;width:7611;height:2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Stelle die Formel um und berechne die fehlenden Größ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assschnee</w:t>
                          <w:t>Wildschnee</w:t>
                          <w:t>Pulverschnee</w:t>
                          <w:t>Neuschnee</w:t>
                          <w:t>Masse</w:t>
                          <w:t>4000 kg</w:t>
                          <w:t>20 kg</w:t>
                          <w:t>Volumen</w:t>
                          <w:t>14,5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,44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ichte</w:t>
                          <w:t>800 kg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0 kg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0 kg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0 kg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Calibri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stroked="f" o:allowincell="f" style="position:absolute;left:3839;top:339;width:480;height:480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4360</wp:posOffset>
                </wp:positionH>
                <wp:positionV relativeFrom="paragraph">
                  <wp:posOffset>1558925</wp:posOffset>
                </wp:positionV>
                <wp:extent cx="4274820" cy="168275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000" cy="1682640"/>
                          <a:chOff x="0" y="0"/>
                          <a:chExt cx="4275000" cy="168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75000" cy="168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Das Flachdach eines Carports ist 11 m la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   und 6 m bre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n einem strengen Winter liegen 20 cm Nassschnee (8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 auf dem Dach; in einer Nacht kommen 10 cm Neuschnee hinz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rechne die Schneelast, die das Dach tragen mu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ergleiche sie mit dem geschätzten Gewicht der vier PKW, die im Carport parken.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0320" y="40680"/>
                            <a:ext cx="27000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8pt;margin-top:122.75pt;width:336.6pt;height:132.5pt" coordorigin="6936,2455" coordsize="6732,2650">
                <v:shape id="shape_0" fillcolor="white" stroked="t" o:allowincell="f" style="position:absolute;left:6936;top:2455;width:6731;height:2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Das Flachdach eines Carports ist 11 m la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   und 6 m bre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n einem strengen Winter liegen 20 cm Nassschnee (800 kg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 auf dem Dach; in einer Nacht kommen 10 cm Neuschnee hinz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rechne die Schneelast, die das Dach tragen mu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ergleiche sie mit dem geschätzten Gewicht der vier PKW, die im Carport parke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stroked="f" o:allowincell="f" style="position:absolute;left:7141;top:2519;width:424;height:53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855</wp:posOffset>
                </wp:positionH>
                <wp:positionV relativeFrom="paragraph">
                  <wp:posOffset>1886585</wp:posOffset>
                </wp:positionV>
                <wp:extent cx="2905125" cy="86995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870120"/>
                          <a:chOff x="0" y="0"/>
                          <a:chExt cx="2905200" cy="87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05200" cy="87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15 m³ Altschnee wiegen 4 500 k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     Berechne die Dichte von Altschnee.</w:t>
                              </w:r>
                            </w:p>
                          </w:txbxContent>
                        </wps:txbx>
                        <wps:bodyPr wrap="square" lIns="108000" rIns="108000" tIns="108000" bIns="108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4080" y="149400"/>
                            <a:ext cx="29916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5pt;margin-top:148.55pt;width:228.75pt;height:68.5pt" coordorigin="773,2971" coordsize="4575,1370">
                <v:shape id="shape_0" fillcolor="white" stroked="t" o:allowincell="f" style="position:absolute;left:773;top:2971;width:4574;height:1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15 m³ Altschnee wiegen 4 500 k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     Berechne die Dichte von Altschne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stroked="f" o:allowincell="f" style="position:absolute;left:874;top:3207;width:470;height:570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footerReference w:type="default" r:id="rId11"/>
      <w:type w:val="nextPage"/>
      <w:pgSz w:orient="landscape" w:w="16838" w:h="11906"/>
      <w:pgMar w:left="1134" w:right="1417" w:gutter="0" w:header="0" w:top="21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© Bild: gemeinfre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outlineLvl w:val="0"/>
    </w:pPr>
    <w:rPr>
      <w:b/>
      <w:sz w:val="32"/>
      <w:szCs w:val="20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standardschriftart1"/>
    <w:qFormat/>
    <w:rPr/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03:00Z</dcterms:created>
  <dc:creator>Jennifer Koch</dc:creator>
  <dc:description/>
  <cp:keywords/>
  <dc:language>en-US</dc:language>
  <cp:lastModifiedBy>Alexander Salle</cp:lastModifiedBy>
  <dcterms:modified xsi:type="dcterms:W3CDTF">2012-07-23T07:25:00Z</dcterms:modified>
  <cp:revision>8</cp:revision>
  <dc:subject/>
  <dc:title/>
</cp:coreProperties>
</file>