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49935</wp:posOffset>
            </wp:positionH>
            <wp:positionV relativeFrom="paragraph">
              <wp:posOffset>15875</wp:posOffset>
            </wp:positionV>
            <wp:extent cx="10706100" cy="601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26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601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56655</wp:posOffset>
                </wp:positionH>
                <wp:positionV relativeFrom="paragraph">
                  <wp:posOffset>19685</wp:posOffset>
                </wp:positionV>
                <wp:extent cx="2514600" cy="179895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798920"/>
                          <a:chOff x="0" y="0"/>
                          <a:chExt cx="2514600" cy="179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79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Stelle die Tarife m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Zuordnungsvorschriften d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rechne, für welche Gesprächszeit man bei beiden Tarifen gleich viel bezahlen mu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ib diese Kosten an.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560" y="41760"/>
                            <a:ext cx="34596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65pt;margin-top:1.55pt;width:198pt;height:141.65pt" coordorigin="9853,31" coordsize="3960,28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53;top:31;width:3959;height:2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Stelle die Tarife mi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Zuordnungsvorschriften d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rechne, für welche Gesprächszeit man bei beiden Tarifen gleich viel bezahlen mu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ib diese Kosten a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93;top:97;width:544;height:65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152400</wp:posOffset>
                </wp:positionV>
                <wp:extent cx="2501900" cy="11055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1105560"/>
                          <a:chOff x="0" y="0"/>
                          <a:chExt cx="2502000" cy="110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02000" cy="110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Sebastian möchte für sein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Handy nicht mehr als 20,-- € im Monat ausgeb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elle fest, bei welchem Tarif er länger telefonieren kann.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0760" y="34200"/>
                            <a:ext cx="30780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2pt;width:197pt;height:87.05pt" coordorigin="170,240" coordsize="3940,1741">
                <v:shape id="shape_0" fillcolor="white" stroked="t" o:allowincell="f" style="position:absolute;left:170;top:240;width:3939;height:1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Sebastian möchte für sein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Handy nicht mehr als 20,-- € im Monat ausgeb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elle fest, bei welchem Tarif er länger telefonieren kan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250;top:294;width:484;height:61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139065</wp:posOffset>
                </wp:positionV>
                <wp:extent cx="2907030" cy="239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e Mobilfunkgesellschaft 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bietet zwei Tarife an. Es wird monatlich abgerechn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im Tarif A „Pay by minute“ werden keine Grundgebühren erhoben, pro Minute sind 30 Cent zu zah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im Tarif B „Basic Fee“ fallen 10,-- € Grundgebühr 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 Minute sind 20 Cent zu zahlen.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9pt;height:188.4pt;mso-wrap-distance-left:9.05pt;mso-wrap-distance-right:9.05pt;mso-wrap-distance-top:0pt;mso-wrap-distance-bottom:0pt;margin-top:10.95pt;mso-position-vertical-relative:text;margin-left:54.7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e Mobilfunkgesellschaft O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bietet zwei Tarife an. Es wird monatlich abgerechn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im Tarif A „Pay by minute“ werden keine Grundgebühren erhoben, pro Minute sind 30 Cent zu zahl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im Tarif B „Basic Fee“ fallen 10,-- € Grundgebühr 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o Minute sind 20 Cent zu zah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2120</wp:posOffset>
                </wp:positionH>
                <wp:positionV relativeFrom="paragraph">
                  <wp:posOffset>264795</wp:posOffset>
                </wp:positionV>
                <wp:extent cx="2343150" cy="131953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1319400"/>
                          <a:chOff x="0" y="0"/>
                          <a:chExt cx="2343240" cy="131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3240" cy="131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   Stelle die Tarife in ein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Koordinatensystem grafisch dar und stelle fest, für welche Gesprächszeit man bei beiden Tarifen gleich viel bezahlen muss und wie viel das ist.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7520" y="107280"/>
                            <a:ext cx="28008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6pt;margin-top:20.85pt;width:184.5pt;height:103.9pt" coordorigin="6712,417" coordsize="3690,2078">
                <v:shape id="shape_0" fillcolor="white" stroked="t" o:allowincell="f" style="position:absolute;left:6712;top:417;width:3689;height:2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    Stelle die Tarife in eine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Koordinatensystem grafisch dar und stelle fest, für welche Gesprächszeit man bei beiden Tarifen gleich viel bezahlen muss und wie viel das is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6787;top:586;width:440;height:440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7250</wp:posOffset>
                </wp:positionH>
                <wp:positionV relativeFrom="paragraph">
                  <wp:posOffset>2042160</wp:posOffset>
                </wp:positionV>
                <wp:extent cx="2104390" cy="622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622440"/>
                          <a:chOff x="0" y="0"/>
                          <a:chExt cx="2104560" cy="62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456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Welchen Tarif würd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du wählen? Begründe.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160" y="46440"/>
                            <a:ext cx="3110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7.5pt;margin-top:160.8pt;width:165.7pt;height:49pt" coordorigin="-3350,3216" coordsize="3314,980">
                <v:shape id="shape_0" fillcolor="white" stroked="t" o:allowincell="f" style="position:absolute;left:-3350;top:3216;width:3313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Welchen Tarif würde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du wählen? Begründ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-3290;top:3289;width:489;height:5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417" w:gutter="0" w:header="708" w:top="21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Symbol" w:ascii="Symbol" w:hAnsi="Symbol"/>
        <w:sz w:val="20"/>
      </w:rPr>
      <w:t></w:t>
    </w:r>
    <w:r>
      <w:rPr>
        <w:rFonts w:cs="Calibri" w:ascii="Calibri" w:hAnsi="Calibri"/>
        <w:sz w:val="20"/>
      </w:rPr>
      <w:t>Bild: Lars Westerman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53" w:leader="none"/>
        <w:tab w:val="right" w:pos="9180" w:leader="none"/>
      </w:tabs>
      <w:spacing w:before="0" w:after="120"/>
      <w:rPr>
        <w:rFonts w:ascii="Calibri" w:hAnsi="Calibri" w:cs="Arial"/>
        <w:b/>
        <w:b/>
        <w:sz w:val="36"/>
        <w:szCs w:val="28"/>
        <w:lang w:val="zxx"/>
      </w:rPr>
    </w:pPr>
    <w:r>
      <w:rPr>
        <w:rFonts w:cs="Arial" w:ascii="Calibri" w:hAnsi="Calibri"/>
        <w:b/>
        <w:sz w:val="36"/>
        <w:szCs w:val="28"/>
        <w:lang w:val="zxx"/>
      </w:rPr>
      <w:tab/>
      <w:tab/>
      <w:t>Blütenaufgabe “Mobilfunktarife”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08825</wp:posOffset>
              </wp:positionH>
              <wp:positionV relativeFrom="paragraph">
                <wp:posOffset>-5080</wp:posOffset>
              </wp:positionV>
              <wp:extent cx="2332355" cy="10699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-0.4pt;mso-position-vertical-relative:text;margin-left:55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tabs>
        <w:tab w:val="clear" w:pos="708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</w:t>
      <w:tab/>
      <w:t>Modul:</w:t>
    </w:r>
    <w:r>
      <w:rPr>
        <w:rFonts w:cs="Calibri" w:ascii="Calibri" w:hAnsi="Calibri"/>
        <w:sz w:val="16"/>
      </w:rPr>
      <w:t xml:space="preserve"> Algebra (7/8)</w:t>
    </w:r>
  </w:p>
  <w:p>
    <w:pPr>
      <w:pStyle w:val="Normal"/>
      <w:tabs>
        <w:tab w:val="clear" w:pos="708"/>
        <w:tab w:val="right" w:pos="14034" w:leader="none"/>
      </w:tabs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ab/>
      <w:tab/>
      <w:t xml:space="preserve">SINUS.NRW </w:t>
    </w:r>
    <w:r>
      <w:rPr>
        <w:rFonts w:cs="Calibri" w:ascii="Calibri" w:hAnsi="Calibri"/>
        <w:b/>
        <w:sz w:val="16"/>
      </w:rPr>
      <w:t>2012</w:t>
    </w:r>
  </w:p>
  <w:p>
    <w:pPr>
      <w:pStyle w:val="Heading1"/>
      <w:numPr>
        <w:ilvl w:val="0"/>
        <w:numId w:val="0"/>
      </w:numPr>
      <w:tabs>
        <w:tab w:val="clear" w:pos="708"/>
        <w:tab w:val="left" w:pos="0" w:leader="none"/>
        <w:tab w:val="left" w:pos="4820" w:leader="none"/>
        <w:tab w:val="right" w:pos="14034" w:leader="none"/>
      </w:tabs>
      <w:spacing w:before="0" w:after="0"/>
      <w:ind w:left="431" w:hanging="0"/>
      <w:rPr/>
    </w:pPr>
    <w:r>
      <w:rPr>
        <w:rFonts w:cs="Calibri" w:ascii="Calibri" w:hAnsi="Calibri"/>
      </w:rPr>
      <w:tab/>
      <w:t>Name:________________________________</w:t>
      <w:tab/>
    </w:r>
    <w:r>
      <w:rPr>
        <w:rFonts w:cs="Calibri" w:ascii="Calibri" w:hAnsi="Calibri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outlineLvl w:val="0"/>
    </w:pPr>
    <w:rPr>
      <w:b/>
      <w:sz w:val="32"/>
      <w:szCs w:val="20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standardschriftart1"/>
    <w:qFormat/>
    <w:rPr/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3:00Z</dcterms:created>
  <dc:creator>Jennifer Koch</dc:creator>
  <dc:description/>
  <cp:keywords/>
  <dc:language>en-US</dc:language>
  <cp:lastModifiedBy>Alexander Salle</cp:lastModifiedBy>
  <dcterms:modified xsi:type="dcterms:W3CDTF">2012-10-17T10:02:00Z</dcterms:modified>
  <cp:revision>11</cp:revision>
  <dc:subject/>
  <dc:title/>
</cp:coreProperties>
</file>