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cs="Times New Roman"/>
        </w:rPr>
      </w:pPr>
      <w:r>
        <w:rPr>
          <w:rFonts w:cs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2800</wp:posOffset>
            </wp:positionH>
            <wp:positionV relativeFrom="paragraph">
              <wp:posOffset>-1370965</wp:posOffset>
            </wp:positionV>
            <wp:extent cx="10820400" cy="7613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9545</wp:posOffset>
                </wp:positionH>
                <wp:positionV relativeFrom="paragraph">
                  <wp:posOffset>195580</wp:posOffset>
                </wp:positionV>
                <wp:extent cx="3790950" cy="939800"/>
                <wp:effectExtent l="8255" t="8255" r="8255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939960"/>
                          <a:chOff x="0" y="0"/>
                          <a:chExt cx="3790800" cy="93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908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Erika ist zwei Jahre jünger als ihr Mann. Hube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war bei der Geburt seines zweiten Kindes doppelt so alt wie sein erstes Kind heute ist. Welchen Geburtstag feiert Erika nächstes Jahr?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560" y="24840"/>
                            <a:ext cx="3207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5pt;margin-top:15.4pt;width:298.5pt;height:74pt" coordorigin="8267,308" coordsize="5970,1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67;top:308;width:5969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Erika ist zwei Jahre jünger als ihr Mann. Huber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war bei der Geburt seines zweiten Kindes doppelt so alt wie sein erstes Kind heute ist. Welchen Geburtstag feiert Erika nächstes Jahr?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07;top:347;width:504;height:63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</wp:posOffset>
                </wp:positionH>
                <wp:positionV relativeFrom="paragraph">
                  <wp:posOffset>-1237615</wp:posOffset>
                </wp:positionV>
                <wp:extent cx="9258300" cy="1104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right" w:pos="9180" w:leader="none"/>
                              </w:tabs>
                              <w:spacing w:before="0" w:after="120"/>
                              <w:rPr>
                                <w:rFonts w:ascii="Calibri" w:hAnsi="Calibri" w:cs="Arial"/>
                                <w:b/>
                                <w:b/>
                                <w:sz w:val="36"/>
                                <w:szCs w:val="28"/>
                                <w:lang w:val="zxx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36"/>
                                <w:szCs w:val="28"/>
                                <w:lang w:val="zxx"/>
                              </w:rPr>
                              <w:tab/>
                              <w:t>Blütenaufgabe “Familie Müller”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right" w:pos="14034" w:leader="none"/>
                              </w:tabs>
                              <w:spacing w:before="0" w:after="0"/>
                              <w:ind w:left="431" w:hanging="43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</w:rPr>
                              <w:tab/>
                              <w:tab/>
                              <w:tab/>
                              <w:t>Modul: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 Algebra (7/8)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230" w:leader="none"/>
                                <w:tab w:val="right" w:pos="14034" w:leader="none"/>
                              </w:tabs>
                              <w:spacing w:before="0" w:after="0"/>
                              <w:ind w:left="115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t>Name:__________________________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</w:rPr>
                              <w:t>SINUS.NRW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87pt;mso-wrap-distance-left:9.05pt;mso-wrap-distance-right:9.05pt;mso-wrap-distance-top:0pt;mso-wrap-distance-bottom:0pt;margin-top:-97.45pt;mso-position-vertical-relative:text;margin-left:16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46" w:leader="none"/>
                          <w:tab w:val="right" w:pos="9180" w:leader="none"/>
                        </w:tabs>
                        <w:spacing w:before="0" w:after="120"/>
                        <w:rPr>
                          <w:rFonts w:ascii="Calibri" w:hAnsi="Calibri" w:cs="Arial"/>
                          <w:b/>
                          <w:b/>
                          <w:sz w:val="36"/>
                          <w:szCs w:val="28"/>
                          <w:lang w:val="zxx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36"/>
                          <w:szCs w:val="28"/>
                          <w:lang w:val="zxx"/>
                        </w:rPr>
                        <w:tab/>
                        <w:t>Blütenaufgabe “Familie Müller”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right" w:pos="14034" w:leader="none"/>
                        </w:tabs>
                        <w:spacing w:before="0" w:after="0"/>
                        <w:ind w:left="431" w:hanging="431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16"/>
                        </w:rPr>
                        <w:tab/>
                        <w:tab/>
                        <w:tab/>
                        <w:t>Modul: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 Algebra (7/8)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  <w:tab w:val="left" w:pos="7230" w:leader="none"/>
                          <w:tab w:val="right" w:pos="14034" w:leader="none"/>
                        </w:tabs>
                        <w:spacing w:before="0" w:after="0"/>
                        <w:ind w:left="1152" w:hanging="0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  <w:tab/>
                      </w:r>
                      <w:r>
                        <w:rPr>
                          <w:rFonts w:cs="Calibri" w:ascii="Calibri" w:hAnsi="Calibri"/>
                        </w:rPr>
                        <w:t>Name:__________________________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ab/>
                      </w:r>
                      <w:r>
                        <w:rPr>
                          <w:rFonts w:cs="Calibri" w:ascii="Calibri" w:hAnsi="Calibri"/>
                          <w:b w:val="false"/>
                          <w:sz w:val="16"/>
                        </w:rPr>
                        <w:t>SINUS.NRW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346075</wp:posOffset>
                </wp:positionV>
                <wp:extent cx="2138680" cy="1437640"/>
                <wp:effectExtent l="8255" t="8255" r="8255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760" cy="1437480"/>
                          <a:chOff x="0" y="0"/>
                          <a:chExt cx="2138760" cy="143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8760" cy="143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Tim sagt zu sein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großen Schwester Tamara: „Heute bist du dreimal so alt wie ich. In vier Jahren wirst du viermal so alt sein wie ich!“ Kann das sein? Begründe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560" y="37440"/>
                            <a:ext cx="31860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27.25pt;width:168.4pt;height:113.2pt" coordorigin="81,545" coordsize="3368,2264">
                <v:shape id="shape_0" fillcolor="white" stroked="t" o:allowincell="f" style="position:absolute;left:81;top:545;width:3367;height:2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Tim sagt zu sein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großen Schwester Tamara: „Heute bist du dreimal so alt wie ich. In vier Jahren wirst du viermal so alt sein wie ich!“ Kann das sein? Begründe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square"/>
                </v:shape>
                <v:shape id="shape_0" stroked="f" o:allowincell="f" style="position:absolute;left:121;top:604;width:501;height:60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140</wp:posOffset>
                </wp:positionH>
                <wp:positionV relativeFrom="paragraph">
                  <wp:posOffset>2836545</wp:posOffset>
                </wp:positionV>
                <wp:extent cx="1910715" cy="998220"/>
                <wp:effectExtent l="8255" t="8255" r="8255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998280"/>
                          <a:chOff x="0" y="0"/>
                          <a:chExt cx="191088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10880" cy="9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Erfinde 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Altersrätsel. Überprüfe, ob man das Rätsel auch lösen kann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040" y="39960"/>
                            <a:ext cx="3434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pt;margin-top:223.35pt;width:150.45pt;height:78.6pt" coordorigin="7164,4467" coordsize="3009,1572">
                <v:shape id="shape_0" fillcolor="white" stroked="t" o:allowincell="f" style="position:absolute;left:7164;top:4467;width:3008;height:1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Erfinde 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Altersrätsel. Überprüfe, ob man das Rätsel auch lösen kann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square"/>
                </v:shape>
                <v:shape id="shape_0" stroked="f" o:allowincell="f" style="position:absolute;left:7201;top:4530;width:540;height:54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2239645</wp:posOffset>
                </wp:positionV>
                <wp:extent cx="1852930" cy="1717040"/>
                <wp:effectExtent l="8255" t="8255" r="8255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920" cy="1717200"/>
                          <a:chOff x="0" y="0"/>
                          <a:chExt cx="185292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2920" cy="17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Tom ist vier Jah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älter als seine Schwester. Vor acht Jahren war er zweimal so alt wie Tamar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e alt sind die beiden heute?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640" y="51480"/>
                            <a:ext cx="33480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176.35pt;width:145.9pt;height:135.2pt" coordorigin="132,3527" coordsize="2918,2704">
                <v:shape id="shape_0" fillcolor="white" stroked="t" o:allowincell="f" style="position:absolute;left:132;top:3527;width:2917;height:2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Tom ist vier Jah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älter als seine Schwester. Vor acht Jahren war er zweimal so alt wie Tamar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e alt sind die beiden heute?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round" endcap="flat"/>
                  <w10:wrap type="square"/>
                </v:shape>
                <v:shape id="shape_0" stroked="f" o:allowincell="f" style="position:absolute;left:188;top:3608;width:526;height:55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4425</wp:posOffset>
                </wp:positionH>
                <wp:positionV relativeFrom="paragraph">
                  <wp:posOffset>915670</wp:posOffset>
                </wp:positionV>
                <wp:extent cx="2010410" cy="932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9328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milie Müller besteht aus Papa Hubert, Mutter Erika und den Kindern Tim, Tom und Tamara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3pt;height:73.45pt;mso-wrap-distance-left:9.05pt;mso-wrap-distance-right:9.05pt;mso-wrap-distance-top:0pt;mso-wrap-distance-bottom:0pt;margin-top:72.1pt;mso-position-vertical-relative:text;margin-left:387.7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amilie Müller besteht aus Papa Hubert, Mutter Erika und den Kindern Tim, Tom und Tam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1970</wp:posOffset>
                </wp:positionH>
                <wp:positionV relativeFrom="paragraph">
                  <wp:posOffset>4139565</wp:posOffset>
                </wp:positionV>
                <wp:extent cx="18669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230" w:leader="none"/>
                                <w:tab w:val="right" w:pos="14034" w:leader="none"/>
                              </w:tabs>
                              <w:spacing w:before="0" w:after="0"/>
                              <w:ind w:left="0" w:hanging="0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</w:rPr>
                              <w:t>© Karin Büker &amp; Lars Wester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4pt;mso-wrap-distance-left:9.05pt;mso-wrap-distance-right:9.05pt;mso-wrap-distance-top:0pt;mso-wrap-distance-bottom:0pt;margin-top:325.95pt;mso-position-vertical-relative:text;margin-left:441.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  <w:tab w:val="left" w:pos="7230" w:leader="none"/>
                          <w:tab w:val="right" w:pos="14034" w:leader="none"/>
                        </w:tabs>
                        <w:spacing w:before="0" w:after="0"/>
                        <w:ind w:left="0" w:hanging="0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6"/>
                        </w:rPr>
                        <w:t>© Karin Büker &amp; Lars Westerman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417" w:gutter="0" w:header="708" w:top="21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Symbol" w:ascii="Symbol" w:hAnsi="Symbol"/>
        <w:sz w:val="20"/>
      </w:rPr>
      <w:t>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>Karin Büker, Lars Westerman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46" w:leader="none"/>
        <w:tab w:val="right" w:pos="9180" w:leader="none"/>
      </w:tabs>
      <w:spacing w:before="0" w:after="120"/>
      <w:rPr/>
    </w:pPr>
    <w:r>
      <w:rPr>
        <w:rFonts w:cs="Arial" w:ascii="Calibri" w:hAnsi="Calibri"/>
        <w:b/>
        <w:sz w:val="36"/>
        <w:szCs w:val="28"/>
        <w:lang w:val="zxx"/>
      </w:rPr>
      <w:tab/>
      <w:t>Blütenaufgabe Familie Müller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235" cy="76136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761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zxx"/>
                            </w:rPr>
                          </w:pPr>
                          <w:r>
                            <w:rPr>
                              <w:lang w:val="zxx"/>
                            </w:rPr>
                            <w:drawing>
                              <wp:inline distT="0" distB="0" distL="0" distR="0">
                                <wp:extent cx="2081530" cy="58293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1530" cy="582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59.95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zxx"/>
                      </w:rPr>
                    </w:pPr>
                    <w:r>
                      <w:rPr>
                        <w:lang w:val="zxx"/>
                      </w:rPr>
                      <w:drawing>
                        <wp:inline distT="0" distB="0" distL="0" distR="0">
                          <wp:extent cx="2081530" cy="58293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1530" cy="582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ab/>
      <w:tab/>
      <w:t>Modul:</w:t>
    </w:r>
    <w:r>
      <w:rPr>
        <w:rFonts w:cs="Calibri" w:ascii="Calibri" w:hAnsi="Calibri"/>
        <w:sz w:val="16"/>
      </w:rPr>
      <w:t xml:space="preserve"> Algebra (7/8)</w:t>
    </w:r>
  </w:p>
  <w:p>
    <w:pPr>
      <w:pStyle w:val="Heading1"/>
      <w:numPr>
        <w:ilvl w:val="0"/>
        <w:numId w:val="0"/>
      </w:numPr>
      <w:tabs>
        <w:tab w:val="clear" w:pos="708"/>
        <w:tab w:val="left" w:pos="0" w:leader="none"/>
        <w:tab w:val="left" w:pos="7230" w:leader="none"/>
        <w:tab w:val="right" w:pos="14034" w:leader="none"/>
      </w:tabs>
      <w:spacing w:before="0" w:after="0"/>
      <w:ind w:left="1152" w:hanging="0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ab/>
    </w:r>
    <w:r>
      <w:rPr>
        <w:rFonts w:cs="Calibri" w:ascii="Calibri" w:hAnsi="Calibri"/>
      </w:rPr>
      <w:t>Name: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standardschriftart1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12:00Z</dcterms:created>
  <dc:creator>Jennifer Koch</dc:creator>
  <dc:description/>
  <cp:keywords/>
  <dc:language>en-US</dc:language>
  <cp:lastModifiedBy>Alexander Salle</cp:lastModifiedBy>
  <cp:lastPrinted>2012-07-20T15:12:00Z</cp:lastPrinted>
  <dcterms:modified xsi:type="dcterms:W3CDTF">2012-10-17T10:03:00Z</dcterms:modified>
  <cp:revision>6</cp:revision>
  <dc:subject/>
  <dc:title/>
</cp:coreProperties>
</file>