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Löse die lineare Gleichung durch Probiere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52 =  14x + 24</w:t>
            </w:r>
          </w:p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7 - 15x = 67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6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Löse die lineare Gleichung durch Äquivalenzumformung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x + 56 = 32</w:t>
            </w:r>
          </w:p>
          <w:p>
            <w:pPr>
              <w:pStyle w:val="TabellenInhalt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14 · (5 - p) = - 9p + 15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435"/>
        <w:gridCol w:w="420"/>
        <w:gridCol w:w="1456"/>
      </w:tblGrid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Forme um und ermittle, wie viele Elemente die Lösungsmenge enthält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x + 4 = 3x - 10</w:t>
            </w:r>
          </w:p>
          <w:p>
            <w:pPr>
              <w:pStyle w:val="TabellenInhalt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2y - 10  = y + 7 + y - 17</w:t>
            </w:r>
          </w:p>
          <w:p>
            <w:pPr>
              <w:pStyle w:val="TabellenInhalt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c) -7x = 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Löse das Gleichungssystem zeichnerisch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drawing>
                <wp:anchor behindDoc="1" distT="0" distB="0" distL="0" distR="0" simplePos="0" locked="0" layoutInCell="1" allowOverlap="1" relativeHeight="10">
                  <wp:simplePos x="0" y="0"/>
                  <wp:positionH relativeFrom="column">
                    <wp:posOffset>1611630</wp:posOffset>
                  </wp:positionH>
                  <wp:positionV relativeFrom="paragraph">
                    <wp:posOffset>46990</wp:posOffset>
                  </wp:positionV>
                  <wp:extent cx="4184015" cy="3286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01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y = -0,5x + 3</w:t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y = 3x - 4</w:t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Äußere Dich zur Lösungsmenge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) Zwei Geraden sind parallel, aber nicht identisch.</w:t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Zwei Geraden sind identisch.</w:t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c) Zwei Geraden schneiden s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Löse das LGS mithilfe des Einsetzungsverfahren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= 3y + 2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x + 5y =  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Löse das LGS mithilfe des Gleichsetzungsverfahren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 = 2x - 1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Tahoma"/>
                <w:sz w:val="24"/>
                <w:szCs w:val="24"/>
              </w:rPr>
              <w:t>y = 2x +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Löse das LGS mithilfe des Additions-/Subtraktionsverfahren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x - 3y = 4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x - 4y =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Löse die folgende Aufgabe mithilfe eines LG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Karten für eine Schultheatervorstellung kosten für einen Erwachsenen 3 € und für Schüler 1,50 €. Insgesamt wurden 400 Karten verkauft und 840 € eingenomme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viele Erwachsene besuchten die Vorstellung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1276" w:footer="0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/>
    </w:pPr>
    <w:r>
      <w:rPr>
        <w:rFonts w:cs="Arial" w:ascii="Calibri" w:hAnsi="Calibri"/>
        <w:b/>
        <w:sz w:val="36"/>
        <w:szCs w:val="28"/>
      </w:rPr>
      <w:t>Selbstüberprüfungsbogen Algebra 7/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7945" cy="1069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7945" cy="1069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35pt;height:84.2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0485</wp:posOffset>
              </wp:positionH>
              <wp:positionV relativeFrom="paragraph">
                <wp:posOffset>241300</wp:posOffset>
              </wp:positionV>
              <wp:extent cx="2332355" cy="10699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9pt;mso-position-vertical-relative:text;margin-left:30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/>
    </w:pPr>
    <w:r>
      <w:rPr>
        <w:rFonts w:cs="Arial" w:ascii="Calibri" w:hAnsi="Calibri"/>
        <w:b/>
        <w:sz w:val="36"/>
        <w:szCs w:val="28"/>
      </w:rPr>
      <w:t>Lineare Gleichung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Algebra (7/8)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AbsatzStandardschriftart1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48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2-07-20T12:54:00Z</dcterms:modified>
  <cp:revision>5</cp:revision>
  <dc:subject/>
  <dc:title>Ermitteln von Übungsschwerpunkten</dc:title>
</cp:coreProperties>
</file>