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78095</wp:posOffset>
            </wp:positionH>
            <wp:positionV relativeFrom="paragraph">
              <wp:posOffset>-15875</wp:posOffset>
            </wp:positionV>
            <wp:extent cx="4425950" cy="5765165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576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21920</wp:posOffset>
            </wp:positionH>
            <wp:positionV relativeFrom="paragraph">
              <wp:posOffset>1350010</wp:posOffset>
            </wp:positionV>
            <wp:extent cx="3338830" cy="181546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234055</wp:posOffset>
            </wp:positionH>
            <wp:positionV relativeFrom="paragraph">
              <wp:posOffset>2492375</wp:posOffset>
            </wp:positionV>
            <wp:extent cx="3077210" cy="136334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0480</wp:posOffset>
            </wp:positionH>
            <wp:positionV relativeFrom="paragraph">
              <wp:posOffset>4055110</wp:posOffset>
            </wp:positionV>
            <wp:extent cx="229235" cy="2444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987040</wp:posOffset>
            </wp:positionH>
            <wp:positionV relativeFrom="paragraph">
              <wp:posOffset>4538980</wp:posOffset>
            </wp:positionV>
            <wp:extent cx="217805" cy="273685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464175</wp:posOffset>
            </wp:positionH>
            <wp:positionV relativeFrom="paragraph">
              <wp:posOffset>-328930</wp:posOffset>
            </wp:positionV>
            <wp:extent cx="241300" cy="2413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907790</wp:posOffset>
            </wp:positionH>
            <wp:positionV relativeFrom="paragraph">
              <wp:posOffset>1331595</wp:posOffset>
            </wp:positionV>
            <wp:extent cx="201930" cy="2444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8185</wp:posOffset>
                </wp:positionH>
                <wp:positionV relativeFrom="paragraph">
                  <wp:posOffset>-5681345</wp:posOffset>
                </wp:positionV>
                <wp:extent cx="1532890" cy="1207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elches Volumen stellt der Höhlenbrüterkasten (s. Abb. 1) für die Höhlenbrüter zur Verfügung?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1pt;mso-wrap-distance-left:9.05pt;mso-wrap-distance-right:9.05pt;mso-wrap-distance-top:0pt;mso-wrap-distance-bottom:0pt;margin-top:-447.35pt;mso-position-vertical-relative:text;margin-left:456.5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elches Volumen stellt der Höhlenbrüterkasten (s. Abb. 1) für die Höhlenbrüter zur Verfügu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8915</wp:posOffset>
                </wp:positionH>
                <wp:positionV relativeFrom="page">
                  <wp:posOffset>5430520</wp:posOffset>
                </wp:positionV>
                <wp:extent cx="6286500" cy="18465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f der Yahoo clever Seite http://de.answers.yahoo.com/question/index?qid=20100304135553AArnRja hat „crunkboy“ vor etwa einem Jahr folgende Frage eingestell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Vogelhaus mit 70 litern inhalt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ch muss en vogelhaus bauen das einen inhalt von 70 litern hat es muss quadartisch sein wie groß muss jede seite sein ??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m siriu antwortet: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„Wenn es ein Würfel sein soll, so müssen die Seiten 19,13 cm lang sein.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e ist folgender Meinung: „Ich plädiere für 41,22 cm.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pt;height:145.4pt;mso-wrap-distance-left:9.05pt;mso-wrap-distance-right:9.05pt;mso-wrap-distance-top:0pt;mso-wrap-distance-bottom:0pt;margin-top:427.6pt;mso-position-vertical-relative:page;margin-left:316.45pt;mso-position-horizontal-relative:page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f der Yahoo clever Seite http://de.answers.yahoo.com/question/index?qid=20100304135553AArnRja hat „crunkboy“ vor etwa einem Jahr folgende Frage eingestell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</w:rPr>
                        <w:t>Vogelhaus mit 70 litern inhalt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ch muss en vogelhaus bauen das einen inhalt von 70 litern hat es muss quadartisch sein wie groß muss jede seite sein ??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m siriu antwortet: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„Wenn es ein Würfel sein soll, so müssen die Seiten 19,13 cm lang sein.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e ist folgender Meinung: „Ich plädiere für 41,22 cm.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-1430020</wp:posOffset>
                </wp:positionV>
                <wp:extent cx="2066290" cy="1038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Vier entscheiden sich dafür die Halbhöhle zu bauen. Wie groß ist das Volumen dieses Nistkaste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5pt;mso-wrap-distance-left:9.05pt;mso-wrap-distance-right:9.05pt;mso-wrap-distance-top:0pt;mso-wrap-distance-bottom:0pt;margin-top:-112.6pt;mso-position-vertical-relative:text;margin-left:15.3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Vier entscheiden sich dafür die Halbhöhle zu bauen. Wie groß ist das Volumen dieses Nistkaste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265</wp:posOffset>
                </wp:positionH>
                <wp:positionV relativeFrom="paragraph">
                  <wp:posOffset>-4138295</wp:posOffset>
                </wp:positionV>
                <wp:extent cx="3075940" cy="9505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atzen brüten am liebsten in Kolonien. Wie könnte ein Spatzenkasten aussehen? Welche Teile werden benötigt? Wie teuer wird der Kasten?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74.85pt;mso-wrap-distance-left:9.05pt;mso-wrap-distance-right:9.05pt;mso-wrap-distance-top:0pt;mso-wrap-distance-bottom:0pt;margin-top:-325.85pt;mso-position-vertical-relative:text;margin-left:326.9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atzen brüten am liebsten in Kolonien. Wie könnte ein Spatzenkasten aussehen? Welche Teile werden benötigt? Wie teuer wird der Kast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7320</wp:posOffset>
                </wp:positionH>
                <wp:positionV relativeFrom="paragraph">
                  <wp:posOffset>-5467350</wp:posOffset>
                </wp:positionV>
                <wp:extent cx="4067175" cy="14027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Jeremy und Emily wollen mit ihren Eltern ein Vogelhaus bauen. Im Internet finden sie verschiedene Baupläne. Das Holz soll in jedem Fall 20mm dick se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ie Halbhöhle (s. Abb. 2) ist z.B. für Hausrotschwänze, Bachstelzen und Zaunkönige gedacht, der dachförmige Höhlenbrüterkasten (s. Abb.1)  dient als Unterschlupf für z.B. Meisen oder Kleib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10.45pt;mso-wrap-distance-left:9.05pt;mso-wrap-distance-right:9.05pt;mso-wrap-distance-top:0pt;mso-wrap-distance-bottom:0pt;margin-top:-430.5pt;mso-position-vertical-relative:text;margin-left:-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Jeremy und Emily wollen mit ihren Eltern ein Vogelhaus bauen. Im Internet finden sie verschiedene Baupläne. Das Holz soll in jedem Fall 20mm dick sei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ie Halbhöhle (s. Abb. 2) ist z.B. für Hausrotschwänze, Bachstelzen und Zaunkönige gedacht, der dachförmige Höhlenbrüterkasten (s. Abb.1)  dient als Unterschlupf für z.B. Meisen oder Kleib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3495</wp:posOffset>
                </wp:positionH>
                <wp:positionV relativeFrom="paragraph">
                  <wp:posOffset>-2818765</wp:posOffset>
                </wp:positionV>
                <wp:extent cx="1133475" cy="191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b. 2: Halbhöh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5.05pt;mso-wrap-distance-left:9.05pt;mso-wrap-distance-right:9.05pt;mso-wrap-distance-top:0pt;mso-wrap-distance-bottom:0pt;margin-top:-221.95pt;mso-position-vertical-relative:text;margin-left:4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bb. 2: Halbhöh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-2482215</wp:posOffset>
                </wp:positionV>
                <wp:extent cx="1721485" cy="4800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b. 1: Höhlenbrüterkas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Angaben in m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37.8pt;mso-wrap-distance-left:9.05pt;mso-wrap-distance-right:9.05pt;mso-wrap-distance-top:0pt;mso-wrap-distance-bottom:0pt;margin-top:-195.45pt;mso-position-vertical-relative:text;margin-left:-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bb. 1: Höhlenbrüterkas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Angaben in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45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 xml:space="preserve">Blütenaufgabe </w:t>
    </w:r>
    <w:r>
      <w:rPr>
        <w:rFonts w:cs="Arial" w:ascii="Calibri" w:hAnsi="Calibri"/>
        <w:b/>
        <w:sz w:val="36"/>
        <w:szCs w:val="28"/>
      </w:rPr>
      <w:t>„Vogelhäuschen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4705" cy="581025"/>
                                <wp:effectExtent l="0" t="0" r="0" b="0"/>
                                <wp:docPr id="1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4705" cy="581025"/>
                          <wp:effectExtent l="0" t="0" r="0" b="0"/>
                          <wp:docPr id="17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9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kern w:val="0"/>
      <w:sz w:val="32"/>
      <w:szCs w:val="20"/>
      <w:lang w:bidi="ar-SA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FuzeileZeichen">
    <w:name w:val="Fuß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Berschrift1Zeichen">
    <w:name w:val="Überschrift 1 Zeichen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53:00Z</dcterms:created>
  <dc:creator>Cornelia Friedrich</dc:creator>
  <dc:description/>
  <cp:keywords/>
  <dc:language>en-US</dc:language>
  <cp:lastModifiedBy>Axlor vom Berg j.H.</cp:lastModifiedBy>
  <cp:lastPrinted>2012-07-20T10:53:00Z</cp:lastPrinted>
  <dcterms:modified xsi:type="dcterms:W3CDTF">2013-05-29T09:23:00Z</dcterms:modified>
  <cp:revision>5</cp:revision>
  <dc:subject/>
  <dc:title/>
</cp:coreProperties>
</file>