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eometrie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blemlösen, Modellieren, Werkzeuge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7/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stimmen geometrischer Größen mithilfe von Konstruktio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Kontext</w:t>
      </w:r>
      <w:r>
        <w:rPr>
          <w:rFonts w:eastAsia="Arial" w:cs="Arial"/>
        </w:rPr>
        <w:t xml:space="preserve">:  </w:t>
      </w:r>
      <w:r>
        <w:rPr>
          <w:rFonts w:eastAsia="Arial" w:cs="Arial"/>
          <w:bCs/>
        </w:rPr>
        <w:t xml:space="preserve">Jeremy und Emily wollen mit ihren Eltern ein Vogelhaus bauen. Im Internet finden sie verschiedene Baupläne. Das Holz soll in jedem Fall 20mm dick sein. 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eastAsia="Arial" w:cs="Arial"/>
          <w:bCs/>
        </w:rPr>
        <w:t xml:space="preserve">Die Halbhöhle (s. Abb. 2) ist z.B. für Hausrotschwänze, Bachstelzen und Zaunkönige gedacht, der dachförmige Höhlenbrüterkasten (s. Abb.1)  dient als Unterschlupf für z.B. Meisen oder Kleiber. 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/>
      </w:pPr>
      <w:r>
        <w:rPr>
          <w:rFonts w:cs="Arial"/>
          <w:b/>
          <w:lang w:val="en-US" w:eastAsia="en-US"/>
        </w:rPr>
        <w:t xml:space="preserve">Aufgabenstellung: </w:t>
      </w:r>
      <w:r>
        <w:rPr>
          <w:rFonts w:cs="Arial"/>
          <w:iCs/>
        </w:rPr>
        <w:t>Die Vier entscheiden sich dafür die Halbhöhle zu bauen. Wie groß ist das Volumen dieses Nistkastens?</w:t>
      </w:r>
    </w:p>
    <w:p>
      <w:pPr>
        <w:pStyle w:val="Normal"/>
        <w:ind w:left="426" w:hanging="426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</w:r>
    </w:p>
    <w:p>
      <w:pPr>
        <w:pStyle w:val="Normal"/>
        <w:snapToGrid w:val="false"/>
        <w:ind w:left="709" w:hanging="0"/>
        <w:rPr>
          <w:rFonts w:cs="Arial"/>
        </w:rPr>
      </w:pPr>
      <w:r>
        <w:rPr>
          <w:rFonts w:cs="Arial"/>
        </w:rPr>
        <w:t>Bestimmung der Höhe der Seitenfläche des Kastens: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>10 cm + 13 cm = 23 cm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>23 cm : 2 = 11,5 cm 11,5 cm * 12 cm = 138 cm²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>Höhe des Prismas: 20 cm (bleiben 16)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>Volumen 138 cm² * 16 cm = 2208 cm³</w:t>
      </w:r>
    </w:p>
    <w:p>
      <w:pPr>
        <w:pStyle w:val="Normal"/>
        <w:snapToGrid w:val="false"/>
        <w:ind w:left="709" w:hanging="0"/>
        <w:rPr>
          <w:rFonts w:cs="Arial"/>
        </w:rPr>
      </w:pPr>
      <w:r>
        <w:rPr>
          <w:rFonts w:cs="Arial"/>
        </w:rPr>
        <w:t xml:space="preserve">also etwa 2,2 </w:t>
      </w:r>
      <w:r>
        <w:rPr>
          <w:rFonts w:cs="Arial"/>
          <w:i/>
        </w:rPr>
        <w:t>l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in Quader wird berechnet, statt des Prismas mit trapezförmiger Grundfläch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ehler bei der Verwendung der Volumenforme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ie Schüler könnten hier auch mit den Originalwerten rechnen ohne die dicke des Holzes zu berücksichtigen (Ergebnis: etwa 3,8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  <w:i/>
          <w:lang w:val="it-IT"/>
        </w:rPr>
        <w:t>Messen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>
          <w:rFonts w:cs="Arial"/>
        </w:rPr>
        <w:t>schätzen und bestimmen Umfang und Flächeninhalt von Dreiecken, Parallelogrammen und daraus zusammengesetzten Figuren</w:t>
      </w:r>
    </w:p>
    <w:p>
      <w:pPr>
        <w:pStyle w:val="Normal"/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/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2045</wp:posOffset>
                </wp:positionH>
                <wp:positionV relativeFrom="paragraph">
                  <wp:posOffset>9715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7.65pt" to="376.3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/>
      </w:pP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</w:rPr>
        <w:t>Auf der Yahoo clever Seite http://de.answers.yahoo.com/question/index?qid=20100304135553AArnRja hat</w:t>
      </w:r>
    </w:p>
    <w:p>
      <w:pPr>
        <w:pStyle w:val="Normal"/>
        <w:ind w:left="426" w:hanging="426"/>
        <w:rPr>
          <w:rFonts w:eastAsia="Arial" w:cs="Arial"/>
        </w:rPr>
      </w:pPr>
      <w:r>
        <w:rPr>
          <w:rFonts w:eastAsia="Arial" w:cs="Arial"/>
        </w:rPr>
        <w:t>„</w:t>
      </w:r>
      <w:r>
        <w:rPr>
          <w:rFonts w:eastAsia="Arial" w:cs="Arial"/>
        </w:rPr>
        <w:t xml:space="preserve">crunkboy“ vor etwa einem Jahr folgende Frage eingestellt: </w:t>
      </w:r>
    </w:p>
    <w:p>
      <w:pPr>
        <w:pStyle w:val="Normal"/>
        <w:ind w:left="426" w:firstLine="283"/>
        <w:rPr>
          <w:rFonts w:eastAsia="Arial" w:cs="Arial"/>
          <w:i/>
          <w:i/>
        </w:rPr>
      </w:pPr>
      <w:r>
        <w:rPr>
          <w:rFonts w:eastAsia="Arial" w:cs="Arial"/>
          <w:i/>
        </w:rPr>
        <w:t>„</w:t>
      </w:r>
      <w:r>
        <w:rPr>
          <w:rFonts w:eastAsia="Arial" w:cs="Arial"/>
          <w:i/>
        </w:rPr>
        <w:t>Vogelhaus mit 70 litern inhalt ?</w:t>
      </w:r>
    </w:p>
    <w:p>
      <w:pPr>
        <w:pStyle w:val="Normal"/>
        <w:ind w:left="709" w:hanging="0"/>
        <w:rPr/>
      </w:pPr>
      <w:r>
        <w:rPr>
          <w:rFonts w:eastAsia="Arial" w:cs="Arial"/>
          <w:i/>
        </w:rPr>
        <w:t>ich muss en vogelhaus bauen das einen inhalt von 70 litern hat es muss quadartisch sein wie groß muss jede seite sein??“</w:t>
      </w:r>
    </w:p>
    <w:p>
      <w:pPr>
        <w:pStyle w:val="Normal"/>
        <w:ind w:left="426" w:hanging="426"/>
        <w:rPr/>
      </w:pPr>
      <w:r>
        <w:rPr>
          <w:rFonts w:eastAsia="Arial" w:cs="Arial"/>
        </w:rPr>
        <w:t>qm siriu antwortet:</w:t>
      </w:r>
      <w:r>
        <w:rPr>
          <w:rFonts w:eastAsia="Arial" w:cs="Arial"/>
          <w:i/>
        </w:rPr>
        <w:t xml:space="preserve"> „Wenn es ein Würfel sein soll, so müssen die Seiten 19,13 cm lang sein.“</w:t>
      </w:r>
    </w:p>
    <w:p>
      <w:pPr>
        <w:pStyle w:val="Normal"/>
        <w:ind w:left="426" w:hanging="426"/>
        <w:rPr>
          <w:rFonts w:eastAsia="Arial" w:cs="Arial"/>
        </w:rPr>
      </w:pPr>
      <w:r>
        <w:rPr>
          <w:rFonts w:eastAsia="Arial" w:cs="Arial"/>
        </w:rPr>
        <w:t>Lene ist folgender Meinung: „Ich plädiere für 41,22 cm.“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</w:t>
      </w:r>
      <w:r>
        <w:rPr/>
        <w:t>Rückwärts arbeit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  <w:tab/>
        <w:t>V</w:t>
      </w:r>
      <w:r>
        <w:rPr>
          <w:rFonts w:cs="Arial"/>
          <w:vertAlign w:val="subscript"/>
        </w:rPr>
        <w:t>w</w:t>
      </w:r>
      <w:r>
        <w:rPr>
          <w:rFonts w:cs="Arial"/>
        </w:rPr>
        <w:t xml:space="preserve"> = a³</w:t>
      </w:r>
    </w:p>
    <w:p>
      <w:pPr>
        <w:pStyle w:val="Normal"/>
        <w:ind w:left="2836" w:firstLine="709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w</w:t>
      </w:r>
      <w:r>
        <w:rPr>
          <w:rFonts w:cs="Arial"/>
        </w:rPr>
        <w:t xml:space="preserve"> = 70 </w:t>
      </w:r>
      <w:r>
        <w:rPr>
          <w:rFonts w:cs="Arial"/>
          <w:i/>
        </w:rPr>
        <w:t>l</w:t>
      </w:r>
    </w:p>
    <w:p>
      <w:pPr>
        <w:pStyle w:val="Normal"/>
        <w:ind w:left="2836" w:firstLine="709"/>
        <w:rPr/>
      </w:pPr>
      <w:r>
        <w:rPr>
          <w:rFonts w:cs="Arial"/>
        </w:rPr>
        <w:t xml:space="preserve">70 </w:t>
      </w:r>
      <w:r>
        <w:rPr>
          <w:rFonts w:cs="Arial"/>
          <w:i/>
        </w:rPr>
        <w:t>l</w:t>
      </w:r>
      <w:r>
        <w:rPr>
          <w:rFonts w:cs="Arial"/>
        </w:rPr>
        <w:t xml:space="preserve"> = 70000 cm³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48535</wp:posOffset>
            </wp:positionH>
            <wp:positionV relativeFrom="paragraph">
              <wp:posOffset>66040</wp:posOffset>
            </wp:positionV>
            <wp:extent cx="1879600" cy="190500"/>
            <wp:effectExtent l="0" t="0" r="0" b="0"/>
            <wp:wrapTight wrapText="bothSides">
              <wp:wrapPolygon edited="0">
                <wp:start x="4493" y="0"/>
                <wp:lineTo x="2298" y="1055"/>
                <wp:lineTo x="-109" y="9708"/>
                <wp:lineTo x="-2" y="17265"/>
                <wp:lineTo x="-2" y="18322"/>
                <wp:lineTo x="7562" y="19418"/>
                <wp:lineTo x="16115" y="19418"/>
                <wp:lineTo x="16660" y="19418"/>
                <wp:lineTo x="19952" y="18322"/>
                <wp:lineTo x="19952" y="17265"/>
                <wp:lineTo x="21600" y="8612"/>
                <wp:lineTo x="19952" y="6459"/>
                <wp:lineTo x="12385" y="0"/>
                <wp:lineTo x="449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</w:rPr>
      </w:pPr>
      <w:r>
        <w:rPr>
          <w:rFonts w:cs="Arial"/>
        </w:rPr>
        <w:tab/>
        <w:t>-</w:t>
        <w:tab/>
        <w:t>Falsche Umrechnung von Liter in cm³ (dadurch a = 19,13cm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</w:rPr>
      </w:pPr>
      <w:r>
        <w:rPr>
          <w:rFonts w:cs="Arial"/>
        </w:rPr>
        <w:tab/>
        <w:t>-</w:t>
        <w:tab/>
        <w:t>Fehler beim Ziehen der Wurzel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  <w:i/>
          <w:lang w:val="it-IT"/>
        </w:rPr>
        <w:t>Messen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>
          <w:rFonts w:cs="Arial"/>
        </w:rPr>
        <w:t>schätzen und bestimmen Umfang und Flächeninhalt von Dreiecken, Parallelogrammen und daraus zusammengesetzten Figuren</w:t>
      </w:r>
    </w:p>
    <w:p>
      <w:pPr>
        <w:pStyle w:val="Normal"/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/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ind w:left="1701" w:hanging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left="17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7620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6pt" to="372.95pt,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28370</wp:posOffset>
            </wp:positionH>
            <wp:positionV relativeFrom="paragraph">
              <wp:posOffset>635</wp:posOffset>
            </wp:positionV>
            <wp:extent cx="268605" cy="2686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</w:rPr>
        <w:t>Welches Volumen stellt der Höhlenbrüterkasten (s. Abb. 1) für die Höhlenbrüter zur Verfügung?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komplexe Aufgabe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  <w:t>Zur Bestimmung der Grundfläche wird die Höhe des Dreiecks benötigt. Die Höhe kann über eine Konstruktion bestimmt werden (etwa 28,6 cm)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4775</wp:posOffset>
            </wp:positionH>
            <wp:positionV relativeFrom="paragraph">
              <wp:posOffset>116205</wp:posOffset>
            </wp:positionV>
            <wp:extent cx="2781300" cy="609600"/>
            <wp:effectExtent l="0" t="0" r="0" b="0"/>
            <wp:wrapTight wrapText="bothSides">
              <wp:wrapPolygon edited="0">
                <wp:start x="1180" y="0"/>
                <wp:lineTo x="1107" y="3699"/>
                <wp:lineTo x="3991" y="5059"/>
                <wp:lineTo x="10797" y="5390"/>
                <wp:lineTo x="145" y="7755"/>
                <wp:lineTo x="-73" y="8773"/>
                <wp:lineTo x="-73" y="11798"/>
                <wp:lineTo x="12425" y="16186"/>
                <wp:lineTo x="5840" y="16528"/>
                <wp:lineTo x="5840" y="20916"/>
                <wp:lineTo x="9465" y="20916"/>
                <wp:lineTo x="19969" y="20916"/>
                <wp:lineTo x="21600" y="20916"/>
                <wp:lineTo x="21450" y="16186"/>
                <wp:lineTo x="13017" y="16186"/>
                <wp:lineTo x="11389" y="11125"/>
                <wp:lineTo x="11241" y="8773"/>
                <wp:lineTo x="9984" y="0"/>
                <wp:lineTo x="118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Höhe wird nicht richtig bestimm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Fehler bei der Verwendung der Volumenformel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  <w:i/>
          <w:lang w:val="it-IT"/>
        </w:rPr>
        <w:t>Messen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>
          <w:rFonts w:cs="Arial"/>
        </w:rPr>
        <w:t>schätzen und bestimmen Umfang und Flächeninhalt von Dreiecken, Parallelogrammen und daraus zusammengesetzten Figu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Konstruieren</w:t>
      </w:r>
      <w:r>
        <w:rPr>
          <w:rFonts w:cs="Arial"/>
        </w:rPr>
        <w:t>: zeichnen Dreiecke aus gegebenen Winkel- und Seitenmaß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/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autoSpaceDE w:val="false"/>
        <w:rPr>
          <w:rFonts w:cs="Arial"/>
          <w:iCs/>
          <w:szCs w:val="18"/>
        </w:rPr>
      </w:pPr>
      <w:r>
        <w:rPr>
          <w:rFonts w:cs="Arial"/>
          <w:iCs/>
          <w:szCs w:val="18"/>
        </w:rPr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eastAsia="Arial" w:cs="Arial"/>
        </w:rPr>
      </w:pPr>
      <w: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9010</wp:posOffset>
            </wp:positionH>
            <wp:positionV relativeFrom="paragraph">
              <wp:posOffset>20955</wp:posOffset>
            </wp:positionV>
            <wp:extent cx="221615" cy="26860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eastAsia="Arial" w:cs="Arial"/>
        </w:rPr>
        <w:t>Spatzen brüten am liebsten in Kolonien. Wie könnte ein Spatzenkasten aussehen? Welche Teile werden benötigt? Wie teuer wird der Kasten?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Charakteristik der Teilaufgabe: </w:t>
      </w:r>
      <w:r>
        <w:rPr>
          <w:rFonts w:cs="Arial"/>
        </w:rPr>
        <w:t>Offene Aufgab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  <w:tab/>
        <w:t>Beliebige Prismen können miteinander kombiniert werden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  <w:i/>
          <w:lang w:val="it-IT"/>
        </w:rPr>
        <w:t>Messen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>
          <w:rFonts w:cs="Arial"/>
        </w:rPr>
        <w:t>schätzen und bestimmen Umfang und Flächeninhalt von Dreiecken, Parallelogrammen und daraus zusammengesetzten Figu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>
          <w:rFonts w:cs="Arial"/>
        </w:rPr>
      </w:pPr>
      <w:r>
        <w:rPr>
          <w:rFonts w:cs="Arial"/>
          <w:i/>
          <w:iCs/>
        </w:rPr>
        <w:t>Konstruieren</w:t>
      </w:r>
      <w:r>
        <w:rPr>
          <w:rFonts w:cs="Arial"/>
        </w:rPr>
        <w:t>: zeichnen Dreiecke aus gegebenen Winkel- und Seitenmaß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Anwenden</w:t>
      </w:r>
      <w:r>
        <w:rPr>
          <w:rFonts w:cs="Arial"/>
        </w:rPr>
        <w:t xml:space="preserve">: erfassen und begründen Eigenschaften von Figuren mit Hilfe von Symmetrie, einfachen Winkelsätzen oder der Kongruenz 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80" w:leader="none"/>
        </w:tabs>
        <w:rPr/>
      </w:pPr>
      <w:r>
        <w:rPr>
          <w:rFonts w:cs="Arial"/>
          <w:i/>
          <w:iCs/>
        </w:rPr>
        <w:tab/>
        <w:t>-</w:t>
        <w:tab/>
        <w:tab/>
        <w:t>Reflektieren</w:t>
      </w:r>
      <w:r>
        <w:rPr>
          <w:rFonts w:cs="Arial"/>
          <w:iCs/>
        </w:rPr>
        <w:t xml:space="preserve">: überprüfen und bewerten Ergebnisse durch 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rFonts w:cs="Arial"/>
          <w:iCs/>
        </w:rPr>
        <w:tab/>
        <w:tab/>
        <w:t xml:space="preserve">Plausibilitätsüberlegungen, Überschlagsrechnungen oder Skizzen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rPr>
          <w:rFonts w:cs="Arial"/>
          <w:b/>
          <w:b/>
          <w:iCs/>
          <w:smallCaps/>
          <w:sz w:val="32"/>
          <w:szCs w:val="32"/>
        </w:rPr>
      </w:pPr>
      <w:r>
        <w:rPr>
          <w:rFonts w:cs="Arial"/>
          <w:b/>
          <w:iCs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045</wp:posOffset>
                </wp:positionH>
                <wp:positionV relativeFrom="paragraph">
                  <wp:posOffset>10223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05pt" to="376.3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 und Änderungsvorschläge: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rFonts w:cs="Calibri" w:ascii="Calibri" w:hAnsi="Calibri"/>
        <w:b/>
        <w:sz w:val="40"/>
        <w:szCs w:val="40"/>
      </w:rPr>
      <w:t>Aufgabenprofil „Vogelhäuschen“</w:t>
    </w:r>
    <w:r>
      <w:rPr/>
      <w:tab/>
    </w:r>
    <w:r>
      <w:rPr>
        <w:sz w:val="16"/>
      </w:rPr>
      <w:t xml:space="preserve">Modul: Geometri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7545</wp:posOffset>
              </wp:positionH>
              <wp:positionV relativeFrom="paragraph">
                <wp:posOffset>-1727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1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3.6pt;mso-position-vertical-relative:text;margin-left:35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5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8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7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2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/>
    </w:rPr>
  </w:style>
  <w:style w:type="character" w:styleId="WW8Dropcap1">
    <w:name w:val="WW8Dropcap1"/>
    <w:qFormat/>
    <w:rPr>
      <w:rFonts w:cs="Arial"/>
      <w:lang w:val="en-US"/>
    </w:rPr>
  </w:style>
  <w:style w:type="character" w:styleId="WW8Dropcap2">
    <w:name w:val="WW8Dropcap2"/>
    <w:qFormat/>
    <w:rPr>
      <w:rFonts w:cs="Arial"/>
      <w:lang w:val="en-US"/>
    </w:rPr>
  </w:style>
  <w:style w:type="character" w:styleId="WW8Dropcap3">
    <w:name w:val="WW8Dropcap3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43:00Z</dcterms:created>
  <dc:creator>Fuhrmann</dc:creator>
  <dc:description/>
  <cp:keywords/>
  <dc:language>en-US</dc:language>
  <cp:lastModifiedBy>Alexander Salle</cp:lastModifiedBy>
  <cp:lastPrinted>2012-08-02T14:23:00Z</cp:lastPrinted>
  <dcterms:modified xsi:type="dcterms:W3CDTF">2012-08-02T13:18:00Z</dcterms:modified>
  <cp:revision>20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