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4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3220" cy="29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6070" cy="265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543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ieck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Seiten, Eckpunkte und Winkel in Dreiecken be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Dreiecke in allgemeine, gleichschenklige und gleichseitige Dreiecke einteil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Dreiecke in spitzwinklige, rechtwinklige und stumpfwinklige Dreiecke eintei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Symmetrieeigenschaften von Dreiecken erk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Symmetrieachsen in Dreiecke ein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ieckskonstruktio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Planfiguren zu vorgegebenen Aufgaben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Dreiecke konstruieren, wenn mir die drei Seitenlängen bekannt sin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Dreiecke konstruieren, wenn mir zwei Seiten und der eingeschlossene Winkel bekannt sin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Dreiecke konstruieren, wenn mir eine Seite und die beiden anliegenden Winkel bekannt sin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Dreiecke konstruieren, wenn mir zwei Seiten und der Winkel, der der längeren Seite gegenüberliegt, bekannt sin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zwei verschiedene Dreiecke konstruieren, wenn mir zwei Seiten und der Winkel, der der kürzeren Seite gegenüberliegt, bekannt sin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eine Konstruktionsbeschreibung für die Konstruktion von Dreiecken formul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3220" cy="297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6070" cy="265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5435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nach einer vorgegebenen Konstruktionsbeschreibung eine Konstruktion ausfüh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 Dreieck mit Hilfe von Geometriesoftware konstru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gruenz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den Begriff Kongruenz erklä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Kongruenzbeziehungen mit Hilfe der Kongruenzsätze SSS, SWS, WSW und SSW erkennen und erklä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nkelbeziehung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Stufenwinkel erken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Nebenwinkel erken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Scheitelwinkel erken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Wechselwinkel erkenn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die Winkelsumme im Dreieck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>Ich kann eine Winkelgröße mit Hilfe der Innenwinkelsumme im Dreieck ermitt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ie Winkelgröße mit Hilfe von Neben-, Scheitel-, Stufen- oder Wechselwinkeln ermitt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ereck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Vierecke nach ihren Eigenschaften in Gruppen eintei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 Trapez, ein Parallelogramm, ein Rechteck, ein Quadrat und eine Raute erkennen und ihre besonderen Merkmale ben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4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3220" cy="297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6070" cy="265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543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fang und Fläch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en Umfang von Dreiecken und Vierecken schätzen und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en Flächeninhalt von Dreiecken und Vierecken schätz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 Höhe in ein Dreieck ein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en Flächeninhalt von einem Dreieck berechnen, wenn mir die Grundseite und die Höhe bekannt sin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 Höhe in ein Parallelogramm und ein Trapez ein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en Flächeninhalt eines Parallelogramms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Flächeninhalt eines Trapezes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en Flächeninhalt von zusammen-gesetzten Figuren berechnen, indem ich diese in Teilfiguren zerlege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Sachaufgaben mit Hilfe von Flächenberechnungen lös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ismen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eine Fläche von einem Körper unterschei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Prismen erkennen und ihre Eigenschaften ben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Ich kann </w:t>
            </w:r>
            <w:r>
              <w:rPr>
                <w:rFonts w:cs="Arial" w:ascii="Arial" w:hAnsi="Arial"/>
                <w:iCs/>
              </w:rPr>
              <w:t>die Oberfläche eines Prismas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259" w:right="1276" w:gutter="0" w:header="709" w:top="992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Geometrie (7/8)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7150</wp:posOffset>
              </wp:positionH>
              <wp:positionV relativeFrom="paragraph">
                <wp:posOffset>133985</wp:posOffset>
              </wp:positionV>
              <wp:extent cx="2331085" cy="106870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1068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1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84.15pt;mso-wrap-distance-left:9.05pt;mso-wrap-distance-right:9.05pt;mso-wrap-distance-top:0pt;mso-wrap-distance-bottom:0pt;margin-top:10.55pt;mso-position-vertical-relative:text;margin-left:3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15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981450</wp:posOffset>
              </wp:positionH>
              <wp:positionV relativeFrom="paragraph">
                <wp:posOffset>-56515</wp:posOffset>
              </wp:positionV>
              <wp:extent cx="2332355" cy="10699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17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4.45pt;mso-position-vertical-relative:text;margin-left:31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18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356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 xml:space="preserve">Modul:   </w:t>
    </w:r>
    <w:r>
      <w:rPr>
        <w:rFonts w:cs="Calibri" w:ascii="Calibri" w:hAnsi="Calibri"/>
        <w:b/>
        <w:sz w:val="16"/>
      </w:rPr>
      <w:t xml:space="preserve"> Geometrie (7/8)</w:t>
    </w:r>
  </w:p>
  <w:p>
    <w:pPr>
      <w:pStyle w:val="Heading1"/>
      <w:tabs>
        <w:tab w:val="clear" w:pos="708"/>
        <w:tab w:val="left" w:pos="432" w:leader="none"/>
        <w:tab w:val="right" w:pos="7938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  <w:t xml:space="preserve">      </w:t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ascii="Arial" w:hAnsi="Arial" w:cs="Arial"/>
      <w:b/>
      <w:bCs/>
      <w:iCs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ellenInhalt">
    <w:name w:val="Tabellen Inhalt"/>
    <w:basedOn w:val="Normal"/>
    <w:qFormat/>
    <w:pPr>
      <w:suppressLineNumbers/>
      <w:suppressAutoHyphens w:val="true"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1:00Z</dcterms:created>
  <dc:creator>Conny</dc:creator>
  <dc:description/>
  <cp:keywords/>
  <dc:language>en-US</dc:language>
  <cp:lastModifiedBy>Axlor vom Berg j.H.</cp:lastModifiedBy>
  <dcterms:modified xsi:type="dcterms:W3CDTF">2013-05-29T10:23:00Z</dcterms:modified>
  <cp:revision>6</cp:revision>
  <dc:subject/>
  <dc:title>Ich kann …</dc:title>
</cp:coreProperties>
</file>