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Terme und Gleichungen linearer Funktio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a) Gegeben sind die Funktionen 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3,5x und 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3,5x – 7.</w:t>
            </w:r>
          </w:p>
        </w:tc>
      </w:tr>
      <w:tr>
        <w:trPr>
          <w:trHeight w:val="851" w:hRule="atLeast"/>
        </w:trPr>
        <w:tc>
          <w:tcPr>
            <w:tcW w:w="70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(1) </w:t>
            </w:r>
            <w:r>
              <w:rPr>
                <w:sz w:val="24"/>
                <w:szCs w:val="24"/>
              </w:rPr>
              <w:t>Beschreibe die Lage der Funktionen im Koordinatensystem und bestimme, welche Funktion proportional ist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(2) </w:t>
            </w:r>
            <w:r>
              <w:rPr>
                <w:sz w:val="24"/>
                <w:szCs w:val="24"/>
              </w:rPr>
              <w:t>Erkläre, welche Gemeinsamkeiten und Unterschiede die beiden Funktionen hab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) Gib einen Funktionsterm einer linearen Funktion an, der zu der gegebenen Funktion y = –0,13x + 5</w:t>
            </w:r>
          </w:p>
        </w:tc>
      </w:tr>
      <w:tr>
        <w:trPr/>
        <w:tc>
          <w:tcPr>
            <w:tcW w:w="70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parallel ist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nicht parallel i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Darstellungsformen linearer Funktio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) Gib die Funktionsgleichungen zu den abgebildeten Gera</w:t>
              <w:softHyphen/>
              <w:t>den an.</w:t>
            </w:r>
          </w:p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5492"/>
            </w:tblGrid>
            <w:tr>
              <w:trPr/>
              <w:tc>
                <w:tcPr>
                  <w:tcW w:w="257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y</w:t>
                  </w:r>
                  <w:r>
                    <w:rPr>
                      <w:rFonts w:cs="Arial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= ___________</w:t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y</w:t>
                  </w:r>
                  <w:r>
                    <w:rPr>
                      <w:rFonts w:cs="Arial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= ___________</w:t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y</w:t>
                  </w:r>
                  <w:r>
                    <w:rPr>
                      <w:rFonts w:cs="Arial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= ___________</w:t>
                  </w:r>
                </w:p>
              </w:tc>
              <w:tc>
                <w:tcPr>
                  <w:tcW w:w="549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drawing>
                      <wp:inline distT="0" distB="0" distL="0" distR="0">
                        <wp:extent cx="2536190" cy="20186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36190" cy="2018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Gegeben sind die Funktionen 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7x – 4 und 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–3x + 2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Beschreibe die Lage der Grafen von y</w:t>
            </w:r>
            <w:r>
              <w:rPr>
                <w:rFonts w:cs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/>
                <w:sz w:val="24"/>
                <w:szCs w:val="24"/>
              </w:rPr>
              <w:t xml:space="preserve"> und y</w:t>
            </w:r>
            <w:r>
              <w:rPr>
                <w:rFonts w:cs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/>
                <w:sz w:val="24"/>
                <w:szCs w:val="24"/>
              </w:rPr>
              <w:t xml:space="preserve">  zueinander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2) Zeichne die zu y</w:t>
            </w:r>
            <w:r>
              <w:rPr>
                <w:rFonts w:cs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/>
                <w:sz w:val="24"/>
                <w:szCs w:val="24"/>
              </w:rPr>
              <w:t xml:space="preserve"> gehörende Gerade in ein Koordinatensystem. Nutze eine Wertetabelle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(3) </w:t>
            </w:r>
            <w:r>
              <w:rPr>
                <w:sz w:val="24"/>
                <w:szCs w:val="24"/>
              </w:rPr>
              <w:t xml:space="preserve">Zeichne die zu </w:t>
            </w:r>
            <w:r>
              <w:rPr>
                <w:rFonts w:cs="Tahoma"/>
                <w:sz w:val="24"/>
                <w:szCs w:val="24"/>
              </w:rPr>
              <w:t>y</w:t>
            </w:r>
            <w:r>
              <w:rPr>
                <w:rFonts w:cs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hörige Gerade in ein Koor</w:t>
              <w:softHyphen/>
              <w:t>dinatensystem, ohne dabei eine Wertetabelle anzuleg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odellier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) Denk dir zu der Funktionsgleichung y = 17 + 0,5x eine Geschichte aus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23" w:hRule="atLeast"/>
        </w:trPr>
        <w:tc>
          <w:tcPr>
            <w:tcW w:w="70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Sofie ist im Leichtathletik-Verein und trainiert für den 5000-Meter-Lauf. Derzeit liegt ihr Rekord bei 25 Minuten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Beschreibe die von Sofie zurückgelegte Strecke in Abhängigkeit von der Zeit mithilfe einer linearen Funktionsgleichung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2) Beschreibe, welche Annahmen du für die Modellierung in a) getroffen hast und hinterfrage das Model der linearen Funktionsgleichung kritisch.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(3) Zeichne einen möglichst realistischen Grafen einer Zeit-Weg-Zuordnung für Sofies 5000 m-Lauf.</w:t>
            </w:r>
          </w:p>
        </w:tc>
        <w:tc>
          <w:tcPr>
            <w:tcW w:w="2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70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0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273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Lineare Funktionen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Lineare Funktionen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42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2-07-23T08:44:00Z</dcterms:modified>
  <cp:revision>6</cp:revision>
  <dc:subject/>
  <dc:title>Ermitteln von Übungsschwerpunkten</dc:title>
</cp:coreProperties>
</file>