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64070</wp:posOffset>
                </wp:positionH>
                <wp:positionV relativeFrom="paragraph">
                  <wp:posOffset>71755</wp:posOffset>
                </wp:positionV>
                <wp:extent cx="1828800" cy="968375"/>
                <wp:effectExtent l="0" t="571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68400"/>
                          <a:chOff x="0" y="0"/>
                          <a:chExt cx="1828800" cy="96840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689120" cy="8107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40"/>
                            <a:ext cx="182880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Wii-Komplettangeb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nur 192,- 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1pt;margin-top:5.65pt;width:144pt;height:76.25pt" coordorigin="11282,113" coordsize="2880,1525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969696" stroked="t" o:allowincell="f" style="position:absolute;left:11322;top:113;width:2659;height:1276;mso-wrap-style:none;v-text-anchor:middle" type="_x0000_t65">
                  <v:fill o:detectmouseclick="t" type="solid" color2="#696969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82;top:149;width:287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Wii-Komplettangeb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nur 192,- 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01920</wp:posOffset>
            </wp:positionH>
            <wp:positionV relativeFrom="paragraph">
              <wp:posOffset>784860</wp:posOffset>
            </wp:positionV>
            <wp:extent cx="1614170" cy="1241425"/>
            <wp:effectExtent l="0" t="0" r="0" b="0"/>
            <wp:wrapTight wrapText="bothSides">
              <wp:wrapPolygon edited="0">
                <wp:start x="-125" y="0"/>
                <wp:lineTo x="-125" y="21265"/>
                <wp:lineTo x="21600" y="21265"/>
                <wp:lineTo x="21600" y="0"/>
                <wp:lineTo x="-1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784860</wp:posOffset>
                </wp:positionV>
                <wp:extent cx="1709420" cy="1875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875960"/>
                          <a:chOff x="0" y="0"/>
                          <a:chExt cx="1709280" cy="187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8920" cy="1875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74880" y="0"/>
                              <a:ext cx="734040" cy="162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038240" cy="187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687680"/>
                            <a:ext cx="1709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61.8pt;width:134.6pt;height:147.7pt" coordorigin="11340,1236" coordsize="2692,2954">
                <v:group id="shape_0" style="position:absolute;left:11340;top:1236;width:2691;height:295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876;top:1236;width:1155;height:2552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340;top:1236;width:1634;height:2953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rect id="shape_0" fillcolor="white" stroked="f" o:allowincell="f" style="position:absolute;left:11340;top:3894;width:2691;height:29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55280</wp:posOffset>
            </wp:positionH>
            <wp:positionV relativeFrom="paragraph">
              <wp:posOffset>2858770</wp:posOffset>
            </wp:positionV>
            <wp:extent cx="664845" cy="624840"/>
            <wp:effectExtent l="0" t="0" r="0" b="0"/>
            <wp:wrapTight wrapText="bothSides">
              <wp:wrapPolygon edited="0">
                <wp:start x="-306" y="0"/>
                <wp:lineTo x="-306" y="20943"/>
                <wp:lineTo x="21600" y="20943"/>
                <wp:lineTo x="21600" y="0"/>
                <wp:lineTo x="-30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3770</wp:posOffset>
                </wp:positionH>
                <wp:positionV relativeFrom="paragraph">
                  <wp:posOffset>125095</wp:posOffset>
                </wp:positionV>
                <wp:extent cx="1092835" cy="607060"/>
                <wp:effectExtent l="5715" t="5080" r="0" b="120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606960"/>
                          <a:chOff x="0" y="0"/>
                          <a:chExt cx="1092960" cy="606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975960" cy="6066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107244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 xml:space="preserve">iP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nur 59,- 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pt;margin-top:9.85pt;width:86.05pt;height:47.8pt" coordorigin="7502,197" coordsize="1721,956">
                <v:shape id="shape_0" fillcolor="#969696" stroked="t" o:allowincell="f" style="position:absolute;left:7502;top:198;width:1536;height:954;mso-wrap-style:none;v-text-anchor:middle" type="_x0000_t65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stroked="f" o:allowincell="f" style="position:absolute;left:7534;top:197;width:1688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 xml:space="preserve">iPo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nur 59,- 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33655</wp:posOffset>
                </wp:positionV>
                <wp:extent cx="1494790" cy="16046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245" cy="387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245" cy="38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in DVD-Player kostet nach der Reduzierung 39.20 €. Was kostet der DVD-Player vor der Reduzieru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35pt;mso-wrap-distance-left:9.05pt;mso-wrap-distance-right:9.05pt;mso-wrap-distance-top:0pt;mso-wrap-distance-bottom:0pt;margin-top:2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245" cy="387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245" cy="38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Ein DVD-Player kostet nach der Reduzierung 39.20 €. Was kostet der DVD-Player vor der Reduzieru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193675</wp:posOffset>
                </wp:positionV>
                <wp:extent cx="2066290" cy="1037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49250" cy="3492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" cy="34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rechne die neuen Preise für di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CD-Rohlinge, die WII, den iPod und sein Abspielgerä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15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49250" cy="3492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" cy="34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Berechne die neuen Preise für die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CD-Rohlinge, die WII, den iPod und sein Abspielgerä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0470</wp:posOffset>
                </wp:positionH>
                <wp:positionV relativeFrom="paragraph">
                  <wp:posOffset>44450</wp:posOffset>
                </wp:positionV>
                <wp:extent cx="2018665" cy="548640"/>
                <wp:effectExtent l="4445" t="5080" r="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48640"/>
                          <a:chOff x="0" y="0"/>
                          <a:chExt cx="2018520" cy="5486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837800" cy="548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18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iPod - Abspielgerä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nur 78,- 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pt;margin-top:3.5pt;width:158.95pt;height:43.2pt" coordorigin="7922,70" coordsize="3179,864">
                <v:shape id="shape_0" fillcolor="#969696" stroked="t" o:allowincell="f" style="position:absolute;left:7923;top:70;width:2893;height:863;mso-wrap-style:none;v-text-anchor:middle" type="_x0000_t65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stroked="f" o:allowincell="f" style="position:absolute;left:7922;top:70;width:317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iPod - Abspielgerä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nur 78,- 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06870</wp:posOffset>
                </wp:positionH>
                <wp:positionV relativeFrom="paragraph">
                  <wp:posOffset>106680</wp:posOffset>
                </wp:positionV>
                <wp:extent cx="1371600" cy="535940"/>
                <wp:effectExtent l="5080" t="5080" r="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36040"/>
                          <a:chOff x="0" y="0"/>
                          <a:chExt cx="1371600" cy="53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360" cy="536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0"/>
                            <a:ext cx="1344960" cy="53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CD-Rohli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eastAsia="en-US" w:bidi="ar-SA"/>
                                </w:rPr>
                                <w:t>nur 39,- 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1pt;margin-top:8.4pt;width:108pt;height:42.2pt" coordorigin="10562,168" coordsize="2160,844">
                <v:shape id="shape_0" fillcolor="#969696" stroked="t" o:allowincell="f" style="position:absolute;left:10562;top:168;width:1927;height:843;mso-wrap-style:none;v-text-anchor:middle" type="_x0000_t65">
                  <v:fill o:detectmouseclick="t" type="solid" color2="#696969"/>
                  <v:stroke color="black" weight="9360" joinstyle="miter" endcap="flat"/>
                  <w10:wrap type="square"/>
                </v:shape>
                <v:shape id="shape_0" stroked="f" o:allowincell="f" style="position:absolute;left:10604;top:168;width:2117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CD-Rohli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de-DE" w:eastAsia="en-US" w:bidi="ar-SA"/>
                          </w:rPr>
                          <w:t>nur 39,- 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7620</wp:posOffset>
                </wp:positionV>
                <wp:extent cx="697611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1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Restposten - Alles muss raus - 20% auf jeden Artikel 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3pt;height:36.7pt;mso-wrap-distance-left:9.05pt;mso-wrap-distance-right:9.05pt;mso-wrap-distance-top:0pt;mso-wrap-distance-bottom:0pt;margin-top:0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Restposten - Alles muss raus - 20% auf jeden Artikel 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86995</wp:posOffset>
                </wp:positionV>
                <wp:extent cx="5609590" cy="9232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5270" cy="29273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ntwerfe eine Zeitungsbeilage mit preisreduzierten Artikeln (z.B. Kleidung, Lebensmittel, Autos, Möbel,...) und eine passende Mathematikaufgabe dazu. Gestalte die Seite zu Ha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.7pt;mso-wrap-distance-left:9.05pt;mso-wrap-distance-right:9.05pt;mso-wrap-distance-top:0pt;mso-wrap-distance-bottom:0pt;margin-top:6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5270" cy="2927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Entwerfe eine Zeitungsbeilage mit preisreduzierten Artikeln (z.B. Kleidung, Lebensmittel, Autos, Möbel,...) und eine passende Mathematikaufgabe dazu. Gestalte die Seite zu Ha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2650490" cy="1587500"/>
                <wp:effectExtent l="762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1587600"/>
                          <a:chOff x="0" y="0"/>
                          <a:chExt cx="2650320" cy="158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0560" cy="1421280"/>
                          </a:xfrm>
                        </wpg:grpSpPr>
                        <wps:wsp>
                          <wps:cNvSpPr/>
                          <wps:spPr>
                            <a:xfrm>
                              <a:off x="0" y="23400"/>
                              <a:ext cx="1986120" cy="1156320"/>
                            </a:xfrm>
                            <a:prstGeom prst="parallelogram">
                              <a:avLst>
                                <a:gd name="adj" fmla="val 42941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0"/>
                              <a:ext cx="1986120" cy="1421280"/>
                            </a:xfrm>
                            <a:prstGeom prst="parallelogram">
                              <a:avLst>
                                <a:gd name="adj" fmla="val 2329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3880" y="50760"/>
                            <a:ext cx="2206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eastAsia="en-US" w:bidi="ar-SA"/>
                                </w:rPr>
                                <w:t xml:space="preserve">          DVD-Auslei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eastAsia="en-US" w:bidi="ar-SA"/>
                                </w:rPr>
                                <w:t xml:space="preserve">    Jetzt 25 % spare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eastAsia="en-US" w:bidi="ar-SA"/>
                                </w:rPr>
                                <w:t xml:space="preserve">          5 Filme für 25 €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eastAsia="en-US" w:bidi="ar-SA"/>
                                </w:rPr>
                                <w:t xml:space="preserve">          ausleihen und n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eastAsia="en-US" w:bidi="ar-SA"/>
                                </w:rPr>
                                <w:t xml:space="preserve">              20 € zahlen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de-DE" w:eastAsia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de-DE" w:eastAsia="en-US" w:bidi="ar-SA"/>
                                </w:rPr>
                                <w:t>5 € geschenkt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95pt;width:208.7pt;height:125pt" coordorigin="360,259" coordsize="4174,2500">
                <v:group id="shape_0" style="position:absolute;left:360;top:259;width:3938;height:2238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yellow" stroked="t" o:allowincell="f" style="position:absolute;left:360;top:296;width:3127;height:1820;mso-wrap-style:none;v-text-anchor:middle" type="_x0000_t7"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yellow" stroked="t" o:allowincell="f" style="position:absolute;left:1170;top:259;width:3127;height:2237;flip:x;mso-wrap-style:none;v-text-anchor:middle" type="_x0000_t7">
                    <v:fill o:detectmouseclick="t" type="solid" color2="blu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1059;top:339;width:3474;height:2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de-DE" w:eastAsia="en-US" w:bidi="ar-SA"/>
                          </w:rPr>
                          <w:t xml:space="preserve">          DVD-Auslei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de-DE" w:eastAsia="en-US" w:bidi="ar-SA"/>
                          </w:rPr>
                          <w:t xml:space="preserve">    Jetzt 25 % sparen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eastAsia="en-US" w:bidi="ar-SA"/>
                          </w:rPr>
                          <w:t xml:space="preserve">          5 Filme für 25 €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eastAsia="en-US" w:bidi="ar-SA"/>
                          </w:rPr>
                          <w:t xml:space="preserve">          ausleihen und nu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eastAsia="en-US" w:bidi="ar-SA"/>
                          </w:rPr>
                          <w:t xml:space="preserve">              20 € zahlen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de-DE" w:eastAsia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de-DE" w:eastAsia="en-US" w:bidi="ar-SA"/>
                          </w:rPr>
                          <w:t>5 € geschenkt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83820</wp:posOffset>
                </wp:positionV>
                <wp:extent cx="1951990" cy="808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9565" cy="34988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56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Was hältst von dem DVD-Ausleihe-Angebo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9565" cy="34988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565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Was hältst von dem DVD-Ausleihe-Angebo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745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Blütenaufgabe „Alles muss raus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870" cy="76200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4705" cy="581025"/>
                                <wp:effectExtent l="0" t="0" r="0" b="0"/>
                                <wp:docPr id="23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470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4705" cy="581025"/>
                          <wp:effectExtent l="0" t="0" r="0" b="0"/>
                          <wp:docPr id="2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470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8"/>
        <w:tab w:val="right" w:pos="14034" w:leader="none"/>
      </w:tabs>
      <w:suppressAutoHyphens w:val="true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>Modul:</w:t>
    </w:r>
    <w:r>
      <w:rPr>
        <w:rFonts w:cs="Calibri" w:ascii="Calibri" w:hAnsi="Calibri"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  <w:tab w:val="right" w:pos="14034" w:leader="none"/>
      </w:tabs>
      <w:suppressAutoHyphens w:val="true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ahoma" w:hAnsi="Tahoma" w:cs="Tahoma"/>
      <w:b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MTEquationSection">
    <w:name w:val="MTEquationSection"/>
    <w:qFormat/>
    <w:rPr>
      <w:b/>
      <w:bCs/>
      <w:vanish/>
      <w:color w:val="FF0000"/>
    </w:rPr>
  </w:style>
  <w:style w:type="character" w:styleId="KopfzeileZeichen">
    <w:name w:val="Kopfzeile Zeichen"/>
    <w:qFormat/>
    <w:rPr>
      <w:sz w:val="24"/>
      <w:szCs w:val="24"/>
      <w:lang w:val="en-US" w:eastAsia="en-US"/>
    </w:rPr>
  </w:style>
  <w:style w:type="character" w:styleId="FuzeileZeichen">
    <w:name w:val="Fußzeile Zeichen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3:00Z</dcterms:created>
  <dc:creator>Schule</dc:creator>
  <dc:description/>
  <cp:keywords/>
  <dc:language>en-US</dc:language>
  <cp:lastModifiedBy>Axlor vom Berg j.H.</cp:lastModifiedBy>
  <cp:lastPrinted>2010-12-06T11:34:00Z</cp:lastPrinted>
  <dcterms:modified xsi:type="dcterms:W3CDTF">2013-05-29T11:38:00Z</dcterms:modified>
  <cp:revision>5</cp:revision>
  <dc:subject/>
  <dc:title>Tina ist eine Naschkatze und kauft sich Süßigkeiten</dc:title>
</cp:coreProperties>
</file>