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Prozente im Alltag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 xml:space="preserve">a) Gib 3 Beispiele an, bei denen man die Prozentrechnung im Alltag benötigt.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b) Gib den Prozentsatz der dunklen Fläche an: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 xml:space="preserve">(1)                  </w:t>
              <w:tab/>
              <w:t>(2)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2088515</wp:posOffset>
                      </wp:positionH>
                      <wp:positionV relativeFrom="paragraph">
                        <wp:posOffset>111760</wp:posOffset>
                      </wp:positionV>
                      <wp:extent cx="1498600" cy="1085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860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</w:tblGrid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pt;height:85.5pt;mso-wrap-distance-left:7.05pt;mso-wrap-distance-right:7.05pt;mso-wrap-distance-top:0pt;mso-wrap-distance-bottom:0pt;margin-top:8.8pt;mso-position-vertical-relative:text;margin-left:164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862965" cy="7531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(3)</w:t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spacing w:before="80" w:after="8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2250</wp:posOffset>
                      </wp:positionV>
                      <wp:extent cx="1498600" cy="2984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860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</w:tblGrid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pt;height:23.5pt;mso-wrap-distance-left:0pt;mso-wrap-distance-right:7.05pt;mso-wrap-distance-top:0pt;mso-wrap-distance-bottom:0pt;margin-top:-17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c) (1) Markiere 40 %.              (2) Markiere 30 %.</w:t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8575</wp:posOffset>
                      </wp:positionV>
                      <wp:extent cx="2728595" cy="1143635"/>
                      <wp:effectExtent l="5080" t="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440" cy="1143720"/>
                                <a:chOff x="0" y="0"/>
                                <a:chExt cx="272844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2728440" cy="102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00640"/>
                                    <a:ext cx="11430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2"/>
                                        <w:sz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62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95pt;margin-top:2.25pt;width:214.85pt;height:90.05pt" coordorigin="279,45" coordsize="4297,1801">
                      <v:group id="shape_0" style="position:absolute;left:279;top:225;width:4297;height:1621">
                        <v:rect id="shape_0" fillcolor="white" stroked="t" o:allowincell="t" style="position:absolute;left:279;top:1486;width:17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t" style="position:absolute;left:3159;top:225;width:1416;height:141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79;top:45;width:2159;height:1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(3) Markiere 75 %.</w:t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spacing w:before="80" w:after="8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28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d) Ergänze die fehlenden Zahlen:</w:t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  <w:tbl>
            <w:tblPr>
              <w:tblW w:w="46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1559"/>
              <w:gridCol w:w="1559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  <w:t>Prozentsatz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  <w:t>Dezimalzahl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  <w:t>Bruch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  <w:t>25%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  <w:t>0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  <w:object w:dxaOrig="240" w:dyaOrig="620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12pt;height:31pt" filled="f" o:ole="">
                        <v:imagedata r:id="rId4" o:title=""/>
                      </v:shape>
                      <o:OLEObject Type="Embed" ProgID="" ShapeID="ole_rId3" DrawAspect="Content" ObjectID="_838323245" r:id="rId3"/>
                    </w:objec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e) Zeichne einen 10 cm langen Streifen und markiere: 10%, 35%, 27%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Grundaufgab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a) Gegeben: Grundwert G = 400 m, Prozentwert P = 220 m.</w:t>
            </w:r>
          </w:p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eastAsia="Arial" w:cs="Arial"/>
                <w:sz w:val="24"/>
                <w:szCs w:val="20"/>
                <w:lang w:val="en-US" w:eastAsia="en-US"/>
              </w:rPr>
              <w:t xml:space="preserve">    </w:t>
            </w:r>
            <w:r>
              <w:rPr>
                <w:rFonts w:cs="Arial"/>
                <w:sz w:val="24"/>
                <w:szCs w:val="20"/>
                <w:lang w:val="en-US" w:eastAsia="en-US"/>
              </w:rPr>
              <w:t>Berechne den Prozentsatz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b) Gegeben: Prozentwert P = 450 €, Prozentsatz p% = 12%.</w:t>
            </w:r>
          </w:p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eastAsia="Arial" w:cs="Arial"/>
                <w:sz w:val="24"/>
                <w:szCs w:val="20"/>
                <w:lang w:val="en-US" w:eastAsia="en-US"/>
              </w:rPr>
              <w:t xml:space="preserve">    </w:t>
            </w:r>
            <w:r>
              <w:rPr>
                <w:rFonts w:cs="Arial"/>
                <w:sz w:val="24"/>
                <w:szCs w:val="20"/>
                <w:lang w:val="en-US" w:eastAsia="en-US"/>
              </w:rPr>
              <w:t>Berechne den Grundwert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c) Gegeben: Grundwert G = 430 kg, Prozentsatz p% = 5%.</w:t>
            </w:r>
          </w:p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eastAsia="Arial" w:cs="Arial"/>
                <w:sz w:val="24"/>
                <w:szCs w:val="20"/>
                <w:lang w:val="en-US" w:eastAsia="en-US"/>
              </w:rPr>
              <w:t xml:space="preserve">    </w:t>
            </w:r>
            <w:r>
              <w:rPr>
                <w:rFonts w:cs="Arial"/>
                <w:sz w:val="24"/>
                <w:szCs w:val="20"/>
                <w:lang w:val="en-US" w:eastAsia="en-US"/>
              </w:rPr>
              <w:t>Berechne den Prozentwert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d) Berechne 24 % von 180 €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spacing w:before="40" w:after="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40" w:after="4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40" w:after="40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e) Über die Notwendigkeit von Schuluniformen wurde eine Umfrage durchgeführt. Die Ergebnisse sind in einem Streifendiagramm dargestellt.</w:t>
            </w:r>
          </w:p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95885</wp:posOffset>
                      </wp:positionV>
                      <wp:extent cx="2968625" cy="4572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6" w:type="dxa"/>
                                    <w:jc w:val="left"/>
                                    <w:tblInd w:w="13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34"/>
                                    <w:gridCol w:w="1843"/>
                                    <w:gridCol w:w="7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hanging="0"/>
                                          <w:rPr/>
                                        </w:pPr>
                                        <w:r>
                                          <w:rPr/>
                                          <w:t>25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 </w:t>
                                        </w:r>
                                        <w:r>
                                          <w:rPr/>
                                          <w:t>68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rmatvorlage1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8"/>
                                    </w:rPr>
                                    <w:t>notwendig       nicht notwendig            keine Meinu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36pt;mso-wrap-distance-left:9.05pt;mso-wrap-distance-right:9.05pt;mso-wrap-distance-top:0pt;mso-wrap-distance-bottom:0pt;margin-top:7.55pt;mso-position-vertical-relative:text;margin-left:4.9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686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843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25 %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68 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Arial" w:hAnsi="Arial"/>
                                <w:sz w:val="18"/>
                              </w:rPr>
                              <w:t>notwendig       nicht notwendig            keine Meinu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TextBody"/>
              <w:spacing w:lineRule="auto" w:line="240" w:before="40" w:after="40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(1) Wie viel Prozent der Befragten haben keine Meinung?</w:t>
            </w:r>
          </w:p>
          <w:p>
            <w:pPr>
              <w:pStyle w:val="TextBody"/>
              <w:spacing w:lineRule="auto" w:line="240" w:before="40" w:after="40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(2) 150 Schülerinnen und Schüler halten Schuluniformen für notwendig. Wie viele Jugendliche wurden insgesamt befragt?</w:t>
            </w:r>
          </w:p>
          <w:p>
            <w:pPr>
              <w:pStyle w:val="TextBody"/>
              <w:spacing w:lineRule="auto" w:line="240" w:before="40" w:after="40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(3) Wie viele Schülerinnen und Schüler halten Uniformen für nicht notwendig?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40" w:after="40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 xml:space="preserve">f) Bei einer Schulsprecherwahl erhielt </w:t>
            </w:r>
          </w:p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 xml:space="preserve">Christiane 150 und Maike 120 Stimmen. </w:t>
            </w:r>
          </w:p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 xml:space="preserve">Die übrigen Stimmen entfielen auf Dirk. </w:t>
            </w:r>
          </w:p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 xml:space="preserve">Insgesamt wurden 400 Stimmen abgegeben.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Wie viel Prozent der Stimmen erhielt jeder? Stelle deine Ergebnisse in einem Streifendiagramm dar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g) Beim Räumungsverkauf eines Sportgeschäftes werden Inlineskates für 91 € verkauft. Das sind 70 % des ursprünglichen Preises.</w:t>
            </w:r>
          </w:p>
          <w:p>
            <w:pPr>
              <w:pStyle w:val="TextBody"/>
              <w:spacing w:before="40" w:after="4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Berechne den ursprünglichen Preis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Erhöhte und gesenkte Preise berechn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a) Der Preis für ein Fertighaus soll von 176000 Euro auf 145000 Euro gesenkt werden. Um wie viel Prozent wurde der Preis gesenkt? Runde auf eine Stelle nach dem Komma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b) Der Preis für einen Computer wird um 23 % gesenkt. Der ursprüngliche Preis beträgt 1500 Euro. Was kostet der Computer jetzt?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c) Eine Schultasche kostet 30 Euro. Der Preis steigt um 11 %. Berechne den erhöhten Preis. Später wird der Preis wieder auf 30 Euro herabgesetzt. Um wie viel Prozent wurde der Preis herabgesetzt?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Anwendungen Prozent- und Zinsrechnung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a) Ordne die Begriffe der Zinsrechnung denen der Prozentrechnung zu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b) Merte hat am Jahresanfang 1500 €. Am Jahresende erhält sie 45 € Zinsen von der Bank. Bestimme den Zinssatz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c) Für den Kauf einer Eigentumswohnung benötigt Herr Müller 100 000 € von der Bank. Er hat zwei Angebote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(Angebot 1) 70 000 € zu 4 % und 30 000 € zu 4,5 %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(Angebot 2) 60 000 € zu 3 % und 40 000 € zu 5 %</w:t>
            </w:r>
          </w:p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Welches Angebot ist günstiger?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 xml:space="preserve">d) Toms Patentante hat einen Sparvertrag abgeschlossen. Bei einem Zinssatz von 1,5 % erhält sie jährlich 75 € Zinsen. Wie viel Geld hat sie angelegt?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e) Berechne die Zinsen.</w:t>
            </w:r>
          </w:p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1500 € zu 6 % für 7 Monate</w:t>
            </w:r>
          </w:p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7200 € zu 4 % für 26 Tag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2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spacing w:before="0" w:after="120"/>
      <w:contextualSpacing/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überprüfungsbogen Prozentrechnung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69460</wp:posOffset>
              </wp:positionH>
              <wp:positionV relativeFrom="paragraph">
                <wp:posOffset>116840</wp:posOffset>
              </wp:positionV>
              <wp:extent cx="1326515" cy="88709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6515" cy="887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24610" cy="88582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4610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5pt;height:69.85pt;mso-wrap-distance-left:9.05pt;mso-wrap-distance-right:9.05pt;mso-wrap-distance-top:0pt;mso-wrap-distance-bottom:0pt;margin-top:9.2pt;mso-position-vertical-relative:text;margin-left:359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324610" cy="885825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4610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right" w:pos="9072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</w:r>
    <w:r>
      <w:rPr>
        <w:rFonts w:cs="Calibri" w:ascii="Calibri" w:hAnsi="Calibri"/>
        <w:sz w:val="16"/>
      </w:rPr>
      <w:t xml:space="preserve">Modul: </w:t>
    </w:r>
    <w:r>
      <w:rPr>
        <w:rFonts w:cs="Calibri" w:ascii="Calibri" w:hAnsi="Calibri"/>
        <w:b/>
        <w:sz w:val="16"/>
      </w:rPr>
      <w:t>Prozentrechnung</w:t>
    </w:r>
  </w:p>
  <w:p>
    <w:pPr>
      <w:pStyle w:val="Heading1"/>
      <w:tabs>
        <w:tab w:val="clear" w:pos="708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Wingdings 2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eichen">
    <w:name w:val="Kopfzeile Zeichen"/>
    <w:qFormat/>
    <w:rPr>
      <w:rFonts w:ascii="Arial" w:hAnsi="Arial" w:cs="Arial"/>
      <w:sz w:val="22"/>
      <w:szCs w:val="22"/>
    </w:rPr>
  </w:style>
  <w:style w:type="character" w:styleId="FuzeileZeichen">
    <w:name w:val="Fußzeile Zeichen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49:00Z</dcterms:created>
  <dc:creator>Fuhrmann</dc:creator>
  <dc:description/>
  <cp:keywords/>
  <dc:language>en-US</dc:language>
  <cp:lastModifiedBy>Axlor vom Berg j.H.</cp:lastModifiedBy>
  <cp:lastPrinted>2009-05-25T19:00:00Z</cp:lastPrinted>
  <dcterms:modified xsi:type="dcterms:W3CDTF">2013-05-29T12:18:00Z</dcterms:modified>
  <cp:revision>4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