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180</wp:posOffset>
                </wp:positionH>
                <wp:positionV relativeFrom="paragraph">
                  <wp:posOffset>111125</wp:posOffset>
                </wp:positionV>
                <wp:extent cx="3422650" cy="318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Paul würde sich am liebsten sofort einen MP3-Player kaufen, der 89,90 € koste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Nun macht er einen Kassensturz, um festzustellen, wie viel Geld er eigentlich zur Verfügung ha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Er hat 21,50 € Schulden bei seinen Eltern, aber er bekommt noch 5,30 € von seiner Schwester. Außerdem hat er sich bei Theo 3 €, bei Alex 2 € und bei Jerry 1,50 € geliehen. Tim schuldet ihm 2,60 € und Kalli 1,30 €. Morgen bekommt er wieder sein monatliches Taschengeld in Höhe von 25 €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251.1pt;mso-wrap-distance-left:9.05pt;mso-wrap-distance-right:9.05pt;mso-wrap-distance-top:0pt;mso-wrap-distance-bottom:0pt;margin-top:8.75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Paul würde sich am liebsten sofort einen MP3-Player kaufen, der 89,90 € koste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Nun macht er einen Kassensturz, um festzustellen, wie viel Geld er eigentlich zur Verfügung ha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Er hat 21,50 € Schulden bei seinen Eltern, aber er bekommt noch 5,30 € von seiner Schwester. Außerdem hat er sich bei Theo 3 €, bei Alex 2 € und bei Jerry 1,50 € geliehen. Tim schuldet ihm 2,60 € und Kalli 1,30 €. Morgen bekommt er wieder sein monatliches Taschengeld in Höhe von 25 €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2560</wp:posOffset>
                </wp:positionH>
                <wp:positionV relativeFrom="paragraph">
                  <wp:posOffset>164465</wp:posOffset>
                </wp:positionV>
                <wp:extent cx="3049905" cy="136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36855" cy="2527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Beschreibe, warum man erst sparen sollte, ehe man eine Ausgabe tätigt. Welche Gefahren bestehen beim Kauf auf Kredit? Welche Kosten sind damit verbunden? Gib ein Beispiel 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5pt;height:107.1pt;mso-wrap-distance-left:9.05pt;mso-wrap-distance-right:9.05pt;mso-wrap-distance-top:0pt;mso-wrap-distance-bottom:0pt;margin-top:12.95pt;mso-position-vertical-relative:text;margin-left:5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36855" cy="2527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Beschreibe, warum man erst sparen sollte, ehe man eine Ausgabe tätigt. Welche Gefahren bestehen beim Kauf auf Kredit? Welche Kosten sind damit verbunden? Gib ein Beispiel 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90170" distR="90170" simplePos="0" locked="0" layoutInCell="0" allowOverlap="1" relativeHeight="12">
            <wp:simplePos x="0" y="0"/>
            <wp:positionH relativeFrom="page">
              <wp:posOffset>3460115</wp:posOffset>
            </wp:positionH>
            <wp:positionV relativeFrom="paragraph">
              <wp:posOffset>125095</wp:posOffset>
            </wp:positionV>
            <wp:extent cx="3657600" cy="365760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835</wp:posOffset>
                </wp:positionH>
                <wp:positionV relativeFrom="paragraph">
                  <wp:posOffset>280670</wp:posOffset>
                </wp:positionV>
                <wp:extent cx="3488690" cy="2922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292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12090" cy="2501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Pauls großer Bruder Theo bietet an, ihm 90 € zu leihen, wenn Paul ihm monatlich 10 €  zahlt, wobei davon 1,50 € „Gebühren“ sind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ülle den Rückzahlungsplan für Paul vollständig aus:</w:t>
                            </w:r>
                          </w:p>
                          <w:tbl>
                            <w:tblPr>
                              <w:tblW w:w="510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443"/>
                              <w:gridCol w:w="1084"/>
                              <w:gridCol w:w="1017"/>
                              <w:gridCol w:w="102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ontostand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hlung an Theo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von Gebühr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lg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90,00 €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€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50 €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50 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81,50 €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e lange bräuchte Paul für die Rückzahlung und wie viel Gebühren müsste er zahlen?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7pt;height:230.15pt;mso-wrap-distance-left:9.05pt;mso-wrap-distance-right:9.05pt;mso-wrap-distance-top:0pt;mso-wrap-distance-bottom:0pt;margin-top:22.1pt;mso-position-vertical-relative:text;margin-left:486.05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12090" cy="2501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Pauls großer Bruder Theo bietet an, ihm 90 € zu leihen, wenn Paul ihm monatlich 10 €  zahlt, wobei davon 1,50 € „Gebühren“ sind.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ülle den Rückzahlungsplan für Paul vollständig aus:</w:t>
                      </w:r>
                    </w:p>
                    <w:tbl>
                      <w:tblPr>
                        <w:tblW w:w="5107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443"/>
                        <w:gridCol w:w="1084"/>
                        <w:gridCol w:w="1017"/>
                        <w:gridCol w:w="102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ontostand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hlung an Theo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on Gebühr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lg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90,00 €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 €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50 €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50 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81,50 €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e lange bräuchte Paul für die Rückzahlung und wie viel Gebühren müsste er zahlen?</w:t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  <w:t xml:space="preserve">  </w:t>
      </w:r>
      <w:r>
        <w:rPr/>
        <w:t>B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</wp:posOffset>
                </wp:positionH>
                <wp:positionV relativeFrom="paragraph">
                  <wp:posOffset>1336675</wp:posOffset>
                </wp:positionV>
                <wp:extent cx="2928620" cy="1831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83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00660" cy="25209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Hilf Paul bei seinem Kassensturz, indem Du sein Guthaben positiv und seine Schulden negativ in eine Liste schreibst. 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Paul möchte alle geliehenen Beträge ausgleichen. Berechne mit Hilfe einer Liste, ob er morgen insgesamt Schulden oder Guthaben h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144.2pt;mso-wrap-distance-left:9.05pt;mso-wrap-distance-right:9.05pt;mso-wrap-distance-top:0pt;mso-wrap-distance-bottom:0pt;margin-top:105.2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00660" cy="25209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Hilf Paul bei seinem Kassensturz, indem Du sein Guthaben positiv und seine Schulden negativ in eine Liste schreibst. 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Paul möchte alle geliehenen Beträge ausgleichen. Berechne mit Hilfe einer Liste, ob er morgen insgesamt Schulden oder Guthaben h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0230</wp:posOffset>
                </wp:positionH>
                <wp:positionV relativeFrom="paragraph">
                  <wp:posOffset>2406015</wp:posOffset>
                </wp:positionV>
                <wp:extent cx="2859405" cy="12503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95" cy="25209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95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Wie könnte Paul bei dem Kauf des MP3-Players gehandelt haben, wenn folgende Rechnung die Situation beschreib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75 € - 89,90 € + 20 € = 5,1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98.45pt;mso-wrap-distance-left:9.05pt;mso-wrap-distance-right:9.05pt;mso-wrap-distance-top:0pt;mso-wrap-distance-bottom:0pt;margin-top:189.45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95" cy="25209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95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>Wie könnte Paul bei dem Kauf des MP3-Players gehandelt haben, wenn folgende Rechnung die Situation beschreibt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75 € - 89,90 € + 20 € = 5,1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orient="landscape" w:w="16838" w:h="11906"/>
      <w:pgMar w:left="1134" w:right="1417" w:gutter="0" w:header="708" w:top="212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  <w:lang w:val="en-US" w:eastAsia="en-US"/>
      </w:rPr>
      <w:t>Blütenaufgabe „</w:t>
    </w:r>
    <w:r>
      <w:rPr>
        <w:rFonts w:cs="Arial" w:ascii="Calibri" w:hAnsi="Calibri"/>
        <w:b/>
        <w:sz w:val="36"/>
        <w:szCs w:val="28"/>
      </w:rPr>
      <w:t>MP3-Player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6600</wp:posOffset>
              </wp:positionH>
              <wp:positionV relativeFrom="paragraph">
                <wp:posOffset>-243840</wp:posOffset>
              </wp:positionV>
              <wp:extent cx="2266950" cy="13525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1352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2165" cy="1168400"/>
                                <wp:effectExtent l="0" t="0" r="0" b="0"/>
                                <wp:docPr id="16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2165" cy="1168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106.5pt;mso-wrap-distance-left:9.05pt;mso-wrap-distance-right:9.05pt;mso-wrap-distance-top:0pt;mso-wrap-distance-bottom:0pt;margin-top:-19.2pt;mso-position-vertical-relative:text;margin-left:558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2165" cy="1168400"/>
                          <wp:effectExtent l="0" t="0" r="0" b="0"/>
                          <wp:docPr id="17" name="Bild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Bild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2165" cy="1168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8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Rationale Zahlen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 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 xml:space="preserve">SINUS.NRW </w:t>
    </w:r>
    <w:r>
      <w:rPr>
        <w:rFonts w:cs="Calibri" w:ascii="Calibri" w:hAnsi="Calibri"/>
        <w:sz w:val="16"/>
      </w:rPr>
      <w:t>201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44:00Z</dcterms:created>
  <dc:creator>Jennifer Koch</dc:creator>
  <dc:description/>
  <cp:keywords/>
  <dc:language>en-US</dc:language>
  <cp:lastModifiedBy>Alexander Salle</cp:lastModifiedBy>
  <dcterms:modified xsi:type="dcterms:W3CDTF">2012-07-20T11:4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