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99230</wp:posOffset>
                </wp:positionH>
                <wp:positionV relativeFrom="paragraph">
                  <wp:posOffset>155575</wp:posOffset>
                </wp:positionV>
                <wp:extent cx="3088005" cy="4574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457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4223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422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ildquelle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http://imgs.wetter.com/blog/kai_zorn/tminextrem.jpg</w:t>
                              </w:r>
                            </w:hyperlink>
                            <w:r>
                              <w:rPr>
                                <w:sz w:val="16"/>
                                <w:szCs w:val="16"/>
                              </w:rPr>
                              <w:t>; 3.3.2011, 16.52Uh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360.2pt;mso-wrap-distance-left:7.05pt;mso-wrap-distance-right:7.05pt;mso-wrap-distance-top:0pt;mso-wrap-distance-bottom:0pt;margin-top:12.25pt;mso-position-vertical-relative:text;margin-left:3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0065" cy="42233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422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Bildquelle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http://imgs.wetter.com/blog/kai_zorn/tminextrem.jpg</w:t>
                        </w:r>
                      </w:hyperlink>
                      <w:r>
                        <w:rPr>
                          <w:sz w:val="16"/>
                          <w:szCs w:val="16"/>
                        </w:rPr>
                        <w:t>; 3.3.2011, 16.52Uhr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170815</wp:posOffset>
                </wp:positionV>
                <wp:extent cx="3117850" cy="158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58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Im Januar 2009 war es in Deutschland sehr kalt. Bei Wetter.com wurde  die nebenstehende Grafik mit den Tiefstwerten in der Nacht vom 7. Januar 2009 veröffentlich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125pt;mso-wrap-distance-left:9.05pt;mso-wrap-distance-right:9.05pt;mso-wrap-distance-top:0pt;mso-wrap-distance-bottom:0pt;margin-top:13.45pt;mso-position-vertical-relative:text;margin-left:-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Im Januar 2009 war es in Deutschland sehr kalt. Bei Wetter.com wurde  die nebenstehende Grafik mit den Tiefstwerten in der Nacht vom 7. Januar 2009 veröffentli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7755</wp:posOffset>
                </wp:positionH>
                <wp:positionV relativeFrom="paragraph">
                  <wp:posOffset>144780</wp:posOffset>
                </wp:positionV>
                <wp:extent cx="3138805" cy="1419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36855" cy="2527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rdne die angegebenen Temperaturen nach ihrer Größe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e groß war der Unterschied zwischen der tiefsten und der höchsten gemessenen Temperatur in Deutschland in dieser Nach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5pt;height:111.75pt;mso-wrap-distance-left:9.05pt;mso-wrap-distance-right:9.05pt;mso-wrap-distance-top:0pt;mso-wrap-distance-bottom:0pt;margin-top:11.4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36855" cy="2527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Ordne die angegebenen Temperaturen nach ihrer Größe 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e groß war der Unterschied zwischen der tiefsten und der höchsten gemessenen Temperatur in Deutschland in dieser Nach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8755</wp:posOffset>
                </wp:positionH>
                <wp:positionV relativeFrom="paragraph">
                  <wp:posOffset>1902460</wp:posOffset>
                </wp:positionV>
                <wp:extent cx="2887980" cy="14103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567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12090" cy="2501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Katja behauptet, dass es bei Braunschweig zehnmal so kalt war, wie in Schleswig Holstein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üfe die Aussage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muliere weitere Aussagen zu den Temperaturen dieser Nach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pt;height:111.05pt;mso-wrap-distance-left:9.05pt;mso-wrap-distance-right:9.05pt;mso-wrap-distance-top:0pt;mso-wrap-distance-bottom:0pt;margin-top:149.8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hanging="567"/>
                        <w:rPr/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12090" cy="2501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Katja behauptet, dass es bei Braunschweig zehnmal so kalt war, wie in Schleswig Holstein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üfe die Aussage.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ormuliere weitere Aussagen zu den Temperaturen dieser Nach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09345</wp:posOffset>
                </wp:positionH>
                <wp:positionV relativeFrom="page">
                  <wp:posOffset>5882005</wp:posOffset>
                </wp:positionV>
                <wp:extent cx="2618105" cy="1066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567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52095" cy="2520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In Ostfriesland waren es - 6°C. Wo wurde eine mindestens 10° tiefere Temperatur gemess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5pt;height:84pt;mso-wrap-distance-left:9.05pt;mso-wrap-distance-right:9.05pt;mso-wrap-distance-top:0pt;mso-wrap-distance-bottom:0pt;margin-top:463.15pt;mso-position-vertical-relative:page;margin-left:87.3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hanging="567"/>
                        <w:rPr/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52095" cy="2520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In Ostfriesland waren es - 6°C. Wo wurde eine mindestens 10° tiefere Temperatur gemess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469900</wp:posOffset>
                </wp:positionV>
                <wp:extent cx="2915920" cy="18440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567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00660" cy="25209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Susi telefoniert mit ihrer Tante. Die beiden stellen fest, dass es bei Susi 8°C wärmer ist, als bei ihrer Tante. Markiere auf der Karte, wo Susi und wo ihre Tante wohnen könnten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alls Du mehrere Möglichkeiten findest, benutze jeweils eine Farbe für zwei zusammengehörige Or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pt;height:145.2pt;mso-wrap-distance-left:9.05pt;mso-wrap-distance-right:9.05pt;mso-wrap-distance-top:0pt;mso-wrap-distance-bottom:0pt;margin-top:3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hanging="567"/>
                        <w:rPr/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00660" cy="25209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Susi telefoniert mit ihrer Tante. Die beiden stellen fest, dass es bei Susi 8°C wärmer ist, als bei ihrer Tante. Markiere auf der Karte, wo Susi und wo ihre Tante wohnen könnten.</w:t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Falls Du mehrere Möglichkeiten findest, benutze jeweils eine Farbe für zwei zusammengehörige O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orient="landscape" w:w="16838" w:h="11906"/>
      <w:pgMar w:left="1134" w:right="1417" w:gutter="0" w:header="708" w:top="212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  <w:lang w:val="en-US" w:eastAsia="en-US"/>
      </w:rPr>
      <w:t>Blütenaufgabe „</w:t>
    </w:r>
    <w:r>
      <w:rPr>
        <w:rFonts w:cs="Arial" w:ascii="Calibri" w:hAnsi="Calibri"/>
        <w:b/>
        <w:sz w:val="36"/>
        <w:szCs w:val="28"/>
      </w:rPr>
      <w:t>Wetterkarte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10730</wp:posOffset>
              </wp:positionH>
              <wp:positionV relativeFrom="paragraph">
                <wp:posOffset>141605</wp:posOffset>
              </wp:positionV>
              <wp:extent cx="2261870" cy="7620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2165" cy="582930"/>
                                <wp:effectExtent l="0" t="0" r="0" b="0"/>
                                <wp:docPr id="18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165" cy="582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60pt;mso-wrap-distance-left:9.05pt;mso-wrap-distance-right:9.05pt;mso-wrap-distance-top:0pt;mso-wrap-distance-bottom:0pt;margin-top:11.15pt;mso-position-vertical-relative:text;margin-left:559.9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2165" cy="582930"/>
                          <wp:effectExtent l="0" t="0" r="0" b="0"/>
                          <wp:docPr id="19" name="Bild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Bild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165" cy="582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8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>Modul:</w:t>
    </w:r>
    <w:r>
      <w:rPr>
        <w:rFonts w:cs="Calibri" w:ascii="Calibri" w:hAnsi="Calibri"/>
        <w:sz w:val="16"/>
      </w:rPr>
      <w:t xml:space="preserve"> Rationale Zahlen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  <w:tab w:val="right" w:pos="14034" w:leader="none"/>
      </w:tabs>
      <w:spacing w:before="0" w:after="0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 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>SINUS.NRW</w:t>
    </w:r>
    <w:r>
      <w:rPr>
        <w:rFonts w:cs="Calibri" w:ascii="Calibri" w:hAnsi="Calibri"/>
        <w:sz w:val="16"/>
      </w:rPr>
      <w:t xml:space="preserve"> 201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gs.wetter.com/blog/kai_zorn/tminextrem.jp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imgs.wetter.com/blog/kai_zorn/tminextrem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9:05:00Z</dcterms:created>
  <dc:creator>Jennifer Koch</dc:creator>
  <dc:description/>
  <cp:keywords/>
  <dc:language>en-US</dc:language>
  <cp:lastModifiedBy>Alexander Salle</cp:lastModifiedBy>
  <dcterms:modified xsi:type="dcterms:W3CDTF">2012-06-01T15:41:00Z</dcterms:modified>
  <cp:revision>11</cp:revision>
  <dc:subject/>
  <dc:title/>
</cp:coreProperties>
</file>