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7030" cy="29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4970" cy="257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8450" cy="257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8450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ufallsexperimen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aumdiagramme von Zufallsexperimenten lesen und deu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 Baumdiagramm zu einem Zufallsexperiment zei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Wahrscheinlichkeiten von Zufallsexperimenten aus Texten erfassen und in einem Baumdiagramm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sichere und unmögliche Ereignisse erkennen und dafür Beispiele 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ch kann Baumdiagramme zweistufiger Zufallsexperimente (z.B. zweimaliges Würfeln) lesen und deu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ch kann Baumdiagramme zweistufiger Zufallsexperimente (z.B. zweimaliges Würfeln) 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wischen Wahrscheinlichkeit und relativer Häufigkeit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relativen Häufigkeiten einer langen Versuchsreihe als Schätzwert für die Wahrscheinlichkeiten nutz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as Gesetz der großen Zahlen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lltägliche Beispiele für Zufallsexperimente deu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Eigenschaften eines Zufallsexperimentes benen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Ergebnismenge eines Zufallsexperimentes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 einem Ereignis ein Gegenereignis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ch kann die Begriffe Ereignis und Ergebnis bei mehrstufigen Zufallsexperimenten voneinander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67030" cy="298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4970" cy="2578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8450" cy="257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29845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ch kann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ein Laplace-Experiment von anderen Zufallsexperimenten unterschei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umdiagramm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Wahrscheinlichkeit für ein Ereignis bei einem Laplace-Experiment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Wahrscheinlichkeit eines Gegenereignisses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Summenregel für Wahrscheinlichkeiten aller Ereignisse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Begriffe Pfadaddition und Pfadmultiplikation anhand eines geeigneten Baumdiagramms erklären und deu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ei zweistufigen Zufallsexperimenten die Wahrscheinlichkeit eines Ereignisses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ei zweistufigen Zufallsexperimenten die Pfadadditionsregel anwend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304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Stochastik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51710" cy="1050290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51710" cy="1050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51710" cy="1050290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51710" cy="1050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>Modul:</w:t>
    </w:r>
    <w:r>
      <w:rPr>
        <w:rFonts w:cs="Calibri" w:ascii="Calibri" w:hAnsi="Calibri"/>
        <w:b/>
        <w:sz w:val="16"/>
      </w:rPr>
      <w:t xml:space="preserve"> Stochastik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WWAbsatzstandardschriftart">
    <w:name w:val="WW-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mmentarzeichen1">
    <w:name w:val="Kommentarzeichen1"/>
    <w:qFormat/>
    <w:rPr>
      <w:sz w:val="18"/>
      <w:szCs w:val="18"/>
    </w:rPr>
  </w:style>
  <w:style w:type="character" w:styleId="KommentartextZeichen">
    <w:name w:val="Kommentartext Zeichen"/>
    <w:qFormat/>
    <w:rPr>
      <w:sz w:val="24"/>
      <w:szCs w:val="24"/>
    </w:rPr>
  </w:style>
  <w:style w:type="character" w:styleId="KommentarthemaZeichen">
    <w:name w:val="Kommentarthema Zeichen"/>
    <w:qFormat/>
    <w:rPr>
      <w:b/>
      <w:bCs/>
      <w:sz w:val="24"/>
      <w:szCs w:val="24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SE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4:00Z</dcterms:created>
  <dc:creator>Jennifer Koch</dc:creator>
  <dc:description/>
  <cp:keywords/>
  <dc:language>en-US</dc:language>
  <cp:lastModifiedBy>Axlor vom Berg j.H.</cp:lastModifiedBy>
  <cp:lastPrinted>2010-07-27T14:11:00Z</cp:lastPrinted>
  <dcterms:modified xsi:type="dcterms:W3CDTF">2013-05-29T14:47:00Z</dcterms:modified>
  <cp:revision>6</cp:revision>
  <dc:subject/>
  <dc:title>Selbstdiagnose vierecke</dc:title>
</cp:coreProperties>
</file>