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Schuhgröß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object w:dxaOrig="4185" w:dyaOrig="41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92.85pt;margin-top:0.95pt;width:34pt;height:34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970551906" r:id="rId2"/>
              </w:object>
            </w:r>
            <w:r>
              <w:rPr>
                <w:sz w:val="24"/>
                <w:szCs w:val="24"/>
              </w:rPr>
              <w:t xml:space="preserve">Du befragst 10 Mitschüler deiner Klasse nach ihrer Schuhgröße. Notiere die Antworten in einer Urliste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Überschrif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object w:dxaOrig="3195" w:dyaOrig="23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86.1pt;margin-top:3.25pt;width:76.3pt;height:56.0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303233981" r:id="rId4"/>
              </w:object>
            </w:r>
            <w:r>
              <w:rPr>
                <w:sz w:val="24"/>
                <w:szCs w:val="24"/>
              </w:rPr>
              <w:t>Tom dreht an einem Glücksrad. Dabei erhält er folgende Ergebnisse: 1, 2, 2, 1 , 1, 1; 3, 2, 3, 1, 1,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a) </w:t>
            </w:r>
            <w:r>
              <w:rPr>
                <w:sz w:val="24"/>
                <w:szCs w:val="24"/>
              </w:rPr>
              <w:t>Bestimme die absoluten Häufigkeit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b) </w:t>
            </w:r>
            <w:r>
              <w:rPr>
                <w:sz w:val="24"/>
                <w:szCs w:val="24"/>
              </w:rPr>
              <w:t>Bestimme die relativen Häufigkeit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c) </w:t>
            </w:r>
            <w:r>
              <w:rPr>
                <w:sz w:val="24"/>
                <w:szCs w:val="24"/>
              </w:rPr>
              <w:t>Erkläre den Unterschied zwischen absoluter und relativer Häufigkei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Geschwindigkeit im Straßenverkeh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sz w:val="24"/>
                <w:szCs w:val="24"/>
              </w:rPr>
              <w:t>a) Bestimme jeweils Maximum, Minimum, Median (Zentralwert) sowie das obere und untere Quartil der Geschwindigkeitsmessungen in einer Spielstraße.</w:t>
            </w:r>
          </w:p>
          <w:p>
            <w:pPr>
              <w:pStyle w:val="Normal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4405" cy="1496695"/>
                  <wp:effectExtent l="0" t="0" r="0" b="0"/>
                  <wp:docPr id="1" name="Bild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object w:dxaOrig="2894" w:dyaOrig="284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29.6pt;margin-top:19.8pt;width:49.55pt;height:48.6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472894344" r:id="rId7"/>
              </w:object>
            </w:r>
            <w:r>
              <w:rPr>
                <w:sz w:val="24"/>
                <w:szCs w:val="24"/>
              </w:rPr>
              <w:t>b) Beschrifte den Boxplot zur 50er-Zone mit den bekannten Begriffen.</w:t>
            </w:r>
          </w:p>
          <w:p>
            <w:pPr>
              <w:pStyle w:val="Normal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136" w:dyaOrig="520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8.8pt;height:123.85pt" filled="f" o:ole="">
                  <v:imagedata r:id="rId10" o:title=""/>
                </v:shape>
                <o:OLEObject Type="Embed" ProgID="" ShapeID="ole_rId9" DrawAspect="Content" ObjectID="_1651687209" r:id="rId9"/>
              </w:objec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c) </w:t>
            </w:r>
            <w:r>
              <w:rPr>
                <w:sz w:val="24"/>
                <w:szCs w:val="24"/>
              </w:rPr>
              <w:t>Notiere mindestens drei Aussagen zur Geschwindigkeit der Autos in der 30er-Zone, die du dem Boxplot-Diagramm entnehmen kanns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d) </w:t>
            </w:r>
            <w:r>
              <w:rPr>
                <w:sz w:val="24"/>
                <w:szCs w:val="24"/>
              </w:rPr>
              <w:t>Vergleiche die Boxplots der Spielstraße und 50er-Zone. Notiere 5 Aussag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Schulwegzeit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93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Schülerinnen und Schüler der Klasse 7b benötigen unterschiedlich lange für ihren Weg zur Schule:</w:t>
            </w:r>
          </w:p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34, 6, 10, 16, 22, 15, 17, 9, 5, 27, 15, 12, 19, 28, 30, 21, 21, 35, 7, 11, 11, 14 (Angaben in Minuten).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538095</wp:posOffset>
                  </wp:positionH>
                  <wp:positionV relativeFrom="paragraph">
                    <wp:posOffset>-497205</wp:posOffset>
                  </wp:positionV>
                  <wp:extent cx="1845945" cy="927735"/>
                  <wp:effectExtent l="0" t="0" r="0" b="0"/>
                  <wp:wrapTight wrapText="bothSides">
                    <wp:wrapPolygon edited="0">
                      <wp:start x="-215" y="0"/>
                      <wp:lineTo x="-215" y="21297"/>
                      <wp:lineTo x="21643" y="21297"/>
                      <wp:lineTo x="21643" y="0"/>
                      <wp:lineTo x="-215" y="0"/>
                    </wp:wrapPolygon>
                  </wp:wrapTight>
                  <wp:docPr id="2" name="Bild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a) Bestimme den Median, die Spannweite sowie oberes und unteres Quartil (Viertel) der Schulwegzeiten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b) </w:t>
            </w:r>
            <w:r>
              <w:rPr>
                <w:sz w:val="24"/>
                <w:szCs w:val="24"/>
              </w:rPr>
              <w:t>Zeichne zu den gegebenen Schulwegzeiten einen Boxplot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c) </w:t>
            </w:r>
            <w:r>
              <w:rPr>
                <w:i/>
                <w:sz w:val="24"/>
                <w:szCs w:val="24"/>
              </w:rPr>
              <w:t>Bestimme mögliche Ausreißer.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2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Statistik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95700</wp:posOffset>
              </wp:positionH>
              <wp:positionV relativeFrom="paragraph">
                <wp:posOffset>-28575</wp:posOffset>
              </wp:positionV>
              <wp:extent cx="2332355" cy="1069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-2.25pt;mso-position-vertical-relative:text;margin-left:29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left" w:pos="432" w:leader="none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        Statistik</w:t>
    </w:r>
  </w:p>
  <w:p>
    <w:pPr>
      <w:pStyle w:val="Heading1"/>
      <w:tabs>
        <w:tab w:val="clear" w:pos="708"/>
        <w:tab w:val="left" w:pos="432" w:leader="none"/>
        <w:tab w:val="right" w:pos="7797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eastAsia="Times New Roman" w:cs="Wingdings 2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WWAbsatzStandardschriftart11"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Jennifer Koch\Schule\Sinus\Vorlage SU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49:00Z</dcterms:created>
  <dc:creator>Jennifer Koch</dc:creator>
  <dc:description/>
  <cp:keywords/>
  <dc:language>en-US</dc:language>
  <cp:lastModifiedBy>Alexander Salle</cp:lastModifiedBy>
  <cp:lastPrinted>2012-06-01T16:49:00Z</cp:lastPrinted>
  <dcterms:modified xsi:type="dcterms:W3CDTF">2012-06-01T14:49:00Z</dcterms:modified>
  <cp:revision>3</cp:revision>
  <dc:subject/>
  <dc:title>Ermitteln von Übungsschwerpunkten</dc:title>
</cp:coreProperties>
</file>