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761490</wp:posOffset>
            </wp:positionH>
            <wp:positionV relativeFrom="paragraph">
              <wp:posOffset>-95250</wp:posOffset>
            </wp:positionV>
            <wp:extent cx="6355080" cy="588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588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0070</wp:posOffset>
                </wp:positionH>
                <wp:positionV relativeFrom="paragraph">
                  <wp:posOffset>386080</wp:posOffset>
                </wp:positionV>
                <wp:extent cx="3914140" cy="3780790"/>
                <wp:effectExtent l="5080" t="5080" r="14605" b="165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3780720"/>
                          <a:chOff x="0" y="0"/>
                          <a:chExt cx="3914280" cy="37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4280" cy="3780720"/>
                          </a:xfrm>
                          <a:prstGeom prst="foldedCorner">
                            <a:avLst>
                              <a:gd name="adj" fmla="val 12884"/>
                            </a:avLst>
                          </a:prstGeom>
                          <a:solidFill>
                            <a:srgbClr val="e6e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110520"/>
                            <a:ext cx="3240360" cy="3471480"/>
                          </a:xfrm>
                          <a:prstGeom prst="rect">
                            <a:avLst/>
                          </a:pr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u w:val="single"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Lisas Rechnung vom letzten Jah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 xml:space="preserve">Eintritt (inkl. Freigetränk)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143 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 xml:space="preserve">(26mal)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2 Begleitpersonen fr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 xml:space="preserve">Leihgebühr Bowlingschuhe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12 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(8mal)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Leihgebühr Tennisschläger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5,40 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(3mal)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Leihgebühr Badminton-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8,80 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schläger und Bä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 xml:space="preserve">(4mal)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Deutsche Bahn Ticket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>198 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Lucida Handwriting" w:hAnsi="Lucida Handwriting" w:eastAsia="SimSun" w:cs="Lucida Handwriting"/>
                                  <w:color w:val="auto"/>
                                  <w:lang w:val="de-DE" w:bidi="hi-IN"/>
                                </w:rPr>
                                <w:t xml:space="preserve">(je 5 Personen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1pt;margin-top:30.4pt;width:308.2pt;height:297.7pt" coordorigin="8882,608" coordsize="6164,5954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e6e6ff" stroked="t" o:allowincell="f" style="position:absolute;left:8882;top:608;width:6163;height:5953;mso-wrap-style:none;v-text-anchor:middle" type="_x0000_t65">
                  <v:fill o:detectmouseclick="t" type="solid" color2="#191900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6e6ff" stroked="f" o:allowincell="f" style="position:absolute;left:9117;top:782;width:5102;height:5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u w:val="single"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Lisas Rechnung vom letzten Jah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 xml:space="preserve">Eintritt (inkl. Freigetränk)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143 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 xml:space="preserve">(26mal) 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2 Begleitpersonen fr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 xml:space="preserve">Leihgebühr Bowlingschuhe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12 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(8mal)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Leihgebühr Tennisschläger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5,40 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(3mal)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Leihgebühr Badminton-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8,80 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schläger und Bä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 xml:space="preserve">(4mal)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Deutsche Bahn Tickets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>198 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Lucida Handwriting" w:hAnsi="Lucida Handwriting" w:eastAsia="SimSun" w:cs="Lucida Handwriting"/>
                            <w:color w:val="auto"/>
                            <w:lang w:val="de-DE" w:bidi="hi-IN"/>
                          </w:rPr>
                          <w:t xml:space="preserve">(je 5 Personen) </w:t>
                        </w:r>
                      </w:p>
                    </w:txbxContent>
                  </v:textbox>
                  <v:fill o:detectmouseclick="t" type="solid" color2="#191900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2426970</wp:posOffset>
                </wp:positionV>
                <wp:extent cx="2178050" cy="63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635040"/>
                          <a:chOff x="0" y="0"/>
                          <a:chExt cx="2178000" cy="63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4444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040" y="15840"/>
                            <a:ext cx="186696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 xml:space="preserve">In der Klasse 7c sind 23 Schülerinnen und Schül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ie teuer wird der Eintritt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191.1pt;width:171.5pt;height:50pt" coordorigin="102,3822" coordsize="3430,1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;top:3822;width:384;height:41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92;top:3847;width:2939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 xml:space="preserve">In der Klasse 7c sind 23 Schülerinnen und Schül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ie teuer wird der Eintrit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3384550</wp:posOffset>
                </wp:positionV>
                <wp:extent cx="2448560" cy="1931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1931040"/>
                          <a:chOff x="0" y="0"/>
                          <a:chExt cx="2448720" cy="1931040"/>
                        </a:xfrm>
                      </wpg:grpSpPr>
                      <wps:wsp>
                        <wps:cNvSpPr txBox="1"/>
                        <wps:spPr>
                          <a:xfrm>
                            <a:off x="9360" y="301680"/>
                            <a:ext cx="2439000" cy="16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 xml:space="preserve">Paul hat sich in der Schule für Tennisspielen entschieden und die entsprechenden Kosten für den Wandertag bezahl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Im Sportzentrum entschließt er sich dann doch Badminton zu spielen. Bekommt Paul Geld zurück oder muss er nachzahlten? Um welchen Betrag geht es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7036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266.5pt;width:192.8pt;height:152.1pt" coordorigin="95,5330" coordsize="3856,3042">
                <v:shape id="shape_0" stroked="f" o:allowincell="f" style="position:absolute;left:110;top:5805;width:3840;height:2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 xml:space="preserve">Paul hat sich in der Schule für Tennisspielen entschieden und die entsprechenden Kosten für den Wandertag bezahlt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Im Sportzentrum entschließt er sich dann doch Badminton zu spielen. Bekommt Paul Geld zurück oder muss er nachzahlten? Um welchen Betrag geht 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;top:5330;width:425;height:42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0895</wp:posOffset>
                </wp:positionH>
                <wp:positionV relativeFrom="paragraph">
                  <wp:posOffset>5053330</wp:posOffset>
                </wp:positionV>
                <wp:extent cx="304419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590400"/>
                          <a:chOff x="0" y="0"/>
                          <a:chExt cx="3044160" cy="590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65240"/>
                            <a:ext cx="2692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120" y="0"/>
                            <a:ext cx="270504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 xml:space="preserve">Plane einen Wandertag für deine Klas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Mit welchen Kosten müsst ihr rechnen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5pt;margin-top:397.9pt;width:239.7pt;height:46.5pt" coordorigin="7277,7958" coordsize="4794,930">
                <v:shape id="shape_0" stroked="f" o:allowincell="f" style="position:absolute;left:7277;top:8218;width:423;height:42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811;top:7958;width:425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 xml:space="preserve">Plane einen Wandertag für deine Klass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Mit welchen Kosten müsst ihr rechnen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3380</wp:posOffset>
                </wp:positionH>
                <wp:positionV relativeFrom="paragraph">
                  <wp:posOffset>4345305</wp:posOffset>
                </wp:positionV>
                <wp:extent cx="2685415" cy="727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727200"/>
                          <a:chOff x="0" y="0"/>
                          <a:chExt cx="2685240" cy="727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52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3280" y="22320"/>
                            <a:ext cx="236232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SimSun" w:cs="Arial"/>
                                  <w:color w:val="auto"/>
                                  <w:lang w:val="de-DE" w:bidi="hi-IN"/>
                                </w:rPr>
                                <w:t>Wie viel bezahlen Meiers für ihre Zwillinge Tim und René, die beide bowlen möchten?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SimSun" w:ascii="Times New Roman" w:hAnsi="Times New Roman" w:cs="Mangal"/>
                                  <w:color w:val="auto"/>
                                  <w:lang w:val="de-DE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4pt;margin-top:342.15pt;width:211.45pt;height:57.25pt" coordorigin="10588,6843" coordsize="4229,1145">
                <v:shape id="shape_0" stroked="f" o:allowincell="f" style="position:absolute;left:10588;top:6843;width:397;height:42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1097;top:6878;width:37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SimSun" w:cs="Arial"/>
                            <w:color w:val="auto"/>
                            <w:lang w:val="de-DE" w:bidi="hi-IN"/>
                          </w:rPr>
                          <w:t>Wie viel bezahlen Meiers für ihre Zwillinge Tim und René, die beide bowlen möchten?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SimSun" w:ascii="Times New Roman" w:hAnsi="Times New Roman" w:cs="Mangal"/>
                            <w:color w:val="auto"/>
                            <w:lang w:val="de-DE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186055</wp:posOffset>
                </wp:positionV>
                <wp:extent cx="4333875" cy="23628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ie Schülerinnen und Schüler der Klasse 7c planen ihren Wandertag. Gemeinsam mit den Klassenlehrern haben sie sich dafür entschieden, ins Sportzentrum in die Kreisstadt zu fahr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ort wird Bowling, Badminton, Indoor Soccer und Tennis angebo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nas Schwester Lisa ist im letzten Ja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it ihrer Klasse dort gewesen, deshal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rkundigen sich die Kinder der 7c bei Lis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Klassenlehrern nach den Kosten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86.05pt;mso-wrap-distance-left:9.05pt;mso-wrap-distance-right:9.05pt;mso-wrap-distance-top:0pt;mso-wrap-distance-bottom:0pt;margin-top:14.65pt;mso-position-vertical-relative:text;margin-left: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ie Schülerinnen und Schüler der Klasse 7c planen ihren Wandertag. Gemeinsam mit den Klassenlehrern haben sie sich dafür entschieden, ins Sportzentrum in die Kreisstadt zu fahr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ort wird Bowling, Badminton, Indoor Soccer und Tennis angebot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nas Schwester Lisa ist im letzten Jah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it ihrer Klasse dort gewesen, deshalb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rkundigen sich die Kinder der 7c bei Lisa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Klassenlehrern nach den Kost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/>
    </w:pPr>
    <w:r>
      <w:rPr>
        <w:rFonts w:cs="Arial" w:ascii="Calibri" w:hAnsi="Calibri"/>
        <w:b/>
        <w:sz w:val="36"/>
        <w:szCs w:val="28"/>
        <w:lang w:val="en-US" w:eastAsia="en-US"/>
      </w:rPr>
      <w:t xml:space="preserve">Blütenaufgabe </w:t>
    </w:r>
    <w:r>
      <w:rPr>
        <w:rFonts w:cs="Arial" w:ascii="Calibri" w:hAnsi="Calibri"/>
        <w:b/>
        <w:sz w:val="36"/>
        <w:szCs w:val="28"/>
      </w:rPr>
      <w:t>„Klassenausflug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82460</wp:posOffset>
              </wp:positionH>
              <wp:positionV relativeFrom="paragraph">
                <wp:posOffset>6350</wp:posOffset>
              </wp:positionV>
              <wp:extent cx="2159635" cy="10026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635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157730" cy="10013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773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05pt;height:78.95pt;mso-wrap-distance-left:9.05pt;mso-wrap-distance-right:9.05pt;mso-wrap-distance-top:0pt;mso-wrap-distance-bottom:0pt;margin-top:0.5pt;mso-position-vertical-relative:text;margin-left:54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157730" cy="10013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773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9"/>
        <w:tab w:val="left" w:pos="11907" w:leader="none"/>
      </w:tabs>
      <w:rPr>
        <w:rFonts w:ascii="Calibri" w:hAnsi="Calibri" w:cs="Times New Roman"/>
        <w:sz w:val="16"/>
        <w:szCs w:val="20"/>
      </w:rPr>
    </w:pPr>
    <w:r>
      <w:rPr>
        <w:rFonts w:cs="Calibri" w:ascii="Calibri" w:hAnsi="Calibri"/>
        <w:b w:val="false"/>
        <w:sz w:val="16"/>
      </w:rPr>
      <w:tab/>
      <w:t xml:space="preserve">Modul:      </w:t>
    </w:r>
    <w:r>
      <w:rPr>
        <w:rFonts w:cs="Calibri" w:ascii="Calibri" w:hAnsi="Calibri"/>
        <w:sz w:val="16"/>
      </w:rPr>
      <w:t xml:space="preserve"> Zuordnungen</w:t>
    </w:r>
  </w:p>
  <w:p>
    <w:pPr>
      <w:pStyle w:val="Heading1"/>
      <w:numPr>
        <w:ilvl w:val="0"/>
        <w:numId w:val="3"/>
      </w:numPr>
      <w:tabs>
        <w:tab w:val="clear" w:pos="709"/>
        <w:tab w:val="right" w:pos="12960" w:leader="none"/>
      </w:tabs>
      <w:suppressAutoHyphens w:val="true"/>
      <w:ind w:left="431" w:hanging="431"/>
      <w:jc w:val="left"/>
      <w:rPr>
        <w:rFonts w:ascii="Calibri" w:hAnsi="Calibri" w:cs="Calibri"/>
        <w:sz w:val="32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  <w:t>SINUS.NRW 2012</w:t>
    </w:r>
  </w:p>
  <w:p>
    <w:pPr>
      <w:pStyle w:val="Header"/>
      <w:rPr>
        <w:rFonts w:ascii="Calibri" w:hAnsi="Calibri" w:cs="Calibri"/>
        <w:sz w:val="32"/>
      </w:rPr>
    </w:pPr>
    <w:r>
      <w:rPr>
        <w:rFonts w:cs="Calibri" w:ascii="Calibri" w:hAnsi="Calibri"/>
        <w:sz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kern w:val="0"/>
      <w:sz w:val="4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eastAsia="SimSun" w:cs="Mangal"/>
      <w:kern w:val="2"/>
      <w:sz w:val="24"/>
      <w:szCs w:val="24"/>
      <w:lang w:bidi="hi-IN"/>
    </w:rPr>
  </w:style>
  <w:style w:type="character" w:styleId="FuzeileZeichen">
    <w:name w:val="Fußzeile Zeichen"/>
    <w:qFormat/>
    <w:rPr>
      <w:rFonts w:eastAsia="SimSun" w:cs="Mangal"/>
      <w:kern w:val="2"/>
      <w:sz w:val="24"/>
      <w:szCs w:val="24"/>
      <w:lang w:bidi="hi-IN"/>
    </w:rPr>
  </w:style>
  <w:style w:type="character" w:styleId="Berschrift1Zeichen">
    <w:name w:val="Überschrift 1 Zeichen"/>
    <w:qFormat/>
    <w:rPr>
      <w:rFonts w:ascii="Arial" w:hAnsi="Arial" w:cs="Arial"/>
      <w:b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6:00Z</dcterms:created>
  <dc:creator>Alexander Salle</dc:creator>
  <dc:description/>
  <cp:keywords/>
  <dc:language>en-US</dc:language>
  <cp:lastModifiedBy>Alexander Salle</cp:lastModifiedBy>
  <cp:lastPrinted>2012-06-27T08:36:00Z</cp:lastPrinted>
  <dcterms:modified xsi:type="dcterms:W3CDTF">2012-10-17T09:42:00Z</dcterms:modified>
  <cp:revision>9</cp:revision>
  <dc:subject/>
  <dc:title/>
</cp:coreProperties>
</file>