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uf den Spuren musikalischer Form</w:t>
        <w:br/>
      </w:r>
      <w:r>
        <w:rPr>
          <w:b/>
          <w:i/>
          <w:sz w:val="20"/>
          <w:szCs w:val="20"/>
        </w:rPr>
        <w:t>Kontraste</w:t>
        <w:br/>
      </w:r>
      <w:r>
        <w:rPr>
          <w:sz w:val="20"/>
          <w:szCs w:val="20"/>
        </w:rPr>
        <w:t xml:space="preserve">Form in der Musik beschreiben, deuten und gestalten </w:t>
        <w:br/>
        <w:t>Unterrichtsvorhaben Klasse 9</w:t>
        <w:br/>
      </w:r>
    </w:p>
    <w:p>
      <w:pPr>
        <w:pStyle w:val="Normal"/>
        <w:rPr/>
      </w:pPr>
      <w:r>
        <w:rPr>
          <w:b/>
          <w:sz w:val="36"/>
          <w:szCs w:val="36"/>
        </w:rPr>
        <w:t>Kompetenzraster Lehrer</w:t>
        <w:br/>
      </w:r>
      <w:r>
        <w:rPr>
          <w:b/>
          <w:sz w:val="32"/>
          <w:szCs w:val="32"/>
        </w:rPr>
        <w:t>Grundlagen der Musiktheorie</w:t>
        <w:br/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>Was ich über die Grundlagen der Musiktheorie weiß, erklären und anwenden kann</w:t>
        <w:br/>
        <w:t xml:space="preserve"> und was ich noch lernen muss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543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Reflexi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Ich kann 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90525" cy="381000"/>
                  <wp:effectExtent l="0" t="0" r="0" b="0"/>
                  <wp:docPr id="4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5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6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7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wichtigsten Elemente der Notenschreibweise kennen, erklären und zu Papier brin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hythmen erkennen und not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ine Melodie transponieren und rhythmisch veränder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ine Melodie in Dur und in Moll harmonisier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elbst ein Musikstück komponieren und arrangieren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e gefundene Lösung mit anderen Lösungen anhand von Kriterien vergleichen und beurteil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D309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7:00Z</dcterms:created>
  <dc:creator>Windows7</dc:creator>
  <dc:description/>
  <cp:keywords/>
  <dc:language>en-US</dc:language>
  <cp:lastModifiedBy>Sohnius, Axel</cp:lastModifiedBy>
  <cp:lastPrinted>2012-12-14T01:23:00Z</cp:lastPrinted>
  <dcterms:modified xsi:type="dcterms:W3CDTF">2013-06-14T07:47:00Z</dcterms:modified>
  <cp:revision>5</cp:revision>
  <dc:subject/>
  <dc:title/>
</cp:coreProperties>
</file>