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-6"/>
          <w:sz w:val="32"/>
          <w:szCs w:val="32"/>
        </w:rPr>
      </w:pPr>
      <w:r>
        <w:rPr>
          <w:rFonts w:cs="Arial" w:ascii="Arial" w:hAnsi="Arial"/>
          <w:spacing w:val="-6"/>
          <w:sz w:val="32"/>
          <w:szCs w:val="32"/>
        </w:rPr>
        <w:t>Material zum Unterrichtsvorhaben „Meine Stadt baut mir ein Denkmal“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 xml:space="preserve">Lehrplan-Bezug: </w:t>
            </w:r>
            <w:r>
              <w:rPr>
                <w:rFonts w:cs="Arial" w:ascii="Arial" w:hAnsi="Arial"/>
              </w:rPr>
              <w:t>Kernlehrplan Kunst für die Gesamtschule, Hauptschule oder Realschul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http://www.standardsicherung.schulministerium.nrw.de/lehrplaene/kernlehrplaene-sek-i/gesamtschule/kunst/kernlehrplan-kunst/kernlehrplan-kunst-uebersicht.html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bereiche: Produktion/Rezep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sfeld 1 Bildgestaltung, Inhaltlicher Schwerpunkt: Medienkunst</w:t>
            </w:r>
          </w:p>
        </w:tc>
      </w:tr>
      <w:tr>
        <w:trPr>
          <w:trHeight w:val="45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sfeld 1 Bildgestaltun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etenzbereich </w:t>
            </w:r>
            <w:r>
              <w:rPr>
                <w:rFonts w:cs="Arial" w:ascii="Arial" w:hAnsi="Arial"/>
                <w:b/>
                <w:bCs/>
              </w:rPr>
              <w:t>Produk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können digitale Fotografien entwerfen, herstellen und nachbearbeiten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Hilfe von Skizzen aufgabenbezogene Konzepte entwerfen und daraus Gestaltungen entwickeln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enschliche Gefühle, Eigenschaften und Charaktere mit den Ausdrucksformen der Mimik, Gestik, Körpersprache und Bewegung im Raum pantomimisch darstellen. (Kompetenz aus Jg. 5/6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" w:hAnsi="Arial"/>
                <w:bCs/>
              </w:rPr>
              <w:t>Kompetenzbereich</w:t>
            </w:r>
            <w:r>
              <w:rPr>
                <w:rFonts w:cs="Arial" w:ascii="Arial" w:hAnsi="Arial"/>
                <w:b/>
                <w:bCs/>
              </w:rPr>
              <w:t xml:space="preserve"> Rezep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könn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stellungs- und Manipulationsmöglichkeiten in Fotografie und digitaler Bildgestaltung auch mit Hilfe bildexterner Information überprüfen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usgewählte Gestaltungsmöglichkeiten der digitalen Bildbearbeitung identifizieren und benennen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Fachbegriffe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kmal, Pose, Attribut, Motiv, Collage, Fotocollage, Bildbearbeitungsprogramm, Umrisslini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sche Begriffe: Magnetschere, Verzerren, Relief, Werkzeugkasten (je nach Bildbearbeitungsprogramm)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nötigtes Material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bildungen von Denkmälern (</w:t>
      </w:r>
      <w:r>
        <w:rPr>
          <w:rFonts w:eastAsia="Calibri" w:cs="Arial" w:ascii="Arial" w:hAnsi="Arial"/>
          <w:sz w:val="24"/>
          <w:szCs w:val="24"/>
          <w:lang w:eastAsia="en-US"/>
        </w:rPr>
        <w:t>Internetrecherche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toapparat (evtl. Handy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ldbearbeitungsprogramm z.B. Corel Photopaint, GIMP(kostenlos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Hinweise zum Einstieg:</w:t>
      </w:r>
    </w:p>
    <w:p>
      <w:pPr>
        <w:pStyle w:val="Normal"/>
        <w:spacing w:lineRule="auto" w:line="240"/>
        <w:ind w:hanging="6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ls Einstieg eignet sich eine Internetrecherche. Ziel ist es, Material für Kurzpräsentationen zu recherchieren. Daraus werden die wichtigsten Merkmale von Denkmälern entwickelt. Geeigneter Arbeitsauftrag an die Schülerinnen und Schüler: </w:t>
      </w:r>
    </w:p>
    <w:p>
      <w:pPr>
        <w:pStyle w:val="Normal"/>
        <w:spacing w:before="0" w:after="0"/>
        <w:ind w:left="290" w:hanging="6"/>
        <w:rPr/>
      </w:pPr>
      <w:r>
        <w:rPr>
          <w:rFonts w:eastAsia="Calibri" w:cs="Arial" w:ascii="Arial" w:hAnsi="Arial"/>
          <w:i/>
          <w:sz w:val="24"/>
          <w:szCs w:val="24"/>
          <w:lang w:eastAsia="en-US"/>
        </w:rPr>
        <w:t>„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Welche Arten von Denkmälern gibt es?</w:t>
      </w:r>
    </w:p>
    <w:p>
      <w:pPr>
        <w:pStyle w:val="Normal"/>
        <w:ind w:left="284" w:right="1" w:hanging="5"/>
        <w:rPr/>
      </w:pPr>
      <w:r>
        <w:rPr>
          <w:rFonts w:eastAsia="Calibri" w:cs="Arial" w:ascii="Arial" w:hAnsi="Arial"/>
          <w:i/>
          <w:sz w:val="24"/>
          <w:szCs w:val="24"/>
          <w:lang w:eastAsia="en-US"/>
        </w:rPr>
        <w:t xml:space="preserve">Sucht die für euch interessanten Denkmäler von Personen aus und beschreibt diese!“ </w:t>
      </w:r>
    </w:p>
    <w:p>
      <w:pPr>
        <w:pStyle w:val="Normal"/>
        <w:spacing w:before="0" w:after="120"/>
        <w:ind w:hanging="6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Als Beispiele könnten folgende Denkmäler dienen: (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Quelle: Internet 2013</w:t>
      </w:r>
      <w:r>
        <w:rPr>
          <w:rFonts w:eastAsia="Calibri" w:cs="Arial" w:ascii="Arial" w:hAnsi="Arial"/>
          <w:sz w:val="24"/>
          <w:szCs w:val="24"/>
          <w:lang w:eastAsia="en-US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357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Reiterstandbild August des Starken („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Goldener Reiter“)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in Dresden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357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Edmund von Hellmer: Denkmal Johann Wolfgang von Goethe (1900), Bronze, Wien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357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Freiheitsstatue, New York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357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Geschwister-Scholl-Denkmal, Jena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357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Georg-Elser-Denkmal am Bahnhof Königsbronn</w:t>
      </w:r>
    </w:p>
    <w:p>
      <w:pPr>
        <w:pStyle w:val="Normal"/>
        <w:ind w:right="1" w:hanging="5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Wichtig bei der Denkmalbetrachtung ist im Hinblick auf den Gestaltungsauftrag, dass es sich um Personen handelt, die dargestellt werden.</w:t>
      </w:r>
    </w:p>
    <w:p>
      <w:pPr>
        <w:pStyle w:val="Normal"/>
        <w:ind w:right="1" w:hanging="5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Eine mögliche Übung zur Denkmalbetrachtung ist es auch, in Gruppenarbeit jeweils zu einem Denkmal / einer menschlichen Skulptur die Gedanken zu „lesen“ und diese Gedanken der Klasse zu präsentier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lauf des Unterrichtsvorhabens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hal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Tipps/Hilfen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ve Aufgabe: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erarbeiten Eigenschaften eines Denkmal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recherchieren zum Thema „Denkmäler“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erarbeiten eine Mind-Map zu wichtigen Arten und Merkmalen von Personendenkmäler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B. Mind-Map nächste Seite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ga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Lehrkraft erklärt den Schülerinnen und Schülern an einem Beispiel die digitale Fotomontage mit einem Bildbearbeitungsprogramm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iehe Anleitungen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el Photopai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tische Aufgabenstellung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entwerfen ihr eigenes Denkm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P: Hier eignen sich Expertengruppen! Einige Schüler kennen sich mit Bildbearbeitungsprogrammen bereits aus!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Die Schülerinnen und Schüler planen durch Skizzen ihr eigenes Denkm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ehe Arbeitsblätter 1, 2, 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innen und Schüler fotografieren </w:t>
            </w:r>
          </w:p>
          <w:p>
            <w:pPr>
              <w:pStyle w:val="Listenabsatz"/>
              <w:numPr>
                <w:ilvl w:val="1"/>
                <w:numId w:val="4"/>
              </w:numPr>
              <w:spacing w:lineRule="auto" w:line="240" w:before="0" w:after="0"/>
              <w:ind w:left="709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ch in einer  </w:t>
            </w:r>
            <w:r>
              <w:rPr>
                <w:rFonts w:cs="Arial" w:ascii="Arial" w:hAnsi="Arial"/>
                <w:u w:val="single"/>
              </w:rPr>
              <w:t>besonderen Pos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Listenabsatz"/>
              <w:numPr>
                <w:ilvl w:val="1"/>
                <w:numId w:val="4"/>
              </w:numPr>
              <w:spacing w:lineRule="auto" w:line="240" w:before="0" w:after="0"/>
              <w:ind w:left="709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e passende </w:t>
            </w:r>
            <w:r>
              <w:rPr>
                <w:rFonts w:cs="Arial" w:ascii="Arial" w:hAnsi="Arial"/>
                <w:u w:val="single"/>
              </w:rPr>
              <w:t>Umgebung</w:t>
            </w:r>
          </w:p>
          <w:p>
            <w:pPr>
              <w:pStyle w:val="Listenabsatz"/>
              <w:numPr>
                <w:ilvl w:val="1"/>
                <w:numId w:val="4"/>
              </w:numPr>
              <w:spacing w:lineRule="auto" w:line="240" w:before="0" w:after="0"/>
              <w:ind w:left="709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 zu ihnen passendes </w:t>
            </w:r>
            <w:r>
              <w:rPr>
                <w:rFonts w:cs="Arial" w:ascii="Arial" w:hAnsi="Arial"/>
                <w:u w:val="single"/>
              </w:rPr>
              <w:t>Attribu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: Entsprechende Bilder können die Schülerinnen und Schüler auch aus dem Internet herunterlad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beitsblatt 4 </w:t>
            </w:r>
            <w:r>
              <w:rPr>
                <w:rFonts w:cs="Arial" w:ascii="Arial" w:hAnsi="Arial"/>
                <w:u w:val="single"/>
              </w:rPr>
              <w:t>Alternativ:</w:t>
            </w:r>
            <w:r>
              <w:rPr>
                <w:rFonts w:cs="Arial" w:ascii="Arial" w:hAnsi="Arial"/>
              </w:rPr>
              <w:t xml:space="preserve"> Die Aufgabe kann natürlich auch in der traditionellen Collagetechnik mit ergänzenden Zeichnungen erstellt werden (fotografieren ausschneiden, aufkleben). Alles andere kann zeichnerisch ergänzt werden. Achtung: Die 3 Kompetenzen zur digitalen Bildbearbeitung werden so nicht erreicht!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bearbeiten die Fotos mit einem Bildbearbeitungsprogramm und fügen sie zu einem Denkmal zusamm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ehe Anleitungen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el Photopai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GI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Achtung:</w:t>
            </w:r>
            <w:r>
              <w:rPr>
                <w:rFonts w:cs="Arial" w:ascii="Arial" w:hAnsi="Arial"/>
              </w:rPr>
              <w:t xml:space="preserve"> Reihenfolge beim Einfügen beachten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mgebung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Socke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Schülerporträ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Attribu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>evtl. Betrachter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Die Schülerinnen und Schüler stellen ihre Arbeiten vor und überprüfen ihre Kompetenzen anhand eines Kompetenzraster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Die Schülerinnen und Schüler bereiten eine Präsentation zu ihrem Denkmal vor und tragen diese vor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he Arbeitsblatt 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Die Schülerinnen und Schüler überprüfen ihre erworbenen Kompetenz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he Kompetenzraster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Kritische Reflexion von Denkmälern (z.B. Helden- oder Kriegsdenkmäler, Mahnmäler, abstrakte Denkmäler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mögliche Mind-Map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0</wp:posOffset>
                </wp:positionH>
                <wp:positionV relativeFrom="paragraph">
                  <wp:posOffset>2238375</wp:posOffset>
                </wp:positionV>
                <wp:extent cx="1752600" cy="600075"/>
                <wp:effectExtent l="5080" t="5715" r="571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  <w:t>Denkm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160.5pt;margin-top:176.25pt;width:137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  <w:t>Denkm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61355" cy="5042535"/>
            <wp:effectExtent l="0" t="0" r="0" b="0"/>
            <wp:docPr id="2" name="Diagram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04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134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655" w:leader="none"/>
        <w:tab w:val="right" w:pos="9639" w:leader="none"/>
      </w:tabs>
      <w:ind w:right="-569" w:hanging="0"/>
      <w:rPr/>
    </w:pPr>
    <w:r>
      <w:rPr>
        <w:rFonts w:cs="Arial" w:ascii="Arial" w:hAnsi="Arial"/>
        <w:sz w:val="16"/>
        <w:szCs w:val="16"/>
      </w:rPr>
      <w:t xml:space="preserve">Lehrplannavigator NRW Kunst Jg. 8 </w:t>
      <w:tab/>
      <w:t>exemplarisches UV „Meine Stadt baut mir ein Denkma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icherung.schulministerium.nrw.de/lehrplaene/kernlehrplaene-sek-i/gesamtschule/kunst/kernlehrplan-kunst/kernlehrplan-kunst-uebersicht.htm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C8C16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39:00Z</dcterms:created>
  <dc:creator>Peter</dc:creator>
  <dc:description/>
  <cp:keywords/>
  <dc:language>en-US</dc:language>
  <cp:lastModifiedBy>Sohnius, Axel</cp:lastModifiedBy>
  <cp:lastPrinted>2013-06-07T14:23:00Z</cp:lastPrinted>
  <dcterms:modified xsi:type="dcterms:W3CDTF">2013-07-01T09:19:00Z</dcterms:modified>
  <cp:revision>4</cp:revision>
  <dc:subject/>
  <dc:title/>
</cp:coreProperties>
</file>