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>
          <w:trHeight w:val="15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61595</wp:posOffset>
                  </wp:positionV>
                  <wp:extent cx="593090" cy="699135"/>
                  <wp:effectExtent l="0" t="0" r="0" b="0"/>
                  <wp:wrapTight wrapText="bothSides">
                    <wp:wrapPolygon edited="0">
                      <wp:start x="-354" y="0"/>
                      <wp:lineTo x="-354" y="21246"/>
                      <wp:lineTo x="21239" y="21246"/>
                      <wp:lineTo x="21239" y="0"/>
                      <wp:lineTo x="-354" y="0"/>
                    </wp:wrapPolygon>
                  </wp:wrapTight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0"/>
              <w:rPr/>
            </w:pPr>
            <w:r>
              <w:rPr>
                <w:rFonts w:cs="Arial" w:ascii="Arial" w:hAnsi="Arial"/>
                <w:b/>
              </w:rPr>
              <w:t>1.) Öffne dein Hintergrundbild (z.B. Schulhof)  mit GIMP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ind w:right="1" w:hanging="0"/>
              <w:rPr/>
            </w:pPr>
            <w:r>
              <w:rPr>
                <w:rFonts w:cs="Arial" w:ascii="Arial" w:hAnsi="Arial"/>
                <w:b/>
              </w:rPr>
              <w:t>2.) Öffne das Bild eines Sockels mit GIMP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>
          <w:trHeight w:val="53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35915</wp:posOffset>
                  </wp:positionH>
                  <wp:positionV relativeFrom="paragraph">
                    <wp:posOffset>113665</wp:posOffset>
                  </wp:positionV>
                  <wp:extent cx="1435735" cy="1192530"/>
                  <wp:effectExtent l="0" t="0" r="0" b="0"/>
                  <wp:wrapNone/>
                  <wp:docPr id="2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22860</wp:posOffset>
                      </wp:positionV>
                      <wp:extent cx="457200" cy="785495"/>
                      <wp:effectExtent l="1905" t="94615" r="52705" b="565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564000">
                                <a:off x="0" y="0"/>
                                <a:ext cx="457200" cy="785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2953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c0504d" stroked="t" o:allowincell="t" style="position:absolute;margin-left:60.85pt;margin-top:1.8pt;width:35.95pt;height:61.8pt;mso-wrap-style:none;v-text-anchor:middle;rotation:109" type="_x0000_t67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) Schneide den Sockel nun wie folgt aus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Werkzeugkasten - Magnetsche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ind w:right="1" w:hanging="0"/>
              <w:rPr/>
            </w:pPr>
            <w:r>
              <w:rPr>
                <w:rFonts w:cs="Arial" w:ascii="Arial" w:hAnsi="Arial"/>
              </w:rPr>
              <w:t xml:space="preserve">Klick </w:t>
            </w:r>
            <w:r>
              <w:rPr>
                <w:rFonts w:cs="Arial" w:ascii="Arial" w:hAnsi="Arial"/>
                <w:color w:val="000000"/>
              </w:rPr>
              <w:t>im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Werkzeugkaste</w:t>
            </w:r>
            <w:r>
              <w:rPr>
                <w:rFonts w:cs="Arial" w:ascii="Arial" w:hAnsi="Arial"/>
                <w:color w:val="000000"/>
              </w:rPr>
              <w:t>n</w:t>
            </w:r>
            <w:r>
              <w:rPr>
                <w:rFonts w:cs="Arial" w:ascii="Arial" w:hAnsi="Arial"/>
              </w:rPr>
              <w:t xml:space="preserve"> das Symbol </w:t>
            </w:r>
            <w:r>
              <w:rPr>
                <w:rFonts w:cs="Arial" w:ascii="Arial" w:hAnsi="Arial"/>
                <w:u w:val="single"/>
              </w:rPr>
              <w:t xml:space="preserve">Magnetschere </w:t>
            </w:r>
            <w:r>
              <w:rPr>
                <w:rFonts w:cs="Arial" w:ascii="Arial" w:hAnsi="Arial"/>
              </w:rPr>
              <w:t xml:space="preserve">an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ind w:right="1" w:hanging="0"/>
              <w:rPr/>
            </w:pPr>
            <w:r>
              <w:rPr>
                <w:rFonts w:cs="Arial" w:ascii="Arial" w:hAnsi="Arial"/>
                <w:u w:val="single"/>
              </w:rPr>
              <w:t xml:space="preserve">Umfahre </w:t>
            </w:r>
            <w:r>
              <w:rPr>
                <w:rFonts w:cs="Arial" w:ascii="Arial" w:hAnsi="Arial"/>
              </w:rPr>
              <w:t xml:space="preserve">nun mit der Magnetschere das Motiv, das du ausschneiden möchtest:  </w:t>
            </w:r>
          </w:p>
          <w:p>
            <w:pPr>
              <w:pStyle w:val="Listenabsatz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120" w:after="200"/>
              <w:ind w:left="720" w:right="1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angspunkt markieren</w:t>
            </w:r>
          </w:p>
          <w:p>
            <w:pPr>
              <w:pStyle w:val="Listenabsatz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120" w:after="200"/>
              <w:ind w:left="720" w:right="1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chtige Punkte (Umrisslinie) möglichst kleinschrittig markieren (kein Doppelklick!)</w:t>
            </w:r>
          </w:p>
          <w:p>
            <w:pPr>
              <w:pStyle w:val="Listenabsatz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120" w:after="200"/>
              <w:ind w:left="720" w:right="1" w:hanging="360"/>
              <w:contextualSpacing/>
              <w:rPr/>
            </w:pPr>
            <w:r>
              <w:rPr>
                <w:rFonts w:cs="Arial" w:ascii="Arial" w:hAnsi="Arial"/>
              </w:rPr>
              <w:t>zum Schluss wieder den Anfangspunkt markieren</w:t>
            </w:r>
          </w:p>
          <w:p>
            <w:pPr>
              <w:pStyle w:val="Listenabsatz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120" w:after="200"/>
              <w:ind w:left="720" w:right="1" w:hanging="360"/>
              <w:contextualSpacing/>
              <w:rPr/>
            </w:pPr>
            <w:r>
              <w:rPr>
                <w:rFonts w:cs="Arial" w:ascii="Arial" w:hAnsi="Arial"/>
              </w:rPr>
              <w:t>einmal in die Form klicken (kein Doppelklick!!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ind w:left="360"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ind w:right="1" w:hanging="0"/>
              <w:rPr/>
            </w:pPr>
            <w:r>
              <w:rPr>
                <w:rFonts w:cs="Arial" w:ascii="Arial" w:hAnsi="Arial"/>
              </w:rPr>
              <w:t>Wenn du noch einmal von neuem beginnen möchtest, dann klickst du einfach auf ein anderes Symbol im Werkzeugkasten und dann wieder auf die Magnetschere.</w:t>
            </w:r>
          </w:p>
        </w:tc>
      </w:tr>
      <w:tr>
        <w:trPr>
          <w:trHeight w:val="19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) Einfügen des Sockels in den Hintergrun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hte Maustaste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Bearbeiten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Kopieren</w:t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ntergrundbild öffnen</w:t>
            </w:r>
          </w:p>
          <w:p>
            <w:pPr>
              <w:pStyle w:val="Listenabsatz"/>
              <w:numPr>
                <w:ilvl w:val="0"/>
                <w:numId w:val="1"/>
              </w:numPr>
              <w:spacing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hte Maustast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Bearbeiten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Einfügen</w:t>
            </w:r>
          </w:p>
        </w:tc>
      </w:tr>
      <w:tr>
        <w:trPr>
          <w:trHeight w:val="32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87655</wp:posOffset>
                  </wp:positionH>
                  <wp:positionV relativeFrom="paragraph">
                    <wp:posOffset>-1692275</wp:posOffset>
                  </wp:positionV>
                  <wp:extent cx="1268730" cy="1605915"/>
                  <wp:effectExtent l="0" t="0" r="0" b="0"/>
                  <wp:wrapTight wrapText="bothSides">
                    <wp:wrapPolygon edited="0">
                      <wp:start x="-141" y="0"/>
                      <wp:lineTo x="-141" y="21459"/>
                      <wp:lineTo x="8526" y="21459"/>
                      <wp:lineTo x="8526" y="0"/>
                      <wp:lineTo x="-141" y="0"/>
                    </wp:wrapPolygon>
                  </wp:wrapTight>
                  <wp:docPr id="4" name="Bild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9" r="-533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32385" distR="114935" simplePos="0" locked="0" layoutInCell="1" allowOverlap="1" relativeHeight="8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-1383030</wp:posOffset>
                      </wp:positionV>
                      <wp:extent cx="930275" cy="1363980"/>
                      <wp:effectExtent l="0" t="0" r="44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0240" cy="1364040"/>
                                <a:chOff x="0" y="0"/>
                                <a:chExt cx="930240" cy="1364040"/>
                              </a:xfrm>
                            </wpg:grpSpPr>
                            <wps:wsp>
                              <wps:cNvSpPr/>
                              <wps:spPr>
                                <a:xfrm rot="20402400">
                                  <a:off x="90000" y="59400"/>
                                  <a:ext cx="457200" cy="60912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33307"/>
                                  </a:avLst>
                                </a:prstGeom>
                                <a:solidFill>
                                  <a:srgbClr val="c0504d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62242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388200">
                                  <a:off x="344520" y="753840"/>
                                  <a:ext cx="457200" cy="60912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33307"/>
                                  </a:avLst>
                                </a:prstGeom>
                                <a:solidFill>
                                  <a:srgbClr val="c0504d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62242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55pt;margin-top:-104.2pt;width:56pt;height:102.6pt" coordorigin="571,-2084" coordsize="1120,2052">
                      <v:shape id="shape_0" fillcolor="#c0504d" stroked="t" o:allowincell="t" style="position:absolute;left:571;top:-2084;width:719;height:958;mso-wrap-style:none;v-text-anchor:middle;rotation:340" type="_x0000_t67">
                        <v:fill o:detectmouseclick="t" type="solid" color2="#3fafb2"/>
                        <v:stroke color="#f2f2f2" weight="38160" joinstyle="miter" endcap="flat"/>
                        <v:shadow on="t" obscured="f" color="#622423"/>
                        <w10:wrap type="none"/>
                      </v:shape>
                      <v:shape id="shape_0" fillcolor="#c0504d" stroked="t" o:allowincell="t" style="position:absolute;left:971;top:-991;width:719;height:958;mso-wrap-style:none;v-text-anchor:middle;rotation:106" type="_x0000_t67">
                        <v:fill o:detectmouseclick="t" type="solid" color2="#3fafb2"/>
                        <v:stroke color="#f2f2f2" weight="38160" joinstyle="miter" endcap="flat"/>
                        <v:shadow on="t" obscured="f" color="#622423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) Motiv verschieben und vergrößern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ind w:right="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ind w:right="1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08345</wp:posOffset>
                      </wp:positionH>
                      <wp:positionV relativeFrom="paragraph">
                        <wp:posOffset>349885</wp:posOffset>
                      </wp:positionV>
                      <wp:extent cx="457200" cy="608965"/>
                      <wp:effectExtent l="9525" t="88900" r="56515" b="361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388200">
                                <a:off x="0" y="0"/>
                                <a:ext cx="457200" cy="6091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3307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457.3pt;margin-top:27.5pt;width:35.95pt;height:47.9pt;mso-wrap-style:none;v-text-anchor:middle;rotation:106" type="_x0000_t67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m Werkzeugkasten findest du Icons, mit denen du das Motiv verschieben und vergrößern kanns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71755</wp:posOffset>
                  </wp:positionV>
                  <wp:extent cx="2245360" cy="683260"/>
                  <wp:effectExtent l="0" t="0" r="0" b="0"/>
                  <wp:wrapSquare wrapText="bothSides"/>
                  <wp:docPr id="7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3491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-370205</wp:posOffset>
                      </wp:positionV>
                      <wp:extent cx="457200" cy="377825"/>
                      <wp:effectExtent l="62230" t="12065" r="116205" b="717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788800">
                                <a:off x="0" y="0"/>
                                <a:ext cx="45720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48.8pt;margin-top:-29.25pt;width:35.95pt;height:29.7pt;mso-wrap-style:none;v-text-anchor:middle;rotation:196" type="_x0000_t67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-370205</wp:posOffset>
                      </wp:positionV>
                      <wp:extent cx="457200" cy="377825"/>
                      <wp:effectExtent l="62230" t="12065" r="116205" b="717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788800">
                                <a:off x="0" y="0"/>
                                <a:ext cx="45720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89.55pt;margin-top:-29.25pt;width:35.95pt;height:29.7pt;mso-wrap-style:none;v-text-anchor:middle;rotation:196" type="_x0000_t67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-370205</wp:posOffset>
                      </wp:positionV>
                      <wp:extent cx="457200" cy="377825"/>
                      <wp:effectExtent l="62230" t="12065" r="116205" b="717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788800">
                                <a:off x="0" y="0"/>
                                <a:ext cx="45720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2.8pt;margin-top:-29.25pt;width:35.95pt;height:29.7pt;mso-wrap-style:none;v-text-anchor:middle;rotation:196" type="_x0000_t67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) Farben veränder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tzt solltest du das Bild noch an deinen neuen Standort und der Denkmaloptik anpassen (Farbe, Helligkeit, Steinoptik, ...), indem du die Möglichkeiten unter „Farben“ „Werkzeuge“ und „Filter“ einset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p: Filte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Verzerre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elie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.) Nun mache das Gleiche mit </w:t>
            </w:r>
          </w:p>
          <w:p>
            <w:pPr>
              <w:pStyle w:val="Listenabsatz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inem Foto</w:t>
            </w:r>
          </w:p>
          <w:p>
            <w:pPr>
              <w:pStyle w:val="Listenabsatz"/>
              <w:numPr>
                <w:ilvl w:val="0"/>
                <w:numId w:val="3"/>
              </w:numPr>
              <w:spacing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inem Attribut</w:t>
            </w:r>
          </w:p>
        </w:tc>
      </w:tr>
      <w:tr>
        <w:trPr>
          <w:trHeight w:val="2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Vorsicht beim Abspeichern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nweisungen von GIMP folgen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Unbedingt 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</w:rPr>
              <w:t>„exportieren“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anklicken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1417" w:right="1417" w:gutter="0" w:header="70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670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Lehrplannavigator NRW Kunst Jg. 8 </w:t>
      <w:tab/>
      <w:tab/>
      <w:t>exemplarisches UV „Meine Stadt baut mir ein Denkmal“</w:t>
    </w:r>
  </w:p>
  <w:p>
    <w:pPr>
      <w:pStyle w:val="Header"/>
      <w:tabs>
        <w:tab w:val="clear" w:pos="4536"/>
        <w:tab w:val="center" w:pos="5670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>
      <w:rFonts w:ascii="Wingdings" w:hAnsi="Wingding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right="-567" w:hanging="357"/>
      <w:contextualSpacing/>
    </w:pPr>
    <w:rPr>
      <w:rFonts w:ascii="Futura Lt BT;Century Gothic" w:hAnsi="Futura Lt BT;Century Gothic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C8C16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56:00Z</dcterms:created>
  <dc:creator>Tigges</dc:creator>
  <dc:description/>
  <dc:language>en-US</dc:language>
  <cp:lastModifiedBy>Sohnius, Axel</cp:lastModifiedBy>
  <cp:lastPrinted>2013-06-30T11:16:00Z</cp:lastPrinted>
  <dcterms:modified xsi:type="dcterms:W3CDTF">2013-07-01T08:56:00Z</dcterms:modified>
  <cp:revision>2</cp:revision>
  <dc:subject/>
  <dc:title/>
</cp:coreProperties>
</file>