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ompetenzraster                                 Name:</w:t>
        <w:tab/>
      </w:r>
    </w:p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Thema: „Meine Stadt baut mir ein Denkmal!“ </w:t>
        <w:br/>
        <w:t xml:space="preserve"> </w:t>
        <w:tab/>
        <w:t>Inszenierte Selbstportraits</w:t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544"/>
        <w:gridCol w:w="992"/>
        <w:gridCol w:w="993"/>
        <w:gridCol w:w="992"/>
        <w:gridCol w:w="992"/>
      </w:tblGrid>
      <w:tr>
        <w:trPr/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Kriteri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/>
              <w:drawing>
                <wp:inline distT="0" distB="0" distL="0" distR="0">
                  <wp:extent cx="390525" cy="381000"/>
                  <wp:effectExtent l="0" t="0" r="0" b="0"/>
                  <wp:docPr id="1" name="Smili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mili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390525"/>
                  <wp:effectExtent l="0" t="0" r="0" b="0"/>
                  <wp:docPr id="2" name="Smili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ili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0050" cy="390525"/>
                  <wp:effectExtent l="0" t="0" r="0" b="0"/>
                  <wp:docPr id="3" name="Smili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ili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4" t="-56" r="-5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400050" cy="390525"/>
                  <wp:effectExtent l="0" t="0" r="0" b="0"/>
                  <wp:docPr id="4" name="Smili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mili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ung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igene)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terschiedliche Ideen und Skizz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sende Attribute / Kleidung / Aufstell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zenierung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igene)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rperhaltung/Mimik/ Gestik passend zur Aussag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gitale Bearbeitung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Eigene)  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kmaloptik (Graustufen, weniger Kontrast, „Steinoptik“,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passen in das Foto des Aufstellorts</w:t>
              <w:br/>
              <w:t>(Größe, Farbangleich, Vordergrund bzw. Lücken ausfüllen/klonen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dere Kriterien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3" w:hRule="atLeast"/>
          <w:cantSplit w:val="true"/>
        </w:trPr>
        <w:tc>
          <w:tcPr>
            <w:tcW w:w="9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erkungen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1417" w:gutter="0" w:header="284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rPr/>
    </w:pPr>
    <w:r>
      <w:rPr>
        <w:rFonts w:cs="Arial" w:ascii="Arial" w:hAnsi="Arial"/>
        <w:sz w:val="16"/>
        <w:szCs w:val="16"/>
      </w:rPr>
      <w:t xml:space="preserve">Lehrplannavigator NRW Kunst Jg. 8 </w:t>
      <w:tab/>
      <w:tab/>
      <w:t>exemplarisches UV „Meine Stadt baut mir ein Denkmal“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8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rFonts w:ascii="Futura Lt BT;Century Gothic" w:hAnsi="Futura Lt BT;Century Gothic" w:cs="Futura Lt BT;Century Gothic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C9096E2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39:00Z</dcterms:created>
  <dc:creator>Bettina Czaja</dc:creator>
  <dc:description/>
  <cp:keywords/>
  <dc:language>en-US</dc:language>
  <cp:lastModifiedBy>Sohnius, Axel</cp:lastModifiedBy>
  <cp:lastPrinted>2012-12-17T08:45:00Z</cp:lastPrinted>
  <dcterms:modified xsi:type="dcterms:W3CDTF">2013-06-28T09:22:00Z</dcterms:modified>
  <cp:revision>6</cp:revision>
  <dc:subject/>
  <dc:title>Thema: Proportionslehre</dc:title>
</cp:coreProperties>
</file>