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beitsblatt Planung Denkmal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Aus welchem Grund sollte dir jemand ein Denkmal bauen? Was ist Besonderes an 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Listenabsatz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as könnte zu dem Denkmal von dir passen? 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e dabei GENAU die Pose (Mimik, Gestik und Körperhaltung) und überlege dir, welche Kleidung und welche Attribute du brauchst!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Als </w:t>
      </w:r>
      <w:r>
        <w:rPr>
          <w:rFonts w:cs="Arial" w:ascii="Arial" w:hAnsi="Arial"/>
        </w:rPr>
        <w:t>Fertige Skizzen an! Zeichne auf die unteren Säulen jeweils (Strich-)Männchen in der geplanten Haltung! (siehe AB)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359" w:dyaOrig="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8pt;margin-top:13.85pt;width:147.5pt;height:187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9847608" r:id="rId2"/>
        </w:object>
        <w:object w:dxaOrig="4359" w:dyaOrig="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8.4pt;margin-top:13.85pt;width:147.5pt;height:187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9015324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nach besprichst du das geplante Denkmal mit einem Partner. 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Übe das Standbild in Partnerarbeit und achte dabei genau auf die Körperhaltung. Du weißt, dass jeder einzelne Zentimeter den Gesamtausdruck verändert! Versuche es ganz genau zu proben. </w:t>
      </w:r>
    </w:p>
    <w:p>
      <w:pPr>
        <w:pStyle w:val="Listenabsatz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s letztes erst werden Fotos davon gemacht. Dazu steigst du dann auf den Sockel.</w:t>
      </w:r>
    </w:p>
    <w:p>
      <w:pPr>
        <w:pStyle w:val="Listenabsatz"/>
        <w:rPr/>
      </w:pPr>
      <w:r>
        <w:rPr>
          <w:rFonts w:cs="Arial" w:ascii="Arial" w:hAnsi="Arial"/>
        </w:rPr>
        <w:t>(„</w:t>
      </w:r>
      <w:r>
        <w:rPr>
          <w:rFonts w:cs="Arial" w:ascii="Arial" w:hAnsi="Arial"/>
          <w:i/>
        </w:rPr>
        <w:t>Wie soll das denn gehen?“</w:t>
      </w:r>
      <w:r>
        <w:rPr>
          <w:rFonts w:cs="Arial" w:ascii="Arial" w:hAnsi="Arial"/>
        </w:rPr>
        <w:t>)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  <w:t>Überlegt euch, aus welcher Ansicht ihr euch fotografiert!</w:t>
      </w:r>
    </w:p>
    <w:p>
      <w:pPr>
        <w:pStyle w:val="Listenabsatz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tografiere </w:t>
      </w:r>
    </w:p>
    <w:p>
      <w:pPr>
        <w:pStyle w:val="Listenabsatz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ch (vor einem weißen Hintergrund)</w:t>
      </w:r>
    </w:p>
    <w:p>
      <w:pPr>
        <w:pStyle w:val="Listenabsatz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 eine dazu passende Umgebu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ichere die Bilder auf deinem Rechner ab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che im Internet Bilder (wikimedia commons), die ein passendes Attribut und einen Sockel zeig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ichere die Bilder auf deinem Rechner a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beite nun mit dem Bildbearbeitungsprogramm (siehe Anleitung Corel oder Gimp)</w:t>
      </w:r>
    </w:p>
    <w:p>
      <w:pPr>
        <w:pStyle w:val="Normal"/>
        <w:spacing w:before="0" w:after="20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7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 xml:space="preserve">Lehrplannavigator NRW Kunst Jg. 8 </w:t>
      <w:tab/>
      <w:tab/>
      <w:t>exemplarisches UV „Meine Stadt baut mir ein Denkmal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 BT;Century Gothic" w:hAnsi="Futura Lt BT;Century Gothic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C8C16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7:26:00Z</dcterms:created>
  <dc:creator>Bettina Czaja</dc:creator>
  <dc:description/>
  <cp:keywords/>
  <dc:language>en-US</dc:language>
  <cp:lastModifiedBy>Sohnius, Axel</cp:lastModifiedBy>
  <cp:lastPrinted>2010-11-25T21:38:00Z</cp:lastPrinted>
  <dcterms:modified xsi:type="dcterms:W3CDTF">2013-07-01T08:45:00Z</dcterms:modified>
  <cp:revision>4</cp:revision>
  <dc:subject/>
  <dc:title/>
</cp:coreProperties>
</file>