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325755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2pt;margin-top:25.65pt;width:62.95pt;height:62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13360</wp:posOffset>
                      </wp:positionV>
                      <wp:extent cx="1036320" cy="4705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16.8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7" w:right="549" w:hanging="0"/>
              <w:rPr/>
            </w:pPr>
            <w:r>
              <w:rPr/>
              <w:t>13-10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2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327025</wp:posOffset>
                      </wp:positionV>
                      <wp:extent cx="1036320" cy="4705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32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pt;height:37.05pt;mso-wrap-distance-left:9.05pt;mso-wrap-distance-right:9.05pt;mso-wrap-distance-top:0pt;mso-wrap-distance-bottom:0pt;margin-top:25.75pt;mso-position-vertical-relative:text;margin-left:194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11" w:right="464" w:hanging="0"/>
              <w:rPr/>
            </w:pPr>
            <w:r>
              <w:rPr/>
              <w:t>13-10</w: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Gestaltungen zu bildnerischen Problemstellungen im Dialog zwischen Gestaltungsabsicht, unerwarteten Ergebnissen und im Prozess gewonnenen Erfahrungen.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lisieren Gestaltungen mit abbildhaften und nicht abbildhaften Darstellungsformen.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80975</wp:posOffset>
                      </wp:positionV>
                      <wp:extent cx="1026795" cy="4705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14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kumentieren und bewerten den eigenen bildfindenden Dialog zwischen Gestaltungsabsicht, unerwarteten Ergebnissen und im Prozess gewonnenen Erfahrungen.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254000</wp:posOffset>
                      </wp:positionV>
                      <wp:extent cx="1084580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45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4pt;height:37.05pt;mso-wrap-distance-left:9.05pt;mso-wrap-distance-right:9.05pt;mso-wrap-distance-top:0pt;mso-wrap-distance-bottom:0pt;margin-top:20pt;mso-position-vertical-relative:text;margin-left:19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257175</wp:posOffset>
                      </wp:positionV>
                      <wp:extent cx="9486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7pt;height:37.05pt;mso-wrap-distance-left:9.05pt;mso-wrap-distance-right:9.05pt;mso-wrap-distance-top:0pt;mso-wrap-distance-bottom:0pt;margin-top:20.25pt;mso-position-vertical-relative:text;margin-left:20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und untersuchen in bildnerischen Gestaltungen unterschiedliche zufallsgeleitete und gezielte Bildstrategien.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benennen und beurteilen abbildhafte und nicht abbildhafte Darstellungsformen in bildnerischen Gestaltungen.</w:t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485140</wp:posOffset>
                      </wp:positionV>
                      <wp:extent cx="2226310" cy="104013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38.2pt;mso-position-vertical-relative:text;margin-left:7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80695</wp:posOffset>
                      </wp:positionV>
                      <wp:extent cx="2226310" cy="104013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37.85pt;mso-position-vertical-relative:text;margin-left:5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33718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6pt;margin-top:26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67" w:right="549" w:hanging="0"/>
              <w:rPr/>
            </w:pPr>
            <w:r>
              <w:rPr/>
              <w:t>13-10</w: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/>
            </w:pPr>
            <w:r>
              <w:rPr/>
            </w:r>
          </w:p>
          <w:p>
            <w:pPr>
              <w:pStyle w:val="Normal"/>
              <w:ind w:left="511" w:right="46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6192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2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13-1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16192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2.75pt;mso-position-vertical-relative:text;margin-left:13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S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S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30:00Z</dcterms:created>
  <dc:creator>Fritz</dc:creator>
  <dc:description/>
  <cp:keywords/>
  <dc:language>en-US</dc:language>
  <cp:lastModifiedBy>Sohnius, Axel</cp:lastModifiedBy>
  <cp:lastPrinted>2013-02-25T11:17:00Z</cp:lastPrinted>
  <dcterms:modified xsi:type="dcterms:W3CDTF">2013-10-21T12:09:00Z</dcterms:modified>
  <cp:revision>5</cp:revision>
  <dc:subject/>
  <dc:title>  </dc:title>
</cp:coreProperties>
</file>