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0"/>
        <w:gridCol w:w="6010"/>
      </w:tblGrid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70560</wp:posOffset>
                      </wp:positionH>
                      <wp:positionV relativeFrom="paragraph">
                        <wp:posOffset>104775</wp:posOffset>
                      </wp:positionV>
                      <wp:extent cx="800100" cy="800100"/>
                      <wp:effectExtent l="14605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2.8pt;margin-top:8.2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223520</wp:posOffset>
                      </wp:positionV>
                      <wp:extent cx="914400" cy="4572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6pt;mso-position-vertical-relative:text;margin-left:12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219075</wp:posOffset>
                      </wp:positionV>
                      <wp:extent cx="807720" cy="47053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P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6pt;height:37.05pt;mso-wrap-distance-left:9.05pt;mso-wrap-distance-right:9.05pt;mso-wrap-distance-top:0pt;mso-wrap-distance-bottom:0pt;margin-top:17.25pt;mso-position-vertical-relative:text;margin-left:21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P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217805</wp:posOffset>
                      </wp:positionV>
                      <wp:extent cx="800100" cy="800100"/>
                      <wp:effectExtent l="14605" t="14605" r="1524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95pt;margin-top:17.1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337185</wp:posOffset>
                      </wp:positionV>
                      <wp:extent cx="914400" cy="4572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6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332740</wp:posOffset>
                      </wp:positionV>
                      <wp:extent cx="807720" cy="47053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P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6pt;height:37.05pt;mso-wrap-distance-left:9.05pt;mso-wrap-distance-right:9.05pt;mso-wrap-distance-top:0pt;mso-wrap-distance-bottom:0pt;margin-top:26.2pt;mso-position-vertical-relative:text;margin-left:212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P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567" w:right="54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alten Bilder bewusst und problemorientiert mit unterschiedlichen Bildverfahren und bewerten die spezifischen Gestaltungsmöglichkeiten</w:t>
              <w:br/>
              <w:br/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89" w:leader="none"/>
              </w:tabs>
              <w:ind w:left="511" w:right="46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alten Bilder im Sinne eines bildfindenden Dialogs und erläutern diesen Prozess am eigenen Gestaltungsergebnis</w:t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5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99085</wp:posOffset>
                      </wp:positionV>
                      <wp:extent cx="914400" cy="4572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3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180340</wp:posOffset>
                      </wp:positionV>
                      <wp:extent cx="807720" cy="47053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P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6pt;height:37.05pt;mso-wrap-distance-left:9.05pt;mso-wrap-distance-right:9.05pt;mso-wrap-distance-top:0pt;mso-wrap-distance-bottom:0pt;margin-top:14.2pt;mso-position-vertical-relative:text;margin-left:21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P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184785</wp:posOffset>
                      </wp:positionV>
                      <wp:extent cx="800100" cy="800100"/>
                      <wp:effectExtent l="14605" t="14605" r="15240" b="152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6pt;margin-top:14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184785</wp:posOffset>
                      </wp:positionV>
                      <wp:extent cx="914400" cy="4572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4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alten und beurteilen unterschiedliche kontextbezogene Bildkonzepte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51205</wp:posOffset>
                      </wp:positionH>
                      <wp:positionV relativeFrom="paragraph">
                        <wp:posOffset>328930</wp:posOffset>
                      </wp:positionV>
                      <wp:extent cx="2226310" cy="104013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9pt;mso-position-vertical-relative:text;margin-left:5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375285</wp:posOffset>
                      </wp:positionV>
                      <wp:extent cx="685800" cy="685800"/>
                      <wp:effectExtent l="12065" t="11430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#333333" stroked="t" o:allowincell="t" style="position:absolute;margin-left:35.6pt;margin-top:29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256540</wp:posOffset>
                      </wp:positionV>
                      <wp:extent cx="807720" cy="470535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R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6pt;height:37.05pt;mso-wrap-distance-left:9.05pt;mso-wrap-distance-right:9.05pt;mso-wrap-distance-top:0pt;mso-wrap-distance-bottom:0pt;margin-top:20.2pt;mso-position-vertical-relative:text;margin-left:21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R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381000</wp:posOffset>
                      </wp:positionV>
                      <wp:extent cx="685800" cy="685800"/>
                      <wp:effectExtent l="12065" t="11430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5pt;margin-top:30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256540</wp:posOffset>
                      </wp:positionV>
                      <wp:extent cx="807720" cy="470535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R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6pt;height:37.05pt;mso-wrap-distance-left:9.05pt;mso-wrap-distance-right:9.05pt;mso-wrap-distance-top:0pt;mso-wrap-distance-bottom:0pt;margin-top:20.2pt;mso-position-vertical-relative:text;margin-left:212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R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beschreiben eigene und fremde Gestaltungen differenziert und stellen die Ergebnisse ihrer Analysen, Deutungen und Erörterungen in fachspezifischen Argumentationsformen dar 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alysieren systematisch mit gezielt ausgewählten Untersuchungsverfahren unbekannte Werke aus bekannten und unbekannten Zusammenhängen und leiten Deutungsansätze ab</w:t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349885</wp:posOffset>
                      </wp:positionV>
                      <wp:extent cx="685800" cy="685800"/>
                      <wp:effectExtent l="12065" t="11430" r="12700" b="127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35.6pt;margin-top:27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231140</wp:posOffset>
                      </wp:positionV>
                      <wp:extent cx="807720" cy="47053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R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6pt;height:37.05pt;mso-wrap-distance-left:9.05pt;mso-wrap-distance-right:9.05pt;mso-wrap-distance-top:0pt;mso-wrap-distance-bottom:0pt;margin-top:18.2pt;mso-position-vertical-relative:text;margin-left:21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R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235585</wp:posOffset>
                      </wp:positionV>
                      <wp:extent cx="685800" cy="685800"/>
                      <wp:effectExtent l="12065" t="11430" r="12700" b="127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50.6pt;margin-top:18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71420</wp:posOffset>
                      </wp:positionH>
                      <wp:positionV relativeFrom="paragraph">
                        <wp:posOffset>226695</wp:posOffset>
                      </wp:positionV>
                      <wp:extent cx="807720" cy="470535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R-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6pt;height:37.05pt;mso-wrap-distance-left:9.05pt;mso-wrap-distance-right:9.05pt;mso-wrap-distance-top:0pt;mso-wrap-distance-bottom:0pt;margin-top:17.85pt;mso-position-vertical-relative:text;margin-left:194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R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10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rläutern und bewerten eigene und fremde Gestaltungen und ihre Bildsprache hinsichtlich der Form-Inhalts-Bezüge und des Einflusses bildexterner Faktoren</w: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gleichen und bewerten Zusammenhänge und Entwicklungen grundlegender Gestaltungskonzeptionen und ihre Wirkungen.</w:t>
            </w:r>
          </w:p>
        </w:tc>
      </w:tr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89940</wp:posOffset>
                      </wp:positionH>
                      <wp:positionV relativeFrom="paragraph">
                        <wp:posOffset>212090</wp:posOffset>
                      </wp:positionV>
                      <wp:extent cx="800100" cy="800100"/>
                      <wp:effectExtent l="14605" t="14605" r="15240" b="152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62.2pt;margin-top:16.7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223520</wp:posOffset>
                      </wp:positionV>
                      <wp:extent cx="914400" cy="4572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6pt;mso-position-vertical-relative:text;margin-left:12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37210</wp:posOffset>
                      </wp:positionH>
                      <wp:positionV relativeFrom="paragraph">
                        <wp:posOffset>217805</wp:posOffset>
                      </wp:positionV>
                      <wp:extent cx="800100" cy="800100"/>
                      <wp:effectExtent l="14605" t="14605" r="15240" b="152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2.3pt;margin-top:17.1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337185</wp:posOffset>
                      </wp:positionV>
                      <wp:extent cx="914400" cy="4572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6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7853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77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5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299720</wp:posOffset>
                      </wp:positionV>
                      <wp:extent cx="685800" cy="685800"/>
                      <wp:effectExtent l="12065" t="11430" r="12700" b="127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53.2pt;margin-top:23.6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99085</wp:posOffset>
                      </wp:positionV>
                      <wp:extent cx="914400" cy="4572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3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299720</wp:posOffset>
                      </wp:positionV>
                      <wp:extent cx="685800" cy="685800"/>
                      <wp:effectExtent l="12065" t="11430" r="12700" b="127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50.95pt;margin-top:23.6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184785</wp:posOffset>
                      </wp:positionV>
                      <wp:extent cx="914400" cy="4572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4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71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64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375285</wp:posOffset>
                      </wp:positionV>
                      <wp:extent cx="685800" cy="685800"/>
                      <wp:effectExtent l="12065" t="11430" r="12700" b="127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62.6pt;margin-top:29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3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19375</wp:posOffset>
                      </wp:positionH>
                      <wp:positionV relativeFrom="paragraph">
                        <wp:posOffset>252095</wp:posOffset>
                      </wp:positionV>
                      <wp:extent cx="807720" cy="470535"/>
                      <wp:effectExtent l="0" t="0" r="0" b="0"/>
                      <wp:wrapNone/>
                      <wp:docPr id="3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R-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6pt;height:37.05pt;mso-wrap-distance-left:9.05pt;mso-wrap-distance-right:9.05pt;mso-wrap-distance-top:0pt;mso-wrap-distance-bottom:0pt;margin-top:19.85pt;mso-position-vertical-relative:text;margin-left:206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R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60985</wp:posOffset>
                      </wp:positionV>
                      <wp:extent cx="685800" cy="685800"/>
                      <wp:effectExtent l="12065" t="11430" r="12700" b="127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6pt;margin-top:20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4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252095</wp:posOffset>
                      </wp:positionV>
                      <wp:extent cx="807720" cy="470535"/>
                      <wp:effectExtent l="0" t="0" r="0" b="0"/>
                      <wp:wrapNone/>
                      <wp:docPr id="4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R-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6pt;height:37.05pt;mso-wrap-distance-left:9.05pt;mso-wrap-distance-right:9.05pt;mso-wrap-distance-top:0pt;mso-wrap-distance-bottom:0pt;margin-top:19.85pt;mso-position-vertical-relative:text;margin-left:194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R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uten und erörtern ästhetische Gestaltungen als Modelle von Wirklichkeitskonstruktionen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rläutern und bewerten die verwendeten rezeptiven Methoden</w:t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235585</wp:posOffset>
                      </wp:positionV>
                      <wp:extent cx="685800" cy="685800"/>
                      <wp:effectExtent l="12065" t="11430" r="12700" b="127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62.6pt;margin-top:18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4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246380</wp:posOffset>
                      </wp:positionV>
                      <wp:extent cx="685800" cy="685800"/>
                      <wp:effectExtent l="12065" t="11430" r="12700" b="127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5pt;margin-top:19.4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4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84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4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86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4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Ü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5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Ü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7A7F10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0:37:00Z</dcterms:created>
  <dc:creator>Fritz</dc:creator>
  <dc:description/>
  <cp:keywords/>
  <dc:language>en-US</dc:language>
  <cp:lastModifiedBy>Sohnius, Axel</cp:lastModifiedBy>
  <cp:lastPrinted>2013-02-25T11:46:00Z</cp:lastPrinted>
  <dcterms:modified xsi:type="dcterms:W3CDTF">2013-10-21T12:11:00Z</dcterms:modified>
  <cp:revision>4</cp:revision>
  <dc:subject/>
  <dc:title>  </dc:title>
</cp:coreProperties>
</file>