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6010"/>
      </w:tblGrid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567" w:right="54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105410</wp:posOffset>
                      </wp:positionV>
                      <wp:extent cx="800100" cy="80010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5.6pt;margin-top:8.3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213360</wp:posOffset>
                      </wp:positionV>
                      <wp:extent cx="1040765" cy="4705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76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P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95pt;height:37.05pt;mso-wrap-distance-left:9.05pt;mso-wrap-distance-right:9.05pt;mso-wrap-distance-top:0pt;mso-wrap-distance-bottom:0pt;margin-top:16.8pt;mso-position-vertical-relative:text;margin-left:19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P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/>
            </w:pPr>
            <w:r>
              <w:rPr/>
            </w:r>
          </w:p>
          <w:p>
            <w:pPr>
              <w:pStyle w:val="Normal"/>
              <w:ind w:left="511" w:right="464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111125</wp:posOffset>
                      </wp:positionV>
                      <wp:extent cx="800100" cy="8001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0.95pt;margin-top:8.7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ntwerfen und erläutern Bildgestaltungen als Ausdruck individueller Interessen 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ind w:left="511" w:right="4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307340</wp:posOffset>
                      </wp:positionV>
                      <wp:extent cx="2226310" cy="104013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4.2pt;mso-position-vertical-relative:text;margin-left:67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5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84785</wp:posOffset>
                      </wp:positionV>
                      <wp:extent cx="800100" cy="800100"/>
                      <wp:effectExtent l="14605" t="14605" r="15240" b="152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14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71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328930</wp:posOffset>
                      </wp:positionV>
                      <wp:extent cx="2226310" cy="104013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9pt;mso-position-vertical-relative:text;margin-left:5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333333" stroked="t" o:allowincell="t" style="position:absolute;margin-left:35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257175</wp:posOffset>
                      </wp:positionV>
                      <wp:extent cx="1031240" cy="470535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24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R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2pt;height:37.05pt;mso-wrap-distance-left:9.05pt;mso-wrap-distance-right:9.05pt;mso-wrap-distance-top:0pt;mso-wrap-distance-bottom:0pt;margin-top:20.25pt;mso-position-vertical-relative:text;margin-left:19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R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81000</wp:posOffset>
                      </wp:positionV>
                      <wp:extent cx="685800" cy="685800"/>
                      <wp:effectExtent l="12065" t="1143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30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253365</wp:posOffset>
                      </wp:positionV>
                      <wp:extent cx="1046480" cy="470535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648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R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4pt;height:37.05pt;mso-wrap-distance-left:9.05pt;mso-wrap-distance-right:9.05pt;mso-wrap-distance-top:0pt;mso-wrap-distance-bottom:0pt;margin-top:19.95pt;mso-position-vertical-relative:text;margin-left:176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R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righ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252" w:righ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426" w:right="72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erläutern an fremden Gestaltungen die biografische, soziokulturelle und historische Bedingtheit von Bildern, auch unter dem Aspekt der durch Kunst vermittelten gesellschaftlichen Rollenbilder von Frauen und Männern</w:t>
            </w:r>
          </w:p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br/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schreiben und beurteilen den Bedeutungswandel ausgewählter Bildgegenstände durch motivgeschichtliche Vergleiche</w: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49885</wp:posOffset>
                      </wp:positionV>
                      <wp:extent cx="685800" cy="685800"/>
                      <wp:effectExtent l="12065" t="1143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5.6pt;margin-top:27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50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10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467995</wp:posOffset>
                      </wp:positionV>
                      <wp:extent cx="2226310" cy="104013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36.85pt;mso-position-vertical-relative:text;margin-left:7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"/>
              <w:ind w:left="511" w:right="464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472440</wp:posOffset>
                      </wp:positionV>
                      <wp:extent cx="2226310" cy="104013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37.2pt;mso-position-vertical-relative:text;margin-left:5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54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128905</wp:posOffset>
                      </wp:positionV>
                      <wp:extent cx="800100" cy="800100"/>
                      <wp:effectExtent l="14605" t="14605" r="15240" b="152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62.6pt;margin-top:10.1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11" w:right="464" w:hanging="0"/>
              <w:rPr/>
            </w:pPr>
            <w:r>
              <w:rPr/>
            </w:r>
          </w:p>
          <w:p>
            <w:pPr>
              <w:pStyle w:val="Normal"/>
              <w:ind w:left="511" w:right="464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128905</wp:posOffset>
                      </wp:positionV>
                      <wp:extent cx="800100" cy="800100"/>
                      <wp:effectExtent l="14605" t="14605" r="15240" b="152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9.2pt;margin-top:10.1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P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7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P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4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62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11" w:right="464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7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6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4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11" w:right="464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6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549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11" w:right="464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246380</wp:posOffset>
                      </wp:positionV>
                      <wp:extent cx="685800" cy="685800"/>
                      <wp:effectExtent l="12065" t="11430" r="12700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19.4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4" w:hRule="exact"/>
        </w:trPr>
        <w:tc>
          <w:tcPr>
            <w:tcW w:w="60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KT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KT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AdLib Win95BT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A7F10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29:00Z</dcterms:created>
  <dc:creator>Fritz</dc:creator>
  <dc:description/>
  <cp:keywords/>
  <dc:language>en-US</dc:language>
  <cp:lastModifiedBy>Sohnius, Axel</cp:lastModifiedBy>
  <cp:lastPrinted>2013-02-25T11:38:00Z</cp:lastPrinted>
  <dcterms:modified xsi:type="dcterms:W3CDTF">2013-10-21T12:09:00Z</dcterms:modified>
  <cp:revision>5</cp:revision>
  <dc:subject/>
  <dc:title>  </dc:title>
</cp:coreProperties>
</file>