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25730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9.6pt;margin-top:9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13360</wp:posOffset>
                      </wp:positionV>
                      <wp:extent cx="1040765" cy="470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37.05pt;mso-wrap-distance-left:9.05pt;mso-wrap-distance-right:9.05pt;mso-wrap-distance-top:0pt;mso-wrap-distance-bottom:0pt;margin-top:16.8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3144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95pt;margin-top:10.3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65705</wp:posOffset>
                      </wp:positionH>
                      <wp:positionV relativeFrom="paragraph">
                        <wp:posOffset>163195</wp:posOffset>
                      </wp:positionV>
                      <wp:extent cx="1037590" cy="4705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7.05pt;mso-wrap-distance-left:9.05pt;mso-wrap-distance-right:9.05pt;mso-wrap-distance-top:0pt;mso-wrap-distance-bottom:0pt;margin-top:12.85pt;mso-position-vertical-relative:text;margin-left:19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lisieren Bildwirkungen unter Anwendung  linearer, farbiger, flächenhafter und raumillusionärer  Mittel der Bildgestaltung und bewerten diese im Hinblick auf die Gestaltungsabsicht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lisieren Bildwirkungen unter Anwendung plastischer Mittel in raumbezogenen Gestaltungen und bewerten diese im Hinblick auf die Gestaltungsabsicht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294005</wp:posOffset>
                      </wp:positionV>
                      <wp:extent cx="1026160" cy="47053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1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pt;height:37.05pt;mso-wrap-distance-left:9.05pt;mso-wrap-distance-right:9.05pt;mso-wrap-distance-top:0pt;mso-wrap-distance-bottom:0pt;margin-top:23.1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81610</wp:posOffset>
                      </wp:positionV>
                      <wp:extent cx="975360" cy="47053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8pt;height:37.05pt;mso-wrap-distance-left:9.05pt;mso-wrap-distance-right:9.05pt;mso-wrap-distance-top:0pt;mso-wrap-distance-bottom:0pt;margin-top:14.3pt;mso-position-vertical-relative:text;margin-left:19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twerfen bildnerische Gestaltungen unter absichtsvollem Einsatz von Materialien, Medien, Techniken, Verfahren, Werkzeugen und deren Bezüg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talten vorhandenes Bildmaterial mit den Mitteln der digitalen Bildbearbeitung um und bewerten die Ergebnisse im Hinblick auf die Gestaltungsabsicht</w: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57175</wp:posOffset>
                      </wp:positionV>
                      <wp:extent cx="1026795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0.2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257175</wp:posOffset>
                      </wp:positionV>
                      <wp:extent cx="110109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10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7pt;height:37.05pt;mso-wrap-distance-left:9.05pt;mso-wrap-distance-right:9.05pt;mso-wrap-distance-top:0pt;mso-wrap-distance-bottom:0pt;margin-top:20.25pt;mso-position-vertical-relative:text;margin-left:18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die Mittel der linearen, farbigen, flächenhaften und raumillusionären  Gestaltung und erläutern deren Funktionen im Bild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ieren die Mittel plastischer und raumbezogener Gestaltung und erläutern deren Funktionen im Bild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226695</wp:posOffset>
                      </wp:positionV>
                      <wp:extent cx="1031875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5pt;height:37.05pt;mso-wrap-distance-left:9.05pt;mso-wrap-distance-right:9.05pt;mso-wrap-distance-top:0pt;mso-wrap-distance-bottom:0pt;margin-top:17.85pt;mso-position-vertical-relative:text;margin-left:19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226695</wp:posOffset>
                      </wp:positionV>
                      <wp:extent cx="1031875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5pt;height:37.05pt;mso-wrap-distance-left:9.05pt;mso-wrap-distance-right:9.05pt;mso-wrap-distance-top:0pt;mso-wrap-distance-bottom:0pt;margin-top:17.85pt;mso-position-vertical-relative:text;margin-left:19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alysieren digital erstellte Bildgestaltungen und ihren Entstehungsprozess und bewerten die jeweilige Änderung der Ausdrucksqualität 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die Abhängigkeiten zwischen Materialien, Medien, Techniken, Verfahren und Werkzeugen in bildnerischen Gestaltungen und begründen die daraus resultierenden Ausdrucksqualitäten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9715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95pt;margin-top:7.6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02870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85pt;margin-top:8.1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24384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19.2pt;mso-position-vertical-relative:text;margin-left:7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311150</wp:posOffset>
                      </wp:positionV>
                      <wp:extent cx="2226310" cy="1040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4.5pt;mso-position-vertical-relative:text;margin-left: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G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G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3:00Z</dcterms:created>
  <dc:creator>Fritz</dc:creator>
  <dc:description/>
  <cp:keywords/>
  <dc:language>en-US</dc:language>
  <cp:lastModifiedBy>Sohnius, Axel</cp:lastModifiedBy>
  <cp:lastPrinted>2013-02-25T11:33:00Z</cp:lastPrinted>
  <dcterms:modified xsi:type="dcterms:W3CDTF">2013-10-21T12:11:00Z</dcterms:modified>
  <cp:revision>3</cp:revision>
  <dc:subject/>
  <dc:title>  </dc:title>
</cp:coreProperties>
</file>