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0066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6pt;margin-top:15.8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207645</wp:posOffset>
                      </wp:positionV>
                      <wp:extent cx="1111885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88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55pt;height:37.05pt;mso-wrap-distance-left:9.05pt;mso-wrap-distance-right:9.05pt;mso-wrap-distance-top:0pt;mso-wrap-distance-bottom:0pt;margin-top:16.35pt;mso-position-vertical-relative:text;margin-left:19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20637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95pt;margin-top:16.2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327025</wp:posOffset>
                      </wp:positionV>
                      <wp:extent cx="10998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pt;height:37.05pt;mso-wrap-distance-left:9.05pt;mso-wrap-distance-right:9.05pt;mso-wrap-distance-top:0pt;mso-wrap-distance-bottom:0pt;margin-top:25.75pt;mso-position-vertical-relative:text;margin-left:189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Bilder zu komplexen Problemstellungen als Gesamtgefüge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stellen differenzierte Entwürfe zur Konzeption des Bildgefüges für eigene Gestaltungen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80975</wp:posOffset>
                      </wp:positionV>
                      <wp:extent cx="102679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4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kumentieren und präsentieren die Auseinandersetzung mit Bildgefügen in gezielt selbst gewählten gestalterisch-praktischen Form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3795</wp:posOffset>
                      </wp:positionH>
                      <wp:positionV relativeFrom="paragraph">
                        <wp:posOffset>257175</wp:posOffset>
                      </wp:positionV>
                      <wp:extent cx="111252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37.05pt;mso-wrap-distance-left:9.05pt;mso-wrap-distance-right:9.05pt;mso-wrap-distance-top:0pt;mso-wrap-distance-bottom:0pt;margin-top:20.25pt;mso-position-vertical-relative:text;margin-left:19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257175</wp:posOffset>
                      </wp:positionV>
                      <wp:extent cx="103632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20.2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strukturiert den wesentlichen sichtbaren Bildbestand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stellen differenzierte Skizzen zur Organisation des Bildgefüges in fremden Gestaltungen zu selbst gewählten Aspekten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31140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2pt;margin-top:18.2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222250</wp:posOffset>
                      </wp:positionV>
                      <wp:extent cx="1112520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37.05pt;mso-wrap-distance-left:9.05pt;mso-wrap-distance-right:9.05pt;mso-wrap-distance-top:0pt;mso-wrap-distance-bottom:0pt;margin-top:17.5pt;mso-position-vertical-relative:text;margin-left:19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213360</wp:posOffset>
                      </wp:positionV>
                      <wp:extent cx="1172845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35pt;height:37.05pt;mso-wrap-distance-left:9.05pt;mso-wrap-distance-right:9.05pt;mso-wrap-distance-top:0pt;mso-wrap-distance-bottom:0pt;margin-top:16.8pt;mso-position-vertical-relative:text;margin-left:18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anschaulichen und präsentieren die Auseinandersetzung mit Bildern in gestalterisch-praktischen Formen (u. a. in Form von erläuternden Skizzen und Detailauszügen)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wickeln und erläutern auf der Grundlage von Bildwirkung und Deutungshypothesen selbständig Wege der Bilderschließung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081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71.2pt;margin-top:10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13652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9.95pt;margin-top:10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99720</wp:posOffset>
                      </wp:positionV>
                      <wp:extent cx="685800" cy="685800"/>
                      <wp:effectExtent l="12065" t="11430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3.2pt;margin-top:23.6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99720</wp:posOffset>
                      </wp:positionV>
                      <wp:extent cx="685800" cy="685800"/>
                      <wp:effectExtent l="12065" t="11430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95pt;margin-top:23.6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254000</wp:posOffset>
                      </wp:positionV>
                      <wp:extent cx="1109980" cy="47053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9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4pt;height:37.05pt;mso-wrap-distance-left:9.05pt;mso-wrap-distance-right:9.05pt;mso-wrap-distance-top:0pt;mso-wrap-distance-bottom:0pt;margin-top:20pt;mso-position-vertical-relative:text;margin-left:190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253365</wp:posOffset>
                      </wp:positionV>
                      <wp:extent cx="1205865" cy="470535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37.05pt;mso-wrap-distance-left:9.05pt;mso-wrap-distance-right:9.05pt;mso-wrap-distance-top:0pt;mso-wrap-distance-bottom:0pt;margin-top:19.9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überprüfen Deutungshypothesen mit gezielt ausgewählten Formen der Bildanalyse (u.a. Beschreibung der formalen Zusammenhänge und des Grads der Abbildhaftigkeit)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tzen und beurteilen den aspektbezogenen Bildvergleich als Mittel der Bilderschließung und Bilddeutung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237490</wp:posOffset>
                      </wp:positionV>
                      <wp:extent cx="1205865" cy="470535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37.05pt;mso-wrap-distance-left:9.05pt;mso-wrap-distance-right:9.05pt;mso-wrap-distance-top:0pt;mso-wrap-distance-bottom:0pt;margin-top:18.7pt;mso-position-vertical-relative:text;margin-left:18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L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L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217805</wp:posOffset>
                      </wp:positionV>
                      <wp:extent cx="1205865" cy="470535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37.05pt;mso-wrap-distance-left:9.05pt;mso-wrap-distance-right:9.05pt;mso-wrap-distance-top:0pt;mso-wrap-distance-bottom:0pt;margin-top:17.15pt;mso-position-vertical-relative:text;margin-left:18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nennen und erläutern Bezüge zwischen verschiedenen Aspekten der Beschreibung des Bildbestands sowie der Analyse und führen sie zu einer Deutung zusammen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337185</wp:posOffset>
                      </wp:positionV>
                      <wp:extent cx="2226310" cy="1040130"/>
                      <wp:effectExtent l="0" t="0" r="0" b="0"/>
                      <wp:wrapNone/>
                      <wp:docPr id="4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F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6.55pt;mso-position-vertical-relative:text;margin-left:77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F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47:00Z</dcterms:created>
  <dc:creator>Fritz</dc:creator>
  <dc:description/>
  <cp:keywords/>
  <dc:language>en-US</dc:language>
  <cp:lastModifiedBy>Sohnius, Axel</cp:lastModifiedBy>
  <cp:lastPrinted>2013-02-25T11:55:00Z</cp:lastPrinted>
  <dcterms:modified xsi:type="dcterms:W3CDTF">2013-10-21T12:11:00Z</dcterms:modified>
  <cp:revision>4</cp:revision>
  <dc:subject/>
  <dc:title>  </dc:title>
</cp:coreProperties>
</file>