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0.jpeg" ContentType="image/jpeg"/>
  <Override PartName="/word/media/image11.jpeg" ContentType="image/jpeg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8"/>
          <w:szCs w:val="28"/>
        </w:rPr>
        <w:t>Aufgabe 1 (49051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Durch die Muster A und B wird jeweils eine Zahlenfolge beschrieben, wenn man die Anzahl der kleinen Quadrate zählt. Setze die Zahlenfolgen bis zur 10. Zahl fort, ohne die Muster zu zeichnen.</w: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Versuche bei Muster A, eine Methode zu finden, mit der du leicht z.B. die 21. Zahl oder die 77. Zahl berechnen kannst.</w: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ind w:left="708" w:hanging="708"/>
        <w:jc w:val="center"/>
        <w:rPr>
          <w:rFonts w:ascii="Calibri" w:hAnsi="Calibri" w:cs="Arial"/>
          <w:sz w:val="22"/>
          <w:szCs w:val="22"/>
        </w:rPr>
      </w:pPr>
      <w:bookmarkStart w:id="0" w:name="_1440932062"/>
      <w:bookmarkEnd w:id="0"/>
      <w:r>
        <w:rPr>
          <w:rFonts w:cs="Arial" w:ascii="Calibri" w:hAnsi="Calibri"/>
          <w:sz w:val="22"/>
          <w:szCs w:val="22"/>
        </w:rPr>
        <w:object w:dxaOrig="7472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6pt;height:302.3pt" filled="f" o:ole="">
            <v:imagedata r:id="rId3" o:title=""/>
          </v:shape>
          <o:OLEObject Type="Embed" ProgID="" ShapeID="ole_rId2" DrawAspect="Content" ObjectID="_411924750" r:id="rId2"/>
        </w:objec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Durch die Würfelmauer (Muster C) wird ebenfalls eine Zahlenfolge beschrieben, wenn man die Anzahl der Würfel zählt. Schreibe die Folge bis zur 10. Zahl auf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4751070" cy="206565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8"/>
          <w:szCs w:val="28"/>
        </w:rPr>
        <w:t>Aufgabe 2 (420523)</w:t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4860</wp:posOffset>
            </wp:positionH>
            <wp:positionV relativeFrom="paragraph">
              <wp:posOffset>36830</wp:posOffset>
            </wp:positionV>
            <wp:extent cx="2463165" cy="15062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Aus zwei Karten kann man den Anfang eines Kartenhauses bauen (siehe Abb. A 420523a).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 ein zweistöckiges Haus zu bauen, benötigt man 7 Karten (siehe Abb. A 420523b).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Wie viele Karten benötigt man für ein vierstöckiges Haus?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Wie viele Stockwerke hat das Kartenhaus, das man aus den 104 Karten eines Kartenspiels bauen kann? Wie viele Karten bleiben übrig?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ufgabe 3 (440522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ne legt ein Rechteck aus 2 mal 3 gleich großen Quadraten (siehe Abbildung A 440522 a). Dieses Rechteck nennen wir das Rechteck der nullten Stufe. Um dieses Rechteck legt sie eine Reihe Quadrate (s. Abb. A 440522 b) und erhält das Rechteck der ersten Stufe. Nun legt sie wieder eine Reihe Quadrate und so entsteht das Rechteck der zweiten Stufe. usw.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object w:dxaOrig="37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7.9pt;margin-top:9pt;width:126.95pt;height:162.6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942750548" r:id="rId6"/>
        </w:objec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Aus wie vielen Quadraten besteht das Rechteck der dritten Stuf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 xml:space="preserve">Aus wie vielen Quadraten besteht das Rechteck der 20. Stufe? Ermittle das Ergebnis durch eine Rechnung. </w: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</w:t>
        <w:tab/>
        <w:t>Anne stellt fest, dass es unter diesen Rechtecken eines gibt, dass genau fünfmal so viele Quadrate enthält wie ein anderes. Für welche Rechtecke gilt dies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Aufgabe 4 (440533)</w:t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6075</wp:posOffset>
            </wp:positionH>
            <wp:positionV relativeFrom="paragraph">
              <wp:posOffset>103505</wp:posOffset>
            </wp:positionV>
            <wp:extent cx="1710690" cy="1892300"/>
            <wp:effectExtent l="0" t="0" r="0" b="0"/>
            <wp:wrapTight wrapText="left">
              <wp:wrapPolygon edited="0">
                <wp:start x="-85" y="0"/>
                <wp:lineTo x="-85" y="21519"/>
                <wp:lineTo x="21600" y="21519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einem Sportgeschäft soll eine Schaufensterdekoration aus Tennisbällen entstehen. Die Bälle sollen eine Pyramide mit quadratischer Grundfläche bilden. (Wie so etwas aus fünf Bällen aussieht, zeigt Abbildung A 440533; die jeweils obere Schicht liegt auf den Lücken der unteren.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r Dekorateur hat 300 Bälle zur Verfügung, von denen er so viele wie möglich für seine Pyramide einsetzen wil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Wie viele Stockwerke oder Schichten hat die entstehende Pyramid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Wie viele Bälle bleiben übrig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</w:t>
        <w:tab/>
        <w:t>Diese Zahl von übrig bleibenden Bällen ist dem Dekorateur zu hoch. So geht er zum Lager und holt neue Hunderter-Kartons mit Tennisbällen. Schafft er es, mit 400, 500, 600, ..., 900, 1000 Bällen Pyramiden zu bauen, und weniger Bälle übrig zu behalten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8"/>
          <w:szCs w:val="28"/>
        </w:rPr>
        <w:t>Aufgabe 5 (410632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Im Obstladen werden Orangen zu einer Pyramide aufgeschichtet. Für die unterste Schicht bildet ein gleichseitiges Dreieck den Rahmen. In jeder Schicht liegen die Orangen über den Lücken der nächst tieferen Schicht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09825" cy="21145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Wie viele Orangen enthält eine siebenschichtige Pyramid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Wie viele Schichten kann man mit 300 Orangen höchstens aufbauen, wie viele Orangen bleiben dann übrig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Aufgabe 6 (410636)</w:t>
      </w:r>
    </w:p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r machen einen Ausflug in die Welt der Koch-Kurven und Koch-Inseln. Diese Gebilde wurden vom schwedischen Mathematiker Helge von Koch 1904 erdach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den Abbildungen A 410636 a), b) und c) sind die 0., 1. und 2. Stufe der Entwicklung einer Koch-Kurve dargestellt. Bei dieser Entwicklung wiederholt sich von Stufe zu Stufe immer auf die gleiche Weise die Umwandlung eines geraden Stückes in ein nicht-gerades Stück. Wir beginnen in der 0. Stufe mit einem geraden Stück der Länge 1 m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4445</wp:posOffset>
            </wp:positionV>
            <wp:extent cx="2003425" cy="30226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ab/>
        <w:t>A410636 a) Koch-Kurve 0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-4445</wp:posOffset>
            </wp:positionV>
            <wp:extent cx="1995805" cy="1129030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A410636 b) Koch-Kurve 1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2033905" cy="1360805"/>
            <wp:effectExtent l="0" t="0" r="0" b="0"/>
            <wp:wrapSquare wrapText="righ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410636 c) Koch-Kurve 2.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Wie lang ist die Koch-Kurve in der 1. Stufe? Und in der 2. Stuf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Wie lang ist die so entstehende Kurve in der 10. Stuf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n kann leicht vier solche Koch-Kurven zu einer Koch-Insel zusammenfügen – siehe Abbildung A 410636 d), e) und f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-3175</wp:posOffset>
            </wp:positionV>
            <wp:extent cx="2003425" cy="2011680"/>
            <wp:effectExtent l="0" t="0" r="0" b="0"/>
            <wp:wrapSquare wrapText="righ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410636 d) Koch-Insel 0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175260</wp:posOffset>
            </wp:positionV>
            <wp:extent cx="2984500" cy="2846705"/>
            <wp:effectExtent l="0" t="0" r="0" b="0"/>
            <wp:wrapSquare wrapText="righ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410636 e) Koch-Insel 1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75</wp:posOffset>
            </wp:positionH>
            <wp:positionV relativeFrom="paragraph">
              <wp:posOffset>-2540</wp:posOffset>
            </wp:positionV>
            <wp:extent cx="3027680" cy="3070860"/>
            <wp:effectExtent l="0" t="0" r="0" b="0"/>
            <wp:wrapSquare wrapText="righ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410636 e) Koch-Insel 2. Stuf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</w:t>
        <w:tab/>
        <w:t>Wie groß ist die Fläche der Insel in der 1. Stufe? Und in der 10. Stufe? Begründe jeweils deine Aussagen.</w:t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7" w:right="1417" w:gutter="0" w:header="709" w:top="141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Arbeitsgruppe MAfiSuS . Michael Rüsing (Essen), Thomas Giebisch (Remscheid), Gaby Heintz (Neuss), Steffen Heyroth (Essen), Matthias Lippert (Remscheid), Ellen Voigt (Wuppertal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Seite </w:t>
    </w:r>
    <w:r>
      <w:rPr>
        <w:rFonts w:eastAsia="Calibri" w:cs="Calibri" w:ascii="Calibri" w:hAnsi="Calibri"/>
        <w:b/>
        <w:sz w:val="22"/>
        <w:szCs w:val="22"/>
        <w:lang w:eastAsia="en-US"/>
      </w:rPr>
      <w:fldChar w:fldCharType="begin"/>
    </w:r>
    <w:r>
      <w:rPr>
        <w:sz w:val="22"/>
        <w:b/>
        <w:szCs w:val="22"/>
        <w:rFonts w:eastAsia="Calibri" w:cs="Calibri" w:ascii="Calibri" w:hAnsi="Calibri"/>
        <w:lang w:eastAsia="en-US"/>
      </w:rPr>
      <w:instrText xml:space="preserve"> PAGE \* ARABIC </w:instrTex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b/>
        <w:szCs w:val="22"/>
        <w:rFonts w:eastAsia="Calibri" w:cs="Calibri" w:ascii="Calibri" w:hAnsi="Calibri"/>
        <w:lang w:eastAsia="en-US"/>
      </w:rPr>
      <w:t>5</w: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von </w:t>
    </w:r>
    <w:r>
      <w:rPr>
        <w:rFonts w:eastAsia="Calibri" w:cs="Calibri" w:ascii="Calibri" w:hAnsi="Calibri"/>
        <w:b/>
        <w:sz w:val="22"/>
        <w:szCs w:val="22"/>
        <w:lang w:eastAsia="en-US"/>
      </w:rPr>
      <w:fldChar w:fldCharType="begin"/>
    </w:r>
    <w:r>
      <w:rPr>
        <w:sz w:val="22"/>
        <w:b/>
        <w:szCs w:val="22"/>
        <w:rFonts w:eastAsia="Calibri" w:cs="Calibri" w:ascii="Calibri" w:hAnsi="Calibri"/>
        <w:lang w:eastAsia="en-US"/>
      </w:rPr>
      <w:instrText xml:space="preserve"> NUMPAGES \* ARABIC </w:instrTex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b/>
        <w:szCs w:val="22"/>
        <w:rFonts w:eastAsia="Calibri" w:cs="Calibri" w:ascii="Calibri" w:hAnsi="Calibri"/>
        <w:lang w:eastAsia="en-US"/>
      </w:rPr>
      <w:t>5</w: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Arbeitsgruppe MAfiSuS . Michael Rüsing (Essen), Thomas Giebisch (Remscheid), Gaby Heintz (Neuss), Steffen Heyroth (Essen), Matthias Lippert (Remscheid), Ellen Voigt (Wuppertal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Seite </w:t>
    </w:r>
    <w:r>
      <w:rPr>
        <w:rFonts w:eastAsia="Calibri" w:cs="Calibri" w:ascii="Calibri" w:hAnsi="Calibri"/>
        <w:b/>
        <w:sz w:val="22"/>
        <w:szCs w:val="22"/>
        <w:lang w:eastAsia="en-US"/>
      </w:rPr>
      <w:fldChar w:fldCharType="begin"/>
    </w:r>
    <w:r>
      <w:rPr>
        <w:sz w:val="22"/>
        <w:b/>
        <w:szCs w:val="22"/>
        <w:rFonts w:eastAsia="Calibri" w:cs="Calibri" w:ascii="Calibri" w:hAnsi="Calibri"/>
        <w:lang w:eastAsia="en-US"/>
      </w:rPr>
      <w:instrText xml:space="preserve"> PAGE \* ARABIC </w:instrTex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b/>
        <w:szCs w:val="22"/>
        <w:rFonts w:eastAsia="Calibri" w:cs="Calibri" w:ascii="Calibri" w:hAnsi="Calibri"/>
        <w:lang w:eastAsia="en-US"/>
      </w:rPr>
      <w:t>1</w: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von </w:t>
    </w:r>
    <w:r>
      <w:rPr>
        <w:rFonts w:eastAsia="Calibri" w:cs="Calibri" w:ascii="Calibri" w:hAnsi="Calibri"/>
        <w:b/>
        <w:sz w:val="22"/>
        <w:szCs w:val="22"/>
        <w:lang w:eastAsia="en-US"/>
      </w:rPr>
      <w:fldChar w:fldCharType="begin"/>
    </w:r>
    <w:r>
      <w:rPr>
        <w:sz w:val="22"/>
        <w:b/>
        <w:szCs w:val="22"/>
        <w:rFonts w:eastAsia="Calibri" w:cs="Calibri" w:ascii="Calibri" w:hAnsi="Calibri"/>
        <w:lang w:eastAsia="en-US"/>
      </w:rPr>
      <w:instrText xml:space="preserve"> NUMPAGES \* ARABIC </w:instrTex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b/>
        <w:szCs w:val="22"/>
        <w:rFonts w:eastAsia="Calibri" w:cs="Calibri" w:ascii="Calibri" w:hAnsi="Calibri"/>
        <w:lang w:eastAsia="en-US"/>
      </w:rPr>
      <w:t>5</w:t>
    </w:r>
    <w:r>
      <w:rPr>
        <w:sz w:val="22"/>
        <w:b/>
        <w:szCs w:val="22"/>
        <w:rFonts w:eastAsia="Calibri" w:cs="Calibri" w:ascii="Calibri" w:hAnsi="Calibri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5" w:type="dxa"/>
      <w:jc w:val="left"/>
      <w:tblInd w:w="-1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6"/>
      <w:gridCol w:w="7669"/>
    </w:tblGrid>
    <w:tr>
      <w:trPr>
        <w:trHeight w:val="1425" w:hRule="atLeast"/>
      </w:trPr>
      <w:tc>
        <w:tcPr>
          <w:tcW w:w="1556" w:type="dxa"/>
          <w:tcBorders/>
        </w:tcPr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41680" cy="759460"/>
                <wp:effectExtent l="0" t="0" r="0" b="0"/>
                <wp:docPr id="11" name="Grafi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Grafi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16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9" w:type="dxa"/>
          <w:tcBorders/>
        </w:tcPr>
        <w:p>
          <w:pPr>
            <w:pStyle w:val="Normal"/>
            <w:rPr>
              <w:rFonts w:ascii="Calibri" w:hAnsi="Calibri" w:eastAsia="Calibri" w:cs="Calibri"/>
              <w:sz w:val="44"/>
              <w:szCs w:val="44"/>
              <w:lang w:eastAsia="en-US"/>
            </w:rPr>
          </w:pPr>
          <w:r>
            <w:rPr>
              <w:rFonts w:eastAsia="Calibri" w:cs="Calibri" w:ascii="Calibri" w:hAnsi="Calibri"/>
              <w:sz w:val="44"/>
              <w:szCs w:val="44"/>
              <w:lang w:eastAsia="en-US"/>
            </w:rPr>
            <w:t>Mathematik-Olympiaden e. V.</w:t>
          </w:r>
        </w:p>
        <w:p>
          <w:pPr>
            <w:pStyle w:val="Normal"/>
            <w:keepNext w:val="true"/>
            <w:numPr>
              <w:ilvl w:val="0"/>
              <w:numId w:val="0"/>
            </w:numPr>
            <w:outlineLvl w:val="1"/>
            <w:rPr>
              <w:rFonts w:ascii="Calibri" w:hAnsi="Calibri" w:eastAsia="Calibri" w:cs="Calibri"/>
              <w:sz w:val="28"/>
              <w:szCs w:val="28"/>
              <w:lang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outlineLvl w:val="1"/>
            <w:rPr>
              <w:rFonts w:ascii="Calibri" w:hAnsi="Calibri" w:cs="Calibri"/>
              <w:sz w:val="36"/>
              <w:szCs w:val="36"/>
              <w:lang w:eastAsia="en-US"/>
            </w:rPr>
          </w:pPr>
          <w:r>
            <w:rPr>
              <w:rFonts w:cs="Calibri" w:ascii="Calibri" w:hAnsi="Calibri"/>
              <w:sz w:val="36"/>
              <w:szCs w:val="36"/>
            </w:rPr>
            <w:t>Erkennen von Mustern und Gesetzmäßigkeit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59:00Z</dcterms:created>
  <dc:creator>Steffen Heyroth</dc:creator>
  <dc:description/>
  <cp:keywords/>
  <dc:language>en-US</dc:language>
  <cp:lastModifiedBy>Rüsing</cp:lastModifiedBy>
  <cp:lastPrinted>2013-09-17T07:19:00Z</cp:lastPrinted>
  <dcterms:modified xsi:type="dcterms:W3CDTF">2013-12-21T14:39:00Z</dcterms:modified>
  <cp:revision>4</cp:revision>
  <dc:subject/>
  <dc:title> </dc:title>
</cp:coreProperties>
</file>