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429155096"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1174746126"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1284619467"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25107341"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1.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