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499960567"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1613397567"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1282534269"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415566415"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