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613410558"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1185261770"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1608594740"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95035381"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