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369716843"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979324902"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698046371"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2101167771"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30.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