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ckliste zur Erstellung eines schulinternen Lehrpla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083"/>
      </w:tblGrid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ledigt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hgrupp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zug zu curricular relevanten Aspekten des Schulprogramm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trag zur Erreichung der Erziehungsziele der Schul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feld der Schul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spezifische Ziele und Schwerpunkte der Fachgruppenarbei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ahl der Lehrkräfte und Schülerinnen und Schül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chenstunden und Verteilung auf die Jahrgangsstuf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äumliche Ausstattu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Fachliche Ausstattu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terrichtsvorhaben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ordnung obligatorischer Unterrichtsvorhaben zu den Jahrgangsstuf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z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sfeld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liche Schwerpunk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bedarf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ndsätze der fachmethodischen und fachdidaktischen Arbeit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ächerübergreifende Aspek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ignete Problemstellun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 und Anforderungsnivea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nä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elle Lernwe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haltung des Ordnungsrahme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spezifische Aspek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indung der Kompetenzen an Fachinhal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knüpfung an Interessen und Erfahrung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eziehung externer Fachle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ndsätze der Leistungsbewertung und Leistungsrückmeldung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indliche Absprach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ndliche, schriftliche Aufgab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ewogene Berücksichtigung der verschiedenen Kompetenz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rücksichtigung verschiedener Aufgabentype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indliche Instrumente (Tests, Beobachtungsbögen…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terien für die Bewertung der schriftliche Leistunge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terien für die Bewertung der sonstigen Leistunge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alle und Formen der Leistungsrückmeldung und Beratu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hr- und Lernmitte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uordnung zu den Jahrgangsstufe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nweise zur Ausgabe und Behandlung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ntscheidungen zu fach- und unterrichtsübergreifenden Fragen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fachliche Absprache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menarbeit mit anderen Fächer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ßerschulische Partne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ßerschulische Lernor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knüpfungen mit dem Ganztagsangebo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tätssicherung und Evaluatio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gabenverteilung innerhalb der Fachkonferen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zur regelmäßigen fachlichen Qualitätskontroll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prüfung des schulinternen Lehrplan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33B42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39:00Z</dcterms:created>
  <dc:creator>Wolf-Dieter Nieland</dc:creator>
  <dc:description/>
  <dc:language>en-US</dc:language>
  <cp:lastModifiedBy>Bial, Jessica</cp:lastModifiedBy>
  <dcterms:modified xsi:type="dcterms:W3CDTF">2014-06-06T09:39:00Z</dcterms:modified>
  <cp:revision>2</cp:revision>
  <dc:subject/>
  <dc:title>Auf der Grundlage des Kernlehrplans verfasst die Fachkonferenz ein schulinternes</dc:title>
</cp:coreProperties>
</file>