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Französ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Französ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1891717163"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1228377523"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3126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01:00Z</dcterms:created>
  <dc:creator>Fritz</dc:creator>
  <dc:description/>
  <dc:language>en-US</dc:language>
  <cp:lastModifiedBy>Bial, Jessica</cp:lastModifiedBy>
  <cp:lastPrinted>2011-09-27T19:55:00Z</cp:lastPrinted>
  <dcterms:modified xsi:type="dcterms:W3CDTF">2014-07-10T14:01:00Z</dcterms:modified>
  <cp:revision>2</cp:revision>
  <dc:subject/>
  <dc:title>Um für die Arbeit mit den Kompetenzen eine größere Übersichtlichkeit zu erreichen, haben wir ein Symbol-Farb-Leitsystem entwickelt, mit dem wir gut arbeiten konnten</dc:title>
</cp:coreProperties>
</file>