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4971415" cy="1369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.1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2714625</wp:posOffset>
                </wp:positionV>
                <wp:extent cx="4971415" cy="136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1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5934075</wp:posOffset>
                </wp:positionV>
                <wp:extent cx="497141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läutern den Konjunkturverlauf und das Modell des Konjunkturzyklus auf der Grundlage einer Analyse von Wachstum, Preisentwicklung, Beschäftigung und Außenbeitrag sowie von deren Indikator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chreiben die Ziele der Wirtschaftspolitik und erläutern Zielharmonien und </w:t>
        <w:noBreakHyphen/>
        <w:t xml:space="preserve">konflikte innerhalb des magischen Vierecks sowie seiner Erweiterung um Gerechtigkeits- und Nachhaltigkeitsaspekte zum magischen Sechseck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scheiden ordnungs-, struktur- und prozesspolitische Zielsetzungen und Maßnahmen der Wirtschaftspolitik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analysieren an einem Fallbeispiel Interessen und wirtschaftspolitische Konzeptionen von Arbeitgeberverbänden und Gewerkschaften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scheiden die Instrumente und Wirkungen angebotsorientierter, nachfrageorientierter und alternativer wirtschaftspolitischer Konzep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b/>
          <w:b/>
        </w:rPr>
      </w:pPr>
      <w:r>
        <w:rPr>
          <w:rFonts w:cs="Arial" w:ascii="Arial" w:hAnsi="Arial"/>
          <w:b/>
        </w:rPr>
        <w:t>erläutern die Handlungsspielräume und Grenzen nationalstaatlicher Wirtschaftspolitik angesichts supranationaler Verflechtungen sowie weltweiter Krisen,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lemente des Alltagslebens im Hinblick auf seine Regulation durch europäische Norm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an einem Fallbeispiel Aufbau, Funktion und Zusammenwirken der zentralen Institutionen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einem Fallbeispiel die zentralen Regulations- und Interventionsmechanismen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uropäische politische Entscheidungssituationen im Hinblick auf den Gegensatz nationaler Einzelinteressen und europäischer Gesamtinteress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Frieden stiftende sowie Freiheiten und Menschenrechte sichernde Funktion der europäischen Integration nach dem Zweiten Weltkrie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schreiben und erläutern zentrale Stationen und Dimensionen des europäischen Integrationsprozesses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vier Grundfreiheiten des EU-Binnenmarkte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>analysieren an einem Fallbeispiel Erscheinungen, Ursachen und Strategien zur Lösung aktueller europäischer Kris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aktuell diskutierte Begriffe und Bilder sozialen Wandels sowie eigene Gesellschaftsbild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nterscheiden Dimensionen sozialer Ungleichheit und ihre Indikator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Tendenzen des Wandels der Sozialstruktur in Deutschland auch unter der Perspektive der Realisierung von gleichberechtigten Lebensverlaufsperspektiven für Frauen und Männ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Grundzüge und Kriterien von Modellen vertikaler und horizontaler Ungleichheit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Grundzüge und Kriterien von Modellen und Theorien sozialer Entstrukturier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lltägliche Lebensverhältnisse mit Hilfe der Modelle und Konzepte sozialer Ungleichh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einem Fallbeispiel mögliche politische und ökonomische Verwendungszusammenhänge soziologischer Forsch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Grundprinzipien staatlicher Sozialpolitik und Sozialgesetzgebung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nalysieren an einem Beispiel sozialstaatliche Handlungskonzepte im Hinblick auf normative und politische Grundlagen, Interessengebundenheit sowie deren Finanzier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Friedensvorstellungen und Konzeptionen unterschiedlicher Ansätze der Konflikt- und Friedensforschung (u.a. der Theorie der strukturellen Gewalt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unterscheiden und analysieren beispielbezogen Erscheinungsformen, Ursachen und Strukturen internationaler Konflikte, Krisen und Krieg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an einem Fallbeispiel die Bedeutung der Grund- und Menschenrechte sowie der Demokratie im Rahmen der internationalen Friedens- und Sicherheitspolitik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läutern fallbezogen Zielsetzung, Aufbau und Arbeitsweise der Hauptorgane der U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läutern die Dimensionen der Globalisierung am Beispiel aktueller Veränderungsprozesse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politische, gesellschaftliche und wirtschaftliche Auswirkungen der Globalisierung (u.a. Migration, Klimawandel, nachhaltige Entwicklung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lysieren aktuelle internationale Handels- und Finanzbeziehungen im Hinblick auf grundlegende Erscheinungsformen, Abläufe, Akteure und  Einflussfaktor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</w:rPr>
        <w:t>erläutern die Standortfaktoren des Wirtschaftsstandorts Deutschland mit Blick auf den regionalen, europäischen und globalen Wettbewerb,</w:t>
      </w:r>
      <w:r>
        <w:br w:type="page"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131445</wp:posOffset>
                </wp:positionV>
                <wp:extent cx="4971415" cy="1369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10.3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845</wp:posOffset>
                </wp:positionH>
                <wp:positionV relativeFrom="paragraph">
                  <wp:posOffset>2815590</wp:posOffset>
                </wp:positionV>
                <wp:extent cx="497141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21.7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5968365</wp:posOffset>
                </wp:positionV>
                <wp:extent cx="4971415" cy="1369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9.9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werten unterschiedliche Friedensvorstellungen und Konzeptionen der Konflikt- und Friedensforschung hinsichtlich ihrer Reichweite und Interessengebundenh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an einem Fallbeispiel internationale Friedens- und Sicherheitspolitik im Hinblick auf Menschenrechte, Demokratievorstellungen sowie Interessen- und Machtkonstella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die Struktur der UN an einem Beispiel unter den Kategorien Legitimität und Effektivität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Konsequenzen eigenen lokalen Handelns vor dem Hintergrund globaler Prozesse und eigener sowie fremder Wertvorstellung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</w:rPr>
        <w:t>erörtern die Konkurrenz von Ländern und Regionen um die Ansiedlung von Unternehmen im Hinblick auf ökonomische, politische und gesellschaftliche Auswirk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urteilen Tendenzen sozialen Wandels aus der Sicht ihrer zukünftigen sozialen Rollen als abhängig Arbeitende bzw. Unternehmerin und Unternehmer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ie Bedeutung von gesellschaftlichen Entstrukturierungsvorgängen für den ökonomischen Wohlstand und den sozialen Zusammenhal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die Reichweite von Modellen sozialer Ungleichheit im Hinblick auf die Abbildung von Wirklichkeit und ihren Erklärungswer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die politische und ökonomische Verwertung von Ergebnissen der Ungleichheitsforsch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unterschiedliche  Zugangschancen zu Ressourcen und deren Legitimationen vor dem Hintergrund des Sozialstaatsgebots und des Gebots des Grundgesetzes zur Herstellung gleichwertiger Lebensverhältniss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unterschiedliche Definitionen von Europa (u.a. Europarat, Europäische Union, Währungsunion, Kulturraum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örtern EU-weite Normen im Hinblick auf deren Regulationsdichte und Notwendigk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urteilen  politische Prozesse in der EU im Hinblick auf regionale und nationale Interessen sowie das Ideal eines europäischen Gesamtinteresses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an einem Fallbeispiel vergleichend die Entscheidungsmöglichkeiten der einzelnen EU-Institu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ie europäische Integration unter den Kriterien der Sicherung von Frieden und Freiheiten der EU-Bürg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örtern Chancen und Probleme einer EU-Erweiterung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>beurteilen die Vorgehensweise europäischer Akteure im Hinblick auf die Handlungsfähigkeit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erörtern kontroverse Positionen zu staatlichen Eingriffen in marktwirtschaftlichen System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die rechtliche Legitimation staatlichen Handelns in der Wirtschaftspolitik (u.a. Grundgesetz sowie Stabilitäts- und Wachstumsgesetz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die Reichweite des Modells des Konjunkturzyklu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Zielgrößen der gesamtwirtschaftlichen Entwicklung und deren Indikatoren im Hinblick auf deren Aussagekraft und die zugrunde liegenden Interessen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unterschiedliche Wohlstands- und Wachstumskonzeptionen im Hinblick auf nachhaltige Entwickl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die Funktion und die Gültigkeit von ökonomischen Prognos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wirtschaftspolitische Konzeptionen im Hinblick auf die zugrunde liegenden Annahmen und Wertvorstellungen sowie die ökonomischen, ökologischen und sozialen Wirk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erörtern die Möglichkeiten und Grenzen nationaler Wirtschaftspolitik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Qualifikationsphase mit inhaltlichen Schwerpunkten im Überblick (Grundkur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 xml:space="preserve">Inhaltsfeld 4: Wirtschaftspolitik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egitimation staatlichen Handelns im Bereich der Wirtschaftspoliti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ielgrößen der gesamtwirtschaftlichen Entwicklung in Deutschland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Qualitatives Wachstum und nachhaltige Entwicklu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onjunktur- und Wachstumsschwankung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irtschaftspolitische Konzeptione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ereiche und Instrumente der Wirtschaftspolitik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Inhaltsfeld</w:t>
      </w:r>
      <w:r>
        <w:rPr>
          <w:rFonts w:cs="Arial" w:ascii="Arial" w:hAnsi="Arial"/>
          <w:b/>
          <w:szCs w:val="20"/>
        </w:rPr>
        <w:t xml:space="preserve"> 5: Europäische Union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EU-Normen, Interventions- und Regulationsmechanismen sowie Institution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Historische Entwicklung der EU als wirtschaftliche und politische Uni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Europäischer Binnenmarkt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Europäische Integrationsmodel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trategien und Maßnahmen europäischer Krisenbewältigung</w:t>
      </w:r>
    </w:p>
    <w:p>
      <w:pPr>
        <w:pStyle w:val="Normal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 xml:space="preserve">Inhaltsfeld 6: </w:t>
      </w:r>
      <w:r>
        <w:rPr>
          <w:rFonts w:cs="Arial" w:ascii="Arial" w:hAnsi="Arial"/>
          <w:b/>
          <w:bCs/>
        </w:rPr>
        <w:t>Strukturen sozialer Ungleichheit, sozialer Wandel und soziale Sicherung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Erscheinungsformen und Auswirkungen sozialer Ungleichhei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Sozialer Wande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Modelle und Theorien gesellschaftlicher Ungleichheit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Cs w:val="20"/>
        </w:rPr>
        <w:t>Sozialstaatliches Handeln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7: Globale Strukturen und Prozesse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ternationale Friedens- und Sicherheitspolitik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eitrag der UN zur Konfliktbewältigung und Friedenssicheru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ternationale Bedeutung von Menschenrechten und Demokrati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rkmale, Dimensionen und Auswirkungen der Globalisierung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ternationale Wirtschaftsbeziehung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Wirtschaftsstandort Deutschland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(Neue) Kernlehrpläne für Gesellschaftswissenschaften an den </w:t>
    </w:r>
    <w:r>
      <w:rPr>
        <w:rFonts w:eastAsia="Calibri" w:cs="Arial" w:ascii="Arial" w:hAnsi="Arial"/>
        <w:b/>
        <w:i/>
        <w:sz w:val="22"/>
        <w:szCs w:val="22"/>
        <w:lang w:eastAsia="en-US"/>
      </w:rPr>
      <w:t>Zfs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i/>
        <w:sz w:val="22"/>
        <w:szCs w:val="22"/>
        <w:lang w:eastAsia="en-US"/>
      </w:rPr>
      <w:t xml:space="preserve">Am Beispiel von: Fachseminar </w:t>
    </w:r>
    <w:r>
      <w:rPr>
        <w:rFonts w:eastAsia="Calibri" w:cs="Arial" w:ascii="Arial" w:hAnsi="Arial"/>
        <w:b/>
        <w:i/>
        <w:sz w:val="22"/>
        <w:szCs w:val="22"/>
        <w:lang w:eastAsia="en-US"/>
      </w:rPr>
      <w:t>Sozialwissenschaften</w:t>
    </w:r>
    <w:r>
      <w:rPr>
        <w:rFonts w:eastAsia="Calibri" w:cs="Arial" w:ascii="Arial" w:hAnsi="Arial"/>
        <w:i/>
        <w:sz w:val="22"/>
        <w:szCs w:val="22"/>
        <w:lang w:eastAsia="en-US"/>
      </w:rPr>
      <w:t>, Sekundarstufe 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  <w:p>
    <w:pPr>
      <w:pStyle w:val="Header"/>
      <w:jc w:val="center"/>
      <w:rPr/>
    </w:pPr>
    <w:r>
      <w:rPr>
        <w:rFonts w:eastAsia="Calibri" w:cs="Arial" w:ascii="Arial" w:hAnsi="Arial"/>
        <w:i/>
        <w:sz w:val="22"/>
        <w:szCs w:val="22"/>
        <w:lang w:val="de-DE" w:eastAsia="en-US"/>
      </w:rPr>
      <w:t>Kompetenzpuzzle: Grundkurs, Konkretisierte Kompetenzerwar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no9d90add4">
    <w:name w:val="dno9d90add4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6:00Z</dcterms:created>
  <dc:creator>Elke</dc:creator>
  <dc:description/>
  <cp:keywords/>
  <dc:language>en-US</dc:language>
  <cp:lastModifiedBy>Heike Hornbruch</cp:lastModifiedBy>
  <cp:lastPrinted>2013-10-04T18:28:00Z</cp:lastPrinted>
  <dcterms:modified xsi:type="dcterms:W3CDTF">2014-07-08T15:03:00Z</dcterms:modified>
  <cp:revision>4</cp:revision>
  <dc:subject/>
  <dc:title/>
</cp:coreProperties>
</file>