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den Konjunkturverlauf und das Modell des Konjunkturzyklus auf der Grundlage einer Analyse von Wachstum, Preisentwicklung, Beschäftigung und Außenbeitrag sowie deren Indikator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en Ursachen von Konjunktur- und Wachstumsschwankungen auf der Grundlage unterschiedlicher Theorieansätz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eiben die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Ziele der Wirtschaftspolitik und erläutern Zielharmonien und -konflikte innerhalb des magischen Vierecks sowie seiner Erweiterung um Gerechtigkeits- und Nachhaltigkeitsaspekte zum magischen Sechseck,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analysieren an einem Fallbeispiel Interessen und wirtschaftspolitische Konzeptionen von Parteien, NGOs, Arbeitgeberverbänden und Gewerkschaft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umweltpolitische Lösungsansätze zur Internalisierung externer Kosten auf der Grundlage des Einsatzes marktkonformer und ordnungspolitischer Instrument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terscheiden ordnungs-, struktur- und prozesspolitische Zielsetzungen und Maßnahmen der Wirtschaftspolitik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institutionelle Strukturen im Hinblick auf mikroökonomische und makroökonomische Folgen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die theoretischen Grundlagen sowie die Instrumente und Wirkungen angebotsorientierter, nachfrageorientierter und alternativer wirtschaftspolitischer Konzep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chreiben die Grundlagen der Europäischen Wirtschafts- und Währungsunio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erläutern die Instrumente, Ziele und Möglichkeiten der Geldpolitik der Europäischen Zentralbank und analysieren diese im Spannungsfeld nationaler und supranationaler Anforder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die Handlungsspielräume nationalstaatlicher Wirtschaftspolitik angesichts supranationaler Verflechtungen sowie weltweiter Kri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lemente des Alltagslebens im Hinblick auf seine Regulation durch europäische Nor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an einem Fallbeispiel Aufbau, Funktion und Zusammenwirken der zentralen Institution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die zentralen Regulations- und Interventionsmechanism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uropäische politische Entscheidungssituationen im Hinblick auf den Gegensatz nationaler Einzelinteressen und europäischer Gesamtinteres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 stiftende sowie Freiheiten und Menschenrechte sichernde Funktion der europäischen Integration nach dem Zweiten Weltkrie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und erläutern zentrale Stationen und Dimensionen des europäischen Integrationsprozess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und erläutern zentrale Beitrittskriterien und Integrationsmodelle für die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vier Grundfreiheiten des EU-Binnenmarkt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Erscheinungen, Ursachen und Ansätze zur Lösung aktueller europäischer Kri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aktuell diskutierte Begriffe und Bilder sozialen Wandels sowie eigene Gesellschaftsbild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nterscheiden Dimensionen sozialer Ungleichheiten und ihre Indikator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Tendenzen des Wandels der Sozialstruktur in Deutschland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kritisch die Rollenerwartungen und Rollenausgestaltungsmöglichkeiten für Mädchen und Jungen sowie Frauen und Männer im Hinblick auf Gleichberechtigung und Selbstverwirklichung sowie eigenverantwortliche Zukunftssicherung beider Geschlecht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den sozioökonomischen Strukturwandel im Hinblick auf die gewandelte Bedeutung von Wirtschaftssektoren und die Veränderung der Erwerbsarbeitsverhältniss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züge und Kriterien von Modellen vertikaler und horizontaler Ungleichheit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züge und Kriterien von Modellen und Theorien sozialer Entstrukturier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lltägliche Lebensverhältnisse mit Hilfe der Modelle und Konzepte sozialer Ungleich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ökonomische, politische und soziale Verwendungszusammenhänge soziologischer Forsch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sozialpolitische Konzeptionen von Arbeitnehmer- und Arbeitgebervertret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prinzipien staatlicher Sozialpolitik und Sozialgesetzgeb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</w:rPr>
        <w:t>analysieren an einem Beispiel sozialstaatliche Handlungskonzepte im Hinblick auf normative und politische Grundlagen, Interessengebundenheit sowie deren Finanz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svorstellungen und Konzeptionen unterschiedlicher Ansätze der Konflikt- und Friedensforschung (u.a. der Theorie der Strukturellen Gewalt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und analysieren beispielbezogen Erscheinungsformen, Ursachen und Strukturen internationaler Konflikte, Krisen und Krieg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an einem Fallbeispiel die Bedeutung der Grund- und Menschenrechte sowie der Demokratie im Rahmen der internationalen Friedens- und Sicherheitspolitik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fallbezogen Zielsetzung, Aufbau und Arbeitsweise der Hauptorgane der U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die Dimensionen der Globalisierung am Beispiel aktueller Veränderungsprozesse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politische, gesellschaftliche und wirtschaftliche Auswirkungen der Globalisierung (u.a. Migration, Klimawandel, nachhaltige Entwicklung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exemplarisch Konzepte und Erscheinungsformen der Global Governance für die zukünftige politische Gestaltung der Globalis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ysieren aktuelle internationale Handels- und Finanzbeziehungen im Hinblick auf grundlegende Erscheinungsformen, Abläufe, Akteure und  Einflussfaktor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grundlegende Erklärungsansätze internationaler Handelsbeziehungen (u.a. im Hinblick auf die Kontroverse Freihandel versus Protektionismus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erklären beispielbezogen Ursachen und Wirkungen von ökonomischen Ungleichgewichten zwischen Ländern und Ländergrupp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erläutern die Standortfaktoren des Wirtschaftsstandorts Deutschland im regionalen, europäischen und globalen Wettbewerb,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72"/>
          <w:szCs w:val="28"/>
        </w:rPr>
        <w:drawing>
          <wp:inline distT="0" distB="0" distL="0" distR="0">
            <wp:extent cx="4766945" cy="1321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95</wp:posOffset>
                </wp:positionH>
                <wp:positionV relativeFrom="paragraph">
                  <wp:posOffset>202565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59.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432117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340.2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6407150</wp:posOffset>
                </wp:positionV>
                <wp:extent cx="4971415" cy="13690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04.5pt;mso-position-vertical-relative:text;margin-left:25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werten unterschiedliche Friedensvorstellungen und Konzeptionen der Konflikt- und Friedensforschung hinsichtlich ihrer Reichweite und Interessengebunden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an einem Fallbeispiel internationale Friedens- und Sicherheitspolitik im Hinblick auf Menschenrechte, Demokratievorstellungen sowie Interessen- und Machtkonstella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Ziele, Möglichkeiten und Grenzen der deutschen Außen- und Sicherheitspolitik als Teil von EU und U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Struktur der UN an einem Beispiel unter den Kategorien Legitimität und Effektivität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Konsequenzen eigenen lokalen Handelns vor dem Hintergrund globaler Prozesse und eigener sowie fremder Wertvorstell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ausgewählte Beispiele globaler Prozesse und deren Auswirkungen im Hinblick auf Interessen- und Machtkonstella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b/>
          <w:b/>
        </w:rPr>
      </w:pPr>
      <w:r>
        <w:rPr>
          <w:rFonts w:cs="Arial" w:ascii="Arial" w:hAnsi="Arial"/>
          <w:b/>
        </w:rPr>
        <w:t>erörtern die Konkurrenz von Ländern und Regionen um die Ansiedlung von Unternehmen im Hinblick auf ökonomische, politische und gesellschaftliche Auswirkungen,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Tendenzen sozialen Wandels aus der Sicht ihrer zukünftigen sozialen Rollen als abhängig Arbeitende bzw. Unternehmerin und Unternehm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Machtkonstellationen und Interessenkonflikte von an der Gestaltung sozialer Prozesse Beteiligt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Bedeutung von gesellschaftlichen Entstrukturierungsvorgängen für den ökonomischen Wohlstand und den sozialen Zusammenhal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die Reichweite von Modellen sozialer Ungleichheit im Hinblick auf die Abbildung von Wirklichkeit und ihren Erklärungswer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die politische und ökonomische Verwertung von Ergebnissen der Ungleichheitsforsch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unterschiedliche  Zugangschancen zu Ressourcen und deren Legitimationen vor dem Hintergrund des Sozialstaatsgebots und des Gebots des Grundgesetzes zur Herstellung gleichwertiger Lebensverhältniss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ehmen zu Kontroversen um sozialstaatliche Interventionen aus verschiedenen gesellschaftlichen Perspektiven Stell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unterschiedliche Definitionen von Europa (u.a. Europarat, Europäische Union, Währungsunion, Kulturraum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EU-weite Normierungen im Hinblick auf deren Regulationsdichte und Notwendigk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 politische Prozesse in der EU im Hinblick auf regionale und nationale Interessen sowie das Ideal eines europäischen Gesamtinteresses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an einem Fallbeispiel vergleichend die Entscheidungsmöglichkeiten der einzelnen EU-Institu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Übertragung nationaler Souveränitätsrechte auf EU-Institutionen unter dem Kriterium demokratischer Legitimatio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europäische Integration unter den Kriterien der Sicherung von Frieden und Freiheiten sowie der Steigerung der Wohlfahrt der EU-Bürg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verschiedene Integrationsmodelle für Europa im Hinblick auf deren Realisierbarkeit und dahinter stehende Leitbild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Chancen und Probleme einer EU-Erweit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Vor- und Nachteile einer europäischen Währung für die europäische Integration und Stabilitä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beurteilen die Vorgehensweise europäischer Akteure im Hinblick auf die Handlungsfähigkeit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kontroverse Positionen zu staatlichen Eingriffen in marktwirtschaftlichen Syste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ie rechtliche Legitimation staatlichen Handelns in der Wirtschaftspolitik (u.a. Grundgesetz sowie Stabilitäts- und Wachstumsgesetz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die Reichweite des Modells des Konjunkturzyklu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Zielgrößen der gesamtwirtschaftlichen Entwicklung und deren Indikatoren im Hinblick auf deren Aussagekraft und die zugrunde liegenden Interessen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as Spannungsverhältnis von ökonomischen Zielen und dem Ziel der Sicherung der Qualität des öffentlichen Gutes Umwel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unterschiedliche Wachstumskonzeptionen im Hinblick auf nachhaltige Entwicklung und soziale Gerechtigk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Funktion und die Gültigkeit von ökonomischen Prognos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ie Reichweite unterschiedlicher konjunkturtheoretischer Ansätz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wirtschaftspolitische Konzeptionen im Hinblick auf die zugrunde liegenden Annahmen und Wertvorstellungen sowie die ökonomischen, ökologischen und sozialen Wirk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beurteilen die Bedeutung der EZB in nationalen und internationalen Zusammenhä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b/>
          <w:b/>
        </w:rPr>
      </w:pPr>
      <w:r>
        <w:rPr>
          <w:rFonts w:cs="Arial" w:ascii="Arial" w:hAnsi="Arial"/>
          <w:b/>
        </w:rPr>
        <w:t>erörtern die Möglichkeiten und Grenzen nationaler Wirtschaftspolitik,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mit inhaltlichen Schwerpunkten im Überblick (Leistungs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szCs w:val="20"/>
        </w:rPr>
        <w:t>Inhaltsfeld</w:t>
      </w:r>
      <w:r>
        <w:rPr>
          <w:rFonts w:cs="Arial" w:ascii="Arial" w:hAnsi="Arial"/>
          <w:b/>
        </w:rPr>
        <w:t xml:space="preserve"> 4: Wirtschaftspolitik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egitimation staatlichen Handelns im Bereich der Wirtschaftspolit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ielgrößen der gesamtwirtschaftlichen Entwicklung in Deutschland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atives Wachstum und nachhaltige Entwickl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onjunktur- und Wachstumsschwank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irtschaftspolitische Konzeption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reiche und Instrumente der Wirtschaftspolit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Europäische Wirtschafts- und Währungsunion sowie europäische Geldpolitik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Inhaltsfeld 5: Europäische Union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U-Normen, Interventions- und Regulationsmechanismen sowie Institution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Historische Entwicklung der EU als wirtschaftliche und politische Uni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ropäischer Binnenmark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ropäische Integrationsmodel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uropäische Währung und die europäische Integra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>Strategien und Maßnahmen europäischer Krisenbewältigung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 xml:space="preserve">Inhaltsfeld 6: </w:t>
      </w:r>
      <w:r>
        <w:rPr>
          <w:rFonts w:cs="Arial" w:ascii="Arial" w:hAnsi="Arial"/>
          <w:b/>
          <w:bCs/>
        </w:rPr>
        <w:t>Strukturen sozialer Ungleichheit, sozialer Wandel und soziale Sicherung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Erscheinungsformen und Auswirkungen sozialer Ungleichhe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Wandel gesellschaftlicher und wirtschaftlicher Struktur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Modelle und Theorien gesellschaftlicher Ungleichhei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staatliches Handel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7: Globale Strukturen und Prozesse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Friedens- und Sicherheitspolitik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itrag der UN zur Konfliktbewältigung und Friedenssicher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Bedeutung von Menschenrechten und Demokrat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rkmale, Dimensionen und Auswirkungen der Globalisier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lobal Governan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ternationale Wirtschaftsbezieh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irtschaftsstandort Deutschland </w:t>
      </w:r>
    </w:p>
    <w:sectPr>
      <w:headerReference w:type="default" r:id="rId3"/>
      <w:footerReference w:type="default" r:id="rId4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(Neue) Kernlehrpläne für Gesellschaftswissenschaften an den </w:t>
    </w:r>
    <w:r>
      <w:rPr>
        <w:rFonts w:eastAsia="Calibri" w:cs="Arial" w:ascii="Arial" w:hAnsi="Arial"/>
        <w:b/>
        <w:i/>
        <w:sz w:val="22"/>
        <w:szCs w:val="22"/>
        <w:lang w:eastAsia="en-US"/>
      </w:rPr>
      <w:t>Zfs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Am Beispiel von: Fachseminar </w:t>
    </w:r>
    <w:r>
      <w:rPr>
        <w:rFonts w:eastAsia="Calibri" w:cs="Arial" w:ascii="Arial" w:hAnsi="Arial"/>
        <w:b/>
        <w:i/>
        <w:sz w:val="22"/>
        <w:szCs w:val="22"/>
        <w:lang w:eastAsia="en-US"/>
      </w:rPr>
      <w:t>Sozialwissenschaften</w:t>
    </w:r>
    <w:r>
      <w:rPr>
        <w:rFonts w:eastAsia="Calibri" w:cs="Arial" w:ascii="Arial" w:hAnsi="Arial"/>
        <w:i/>
        <w:sz w:val="22"/>
        <w:szCs w:val="22"/>
        <w:lang w:eastAsia="en-US"/>
      </w:rPr>
      <w:t>, Sekundarstufe 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 w:ascii="Arial" w:hAnsi="Arial"/>
        <w:i/>
        <w:sz w:val="22"/>
        <w:szCs w:val="22"/>
        <w:lang w:val="de-DE" w:eastAsia="en-US"/>
      </w:rPr>
      <w:t>Kompetenzpuzzle: Leistungskurs, Konkretisier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9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07-08T15:03:00Z</dcterms:modified>
  <cp:revision>8</cp:revision>
  <dc:subject/>
  <dc:title/>
</cp:coreProperties>
</file>