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de-D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de-DE"/>
        </w:rPr>
        <w:t>Kompetenzorientierte Unterrichtsplanung in Sozialwissenschaften Sek. II auf der Basis des neuen Kernlehrplans SW – SW/WI (Didaktische Matrix zum KLP SW Sek. II)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eastAsia="de-D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de-DE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eastAsia="de-D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3340</wp:posOffset>
                </wp:positionV>
                <wp:extent cx="6368415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8077200"/>
                        </a:xfrm>
                        <a:prstGeom prst="rect"/>
                        <a:solidFill>
                          <a:srgbClr val="F2F2F2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1. Fach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ozialwissenschaften</w:t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2. Sekundarstufe (Stufe)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ek II </w:t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3. Material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Kompetenzorientierte Unterrichtsplanung im Fach Sozialwissenschaften mit einer Didaktischen Matrix zum KLP SW Sek. II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4. Bezüge zum KLP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e "Didaktische Matrix" bündelt den Umgang mit den Kompetenzerwartungen des neuen KLP Sozialwissenschaften mit seinen didaktischen Hintergründen und seinem Bildungsbegriff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5. Konkrete Hinweise zum Umgang mit diesem Material im Fachsemina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e "Didaktische Matrix" kann als umfassendes Planungsinstrument im Fachseminar auf mehrerlei Weisen eingesetzt werden.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Mit Hilfe der "Didaktischen Matrix" und der beigefügten Anleitungen zum Gebrauch lassen sich in den ersten Intensivphasen und im ersten Ausbildungsquartal eine Übersicht über konkrete kompetenzorientierte Unterrichtsplanung herstellen. 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Lehrerinnen und Lehrer bzw. die Mitglieder des Fachseminars können mit ihrer Hilfe auf der Basis des KLPs Sozialwissenschaften konkrete Unterrichtsvorhaben planen.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Die "Didaktische Matrix" dient der Unterrichtsevaluation und -reflexion. Es kann im Anschluss an den Unterricht jeweils überprüft werden, in welchen Bereichen erfolgreich geplant worden ist und in welchen es Nachholbedarf gibt. 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Sie stellt den kompletten Prozess kompetenzdidaktischer Unterrichtsvorbereitung mit dem neuen KLP </w:t>
                              <w:br/>
                              <w:t>Sozial</w:t>
                              <w:softHyphen/>
                              <w:softHyphen/>
                              <w:t xml:space="preserve">wissenschaften vor. Die einzelnen Stationen des dargestellten Planungsprozesses (z.B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iagnostik, Elementarisierung von Fachkonzepten, Aufsuchen metakognitiver Strategien, didaktische Ide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usw.) können also zu Modulen im Programm der Fachseminare werden und sukzessive abgearbeitet und danach vertieft werden.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6. Zeitbedarf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Zur Einführung zwei Seminarsitzungen, zur programmatischen Bearbeitung große Teile der Ausbildungszeit.</w:t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7. Bezug zum Kerncurriculum für die Lehrerausbildung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e Arbeit mit der "Didaktischen Matrix" bezieht sich wegen des Umfangs ihrer Aspekte umfassend auf alle unterrichtsbezogenen Handlungssituationen und Kompetenzen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01.45pt;height:636pt;mso-wrap-distance-left:9pt;mso-wrap-distance-right:9pt;mso-wrap-distance-top:0pt;mso-wrap-distance-bottom:0pt;margin-top:4.2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1. Fach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ozialwissenschaften</w:t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2. Sekundarstufe (Stufe)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ek II </w:t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3. Material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Kompetenzorientierte Unterrichtsplanung im Fach Sozialwissenschaften mit einer Didaktischen Matrix zum KLP SW Sek. II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4. Bezüge zum KLP: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e "Didaktische Matrix" bündelt den Umgang mit den Kompetenzerwartungen des neuen KLP Sozialwissenschaften mit seinen didaktischen Hintergründen und seinem Bildungsbegriff.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5. Konkrete Hinweise zum Umgang mit diesem Material im Fachseminar: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e "Didaktische Matrix" kann als umfassendes Planungsinstrument im Fachseminar auf mehrerlei Weisen eingesetzt werden.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Mit Hilfe der "Didaktischen Matrix" und der beigefügten Anleitungen zum Gebrauch lassen sich in den ersten Intensivphasen und im ersten Ausbildungsquartal eine Übersicht über konkrete kompetenzorientierte Unterrichtsplanung herstellen. 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Lehrerinnen und Lehrer bzw. die Mitglieder des Fachseminars können mit ihrer Hilfe auf der Basis des KLPs Sozialwissenschaften konkrete Unterrichtsvorhaben planen.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Die "Didaktische Matrix" dient der Unterrichtsevaluation und -reflexion. Es kann im Anschluss an den Unterricht jeweils überprüft werden, in welchen Bereichen erfolgreich geplant worden ist und in welchen es Nachholbedarf gibt. 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Sie stellt den kompletten Prozess kompetenzdidaktischer Unterrichtsvorbereitung mit dem neuen KLP </w:t>
                        <w:br/>
                        <w:t>Sozial</w:t>
                        <w:softHyphen/>
                        <w:softHyphen/>
                        <w:t xml:space="preserve">wissenschaften vor. Die einzelnen Stationen des dargestellten Planungsprozesses (z.B.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Diagnostik, Elementarisierung von Fachkonzepten, Aufsuchen metakognitiver Strategien, didaktische Ide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usw.) können also zu Modulen im Programm der Fachseminare werden und sukzessive abgearbeitet und danach vertieft werden.</w:t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spacing w:before="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6. Zeitbedarf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Zur Einführung zwei Seminarsitzungen, zur programmatischen Bearbeitung große Teile der Ausbildungszeit.</w:t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7. Bezug zum Kerncurriculum für die Lehrerausbildung :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e Arbeit mit der "Didaktischen Matrix" bezieht sich wegen des Umfangs ihrer Aspekte umfassend auf alle unterrichtsbezogenen Handlungssituationen und Kompetenzen.</w:t>
                      </w:r>
                    </w:p>
                    <w:p>
                      <w:pPr>
                        <w:pStyle w:val="FrameContents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lang w:eastAsia="de-DE"/>
        </w:rPr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Perpetu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Calibri" w:cs="Arial"/>
        <w:i/>
        <w:i/>
        <w:sz w:val="24"/>
        <w:szCs w:val="24"/>
      </w:rPr>
    </w:pPr>
    <w:r>
      <w:rPr>
        <w:rFonts w:eastAsia="Calibri" w:cs="Arial" w:ascii="Arial" w:hAnsi="Arial"/>
        <w:i/>
        <w:sz w:val="24"/>
        <w:szCs w:val="24"/>
      </w:rPr>
      <w:t xml:space="preserve">(Neue) Kernlehrpläne für Gesellschaftswissenschaften an den </w:t>
    </w:r>
    <w:r>
      <w:rPr>
        <w:rFonts w:eastAsia="Calibri" w:cs="Arial" w:ascii="Arial" w:hAnsi="Arial"/>
        <w:b/>
        <w:i/>
        <w:sz w:val="24"/>
        <w:szCs w:val="24"/>
      </w:rPr>
      <w:t>ZfsL</w:t>
    </w:r>
  </w:p>
  <w:p>
    <w:pPr>
      <w:pStyle w:val="Header"/>
      <w:jc w:val="center"/>
      <w:rPr>
        <w:rFonts w:ascii="Arial" w:hAnsi="Arial" w:eastAsia="Calibri" w:cs="Arial"/>
        <w:i/>
        <w:i/>
        <w:sz w:val="24"/>
        <w:szCs w:val="24"/>
      </w:rPr>
    </w:pPr>
    <w:r>
      <w:rPr>
        <w:rFonts w:eastAsia="Calibri" w:cs="Arial" w:ascii="Arial" w:hAnsi="Arial"/>
        <w:i/>
        <w:sz w:val="24"/>
        <w:szCs w:val="24"/>
      </w:rPr>
      <w:t xml:space="preserve">Am Beispiel von: Fachseminar </w:t>
    </w:r>
    <w:r>
      <w:rPr>
        <w:rFonts w:eastAsia="Calibri" w:cs="Arial" w:ascii="Arial" w:hAnsi="Arial"/>
        <w:b/>
        <w:i/>
        <w:sz w:val="24"/>
        <w:szCs w:val="24"/>
      </w:rPr>
      <w:t>Sozialwissenschaften</w:t>
    </w:r>
    <w:r>
      <w:rPr>
        <w:rFonts w:eastAsia="Calibri" w:cs="Arial" w:ascii="Arial" w:hAnsi="Arial"/>
        <w:i/>
        <w:sz w:val="24"/>
        <w:szCs w:val="24"/>
      </w:rPr>
      <w:t>, Sekundarstufe II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hyphenationZone w:val="425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26ea"/>
    <w:pPr>
      <w:widowControl/>
      <w:suppressAutoHyphens w:val="false"/>
      <w:bidi w:val="0"/>
      <w:spacing w:lineRule="auto" w:line="240" w:before="0" w:after="0"/>
      <w:jc w:val="left"/>
    </w:pPr>
    <w:rPr>
      <w:rFonts w:ascii="Perpetua" w:hAnsi="Perpetua" w:eastAsia="Calibri" w:cs="" w:cstheme="minorBidi" w:eastAsiaTheme="minorHAnsi"/>
      <w:color w:val="auto"/>
      <w:kern w:val="0"/>
      <w:sz w:val="28"/>
      <w:szCs w:val="28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qFormat/>
    <w:rsid w:val="004501c1"/>
    <w:rPr>
      <w:rFonts w:ascii="Perpetua" w:hAnsi="Perpetua"/>
      <w:sz w:val="28"/>
      <w:szCs w:val="28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4501c1"/>
    <w:rPr>
      <w:rFonts w:ascii="Perpetua" w:hAnsi="Perpetua"/>
      <w:sz w:val="28"/>
      <w:szCs w:val="28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4501c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f26ea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4501c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4501c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4501c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52DDD3-E5FB-444E-BC68-27B6932CCD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</Words>
  <Characters>143</Characters>
  <CharactersWithSpaces>1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6:51:00Z</dcterms:created>
  <dc:creator>Roland Henke</dc:creator>
  <dc:description/>
  <dc:language>en-US</dc:language>
  <cp:lastModifiedBy>Heike Hornbruch</cp:lastModifiedBy>
  <cp:lastPrinted>2014-06-21T13:14:00Z</cp:lastPrinted>
  <dcterms:modified xsi:type="dcterms:W3CDTF">2014-11-10T15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