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  <w:t xml:space="preserve">erläutern die Bedeutung der verschiedenen Sozialisationsinstanzen für die eigene persönliche Entwicklung und die Herausbildung sozialer Interessen und politischer </w:t>
      </w:r>
      <w:r>
        <w:rPr>
          <w:rFonts w:cs="Arial" w:ascii="Arial" w:hAnsi="Arial"/>
          <w:b/>
          <w:highlight w:val="yellow"/>
        </w:rPr>
        <w:t>Präferenz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die gesellschaftliche Funktion der Sozialisationsprozesses für die Individuierung und die gesellschaftliche Reproduk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an Fallbeispielen und Experimenten Entwicklungsphasen, typische Rollen in sozialen Gruppen sowie gruppendynamische Mechanism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nalysieren fallbeispielhaft Entstehung und Funktion von Vorurteilen, Stereotypen und Feindbildern in sozialen Gruppen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6"/>
        </w:numPr>
        <w:shd w:fill="FFFF00" w:val="clear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rläutern an Beispielen den Zusammenhang von sozialer Desintegration, Feindbildern, Ideologien und Fundamentalismen sowie Gefährdungen der Demokrati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Zukunftsvorstellungen junger Männer und Frauen im Hinblick auf mögliche Typologien u.a. geschlechtsspezifische Lebensentwürfen und deren Freiheitsspielräume sowie deren Norm- und Wertgebundenhei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Bedeutung normativ prägender sozialer Lebenswelten, Institutionen und medialer Identifikationsmuster für die Identitätsbildung von Mädchen und Jungen bzw. Frauen und Männer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Bedeutung der kulturellen Herkunft auch für die geschlechtsrollenspezifische Identitätskonstruk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Interaktionen und Konflikte mithilfe von strukturfunktionalistischen und interaktionistischen Rollenkonzepten und Identitätsmodell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erläutern den Stellenwert kultureller Kontexte für Interaktion und Konfliktlösu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mit Hilfe der Rollenmodelle und anderer theoretischer Konzepte Fallbeispiele unter den Aspekten normabweichenden Verhaltens und dessen Sanktionieru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heben und vergleichen Vorstellungen und Erwartungen an Formen des Zusammenleben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uf dem Hintergrund der Analyse statistischer Daten die strukturelle Veränderung der Familie in Deutschlan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den sozialgeschichtlichen und aktuellen Wandel der Familien- und Lebensformen vor dem Hintergrund sich verändernder Arbeits- und Lebensbedingung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hand von Fallbeispielen unterschiedliche Formen des Zusammenlebens in Deutschlan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Funktionen und Funktionswandel der Famil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konzepte staatlicher Familienpoliti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ine familienpolitische Maßnahme vor dem Hintergrund kontroverser familienpolitischer Positionen und grundgesetzlicher Rahmensetzu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en Wandel von Arbeitsformen und Berufsstrukturen im Hinblick auf dessen Ursach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en und ihre Indikator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Tendenzen der demografischen Entwicklung Deutschlands und deren Ursach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vorstellungen, Einordnungskriterien und Prämissen von Modellen und Theorien zur Beschreibung und Erklärung vertikaler und horizontaler sozialer Ungleichhei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mögliche politische und ökonomische Verwendungszusammenhänge soziologischer Forschu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Grundzüge und Kriterien von Modellen und Theorien sozialer Entstrukturierung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Grundprinzipien sozialer Sicherung und staatlicher Sozialpoliti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Cs w:val="20"/>
        </w:rPr>
        <w:t>analysieren sozialstaatliches Handeln im Hinblick auf dessen normative und politische Grundlagen sowie dessen soziale und ökonomische Interessengebundenheit an einem Beispi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in mediales Fallbeispiel im Hinblick auf die Ausübung von Macht  und Kontrolle durch die Medi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Möglichkeiten und Formen von Kommunikation, Selbstdarstellung und Partizipation im Internet, u.a. in sozialen Netzwerk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Unterschiede zwischen privaten und öffentlichen Handlungssituation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hand von Fallbeispielen die Steuerung von kulturellem Verhalten bzw. Konsum mit Hilfe sozialwissenschaftlicher Forschungsergebnis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Beispielen Möglichkeiten eines eigenen Lebens in einer enttraditionalisierten, beschleunigten und globalisierten Welt durch Strategien ästhetischer Selbststilisierung, lebensstilbezogener Bildung sozialer Gruppen und Ausbildung einer Patch-Work-Identitä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7"/>
        </w:numPr>
        <w:shd w:fill="FFFF00" w:val="clear"/>
        <w:autoSpaceDE w:val="false"/>
        <w:jc w:val="both"/>
        <w:rPr/>
      </w:pPr>
      <w:r>
        <w:rPr>
          <w:rFonts w:cs="Arial" w:ascii="Arial" w:hAnsi="Arial"/>
          <w:b/>
          <w:szCs w:val="20"/>
        </w:rPr>
        <w:t>analysieren mithilfe des Erklärungskonzepts des kulturellen Kapitals und anderer Kapitalienbegriffe fallbeispielhaft Möglichkeiten sozialer und kultureller Teilhab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den Stellenwert verschiedener Sozialisationsinstanzen für die eigene Biographie sowie die eigene soziale und politische Interessenartikulation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Funktion sozialer Gruppen für die Individuen auf dem Hintergrund von individuellen Freiheitsgraden, Anpassungszwänge und Integrationsbedürfnisse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Leistung sozialer Gruppen nach Kriterien wie Effizienz der Aufgabenerfüllung, der Befriedigung psychosozialer Bedürfnisse und der Integrationsleist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programmatische soziale und politische Aussagen unter den Kriterien der Vorurteils- und Ideologiehaftigk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soziale Desintegrationstendenzen unter den Kriterien kultureller Vielfalt bzw. der Gefährdung der Demokrati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unterschiedliche Zukunftsentwürfe von Jugendlichen sowie jungen Frauen und Männern im Hinblick auf deren Originalität, Normiertheit, Wünschbarkeit und Realisierbarkei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unterschiedliche Identitätsmodelle in Bezug auf ihre Eignung für die Deutung von biographischen Entwicklungen von Jungen und Mädchen bzw. Frauen und Männer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unterschiedliche Lebenssituationen unter den Kriterien des Grades individueller Autonomie, ihrer Normbindung, Konflikthaftigkeit, Identitätsdarstellungs- und Aushandlungspotenzial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Menschen- und Gesellschaftsbilder des strukturfunktionalistischen und interaktionistischen Rollenkonzepts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Fallbeispiele konformen und nonkonformen Verhaltens vor dem Hintergrund individueller Entwicklungsmöglichkeiten und der Stabilität bzw. Fortentwicklung sozialer System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unterschiedliche Formen des Zusammenlebens im Hinblick auf die Bedeutung für die eigene Lebensplan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Tendenzen des Wandels der Familie hinsichtlich ihrer Auswirkungen auf die Reproduktion und Stabilität der Gesellschaf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die möglichen Auswirkungen sich verändernder Arbeits- und Lebensbedingungen für Perspektiven und Optionen des Zusammenlebens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familienpolitische Maßnahmen hinsichtlich ihrer Akzeptanz, Wirksamkeit und ihres Wertebezugs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Möglichkeiten und Grenzen staatlicher Familienpolitik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Tendenzen sozialen Wandels aus Sicht ihrer zukünftigen Rolle als Arbeitnehmer bzw. Unternehmer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Tendenzen sozialen Wandels aus der Sicht ihrer zukünftigen sozialen Rollen als Arbeitnehmer bzw. Unternehmer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Reichweite und den Erklärungswert von Gesellschaftsbilder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Reichweite von Modellen sozialen Wandels und sozialer Ungleichheit im Hinblick auf die Abbildung von Wirklichkeit und ihren Erklärungswer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gesellschaftliche Entstrukturierungsvorgänge und Prekarisierungsprozesse in ihrer Auswirkung auf die Betroffenen und ihrer Bedeutung für den sozialen und politischen Zusammenhal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urteilen die politische und ökonomische Verwertung von Ergebnissen der Ungleichheitsforsch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unterschiedliche Zugangschancen zu Ressourcen und deren Legitimationen vor dem Hintergrund des Sozialstaatsgebots und des Gebots des Grundgesetzes zur Herstellung gleichwertiger Lebensverhältniss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die Möglichkeiten und Grenzen staatlicher Sozialpolitik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mediale Beispiele sozialer oder politischer Einflussnahme unter den Kriterien der politischen bzw. moralischen Legitimatio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die Vermischung privater und öffentlicher Formen von Kommunikation in den digitalen Medien unter den Kriterien veränderter Selbstdarstellungsmöglichkeiten und dem Risiko von Kontrollverlust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erörtern die Möglichkeiten und Grenzen, mit Hilfe sozialwissenschaftlicher Forschungsergebnisse soziale und politische Steuerung vorzunehmen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highlight w:val="green"/>
          <w:lang w:eastAsia="en-US"/>
        </w:rPr>
        <w:t>bewerten Formen eines eigenen Lebens unter den Kriterien der Zugangsmöglichkeiten und möglicher Freiheitsgrade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den Aufbau und Einsatz sozialen, ökonomischen, symbolischen und kulturellen Kapitals für die eigene und die gesellschaftliche Entwicklung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(Leistungs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3:</w:t>
      </w:r>
      <w:r>
        <w:rPr>
          <w:rFonts w:cs="Arial" w:ascii="Arial" w:hAnsi="Arial"/>
          <w:b/>
          <w:bCs/>
        </w:rPr>
        <w:t xml:space="preserve"> Individuum, Gruppe und Gesellschaft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isat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 Grupp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Vorurteile, Feindbilder, Ideologien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4:</w:t>
      </w:r>
      <w:r>
        <w:rPr>
          <w:rFonts w:cs="Arial" w:ascii="Arial" w:hAnsi="Arial"/>
          <w:b/>
          <w:bCs/>
        </w:rPr>
        <w:t xml:space="preserve"> Normierungen und Wertorientierungen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Identitätsbildung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Rollenmodelle, Rollenhandeln und Rollenkonflik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trukturfunktionalismus und Handlungstheor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Abweichendes Verhalten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>Inhaltsfeld 5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andel sozialer Institutionen und Organisationen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andel der Lebensformen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andel der Arbeit und Arbeitsorganisation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Familienpolitik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6:</w:t>
      </w:r>
      <w:r>
        <w:rPr>
          <w:rFonts w:cs="Arial" w:ascii="Arial" w:hAnsi="Arial"/>
          <w:b/>
          <w:bCs/>
        </w:rPr>
        <w:t xml:space="preserve"> Soziale Ungleichheit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</w:t>
      </w:r>
      <w:r>
        <w:rPr>
          <w:rFonts w:cs="Arial" w:ascii="Arial" w:hAnsi="Arial"/>
          <w:b/>
          <w:bCs/>
        </w:rPr>
        <w:t xml:space="preserve"> Soziologische Dimensionen der Kultur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Medien, Kommunikation und Öffentlichke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Macht und soziale Kontrol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e und kulturelle Teilhabe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Soziologie: Kompetenzpuzzle für die Qualifikation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eastAsia="en-US"/>
      </w:rPr>
      <w:t>M 01: Konkretisierte Kompetenzerwartungen (Leistungs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8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11-13T09:41:00Z</dcterms:modified>
  <cp:revision>15</cp:revision>
  <dc:subject/>
  <dc:title/>
</cp:coreProperties>
</file>