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419872168"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655953693"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932726074"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379021195"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