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aps/>
        </w:rPr>
      </w:pPr>
      <w:r>
        <w:rPr>
          <w:b/>
          <w:caps/>
        </w:rPr>
        <w:t>Kriterien zur Beurteilung von Theorien</w:t>
        <w:b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67070" cy="8228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7200" cy="8228880"/>
                          <a:chOff x="0" y="0"/>
                          <a:chExt cx="5767200" cy="822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7200" cy="82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285440" y="2098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286160" y="2531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82160" y="2096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286160" y="2097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88960" y="2094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88960" y="2094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70880" y="2871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70880" y="2871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88960" y="2094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83600" y="571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83600" y="570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83600" y="571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6720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Beurteilung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von Theorie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470600"/>
                            <a:ext cx="1377360" cy="623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onsistenz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6480" y="1468800"/>
                            <a:ext cx="1070640" cy="626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omplexität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94600" y="1464840"/>
                            <a:ext cx="1371600" cy="624240"/>
                          </a:xfrm>
                          <a:prstGeom prst="roundRect">
                            <a:avLst>
                              <a:gd name="adj" fmla="val 15144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Realitätsbezug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1371600" cy="48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Widerspruchs-freiheit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14880"/>
                            <a:ext cx="1028880" cy="200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in sich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656880"/>
                            <a:ext cx="1028880" cy="1143000"/>
                          </a:xfrm>
                          <a:custGeom>
                            <a:avLst/>
                            <a:gdLst>
                              <a:gd name="textAreaLeft" fmla="*/ 28440 w 583200"/>
                              <a:gd name="textAreaRight" fmla="*/ 554760 w 583200"/>
                              <a:gd name="textAreaTop" fmla="*/ 28440 h 648000"/>
                              <a:gd name="textAreaBottom" fmla="*/ 619560 h 64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99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0399"/>
                                </a:lnTo>
                                <a:arcTo wR="3600" hR="3600" stAng="10800000" swAng="-5400000"/>
                                <a:lnTo>
                                  <a:pt x="18000" y="2399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in Bezug auf anderes sicheres Wissen  (Er-fahrungen, Theorien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028480"/>
                            <a:ext cx="1371600" cy="624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chlüssige Argumentatio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942880"/>
                            <a:ext cx="1371600" cy="624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larhei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er Aussage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2629080"/>
                            <a:ext cx="1308600" cy="79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plausibl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nnahme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und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Voraussetzunge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4880" y="2689200"/>
                            <a:ext cx="1478160" cy="3472920"/>
                          </a:xfrm>
                          <a:custGeom>
                            <a:avLst/>
                            <a:gdLst>
                              <a:gd name="textAreaLeft" fmla="*/ 40680 w 838080"/>
                              <a:gd name="textAreaRight" fmla="*/ 797400 w 838080"/>
                              <a:gd name="textAreaTop" fmla="*/ 40680 h 1968840"/>
                              <a:gd name="textAreaBottom" fmla="*/ 1928160 h 1968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5073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7131"/>
                                </a:lnTo>
                                <a:arcTo wR="3600" hR="3600" stAng="10800000" swAng="-5400000"/>
                                <a:lnTo>
                                  <a:pt x="18000" y="5073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zu betrachtend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ntipode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vereinfachend und eindimension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geg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Wichtiges herausstellend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ow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unübersichtlich und diff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geg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Vielfalt abbildend/ erklärend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6057360"/>
                            <a:ext cx="1308600" cy="1485360"/>
                          </a:xfrm>
                          <a:custGeom>
                            <a:avLst/>
                            <a:gdLst>
                              <a:gd name="textAreaLeft" fmla="*/ 36000 w 741960"/>
                              <a:gd name="textAreaRight" fmla="*/ 705960 w 741960"/>
                              <a:gd name="textAreaTop" fmla="*/ 36000 h 842040"/>
                              <a:gd name="textAreaBottom" fmla="*/ 806040 h 842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51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0912"/>
                                </a:lnTo>
                                <a:arcTo wR="3600" hR="3600" stAng="10800000" swAng="-5400000"/>
                                <a:lnTo>
                                  <a:pt x="18000" y="2451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ützlichkeit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erklärt, was erklärt werden soll 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erklärt Wichtiges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ermöglicht gute Vorhersage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04240" y="3542760"/>
                            <a:ext cx="1362240" cy="2286000"/>
                          </a:xfrm>
                          <a:custGeom>
                            <a:avLst/>
                            <a:gdLst>
                              <a:gd name="textAreaLeft" fmla="*/ 37440 w 772200"/>
                              <a:gd name="textAreaRight" fmla="*/ 734760 w 772200"/>
                              <a:gd name="textAreaTop" fmla="*/ 37440 h 1296000"/>
                              <a:gd name="textAreaBottom" fmla="*/ 1258560 h 1296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624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2645"/>
                                </a:lnTo>
                                <a:arcTo wR="3600" hR="3600" stAng="10800000" swAng="-5400000"/>
                                <a:lnTo>
                                  <a:pt x="18000" y="3624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Überprüfbarkeit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entspricht subjektiver Erfahrung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entspricht objektiver Erfahrung (gelerntes Wissen…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ann nachvollzogen werde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799560"/>
                            <a:ext cx="952560" cy="208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ategorie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2216880"/>
                            <a:ext cx="4167000" cy="2160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riterie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1pt;height:647.95pt" coordorigin="0,0" coordsize="9082,12959">
                <v:rect id="shape_0" stroked="f" o:allowincell="f" style="position:absolute;left:0;top:0;width:9081;height:12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93" stroked="t" o:allowincell="f" style="position:absolute;left:6749;top:330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1" stroked="t" o:allowincell="f" style="position:absolute;left:6750;top:398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7" stroked="t" o:allowincell="f" style="position:absolute;left:4539;top:330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1" stroked="t" o:allowincell="f" style="position:absolute;left:6750;top:330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9" stroked="t" o:allowincell="f" style="position:absolute;left:2345;top:329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7" stroked="t" o:allowincell="f" style="position:absolute;left:2345;top:329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5" stroked="t" o:allowincell="f" style="position:absolute;left:2159;top:452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3" stroked="t" o:allowincell="f" style="position:absolute;left:2159;top:452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1" stroked="t" o:allowincell="f" style="position:absolute;left:2345;top:329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9" stroked="t" o:allowincell="f" style="position:absolute;left:4541;top:90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8" stroked="t" o:allowincell="f" style="position:absolute;left:4541;top:89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7" stroked="t" o:allowincell="f" style="position:absolute;left:4541;top:90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63" fillcolor="#bbe0e3" stroked="t" o:allowincell="f" style="position:absolute;left:0;top:0;width:9081;height:89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Beurteilung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von Theorien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4" fillcolor="#bbe0e3" stroked="t" o:allowincell="f" style="position:absolute;left:1260;top:2316;width:2168;height:98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onsistenz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5" fillcolor="#bbe0e3" stroked="t" o:allowincell="f" style="position:absolute;left:3695;top:2313;width:1685;height:98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omplexität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6" fillcolor="#bbe0e3" stroked="t" o:allowincell="f" style="position:absolute;left:5661;top:2307;width:2159;height:98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Realitätsbezug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0" fillcolor="#bbe0e3" stroked="t" o:allowincell="f" style="position:absolute;left:0;top:4140;width:2159;height:76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Widerspruchs-freiheit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2" fillcolor="#bbe0e3" stroked="t" o:allowincell="f" style="position:absolute;left:0;top:5220;width:1619;height:31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in sich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4" fillcolor="#bbe0e3" stroked="t" o:allowincell="f" style="position:absolute;left:0;top:5759;width:1619;height:179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in Bezug auf anderes sicheres Wissen  (Er-fahrungen, Theorien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6" fillcolor="#bbe0e3" stroked="t" o:allowincell="f" style="position:absolute;left:0;top:7919;width:2159;height:98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chlüssige Argumentation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8" fillcolor="#bbe0e3" stroked="t" o:allowincell="f" style="position:absolute;left:0;top:9359;width:2159;height:98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larhei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er Aussagen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0" fillcolor="#bbe0e3" stroked="t" o:allowincell="f" style="position:absolute;left:7020;top:4140;width:2060;height:12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plausible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nnahme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und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Voraussetzunge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6" fillcolor="#bbe0e3" stroked="t" o:allowincell="f" style="position:absolute;left:3378;top:4235;width:2327;height:546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zu betrachtende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ntipode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: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vereinfachend und eindimension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gege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Wichtiges herausstellend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ow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unübersichtlich und diffu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gege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Vielfalt abbildend/ erklärend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0" fillcolor="#bbe0e3" stroked="t" o:allowincell="f" style="position:absolute;left:7020;top:9539;width:2060;height:2338;mso-wrap-style:square;v-text-anchor:middle;mso-position-horizontal-relative:char">
                  <v:textbox>
                    <w:txbxContent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ützlichkeit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erklärt, was erklärt werden soll 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erklärt Wichtiges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ermöglicht gute Vorhersagen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2" fillcolor="#bbe0e3" stroked="t" o:allowincell="f" style="position:absolute;left:6936;top:5579;width:2144;height:359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Überprüfbarkeit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entspricht subjektiver Erfahrung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entspricht objektiver Erfahrung (gelerntes Wissen…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ann nachvollzogen werden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6" fillcolor="#ffff99" stroked="t" o:allowincell="f" style="position:absolute;left:3779;top:1259;width:1499;height:32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ategorien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roundrect>
                <v:roundrect id="shape_0" ID="_s1046" fillcolor="#ffff99" stroked="t" o:allowincell="f" style="position:absolute;left:1260;top:3491;width:6561;height:33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riterien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808080"/>
      </w:rPr>
      <w:t>Lehrplannavigator NRW: WBK VWL – Fachmethoden</w:t>
    </w:r>
  </w:p>
  <w:p>
    <w:pPr>
      <w:pStyle w:val="Header"/>
      <w:rPr>
        <w:color w:val="808080"/>
      </w:rPr>
    </w:pPr>
    <w:r>
      <w:rPr>
        <w:color w:val="808080"/>
      </w:rPr>
      <w:t>Beurteilung von Theorie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rmatvorlageZeilennummer11pt1">
    <w:name w:val="Formatvorlage Zeilennummer + 11 pt1"/>
    <w:qFormat/>
    <w:rPr>
      <w:rFonts w:ascii="Times New Roman" w:hAnsi="Times New Roman" w:cs="Times New Roman"/>
      <w:sz w:val="22"/>
    </w:rPr>
  </w:style>
  <w:style w:type="character" w:styleId="LineNumbering">
    <w:name w:val="Line Number"/>
    <w:basedOn w:val="AbsatzStandardschriftart"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/>
  </w:style>
  <w:style w:type="character" w:styleId="KommentarthemaZchn">
    <w:name w:val="Kommentarthema Zchn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8:48:00Z</dcterms:created>
  <dc:creator>Chef</dc:creator>
  <dc:description/>
  <cp:keywords/>
  <dc:language>en-US</dc:language>
  <cp:lastModifiedBy>Heike Hornbruch</cp:lastModifiedBy>
  <dcterms:modified xsi:type="dcterms:W3CDTF">2014-11-13T09:31:00Z</dcterms:modified>
  <cp:revision>4</cp:revision>
  <dc:subject/>
  <dc:title>Kriterien zur Bewertung (von Theorien):</dc:title>
</cp:coreProperties>
</file>