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702566040"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595112506"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809003381"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786668512"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